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ark Moo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анская металлическая команда из Мадрида "Dark Moor" была основана в 1994 году, но только в 1999-м сподобилась записать первый альбом. Состав банды выглядел следующим образом: Элиза Си Мартин (вокал), Энрик Гарсиа (гитара), Альберто Марото (гитара), Анан Каддоури (бас), Йорг Саэз (ударные) и Роберто "PC" Пи де Камус. "Shadowland" был выпущен в Германии и Бразилии, а также имел успех на японском рынке. Первое национальное признание группа получила, когда сопровождала "Demons &amp; Wizards" во время испанского 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вгусте 2000-го коллектив отправился в "New Sin Studios", где под руководством Луиджи Стефанини (" Labyrinth", "Domine", "White Skull") приступил к работе над вторым диском "The Hall Of The Olden Dreams". Во время этих сессий была записана одна композиция ("Halloween") для трибьютного альбома " Helloween". Это стало важным шагом в карьере "Dark Moor", поскольку сам Кай Хансен признал этот трек лучшим среди других каве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"The Hall Of Olden Dreams" получил признание металлической общественности во всем мире и был лицензирован во многих странах, включая Россию. По сути "Dark Moor" стали первой тяжелой испанской группой, добившейся международной известности. У себя на родине команда переместилась в разряд хедлайнеров и с успехом выступала на крупнейших фестивалях, таких как "Vina Rock" и "Mijas Rock". А по опросам журнала "Heavy Rock" музыканты стали лучшей новой группой. Летом 2001-го только в Испании вышел лимитированным изданием (1500 экземпляров) EP "The Fall Of Melnibon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енью того же года коллектив приступил к созданию своего самого амбициозного альбома "The Gates Of Oblivion". К сотрудничеству были приглашены итальянский хор "Valcavasia", а также вокалист Дэн Кейинг из "Cydonia". Мастеринг диска проходил в студии "Finnvox", а обложку рисовал Андреас Маршалл, известный своими работами для " Blind Guardian", " Hammerfall" и " Running Wil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аспространение пластинки в Азии взялась "JVC", а к тому же альбом был лицензирован для североамериканского рынка. Дела у группы шли успешно, однако летом 2002-го из "Dark Moor" ушел клавишник Роберто Пи де Камус. В том же году вокалистка Элиза Мартин попробовала свои силы на стороне, приняв участие в симфо-металлическом проекте "Fairyland". А еще в 2002-м "Dark Moor" записали несколько акустических треков и оркестровую версию "Dies Irae". Все эти вещи впоследствии попали на альбом 2003 года "Between light and darkness". Диск этот записывался с большим количеством сессионных музыкантов, причем в работе были использованы такие инструменты как арфы, флейты, виолончели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в марте 2003-го в команде произошел раскол, и ее ряды покинули Мартин, Марото и Саэз. Эта троица объединилась с Пи де Камусом в новом проекте "Dreamaker". Вместо них ряды "Dark Moor" пополнили вокалист Альфред Ромеро и гитарист из "Arwen" Хосе Гаррид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fred Romero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nrik Garci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se Garrid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an Kaddouri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dowlan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all Of Olden Dream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ates Of Oblivion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tween Light And Darknes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5:00Z</dcterms:created>
  <dc:creator>USER</dc:creator>
  <dc:description/>
  <cp:keywords/>
  <dc:language>en-US</dc:language>
  <cp:lastModifiedBy>Mage</cp:lastModifiedBy>
  <dcterms:modified xsi:type="dcterms:W3CDTF">2011-10-11T13:15:00Z</dcterms:modified>
  <cp:revision>2</cp:revision>
  <dc:subject/>
  <dc:title>Dark Moor</dc:title>
</cp:coreProperties>
</file>