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20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>Возникновение города Ухты</w:t>
      </w:r>
    </w:p>
    <w:p>
      <w:pPr>
        <w:pStyle w:val="Normal"/>
        <w:spacing w:lineRule="auto" w:line="360"/>
        <w:ind w:firstLine="720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Возникновение города связано с разработкой нефтяного месторождения. Первые попытки добычи и переработки местной нефти были предприняты в середине Х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III века Ф. Прядуновым, но особого успеха достигнуто не было: предприниматель разорился, а построенный на реке Ухте небольшой завод перестал действовать. В 1914 году на месте нынешнего города возник нефтяной промысел. Обследование 1916 года показало большое будущее нефтеразработок на участке близ речки Чибью. В 1918, 1922, 1923, 1926, 1927, 1928 годах сюда снаряжались геологические экспедиции и комиссии</w:t>
      </w:r>
      <w:r>
        <w:rPr>
          <w:rStyle w:val="FootnoteCharacters"/>
          <w:rStyle w:val="FootnoteAnchor"/>
          <w:sz w:val="28"/>
          <w:szCs w:val="28"/>
        </w:rPr>
        <w:footnoteReference w:id="2"/>
      </w:r>
      <w:r>
        <w:rPr>
          <w:sz w:val="28"/>
          <w:szCs w:val="28"/>
        </w:rPr>
        <w:t>. А в 1929 году была создана база Ухтинской экспедиции ОГПУ - одного излагерных пунктов Управления северными лагерями особого назначения. Среди прочих, в задачи экспедиции вменялись: оценка промышленного значения Ухтинского нефтяного месторождения и выявление источников радиоактивных вод. Ухтинская экспедиция ОГПУ прибыла в устье реки Чибью 21 августа 1929 года. Этот день считается днем рождения Ухты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Уже на другой день началась работа: людей разбили на партии, установили 12-часовой трудовой день, геологи и топографы вышли в поле. Приступили к ремонту домиков, за два дня провели полевой телефон в Усть-Ухту, запустили керосиновый заводик. Срочно заготавливали лес: предстояло построить продовольственный склад, два барака на пятьдесят человек каждый, кухню, пекарню, баню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торой отряд экспедиции прибыл в Ухту 13 октября 1929 года. Сформирован он был в основном из заключенных Бутырской тюрьмы и некоторых других мест лишения свободы. Прибыли буровые мастера. Заключенные доставили из деревни Порожск буровые станки и трубы, что были там оставлены самым первым этапом. 23 октября была заложена первая структурная скважина. А 25 октября 1930 года из разведочно-эксплуатационной скважины поднялась первая промышленная нефть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19 июля 1930 года коллегия ОГПУ приняла решение включить Ухтинскую экспедицию как самостоятельную единицу в непосредственное подчинение ГУЛАГу «в виду важности работ, производимых экспедицией»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связи с этим событием – началом добычи промышленной нефти, в жизни экспедиции наступил новый этап: по тракту Усть-Вымь - Чибью прибывали все новые и новые партии заключенных. Если в августе 1929 года экспедиция насчитывала лишь 125 человек, то в январе 1931 года уже 824, а через полгода 1982. С 6 июня 1931 года ГУЛАГ реорганизовал экспедицию в самостоятельный Ухто-Печорский исправительно-трудовой лагерь – УПИТлаг, или Ухтпечлаг с отделениями и промыслами. Так же были переименованы механо-ремонтные мастерские экспедиции, которые начали работу в ноябре 1929 года, в Механико-ремонтный завод (с февраля 1947 года Ухтинский механический завод)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Этапы заключенных все продолжали прибывать. Лагерные бараки были забиты до отказа. Переполненность лагпунктов Ухтпечлага превысила все лимиты. Согласно отчетам 1932 года, в бараках на каждого заключенного приходилось 0,4 м², что составляло 25% установленной нормы. Такое положение было вызвано быстрыми темпами индустриализации, что в целом отражало политику правительства в данном регионе. Это подтверждает план колонизации Севера, предложенный в 1930 году заместителем председателя ОГПУ Г.Г. Ягодой. «Надо быстрейшими темпами колонизировать Север. Заключенных перевести на поселковое положение до отбытия срока наказания. Надо сделать так: группе (1500 чел.) отборных заключенных в разных районах дать лес и предложить строить избы. Поселок от 200 до 300 дворов. Управляется комендантом. В свободное время, когда лесозаготовки окончены, они (заключенные), особенно слабосильные, разводят огороды, свиней, косят траву, ловят рыбу, первое время живя на пайке, потом - за свой счет. К ним присоединить ссыльных, которых также включить в поселок. Поселки по номерам… Надо это сделать сейчас же, немедленно»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селки-колонии, согласно инструкции центра, создавались вблизи постоянных. Лагерей. В Чибью первый рабочий поселок строили на правом берегу Ухты, возле лагпункта №1. Дома предполагали ставить стандартного образца, на четыре семьи каждый. Но реально к приезду семьи заключенный мог сколотить в лучшем случае небольшой барак. В центре поселка - комендатура, школа, изба-читальня, лечебный пункт, столовая, спецларек. Административно-хозяйственной деятельностью спецпоселка ведал комендант, назначенный начальником лагеря. Комендант имел группу вохровцев - вооруженную охрану. С осени 1932 года в управлении лагеря создали специальное колонизационное бюро, которое отбирало заключенных для поселения, оформляло документы, организовывало труд и оплату труда. Так начиналась Ухта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Годовой отчет за 1932 год дает первые сведения о числе колонизированных по лагпункту Промысла №1: «В составе населения промысла особой категорией являются колонизованные, общая численность которых составляет 303 человека»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ыдающимся событием в истории Ухтпечлага стало обсуждение перспектив лагеря на самом высоком уровне, при личном участии И.В. Сталина. 13 ноября 1932 года Политбюро ЦК ВКП(б) принимает решение «Об организации Ухто-Печорского треста». Руководство трестом возложено на ОГПУ. Определена также программа работ на 1933 год по нефти и радию. В них решено построить также тракт Усть-Ухта – Воя. Даны распоряжения Наркомтяжпрому о выделении буровых станков, шахтного оборудования, рельсов, двух паровозов и т. д. Рассмотрены также вопросы финансирования лагеря. ГУЛАГ выделил Ухтпечлагу 26 млн. 750 тыс. рублей. Установил план поставки «рабсилы»: увеличить число осужденных в Ухтпечлаге с 15 тыс. в первом квартале 1933 года до 25 тыс. в четвертом квартале. Намечено колонизовать 1700 заключенных. Предстояло построить 80 тыс. м² жилья для колонизованных, 15 тыс. - для специалистов, 30 тыс. - для заключенных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поставленными задачами плановый отдел треста подготовил и обосновал генеральную схему работ на вторую пятилетку (1933-1937 гг.). Предполагалось построить Северную железную дорогу Архангельск - Кожва - Воркута, нефтепровод Кожва – Чибью – Усть-Вымь, четыре нефтеперегонных завода, две судоверфи, завод по производству брома, радиевый и гелиевый заводы, брикетную фабрику, три электростанции и другие объекты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В 1934 году Чибью и Промысел №1 оформляются в настоящий культурный город. Растет лес нефтяных вышек, в 1934 году их построено 48, строится восемь бараков при буровых, появляется новая электростанция, ремонтно-механический завод пополняется литейным и сварочным цехом, строится большая казарма для ВОХРа, четырнадцать больших домов для вольнонаемных и колонизованных, новая кухня-столовая, школа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ступени, клуб-театр на 600 мест, вырастает целый большой на 40 отдельных домов рабочий городок, разбивается большой парк культуры и отдыха, асфальтируются улицы, дороги. Все эти работы выполнялись заключенными. В этом же году были введены в эксплуатацию периодически действующие кубовые батареи нефтеперегонного завода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2 ноября 1937 года начальник Ухтпечтага Я.М. Мороз в докладной записке начальнику ГУЛАГа Плинеру сообщает: в Ухтпечлаге 58 тыс. заключенныхн по плаву второго полугодия 1938 года намечено довести до 88 тыс. На многих лагпунктах ускоренными темпами строят каркасно-засыпные сборно-щитовые бараки. УПИТлаг в своем росте и переполненности становится неуправляемым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ажным событием в истории Ухты является реорганизация Ухто-Печорских лагерей, в результате которой 10 мая 1938 года образовался Ухто-Ижемский лагерь. Он являлся своего рода материализацией великой государственной идеи, сформулированной И.В. Сталиным на Х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 съезде партии большевиков: «…Вопрос о нефти есть жизненный вопрос, ибо от того, у кого больше будет нефти, зависит, кто будет командовать в будущей войне»</w:t>
      </w:r>
      <w:r>
        <w:rPr>
          <w:rStyle w:val="FootnoteCharacters"/>
          <w:rStyle w:val="FootnoteAnchor"/>
          <w:sz w:val="28"/>
          <w:szCs w:val="28"/>
        </w:rPr>
        <w:footnoteReference w:id="3"/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Таким образом в конце 1930-х годов разработка Ухтинского месторождения приобретает важное стратегическое значение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6 августа 1943 года лагерь получил второе название Ухтокомбинат МВД СССР (с 18 марта 1957 г. до 5 июля 1957 г. - Ухтокомбинат министерства нефтяной промышленности СССР)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 этого момента поселок Чибью стал центром Ухтижемлага, тогда в нем проживали 5,5 тыс. человек вольнонаемных. Здесь располагалось управление лагерем, 4 нефтепромысла (первый нефтепромысел 6 июня 1936 г. был разделен на два самостоятельных предприятия), асфатитовый рудник</w:t>
      </w:r>
      <w:r>
        <w:rPr>
          <w:rStyle w:val="FootnoteCharacters"/>
          <w:rStyle w:val="FootnoteAnchor"/>
          <w:sz w:val="28"/>
          <w:szCs w:val="28"/>
        </w:rPr>
        <w:footnoteReference w:id="4"/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Здесь возникла достаточно развитая топливно-энергетическая база, которая приобрела не только большое экономическое, но и социальное значение. Особенно заметно вырос за годы пятилеток поселок у реки Ухты. Здесь появились двухэтажные жилые дома, которые располагались вдоль левого берега реки. В поселке были Дом культуры, горный техникум, средняя школа, поликлиника , аптека, универсальный магазин, столовая, библиотека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связи со значительным ростом населения 15 апреля 1939 года Президиум ВС Коми АССР принял постановление «Об образовании новых районов Коми АССР», согласно которому был выделен Ухтинский район с центром в поселке Ухта (бывший Чибью). В этом же году была пущена ТЭС и введен в действие нефтеперерабатывающий завод, сменивший прежнюю примитивную установку</w:t>
      </w:r>
      <w:r>
        <w:rPr>
          <w:rStyle w:val="FootnoteCharacters"/>
          <w:rStyle w:val="FootnoteAnchor"/>
          <w:sz w:val="28"/>
          <w:szCs w:val="28"/>
        </w:rPr>
        <w:footnoteReference w:id="5"/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Еще одним важным событием стало принятие Севнаркомом СССР и ЦК ВКП(б) 10 июля 1940 года совместного постановления “О развитии Ухтинского нефтяного месторождения». Постановление ориентировало на всемерное развитие разведки и добычи полезных ископаемых Ухтинского района. Ближайшим следствием принятия данного документа было увеличение объемов финансирования лагеря. Ни в один из последующих периодов своей истории лагерь не имел такого количества дешевой рабочей силы. Ее поступало так много, что сразу возникла проблема размещения прибывающих этапов, в связи чем было увеличено лагерное строительство. Рост числа ОЛПов, лагпунктов и командировок потребовал и усиления дорожного строительства. Этим занимался ОЛП №19 («Дорстрой», начальник Козловский). Заключенные использовались на ремонте дорог, поддержании их в проезжем состоянии и строительстве новых трактов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епосредственно в поселке Ухта были дислоцированы следующие ОЛП: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ОЛП №1- Крекингстрой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ОЛП №2-Строительно-монтажная контора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ОЛП №З - Второй нефтепромысел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ЛП №9-Леспромхоз №1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ЛП №14- Гужевой транспорт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ОЛП №15- Строительство цементного завода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ОЛП №19 - Дорожное строительство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ОЛП №2I-Крекингстрой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ОЛП №22- Строительство второй очереди ТЭС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иболее крупным из них был третий ОЛП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сле начала Великой Отечественной войны резко сократились капитальные вложения, было приостановлено строительство некоторых предприятий (нефтеперегонного, цементного заводов), законсервированы геологоразведочные работы, а освободившихся людей и материалы направили на решающие участки. Прежде всего на нефтяные шахты. Однако, за годы войны заключенными была построена и сдала в эксплуатацию Ярегская нефтешахта, построен новый ремонтно-механический завод в Ухте.Нефтеперерабатывающий завод увеличил вдвое ассортимент выпускаемой продукции с 7 до 15 видов</w:t>
      </w:r>
      <w:r>
        <w:rPr>
          <w:rStyle w:val="FootnoteCharacters"/>
          <w:rStyle w:val="FootnoteAnchor"/>
          <w:sz w:val="28"/>
          <w:szCs w:val="28"/>
        </w:rPr>
        <w:footnoteReference w:id="6"/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1943 год стал важным рубежом в истории Ухты. 20 ноября 1943 года Указом Президиума ВС РСФСР Ухте был присвоен статус города. Город насчитывал 16 тыс. человек, здесь было 290 жилых зданий, 6 коммунальных бань, З прачечные, 1 гостиница, З больницы, 5 амбулаторий, 4 клуба, 1 театр, средняя школа, З неполных средних школы, 2 начальные школы. Огромный труд и неисчислимые жертвы вольнонаемных и заключенных стояли за этими цифрами. Из отчета политотдела лагеря за 1945 год мы узнаем, что трудовой фонд Ухтокомбината насчитывал 30 тыс. человек. Из них 11084 заключенных, 8198 - вольнонаемных. Из сопоставления этих цифр видна важная особенность Ухты - заключенные не составляли здесь абсолютного большинства, как это было в других лагерях Коми АССР</w:t>
      </w:r>
      <w:r>
        <w:rPr>
          <w:rStyle w:val="FootnoteCharacters"/>
          <w:rStyle w:val="FootnoteAnchor"/>
          <w:sz w:val="28"/>
          <w:szCs w:val="28"/>
        </w:rPr>
        <w:footnoteReference w:id="7"/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сле окончания Великой Отечественной войны темпы индустриализации вновь начинают увеличиваться. Во второй половине 1940 - начале 1950-х годов был построен газоперерабатывающий завод, появился механический и кирпичный завод. Уже в это время начинает отчетливо прорисовываться градостроительная ситуация, согласно которой северо-восточную часть Ухты занимали промышленные производства, которые вытянулись вдоль речного берега. С годами эта ситуация укрепилась еще больше. Однако, в целом застройка города проводилась Ухтокомбинатом без всякого плана, что подтверждается следующим фактом. В 1950 году Совмин Коми АССР отмечает, что Ухта совершенно не имеет генерального проекта застройки города и средств на его разработку. Отсутствие проекта планировки отрицательно отражалась на застройке города и приводило к случайному размещению объектов строительства и излишним затратам. Несмотря на острую необходимость, генеральный план застройки Ухты был получен и утвержден лишь в 1953 году. В начале 1950-х годов появились четырех- и пятиэтажные дома из светлого ухтинского кирпича. Ухтинские улицы и площади покрылись асфальтом, открылись новые школы, был построен кирпичный Дом культуры нефтяников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В 1953-1954 годах в связи со смертью И.В. Сталина происходит постепенное освобождение заключенных и слецконтингента. Начинается постепенная ликвидация лагподразделений. Лагерь прекратил свое существование, оставив после себя целый промышленный комплекс и город.</w:t>
      </w:r>
      <w:r>
        <w:br w:type="page"/>
      </w:r>
    </w:p>
    <w:p>
      <w:pPr>
        <w:pStyle w:val="Normal"/>
        <w:spacing w:lineRule="auto" w:line="360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ключение</w:t>
      </w:r>
    </w:p>
    <w:p>
      <w:pPr>
        <w:pStyle w:val="Normal"/>
        <w:spacing w:lineRule="auto" w:line="360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Возникновение Ухты связано с разработкой и эксплуатацией открытого здесь нефтяного месторождения. Ухта в отличие от заполярных городов возникла на месте поселка Чибью. За короткий срок город стал крупным индустриальным центром на территории Республики, вокруг него выросли рабочие поселки Водный, Ярега, Сосновка и др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троительством города занимался Ухто-Печорский трест - одно из подразделений ГУЛАГа. Отличительной особенностью Ухты является то обстоятельство, что заключенные не составляли абсолютное большинство среди его строителей, как это было, например, в Воркуте и Инте. Также для Ухты характерны быстрые темпы индустриализации и строительства города. Несмотря на это, строители Ухты испытывали те же проблемы, что и строители других северных городов, наибольшей из них было отсутствие планированного снабжения оборудованием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егодня Ухта является крупным городом на севере Республики Коми с широко разветвленной, четкой производственной и социальной инфраструктурой. Это крупный индустриальный и культурный центр, современный город с многонациональным населением. Но так было не всегда. История возникновения города Ухты напрямую связана с деятельностью ГУЛАГа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Проблема освоения северных территорий и их природных богатств наиболее остро встала перед Советским Союзом в 1920-1930-е годы в связи с необходимостью выполнения сталинского плана социалистической индустриализации и была вызвана экономическими и стратегическими задачами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За счет ускоренного освоения богатейших месторождений полезных ископаемых лагерным методом в 1930-1950-х годах шел интенсивный рост населения северных городов, основную часть которого составляли заключенные и спецпоселенцы.</w:t>
      </w:r>
      <w:r>
        <w:br w:type="page"/>
      </w:r>
    </w:p>
    <w:p>
      <w:pPr>
        <w:pStyle w:val="Normal"/>
        <w:spacing w:lineRule="auto" w:line="360"/>
        <w:ind w:firstLine="720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>Список литературы</w:t>
      </w:r>
    </w:p>
    <w:p>
      <w:pPr>
        <w:pStyle w:val="Normal"/>
        <w:spacing w:lineRule="auto" w:line="360"/>
        <w:ind w:firstLine="720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Жеребцов И.Л. Где ты живешь. Населенные пункты Республики Коми: Историко-демографический справочник. Сыктывкар, 1994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Морозов Н.А. ГУЛАГ в Коми крае 1929-1956. Сыктывкар, 1997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Нефть и газ Коми АССР: сборник документов и материалов. Сыктывкар, 1979.</w:t>
      </w:r>
    </w:p>
    <w:sectPr>
      <w:footnotePr>
        <w:numFmt w:val="decimal"/>
      </w:footnote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spacing w:before="0" w:after="120"/>
        <w:ind w:left="360" w:hanging="0"/>
        <w:jc w:val="both"/>
        <w:rPr>
          <w:sz w:val="18"/>
          <w:szCs w:val="18"/>
        </w:rPr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Жеребцов И.Л. Где ты живешь. Населенные пункты Республики Коми: Историко-демографический справочник. Сыктывкар, 1994. С. 240.</w:t>
      </w:r>
    </w:p>
    <w:p>
      <w:pPr>
        <w:pStyle w:val="Normal"/>
        <w:spacing w:before="0" w:after="120"/>
        <w:ind w:left="360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</w:footnote>
  <w:footnote w:id="3">
    <w:p>
      <w:pPr>
        <w:pStyle w:val="Normal"/>
        <w:spacing w:before="0" w:after="120"/>
        <w:jc w:val="both"/>
        <w:rPr>
          <w:sz w:val="18"/>
          <w:szCs w:val="18"/>
        </w:rPr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Морозов Н.А. ГУЛАГ в Коми крае 1929-1956. Сыктывкар, 1997. С.33.</w:t>
      </w:r>
    </w:p>
    <w:p>
      <w:pPr>
        <w:pStyle w:val="Normal"/>
        <w:spacing w:before="0" w:after="120"/>
        <w:jc w:val="both"/>
        <w:rPr>
          <w:sz w:val="18"/>
          <w:szCs w:val="18"/>
        </w:rPr>
      </w:pPr>
      <w:r>
        <w:rPr>
          <w:sz w:val="18"/>
          <w:szCs w:val="18"/>
        </w:rPr>
      </w:r>
    </w:p>
  </w:footnote>
  <w:footnote w:id="4">
    <w:p>
      <w:pPr>
        <w:pStyle w:val="Normal"/>
        <w:spacing w:before="0" w:after="120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Морозов Н.А. ГУЛАГ в Коми крае 1929-1956. Сыктывкар, 1997. С. 34.</w:t>
      </w:r>
    </w:p>
    <w:p>
      <w:pPr>
        <w:pStyle w:val="Normal"/>
        <w:spacing w:before="0" w:after="120"/>
        <w:jc w:val="both"/>
        <w:rPr>
          <w:sz w:val="18"/>
          <w:szCs w:val="18"/>
        </w:rPr>
      </w:pPr>
      <w:r>
        <w:rPr>
          <w:sz w:val="18"/>
          <w:szCs w:val="18"/>
        </w:rPr>
      </w:r>
    </w:p>
  </w:footnote>
  <w:footnote w:id="5">
    <w:p>
      <w:pPr>
        <w:pStyle w:val="Normal"/>
        <w:spacing w:before="0" w:after="120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Морозов Н.А. ГУЛАГ в Коми крае 1929-1956. Сыктывкар, 1997. С. 36.</w:t>
      </w:r>
    </w:p>
    <w:p>
      <w:pPr>
        <w:pStyle w:val="Normal"/>
        <w:spacing w:before="0" w:after="120"/>
        <w:jc w:val="both"/>
        <w:rPr>
          <w:sz w:val="18"/>
          <w:szCs w:val="18"/>
        </w:rPr>
      </w:pPr>
      <w:r>
        <w:rPr>
          <w:sz w:val="18"/>
          <w:szCs w:val="18"/>
        </w:rPr>
      </w:r>
    </w:p>
  </w:footnote>
  <w:footnote w:id="6">
    <w:p>
      <w:pPr>
        <w:pStyle w:val="Normal"/>
        <w:spacing w:before="0" w:after="120"/>
        <w:jc w:val="both"/>
        <w:rPr>
          <w:sz w:val="18"/>
          <w:szCs w:val="18"/>
        </w:rPr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Нефть и газ Коми АССР: сборник документов и материалов. Сыктывкар, 1979. С. 82.</w:t>
      </w:r>
    </w:p>
    <w:p>
      <w:pPr>
        <w:pStyle w:val="Normal"/>
        <w:spacing w:before="0" w:after="120"/>
        <w:jc w:val="both"/>
        <w:rPr>
          <w:sz w:val="18"/>
          <w:szCs w:val="18"/>
        </w:rPr>
      </w:pPr>
      <w:r>
        <w:rPr>
          <w:sz w:val="18"/>
          <w:szCs w:val="18"/>
        </w:rPr>
      </w:r>
    </w:p>
  </w:footnote>
  <w:footnote w:id="7">
    <w:p>
      <w:pPr>
        <w:pStyle w:val="Normal"/>
        <w:spacing w:before="0" w:after="120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Морозов Н.А. ГУЛАГ в Коми крае 1929-1956. Сыктывкар, 1997. С. 41.</w:t>
      </w:r>
    </w:p>
    <w:p>
      <w:pPr>
        <w:pStyle w:val="Normal"/>
        <w:spacing w:before="0" w:after="120"/>
        <w:jc w:val="both"/>
        <w:rPr>
          <w:sz w:val="18"/>
          <w:szCs w:val="18"/>
        </w:rPr>
      </w:pPr>
      <w:r>
        <w:rPr>
          <w:sz w:val="18"/>
          <w:szCs w:val="18"/>
        </w:rPr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Текст сноски Знак"/>
    <w:qFormat/>
    <w:rPr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8T20:33:00Z</dcterms:created>
  <dc:creator>Владимир</dc:creator>
  <dc:description/>
  <cp:keywords/>
  <dc:language>en-US</dc:language>
  <cp:lastModifiedBy>Mage</cp:lastModifiedBy>
  <dcterms:modified xsi:type="dcterms:W3CDTF">2011-10-08T20:33:00Z</dcterms:modified>
  <cp:revision>2</cp:revision>
  <dc:subject/>
  <dc:title>1 4аiы -Ы:</dc:title>
</cp:coreProperties>
</file>