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Гимназия № 14 города Гомел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Гомель: город, опаленный войной (1941-1945 </w:t>
      </w:r>
      <w:r>
        <w:rPr>
          <w:b/>
          <w:color w:val="0D0D0D"/>
          <w:sz w:val="28"/>
          <w:szCs w:val="28"/>
          <w:lang w:val="be-BY"/>
        </w:rPr>
        <w:t>года)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>Дробышевская Марина Викторовн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>Ученица 11 ' «А» класс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ind w:firstLine="709"/>
        <w:rPr>
          <w:szCs w:val="28"/>
        </w:rPr>
      </w:pPr>
      <w:r>
        <w:rPr>
          <w:szCs w:val="28"/>
        </w:rPr>
        <w:t>Гомель, 2009 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 НЕОБХОДИМОСТЬ ПАМЯТИ О ВОЙ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ГЕРОИЧЕСКАЯ ОБОРОНА ГОМЕЛЯ И ГЕРОИЧЕСКОЕ СОПРОТИВЛЕНИЕ ОККУПАНТАМ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Гомель в первые дни войн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Фашистский оккупационный режим на белорусской земл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Организация и деятельность городского подполья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Развитие партизанского движения на Гомельщи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ОСВОБОЖДЕНИЕ ГОМЕЛЯ И НАЧАЛО ВОССТАНОВЛЕНИЯ НАРОДНОГО ХОЗЯЙСТВА ГОМЕЛЬЩИНЫ В 1943-1945 гг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2.1 Освобождение Гомеля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2.2 Начало восстановления народного хозяйства в 1943-1945 годах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ВВЕДЕНИЕ. НЕОБХОДИМОСТЬ ПАМЯТИ О ВОЙН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ей бедой для всех цивилизаций и народов всегда были войны. К сожалению, они являлись и сейчас остаются неизбежным спутником исторического процесса, но их разрушающее воздействие неодинаково на разных территориях. Больше страдают те места, которые находятся на пересечении военно-политических путей, такова и наша многострадальная белорусская земля. Особое место в нашей истории принадлежит Великой Отечественной войне советского народа против немецко-фашистских захватчиков. Огненным вихрем она прошла по всей Белоруссии. Гомельчане с самых первых дней ощутили на себе тяготы войны: первые бомбардировки, мобилизацию мужского населения, формирование народного ополчения, сбор средств в фонд обороны, а в начале июля фронт непосредственно приблизился к Гомельщине. В данной работе мы попытались комплексно проанализировать историю подготовки города к обороне, панораму самой обороны Гомеля, историю сопротивления жителей города оккупантам, организацию и осуществление долгожданного освобождения Гомеля от немецко-фашистских захватчиков и начало восстановления городского хозяйства в 1943-1945 годах. Автор поставил перед собой цель показать героическую историю Гомеля в 1941-1945 гг. в лицах: солдат, офицеров, подпольщиков и партизан, обычных горожан, проявивших мужество и героизм, стойкость и любовь к родному дому, отдавших жизнь, молодость, здоровье, защищая нас с вами. В процессе работы изучены документальные источники Великой Отечественной войны, воспоминания ветеранов, а также научно-публицистические материалы. Автор, изучая источники и литературу, попытался систематизировать собранный материал. В итоге в представленной работе рассмотрен комплекс проблем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Гомель в первые дни войны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Фашистский оккупационный режим на белорусской земле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Организация и деятельность городского подполь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Развитие партизанского движения на Гомельщ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- Освобождение </w:t>
      </w:r>
      <w:r>
        <w:rPr>
          <w:color w:val="000000"/>
          <w:sz w:val="28"/>
          <w:szCs w:val="28"/>
        </w:rPr>
        <w:t>Гом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о восстановления народного хозяйства Гомельщины в 1943-1945 год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ГЕРОИЧЕСКАЯ ОБОРОНА ГОМЕЛЯ И ГЕРОИЧЕСКОЕ СОПРОТИВЛЕНИЕ ОККУПАНТАМ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Гомель в первые дни вой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роломное нападение фашистской Германии на Советский Союз прервало мирный труд советских людей. Настал час суровых испытаний и невзгод. </w:t>
      </w:r>
      <w:r>
        <w:rPr>
          <w:color w:val="000000"/>
          <w:spacing w:val="1"/>
          <w:sz w:val="28"/>
          <w:szCs w:val="28"/>
        </w:rPr>
        <w:t>Уже 23 июня 1941 г. в Гомеле началась мобилизация мужчин при</w:t>
      </w:r>
      <w:r>
        <w:rPr>
          <w:color w:val="000000"/>
          <w:sz w:val="28"/>
          <w:szCs w:val="28"/>
        </w:rPr>
        <w:t xml:space="preserve">зывного возраста. Тысячи жителей города изъявили желание стать </w:t>
      </w:r>
      <w:r>
        <w:rPr>
          <w:color w:val="000000"/>
          <w:spacing w:val="-1"/>
          <w:sz w:val="28"/>
          <w:szCs w:val="28"/>
        </w:rPr>
        <w:t xml:space="preserve">добровольцами. </w:t>
      </w:r>
      <w:r>
        <w:rPr>
          <w:color w:val="000000"/>
          <w:sz w:val="28"/>
          <w:szCs w:val="28"/>
        </w:rPr>
        <w:t>«Все для победы!», «Все силы народа на разгром врага!» - под этим лозунгами прошли митинги на всех предприятиях, в совхозах, колхозах, учреждениях, организац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етвертому июля 1941 года танковые части противника захватили Жлобин и Рогачев и пытались с ходу форсировать Днепр, но были остановлены стойкой обороной советских войск. Завязались ожесточенные бои на переправах. Гомель оставался единственным крупным промышленным и областным центром Беларуси, не занятым фашистами. В первой половине июля сюда переехали Центральный Комитет Коммунистической партии, правительство Беларуси и многие республиканские организации, находившиеся здесь до 18 августа 1941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 xml:space="preserve">Срочно предприятия Гомеля начали переходить на выпуск военной </w:t>
      </w:r>
      <w:r>
        <w:rPr>
          <w:color w:val="000000"/>
          <w:sz w:val="28"/>
          <w:szCs w:val="28"/>
        </w:rPr>
        <w:t xml:space="preserve">продукции. Станкостроительный завод им. Кирова изготавливал минометы, «Гомсельмаш» - мины, «Двигатель революции» - гранаты. </w:t>
      </w:r>
      <w:r>
        <w:rPr>
          <w:color w:val="000000"/>
          <w:spacing w:val="1"/>
          <w:sz w:val="28"/>
          <w:szCs w:val="28"/>
        </w:rPr>
        <w:t xml:space="preserve">Кондитерская фабрика «Спартак» освоила выпуск горючей смеси, </w:t>
      </w:r>
      <w:r>
        <w:rPr>
          <w:color w:val="000000"/>
          <w:spacing w:val="-1"/>
          <w:sz w:val="28"/>
          <w:szCs w:val="28"/>
        </w:rPr>
        <w:t xml:space="preserve">предназначенной для борьбы с вражеской бронетехникой. Эта смесь </w:t>
      </w:r>
      <w:r>
        <w:rPr>
          <w:color w:val="000000"/>
          <w:sz w:val="28"/>
          <w:szCs w:val="28"/>
        </w:rPr>
        <w:t>разливалась в бутылки на ликероводочном заводе. Спички специального типа выпускались на фанерно-спичечном комбинате. Швей</w:t>
      </w:r>
      <w:r>
        <w:rPr>
          <w:color w:val="000000"/>
          <w:spacing w:val="1"/>
          <w:sz w:val="28"/>
          <w:szCs w:val="28"/>
        </w:rPr>
        <w:t>ные фабрики и мастерские города перешли на пошив военного об</w:t>
      </w:r>
      <w:r>
        <w:rPr>
          <w:color w:val="000000"/>
          <w:spacing w:val="-1"/>
          <w:sz w:val="28"/>
          <w:szCs w:val="28"/>
        </w:rPr>
        <w:t>мундирования. Были готовы к выпуску противотанковых мин коллек</w:t>
      </w:r>
      <w:r>
        <w:rPr>
          <w:color w:val="000000"/>
          <w:spacing w:val="1"/>
          <w:sz w:val="28"/>
          <w:szCs w:val="28"/>
        </w:rPr>
        <w:t>тивы лесокомбината и спичечной фабрики «Везувий». На многих предприятиях формировались бригады для ремонта т</w:t>
      </w:r>
      <w:r>
        <w:rPr>
          <w:color w:val="000000"/>
          <w:spacing w:val="-1"/>
          <w:sz w:val="28"/>
          <w:szCs w:val="28"/>
        </w:rPr>
        <w:t>анков, пушек, тракторов и автомобилей. Создавались передвижные базы по ремонту военной техники. 30 таких мастерских передвижного</w:t>
      </w:r>
      <w:r>
        <w:rPr>
          <w:color w:val="000000"/>
          <w:sz w:val="28"/>
          <w:szCs w:val="28"/>
        </w:rPr>
        <w:t xml:space="preserve"> типа создали гомельские железнодорожники. Коллектив паровозного депо переоборудовал под бронепоезд два паровоза с платф</w:t>
      </w:r>
      <w:r>
        <w:rPr>
          <w:color w:val="000000"/>
          <w:spacing w:val="2"/>
          <w:sz w:val="28"/>
          <w:szCs w:val="28"/>
        </w:rPr>
        <w:t>ормами</w:t>
      </w:r>
      <w:r>
        <w:rPr>
          <w:b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первых дней войны вражеская авиация начала бомбить городские промышленные предпри</w:t>
      </w:r>
      <w:r>
        <w:rPr>
          <w:color w:val="000000"/>
          <w:sz w:val="28"/>
          <w:szCs w:val="28"/>
        </w:rPr>
        <w:t>ятия. В городе начали формироваться истребительные батальоны, в первую очередь из представителей партийного, советского</w:t>
      </w:r>
      <w:r>
        <w:rPr>
          <w:color w:val="000000"/>
          <w:spacing w:val="1"/>
          <w:sz w:val="28"/>
          <w:szCs w:val="28"/>
        </w:rPr>
        <w:t xml:space="preserve"> и комсомольского активов. </w:t>
      </w:r>
      <w:r>
        <w:rPr>
          <w:color w:val="000000"/>
          <w:sz w:val="28"/>
          <w:szCs w:val="28"/>
        </w:rPr>
        <w:t xml:space="preserve">Из членов партии сформирован коммунистический </w:t>
      </w:r>
      <w:r>
        <w:rPr>
          <w:color w:val="000000"/>
          <w:spacing w:val="1"/>
          <w:sz w:val="28"/>
          <w:szCs w:val="28"/>
        </w:rPr>
        <w:t xml:space="preserve">батальон. </w:t>
      </w:r>
      <w:r>
        <w:rPr>
          <w:color w:val="000000"/>
          <w:sz w:val="28"/>
          <w:szCs w:val="28"/>
        </w:rPr>
        <w:t xml:space="preserve">17-ю отдельную дорожно-строительную бригаду </w:t>
      </w:r>
      <w:r>
        <w:rPr>
          <w:color w:val="000000"/>
          <w:spacing w:val="1"/>
          <w:sz w:val="28"/>
          <w:szCs w:val="28"/>
        </w:rPr>
        <w:t>целиком сформиро</w:t>
      </w:r>
      <w:r>
        <w:rPr>
          <w:color w:val="000000"/>
          <w:sz w:val="28"/>
          <w:szCs w:val="28"/>
        </w:rPr>
        <w:t xml:space="preserve">вали </w:t>
      </w:r>
      <w:r>
        <w:rPr>
          <w:color w:val="000000"/>
          <w:spacing w:val="1"/>
          <w:sz w:val="28"/>
          <w:szCs w:val="28"/>
        </w:rPr>
        <w:t>из жителей Гом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Гомель передал в фонд обороны почти весь свой автотракторный парк, лошадей, фураж, много продуктов питания. </w:t>
      </w:r>
      <w:r>
        <w:rPr>
          <w:color w:val="000000"/>
          <w:sz w:val="28"/>
          <w:szCs w:val="28"/>
        </w:rPr>
        <w:t>Предприятия Гомельщины оказывали большую помощь частям Красной Армии в борьбе с ненавистным врагом. Лучшие здания Гомеля – школы, больницы, общежития – были отданы для госпиталей. Обслуживание целиком на себя брали женщины. Они спасли жизнь многим сотням бойцов и командиров Красной Ар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 xml:space="preserve">Жители Гомеля приняли активное участие в сборе средств для фонда обороны. Только в начале войны гомельчане внесли свыше </w:t>
      </w:r>
      <w:r>
        <w:rPr>
          <w:color w:val="000000"/>
          <w:sz w:val="28"/>
          <w:szCs w:val="28"/>
        </w:rPr>
        <w:t>250 тыс. руб., около 3 кг золота, 18 тонн цветных металлов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вых дней войны возникла необходимость срочной эвакуации материальных ценностей и людей, в первую очередь детей. Из-за быстрого продвижения фашистских войск удалось спасти только часть имущества из восточных областей – Гомельской, Могилевской, Витебской. В июне-августе 1941 года было вывезено в тыл 16435 детей из 191 детского учреждения. Всего в восточные районы СССР выехало около 1,5 млн. трудящихся Беларуси. Были эвакуированы Витебский, Гомельский и Могилевский станкостроительные заводы, гомельские паровозоремонтный завод, обувная и спичечная фабрики и др. Всего на восток были отправлены кадры и оборудование 124 крупных промышленных предприятий и 14 промышленных ар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ыл было вывезено 45 тыс. т. зерна, 5 тыс. тракторов, 600 комбайнов, 136 молотилок и др. На восток было перегнано более 674 тыс. голов скота. Из республики удалось эвакуировать 161 отделение Госбанка, 116 сберегательных касс, материальные и духовные ценности, 60 научно-исследовательских институтов, 20 высших и средних учебных заведений, 6 театров и др. К весне 1942 года все перебазированные на восток предприятия начали выпускать продукцию для фронта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редине июля 1941 года немецко-фашистские войска захватили Смоленск. В этих условиях важное значение приобрело Гомельское напра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борона Гомеля велась войсками 21-ой армии (ген.-лейтенант М.Г. Ефремов, ген.-майор В.Н. Гордов</w:t>
      </w:r>
      <w:r>
        <w:rPr>
          <w:b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 Гомельском направлении (рубеж реки Птичь – Октябрьский – Каричи – междуречье Березины и Днепра – Жлобин – Рогачев) врага сдерживали войска 21-ой армии под командованием генерал-лейтенанта В.Ф. Герасименко. В первый же день войны, 22 июня, состоялось заседание бюро Гомельского обкома партии, прошло собрание партийного актива областного центра. 24 июня бюро обкома партии приняло постановление о создании в области вооруженных групп, которые были призваны не давать противнику совершать диверсионные акты, бороться с вражескими авиадесантами, шпионами и диверсантами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оборону нашего родного города Гомеля вспоминают очевидцы. Вот что они рассказ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Один батальон и расчет единственной 45-миллиметровой пушки прикрывали подступы к деревне Прудок. Район выступа контролировал сводный отряд, в состав которого входила рота криворожских политбойцов. Наиболее тяжелый и ответственный участок выпал на долю подполковника А.В. Маневича. Его добровольцы (всего около тысячи) защищали Красное, Костюковку и Лопахино. 8-я молодежная рота стояла на рубеже между костюковским стеклозаводом Поколюбичами. Минирование шоссейных дорог, мостов, наиболее опасных участков фронта выполнял отдельный строительный батальон под командованием заместителя начальника инженерных войск 21-ой армии подполковника Н.М. Сиволодского. Именно он, собрав всю силу воли и проглотив подкатившийся к горлу ком, приказал: ”Взрывайте!”. После этого металлические формы мостового сооружения над Ипутью вздыбились и вместе с танками врага рухнули вниз. Одна переправа, которой хотел воспользоваться враг, перестала существовать. Именно он, встав под мостом через Сож на колени, до боли сжал веки и повернул ручку. Могучий взрыв всколыхнул землю. Под воздушной волной перекрытие блиндажа осело, сквозь щели посыпались потоки песка. Середина высокого туннеля из металла поднялась над мостом, словно подброшенная чьей-то могучей рукой, и от собственной тяжести рухнула в реку. Почти одновременно неподалеку саперы взорвали железнодорожную переправу. Едкий дух взрывчатки поплыл над Сожем. Путь к наступлению врага был прегражден, однако бой в городе разгорался с новой яростью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Командование Центрального фронта вынужденно перетасовывало остатки войск, перебрасывало их на наиболее важные участки обороны. Настоящей «пожарной командой» зарекомендовала себя Отдельная батарея 76-миллиметровых пушек лейтенанта А. Свердлова. Переход из-под Семеновки и Еремино комбат совершил оперативно, скрытно от врага. После снова сосредоточились под Веткой, где неподалеку располагался штаб 21-ой армии. Плотная оборона уже сдержала лобовой удар врага. После неудачи он инсценировал наступление именно на этом направлении, а фактически начал готовить прорыв на шоссе Могилев – Гомель. Расчет гитлеровцев и на этот раз сорвался. Ударом дальнобойной артиллерии, нанесенным по инициативе генерала Ефремова, из строя удалось вывести значительное число боевой техники, к тому же наше командование успело сосредоточить здесь максимум сил. Сюда-то и направили батарею Свердлова. На новом месте артиллеристы взяли под наблюдение дорогу. Враг мог пробиться здесь только по шоссе. Слева от него лежали непроходимые торфяники, справа – болота и картофельные поля – они находились под прицелом батареи</w:t>
      </w:r>
      <w:r>
        <w:rPr>
          <w:b/>
          <w:color w:val="000000"/>
          <w:sz w:val="28"/>
          <w:szCs w:val="28"/>
        </w:rPr>
        <w:t>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роткая августовская ночь прошла в заботах, напряженной работе защитников города. Каждая улица. Каждый дом готовились к отражению атак. Город становился единой, монолитной крепостью. Способной выдержать длительную осаду даже в условиях возможной изоляции. В конце последнего дня обороны Гомеля фашисты на бронетранспортерах и под прикрытием танков наседали с трех сторон. Вражеские пушки обстреливали районы города, переправы, мосты; поднимались тучи пыли и дыма, которые закрывали даже солнце. Повсюду бушевали пожары. Бои не утихали на всем рубеже обороны города. Отдельным группам фашистских солдат удалось просочиться по развалинам к центру Гомеля. Магистрали, площади, дворы превращались в арены отчаянных схваток. Невероятную силу, мужество, дисциплину и боевую выучку проявили защитники города над Сожем, пытаясь хотя бы на день, на час приостановить врага. Они делали все возможное, но удержать фронт не могли. Фашисты большими силами подошли к центральной части Гомеля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Фактически до 18 августа войска Центрального фронта защищали Гомель, вели бои на всех направлениях. 18 августа наиболее кровопролитными были бои в 15 км на север от города. 19 августа в результате массированного штурма фашисты прорвались на окраины Гомеля. До 21 часа большая часть города была </w:t>
      </w:r>
      <w:r>
        <w:rPr>
          <w:color w:val="000000"/>
          <w:spacing w:val="2"/>
          <w:sz w:val="28"/>
          <w:szCs w:val="28"/>
        </w:rPr>
        <w:t>захвачена врагом</w:t>
      </w:r>
      <w:r>
        <w:rPr>
          <w:b/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В 23.00 по приказу командования начался отвод </w:t>
      </w:r>
      <w:r>
        <w:rPr>
          <w:color w:val="000000"/>
          <w:spacing w:val="1"/>
          <w:sz w:val="28"/>
          <w:szCs w:val="28"/>
        </w:rPr>
        <w:t xml:space="preserve">советских войск на левый берег Сожа. Последними правобережье </w:t>
      </w:r>
      <w:r>
        <w:rPr>
          <w:color w:val="000000"/>
          <w:sz w:val="28"/>
          <w:szCs w:val="28"/>
        </w:rPr>
        <w:t>покинули 636-й стрелковый полк, 160-я стрелковая дивизия и от</w:t>
      </w:r>
      <w:r>
        <w:rPr>
          <w:color w:val="000000"/>
          <w:spacing w:val="1"/>
          <w:sz w:val="28"/>
          <w:szCs w:val="28"/>
        </w:rPr>
        <w:t>дельная артиллерийская батарея ст. лейтенанта А. Свердлова. По</w:t>
      </w:r>
      <w:r>
        <w:rPr>
          <w:color w:val="000000"/>
          <w:sz w:val="28"/>
          <w:szCs w:val="28"/>
        </w:rPr>
        <w:t>сле переправы мосты были взорв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зять с ходу Новобелицу гитлеровцам не удалось. Они пробовали наладить переправу, но этим намерениям мешала отдельная батарея А. Свердло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По приказу командования бойцы и командиры разных частей объединились в сводный полк 219-й моторизованной дивизии. В не</w:t>
      </w:r>
      <w:r>
        <w:rPr>
          <w:color w:val="000000"/>
          <w:sz w:val="28"/>
          <w:szCs w:val="28"/>
        </w:rPr>
        <w:t>го вошли и гомельские ополченцы. 23 августа фашистские автоматчики переправились через Сож на юг от Новобелицы, а к её центру прорвалось несколько вражеских танков со стороны Добруш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0-дневная борьба на Гомельском направлении, в том числе 12-</w:t>
      </w:r>
      <w:r>
        <w:rPr>
          <w:color w:val="000000"/>
          <w:spacing w:val="3"/>
          <w:sz w:val="28"/>
          <w:szCs w:val="28"/>
        </w:rPr>
        <w:t xml:space="preserve">дневные оборонительные бои за Гомель, имели большое значение. </w:t>
      </w:r>
      <w:r>
        <w:rPr>
          <w:color w:val="000000"/>
          <w:spacing w:val="1"/>
          <w:sz w:val="28"/>
          <w:szCs w:val="28"/>
        </w:rPr>
        <w:t>Гитлеровское командование оттянуло к Гомелю со Смоленского на</w:t>
      </w:r>
      <w:r>
        <w:rPr>
          <w:color w:val="000000"/>
          <w:spacing w:val="3"/>
          <w:sz w:val="28"/>
          <w:szCs w:val="28"/>
        </w:rPr>
        <w:t>правления значительную часть своих сил, и этим самым было ос</w:t>
      </w:r>
      <w:r>
        <w:rPr>
          <w:color w:val="000000"/>
          <w:sz w:val="28"/>
          <w:szCs w:val="28"/>
        </w:rPr>
        <w:t>лаблено наступление на Москву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Фашистский оккупационный режим на белорусской земл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ватив территорию Беларуси, гитлеровцы ликвидировали государственную самостоятельность Белорусского народа и территориальную целостность республ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рритория Витебской, Могилевской, большая часть Гомельской, восточные районы Минской областей была включены в зону армейского тыла группы армий «Центр», где все административные функции исполняло военное команд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южные районы Брестской, Пинской, Полесской и Гомельской областей были включены в состав рейхскомиссариата «Украин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еверо-западные районы Брестской и Белостокской областей с городами Гродно и Волковыск отошли к Восточной Прусс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еверо-западные районы Вилейской области присоединялись к генеральному округу Ли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Барановичская область, части Минской и Вилейской, северные районы брестской, Пинской и Полесской областей составили «генеральный округ Беларуси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меле власть целиком принадлежала командованию 221-й охранной дивизии, армейским частям, военно-полевым и местным комендатурам. Гомельская военно-полевая комендатура </w:t>
      </w:r>
      <w:r>
        <w:rPr>
          <w:color w:val="000000"/>
          <w:spacing w:val="1"/>
          <w:sz w:val="28"/>
          <w:szCs w:val="28"/>
        </w:rPr>
        <w:t xml:space="preserve">расположилась в доме № 14 на ул. Пролетарской. Ей подчинялись </w:t>
      </w:r>
      <w:r>
        <w:rPr>
          <w:color w:val="000000"/>
          <w:spacing w:val="-1"/>
          <w:sz w:val="28"/>
          <w:szCs w:val="28"/>
        </w:rPr>
        <w:t>все военные, карательные и общественные заведения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«зоне армейского тыла» также действовала оперативная группа</w:t>
      </w:r>
      <w:r>
        <w:rPr>
          <w:color w:val="000000"/>
          <w:spacing w:val="-1"/>
          <w:sz w:val="28"/>
          <w:szCs w:val="28"/>
        </w:rPr>
        <w:t xml:space="preserve"> безопасности и СБ, которая имела название «айзензацгруппа Б». </w:t>
      </w:r>
      <w:r>
        <w:rPr>
          <w:color w:val="000000"/>
          <w:sz w:val="28"/>
          <w:szCs w:val="28"/>
        </w:rPr>
        <w:t>Перед ней была поставлена конкретная задача: уничтожать советских людей, в первую очередь партийных и комсомольских работни</w:t>
      </w:r>
      <w:r>
        <w:rPr>
          <w:color w:val="000000"/>
          <w:spacing w:val="1"/>
          <w:sz w:val="28"/>
          <w:szCs w:val="28"/>
        </w:rPr>
        <w:t>ков, беспартийных активистов. Согласно официальным данным, т</w:t>
      </w:r>
      <w:r>
        <w:rPr>
          <w:color w:val="000000"/>
          <w:spacing w:val="2"/>
          <w:sz w:val="28"/>
          <w:szCs w:val="28"/>
        </w:rPr>
        <w:t xml:space="preserve">олько на протяжении одного месяца, с 15 ноября по 15 декабря </w:t>
      </w:r>
      <w:r>
        <w:rPr>
          <w:color w:val="000000"/>
          <w:sz w:val="28"/>
          <w:szCs w:val="28"/>
        </w:rPr>
        <w:t>1942 г., «айзензацгруппой Б» были уничтожены свыше 134198 сов</w:t>
      </w:r>
      <w:r>
        <w:rPr>
          <w:color w:val="000000"/>
          <w:spacing w:val="-1"/>
          <w:sz w:val="28"/>
          <w:szCs w:val="28"/>
        </w:rPr>
        <w:t>етских граждан, в том числе и жители Гом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ыми чертами оккупационного режима в Гомеле бы</w:t>
      </w:r>
      <w:r>
        <w:rPr>
          <w:color w:val="000000"/>
          <w:spacing w:val="1"/>
          <w:sz w:val="28"/>
          <w:szCs w:val="28"/>
        </w:rPr>
        <w:t xml:space="preserve">ли не только массовый террор и убийство мирного населения, но и попытки привлечь на свою сторону жителей города. </w:t>
      </w:r>
      <w:r>
        <w:rPr>
          <w:color w:val="000000"/>
          <w:sz w:val="28"/>
          <w:szCs w:val="28"/>
        </w:rPr>
        <w:t>Для создания опоры среди местного населения немцы позволяли сторонникам белорусского национального движения использовать национальную символику, открывать белорусские школы, научные и культурно-просветительские учреждения, создавать газеты и журналы. (Позже оккупанты пошли даже на создание «совещательных» органов управления, в том числе Белорусской центральной рады во главе с Р.Островским (декабрь 1943 г.), Белорусской краевой обороны во главе с Ф.Кушелем (март 1944 г.).). (</w:t>
      </w:r>
      <w:r>
        <w:rPr>
          <w:color w:val="000000"/>
          <w:spacing w:val="1"/>
          <w:sz w:val="28"/>
          <w:szCs w:val="28"/>
        </w:rPr>
        <w:t>Преподавание осуществлялось на русском языке, но в школах велась антисоветская пропаганда. Жители Гомеля имели возмож</w:t>
      </w:r>
      <w:r>
        <w:rPr>
          <w:color w:val="000000"/>
          <w:sz w:val="28"/>
          <w:szCs w:val="28"/>
        </w:rPr>
        <w:t xml:space="preserve">ность выписывать немецкую газету «Новый путь», выходил журнал, </w:t>
      </w:r>
      <w:r>
        <w:rPr>
          <w:color w:val="000000"/>
          <w:spacing w:val="-1"/>
          <w:sz w:val="28"/>
          <w:szCs w:val="28"/>
        </w:rPr>
        <w:t>работал театр</w:t>
      </w:r>
      <w:r>
        <w:rPr>
          <w:b/>
          <w:color w:val="000000"/>
          <w:spacing w:val="-1"/>
          <w:sz w:val="28"/>
          <w:szCs w:val="28"/>
        </w:rPr>
        <w:t>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оккупационного режима и под влиянием некоторых представителей белорусского национального движения небольшое число жителей республики переходило к сотрудничеству с немецкими административными структурами и даже служило в карательных войсках под лозунгом борьбы с большевиз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на оккупированной территории Беларуси носила колониальный характер. В годы войны на территории Беларуси действовали около 60 предприятий, преимущественно металлообрабатывающей, местной, легкой и пищевой промышленности. Набор на них рабочих был принудительным. Продолжительность рабочего дня достигала 10-12 часов. Администрация имела право избивать рабочих за саботаж, сажать в карцер, высылать в концлаге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и городов платили многочисленные налоги: подушный, поземельный, административный, страховой сбор, которые шли для оплаты старостам улиц и т.п. Все население в возрасте от 14 до 65 лет привлекалось в обязательном порядке к принудительным работам на строительстве оборонительных сооружений, мостов, дорог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тлеровцы насильно вывозили советских людей, особенно молодежь, на каторжные работы в Германию. Уклонявшихся от отправки расстреливали. На чужбине люди гибли от обессиливавшего труда, различных болезней, голода, издевательств, и прямого физического уничтожения. За время оккупации из Беларуси было вывезено 380 тыс. человек, в том числе более 24 тыс. детей. Вернулись домой только 120 тыс.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средством претворения в жизнь экспансионной программы нацистов являлась политика геноцида. В пределах республики было создано 260 лагерей смерти. На территории Беларуси было свыше 100 гетто, куда гитлеровцы согнали сотни тысяч евреев и держали их за колючей проволокой в условиях ужасающей скученности, антисанитарии, голода и издева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Концлагеря, тюрьмы, гетто действовали практически в каждом районе Беларус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Гомель был разбит на шесть полицейских участков. Каждый участок имел около 40 приставов, квартальных и полицейских. Отдельная жандармерия и полиция действовали на гомельском железнодорож</w:t>
      </w:r>
      <w:r>
        <w:rPr>
          <w:color w:val="000000"/>
          <w:sz w:val="28"/>
          <w:szCs w:val="28"/>
        </w:rPr>
        <w:t>ном узле. Кроме этого, в городе открылось и вспомогательное заведение - городская упр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борьбы с партизанами и подпольщиками было организовано </w:t>
      </w:r>
      <w:r>
        <w:rPr>
          <w:color w:val="000000"/>
          <w:spacing w:val="1"/>
          <w:sz w:val="28"/>
          <w:szCs w:val="28"/>
        </w:rPr>
        <w:t>несколько опорных пунктов оккупационной власти в Гомеле и бли</w:t>
      </w:r>
      <w:r>
        <w:rPr>
          <w:color w:val="000000"/>
          <w:sz w:val="28"/>
          <w:szCs w:val="28"/>
        </w:rPr>
        <w:t>жайших населенных пунктах. Сведения о подпольщиках города по</w:t>
      </w:r>
      <w:r>
        <w:rPr>
          <w:color w:val="000000"/>
          <w:spacing w:val="-1"/>
          <w:sz w:val="28"/>
          <w:szCs w:val="28"/>
        </w:rPr>
        <w:t>ступали в отдел военной контрразведки, который имел название «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-Ц» </w:t>
      </w:r>
      <w:r>
        <w:rPr>
          <w:color w:val="000000"/>
          <w:sz w:val="28"/>
          <w:szCs w:val="28"/>
        </w:rPr>
        <w:t>и действовал при штабе 221-й охранной дивиз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Террор стал в Гомеле повседневным явлением. Это особенно ощутило на себе еврейское население. Осенью 1941 г. оккупанты </w:t>
      </w:r>
      <w:r>
        <w:rPr>
          <w:color w:val="000000"/>
          <w:spacing w:val="2"/>
          <w:sz w:val="28"/>
          <w:szCs w:val="28"/>
        </w:rPr>
        <w:t>создали в Гомеле четыре гетто. Они находились на ул. Ново-</w:t>
      </w:r>
      <w:r>
        <w:rPr>
          <w:color w:val="000000"/>
          <w:spacing w:val="1"/>
          <w:sz w:val="28"/>
          <w:szCs w:val="28"/>
        </w:rPr>
        <w:t xml:space="preserve">Любенская и Быховская, в Новобепице и в районе Монастырька. </w:t>
      </w:r>
      <w:r>
        <w:rPr>
          <w:color w:val="000000"/>
          <w:sz w:val="28"/>
          <w:szCs w:val="28"/>
        </w:rPr>
        <w:t>Территория каждого была обнесена колючей проволокой и охраня</w:t>
      </w:r>
      <w:r>
        <w:rPr>
          <w:color w:val="000000"/>
          <w:spacing w:val="1"/>
          <w:sz w:val="28"/>
          <w:szCs w:val="28"/>
        </w:rPr>
        <w:t xml:space="preserve">лась полицейскими. Сюда массово были перевезены около 4 тыс. </w:t>
      </w:r>
      <w:r>
        <w:rPr>
          <w:color w:val="000000"/>
          <w:sz w:val="28"/>
          <w:szCs w:val="28"/>
        </w:rPr>
        <w:t>евреев, в основном старики, женщины и дети, которым категорически запрещалось выходить за пределы зоны ограждения. В начале ноября 1941 г. все узники гомельского гетто были расстреля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тни жителей города были замучены в гестапо (ул. Полевая, 36). </w:t>
      </w:r>
      <w:r>
        <w:rPr>
          <w:color w:val="000000"/>
          <w:sz w:val="28"/>
          <w:szCs w:val="28"/>
        </w:rPr>
        <w:t xml:space="preserve">Расстрелы проводились не только во дворе бывших детских садов, </w:t>
      </w:r>
      <w:r>
        <w:rPr>
          <w:color w:val="000000"/>
          <w:spacing w:val="1"/>
          <w:sz w:val="28"/>
          <w:szCs w:val="28"/>
        </w:rPr>
        <w:t xml:space="preserve">помещения которых занимала тайная полиция, но и прямо на улицах, на ближайших огородах. До 100 тыс. человек было замучено </w:t>
      </w:r>
      <w:r>
        <w:rPr>
          <w:color w:val="000000"/>
          <w:sz w:val="28"/>
          <w:szCs w:val="28"/>
        </w:rPr>
        <w:t>оккупантами в центральном гомельском лагере военнопленных. Он был создан в сентябре 1941 г. на территории завода «Двигатель ре</w:t>
      </w:r>
      <w:r>
        <w:rPr>
          <w:color w:val="000000"/>
          <w:spacing w:val="1"/>
          <w:sz w:val="28"/>
          <w:szCs w:val="28"/>
        </w:rPr>
        <w:t xml:space="preserve">волюции» и на месте бывшей дислокации кавалерийской дивизии </w:t>
      </w:r>
      <w:r>
        <w:rPr>
          <w:color w:val="000000"/>
          <w:sz w:val="28"/>
          <w:szCs w:val="28"/>
        </w:rPr>
        <w:t>Красной Армии. Каждый день до двух тысяч узников лагеря посылали работать на железную дорогу и другие объект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итлеровцы чинили неслыханные зверства и истребляли советских военнопленных и мирное население. Они провели в Беларуси более 140 карательных экспедиций, превративших целые районы в «зоны пустыни». За годы оккупации вместе с жителями сожжено 628 белорусских деревень, 186 из которых так и не восстановлены после войны. Жертвами немецко-фашистской политики геноцида и «выжженной земли» стала четверть населения Беларуси. Всего в республике было уничтожено более 2млн. 200 тыс.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иближением фронта к Гомелю в городе усилились кровавые расправы и репрессии, городская биржа труда активизировала дея</w:t>
      </w:r>
      <w:r>
        <w:rPr>
          <w:color w:val="000000"/>
          <w:spacing w:val="1"/>
          <w:sz w:val="28"/>
          <w:szCs w:val="28"/>
        </w:rPr>
        <w:t xml:space="preserve">тельность по вывозу жителей города на принудительные работы в </w:t>
      </w:r>
      <w:r>
        <w:rPr>
          <w:color w:val="000000"/>
          <w:sz w:val="28"/>
          <w:szCs w:val="28"/>
        </w:rPr>
        <w:t>Германию. Непосредственно перед отступлением из Гомеля фаши</w:t>
      </w:r>
      <w:r>
        <w:rPr>
          <w:color w:val="000000"/>
          <w:spacing w:val="1"/>
          <w:sz w:val="28"/>
          <w:szCs w:val="28"/>
        </w:rPr>
        <w:t xml:space="preserve">сты провели «эвакуацию» населения. Людей собрали на сборный </w:t>
      </w:r>
      <w:r>
        <w:rPr>
          <w:color w:val="000000"/>
          <w:spacing w:val="-1"/>
          <w:sz w:val="28"/>
          <w:szCs w:val="28"/>
        </w:rPr>
        <w:t xml:space="preserve">пункт, откуда колоннами их гнали на запад. Только за неделю 1943 г. </w:t>
      </w:r>
      <w:r>
        <w:rPr>
          <w:color w:val="000000"/>
          <w:spacing w:val="2"/>
          <w:sz w:val="28"/>
          <w:szCs w:val="28"/>
        </w:rPr>
        <w:t xml:space="preserve">299-й саперный батальон 299-й пехотной дивизии уничтожил во </w:t>
      </w:r>
      <w:r>
        <w:rPr>
          <w:color w:val="000000"/>
          <w:sz w:val="28"/>
          <w:szCs w:val="28"/>
        </w:rPr>
        <w:t>время такой «эвакуации» свыше 500 гомельчан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Организация и деятельность городского подполь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ойна - это очень страшное событие, и наш город сполна ощутил это на себе. Уже через месяц после начала войны Гомель невозможно было узнать: горели дома и целые районы, каждые 30 минут над городом пролетали всё новые и новые самолёты. Гомелю было очень сложно сдержать наступление: немецкие войска считали главным направлением </w:t>
      </w:r>
      <w:r>
        <w:rPr>
          <w:color w:val="000000"/>
          <w:spacing w:val="-1"/>
          <w:sz w:val="28"/>
          <w:szCs w:val="28"/>
        </w:rPr>
        <w:t xml:space="preserve">удара - Москву и направили на Беларусь самую сильную группировку своей армии "Центр". Многие города вокруг Гомеля были очень быстро завоёваны, </w:t>
      </w:r>
      <w:r>
        <w:rPr>
          <w:color w:val="000000"/>
          <w:sz w:val="28"/>
          <w:szCs w:val="28"/>
        </w:rPr>
        <w:t xml:space="preserve">и потому в Гомель переехал Центральный Комитет Коммунистической </w:t>
      </w:r>
      <w:r>
        <w:rPr>
          <w:color w:val="000000"/>
          <w:spacing w:val="-1"/>
          <w:sz w:val="28"/>
          <w:szCs w:val="28"/>
        </w:rPr>
        <w:t xml:space="preserve">партии Беларуси. Здесь он осуществлял разработанную партией программу </w:t>
      </w:r>
      <w:r>
        <w:rPr>
          <w:color w:val="000000"/>
          <w:sz w:val="28"/>
          <w:szCs w:val="28"/>
        </w:rPr>
        <w:t xml:space="preserve">противостояния врагу. На борьбу с врагом поднимались разные люди, </w:t>
      </w:r>
      <w:r>
        <w:rPr>
          <w:color w:val="000000"/>
          <w:spacing w:val="-1"/>
          <w:sz w:val="28"/>
          <w:szCs w:val="28"/>
        </w:rPr>
        <w:t>имевшие разные судьбы, работу</w:t>
      </w:r>
      <w:r>
        <w:rPr>
          <w:b/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временно с работой по организации обороны Гомеля велась кропотливая подготовка для партизанской и подпольной деятельности. 29 июня 1941 года был издан декрет, в котором подчёркивалась важность процесса создания подпольных и партизанских организаций, которые должны были осуществлять такие процессы, как порча телефонных линий, </w:t>
      </w:r>
      <w:r>
        <w:rPr>
          <w:color w:val="000000"/>
          <w:spacing w:val="-1"/>
          <w:sz w:val="28"/>
          <w:szCs w:val="28"/>
        </w:rPr>
        <w:t xml:space="preserve">подрыв мостов, проведение различных мероприятий, которые должны были </w:t>
      </w:r>
      <w:r>
        <w:rPr>
          <w:color w:val="000000"/>
          <w:sz w:val="28"/>
          <w:szCs w:val="28"/>
        </w:rPr>
        <w:t xml:space="preserve">превратить жизнь захватчиков в кошмар. 18 июля ЦК КП (б)Б специально рассмотрел вопрос о подготовке партийного подполья и партизанских отрядов в Гомельской области. По решению КП (б) Б были подобраны и подготовлены 62 коммуниста городской партийной организации. Были </w:t>
      </w:r>
      <w:r>
        <w:rPr>
          <w:color w:val="000000"/>
          <w:spacing w:val="-1"/>
          <w:sz w:val="28"/>
          <w:szCs w:val="28"/>
        </w:rPr>
        <w:t xml:space="preserve">созданы 8 баз обеспечения оружием, продовольствием, медикаментами, и 7 </w:t>
      </w:r>
      <w:r>
        <w:rPr>
          <w:color w:val="000000"/>
          <w:sz w:val="28"/>
          <w:szCs w:val="28"/>
        </w:rPr>
        <w:t xml:space="preserve">явочных квартир. Создали 21 подпольную группу. Вот некоторые фамилии тех, кто был назначен для подпольной работы в тылу врага: </w:t>
      </w:r>
      <w:r>
        <w:rPr>
          <w:color w:val="000000"/>
          <w:spacing w:val="-1"/>
          <w:sz w:val="28"/>
          <w:szCs w:val="28"/>
        </w:rPr>
        <w:t>инженер фабрики «Полеспе</w:t>
      </w:r>
      <w:r>
        <w:rPr>
          <w:color w:val="000000"/>
          <w:spacing w:val="-4"/>
          <w:sz w:val="28"/>
          <w:szCs w:val="28"/>
        </w:rPr>
        <w:t>чать» Т. Бородин, преподаватель железнодорожного техникума Р. Тимо</w:t>
      </w:r>
      <w:r>
        <w:rPr>
          <w:color w:val="000000"/>
          <w:spacing w:val="-1"/>
          <w:sz w:val="28"/>
          <w:szCs w:val="28"/>
        </w:rPr>
        <w:t>феенко, работник санитарной службы Гомельского отделения Бело</w:t>
      </w:r>
      <w:r>
        <w:rPr>
          <w:color w:val="000000"/>
          <w:sz w:val="28"/>
          <w:szCs w:val="28"/>
        </w:rPr>
        <w:t>русской железной дороги Ф. Воронин и работник ремесленного учи</w:t>
      </w:r>
      <w:r>
        <w:rPr>
          <w:color w:val="000000"/>
          <w:spacing w:val="-3"/>
          <w:sz w:val="28"/>
          <w:szCs w:val="28"/>
        </w:rPr>
        <w:t>лища речников В. Теселкин, братья-железнодорожники В. и М. Суховы,</w:t>
      </w:r>
      <w:r>
        <w:rPr>
          <w:color w:val="000000"/>
          <w:spacing w:val="-1"/>
          <w:sz w:val="28"/>
          <w:szCs w:val="28"/>
        </w:rPr>
        <w:t xml:space="preserve"> Самусенко, Карпов, Попов, </w:t>
      </w:r>
      <w:r>
        <w:rPr>
          <w:color w:val="000000"/>
          <w:sz w:val="28"/>
          <w:szCs w:val="28"/>
        </w:rPr>
        <w:t xml:space="preserve">Терещенко, Брике, Бурый, Королёв, Караткевич, Коленников, Васенькин, Блинков, Кирикова. Для руководства подпольной борьбой был создан штаб партии, в который входили Барыкин, Антонов, Рамбаев, Федосеенко и </w:t>
      </w:r>
      <w:r>
        <w:rPr>
          <w:color w:val="000000"/>
          <w:spacing w:val="-2"/>
          <w:sz w:val="28"/>
          <w:szCs w:val="28"/>
        </w:rPr>
        <w:t>Исаченко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оборонительных боёв был создан партизанский отряд "Большевик", в котором было 50 бойцов, Его командиром стал директор авторемонтного завода И.С. Федосеенко. У подпольных групп возникали многочисленные вопросы. Они не знали как правильно организовать и скоординировать их действия. Проблема была в том, что среди </w:t>
      </w:r>
      <w:r>
        <w:rPr>
          <w:color w:val="000000"/>
          <w:spacing w:val="-1"/>
          <w:sz w:val="28"/>
          <w:szCs w:val="28"/>
        </w:rPr>
        <w:t xml:space="preserve">подпольщиков не было грамотных и опытных командиров. Поэтому очевиден </w:t>
      </w:r>
      <w:r>
        <w:rPr>
          <w:color w:val="000000"/>
          <w:sz w:val="28"/>
          <w:szCs w:val="28"/>
        </w:rPr>
        <w:t xml:space="preserve">был вопрос, а где их можно найти. Многие бывалые военные, которые могли бы подойти для этой должности, уже в первые дни войны ушли на фронт, а те которые остались в тылу, либо были неспособны по состоянию здоровья руководить подпольщиками, либо их знали в лицо и они также не могли </w:t>
      </w:r>
      <w:r>
        <w:rPr>
          <w:color w:val="000000"/>
          <w:spacing w:val="-1"/>
          <w:sz w:val="28"/>
          <w:szCs w:val="28"/>
        </w:rPr>
        <w:t>возглавить засекреченные отряды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й проблемой также было и то, что многим подпольщикам приходилось оставаться безработными и часто переезжать из-за того что у них были поддельные документы. Многие из них жили в деревне. Трудная </w:t>
      </w:r>
      <w:r>
        <w:rPr>
          <w:color w:val="000000"/>
          <w:spacing w:val="-1"/>
          <w:sz w:val="28"/>
          <w:szCs w:val="28"/>
        </w:rPr>
        <w:t>обстановка была и с конспиративными квартирами. Люди, которые отдава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вои квартиры для нужд подполья, прекрасно понимали, что с ними сделают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если операция провалитс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и 14 августа 1941 года немецкие войска организовали бомбёжку Гомел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 практически был превращен в руины и многие конспиративные квартиры, в которых находились запасы, были уничтожены, очевидно, что руководству пришлось заново создавать и находить места для встреч и </w:t>
      </w:r>
      <w:r>
        <w:rPr>
          <w:color w:val="000000"/>
          <w:spacing w:val="-1"/>
          <w:sz w:val="28"/>
          <w:szCs w:val="28"/>
        </w:rPr>
        <w:t>хранения припасов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ЦК КП (б) Б учитывая обстоятельства, в которых приходилось действовать решил, что наиболее эффективным методом организации подполья могут </w:t>
      </w:r>
      <w:r>
        <w:rPr>
          <w:color w:val="000000"/>
          <w:spacing w:val="-1"/>
          <w:sz w:val="28"/>
          <w:szCs w:val="28"/>
        </w:rPr>
        <w:t>считаться малочисленные отряды и подпольщики - одиночки, которые тесно</w:t>
      </w:r>
      <w:r>
        <w:rPr>
          <w:color w:val="000000"/>
          <w:sz w:val="28"/>
          <w:szCs w:val="28"/>
        </w:rPr>
        <w:t xml:space="preserve"> контактировали с местным населением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уже в начальный период оккупации обозначились основные направления организации подполья. Затем в ходе войны они лишь немного усовершенствовались, но основные принципы и задачи, фундамент были заложены в самом начале войны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вались также многочисленные отряды из комсомольцев. С первых дней оккупации Гомель стал местом ожесточённой партизанской войны. На территории нашего города располагались многочисленные склады и штабы немецких войск и потому наши партизаны могли наносить ощутимые потери </w:t>
      </w:r>
      <w:r>
        <w:rPr>
          <w:color w:val="000000"/>
          <w:spacing w:val="-2"/>
          <w:sz w:val="28"/>
          <w:szCs w:val="28"/>
        </w:rPr>
        <w:t>противнику</w:t>
      </w:r>
      <w:r>
        <w:rPr>
          <w:b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ужно сказать, что Гомель имел очень большое значение для немецких войск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ую очередь экономическое. Войска захватчиков имели планы по превращению нашего города в мощный экономический, политический и военный центр. Потому срыв их планов был очень важен не только для подпольных организации, но и для многих военных регионов в которые могли бы поступать продовольственные и военные подкрепления с </w:t>
      </w:r>
      <w:r>
        <w:rPr>
          <w:color w:val="000000"/>
          <w:spacing w:val="-1"/>
          <w:sz w:val="28"/>
          <w:szCs w:val="28"/>
        </w:rPr>
        <w:t>территории нашего города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сле того, как Гомель был захвачен германскими войсками, многие подпольщики были убиты, и подполье стало опираться только на проверенных и надёжных бойцов за свободу Родины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важная роль в Гомельском сопротивлении принадлежит Бородину и </w:t>
      </w:r>
      <w:r>
        <w:rPr>
          <w:color w:val="000000"/>
          <w:spacing w:val="-1"/>
          <w:sz w:val="28"/>
          <w:szCs w:val="28"/>
        </w:rPr>
        <w:t xml:space="preserve">Тимофеенко. В первые же дни оккупации они были главными действующими </w:t>
      </w:r>
      <w:r>
        <w:rPr>
          <w:color w:val="000000"/>
          <w:sz w:val="28"/>
          <w:szCs w:val="28"/>
        </w:rPr>
        <w:t xml:space="preserve">лицами подпольной борьбы. Многие подпольщики в первое время очень </w:t>
      </w:r>
      <w:r>
        <w:rPr>
          <w:color w:val="000000"/>
          <w:spacing w:val="-1"/>
          <w:sz w:val="28"/>
          <w:szCs w:val="28"/>
        </w:rPr>
        <w:t xml:space="preserve">упорно и кропотливо занимались выпуском различных газет, листовок. Люди </w:t>
      </w:r>
      <w:r>
        <w:rPr>
          <w:color w:val="000000"/>
          <w:sz w:val="28"/>
          <w:szCs w:val="28"/>
        </w:rPr>
        <w:t xml:space="preserve">были очень напуганы войной и силой немецких войск, а те, кто хотели </w:t>
      </w:r>
      <w:r>
        <w:rPr>
          <w:color w:val="000000"/>
          <w:spacing w:val="-1"/>
          <w:sz w:val="28"/>
          <w:szCs w:val="28"/>
        </w:rPr>
        <w:t xml:space="preserve">противостоять врагу не знали, что им делать и с чего начать. Вот для этого и </w:t>
      </w:r>
      <w:r>
        <w:rPr>
          <w:color w:val="000000"/>
          <w:sz w:val="28"/>
          <w:szCs w:val="28"/>
        </w:rPr>
        <w:t xml:space="preserve">нужна была агитационная борьба, которая внушила бы людям веру в свои </w:t>
      </w:r>
      <w:r>
        <w:rPr>
          <w:color w:val="000000"/>
          <w:spacing w:val="-4"/>
          <w:sz w:val="28"/>
          <w:szCs w:val="28"/>
        </w:rPr>
        <w:t>силы</w:t>
      </w:r>
      <w:r>
        <w:rPr>
          <w:b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Гомельские подпольщики свою деятельность начали с развер</w:t>
      </w:r>
      <w:r>
        <w:rPr>
          <w:color w:val="000000"/>
          <w:sz w:val="28"/>
          <w:szCs w:val="28"/>
        </w:rPr>
        <w:t>тывания массово-политической работы среди населения и осущест</w:t>
      </w:r>
      <w:r>
        <w:rPr>
          <w:color w:val="000000"/>
          <w:spacing w:val="1"/>
          <w:sz w:val="28"/>
          <w:szCs w:val="28"/>
        </w:rPr>
        <w:t xml:space="preserve">вления небольших диверсий. Многие люди в условиях оккупации </w:t>
      </w:r>
      <w:r>
        <w:rPr>
          <w:color w:val="000000"/>
          <w:sz w:val="28"/>
          <w:szCs w:val="28"/>
        </w:rPr>
        <w:t xml:space="preserve">растерялись, стали терять веру в победу. Необходимо было поднять </w:t>
      </w:r>
      <w:r>
        <w:rPr>
          <w:color w:val="000000"/>
          <w:spacing w:val="1"/>
          <w:sz w:val="28"/>
          <w:szCs w:val="28"/>
        </w:rPr>
        <w:t xml:space="preserve">их веру, моральный дух населения. На этом и была основана вся </w:t>
      </w:r>
      <w:r>
        <w:rPr>
          <w:color w:val="000000"/>
          <w:sz w:val="28"/>
          <w:szCs w:val="28"/>
        </w:rPr>
        <w:t>агитационно-массовая работа гомельских патрио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числе первых наиболее активную деятельность начала группа, </w:t>
      </w:r>
      <w:r>
        <w:rPr>
          <w:color w:val="000000"/>
          <w:sz w:val="28"/>
          <w:szCs w:val="28"/>
        </w:rPr>
        <w:t xml:space="preserve">которая объединилась вокруг Т. Барыкина. В нее вошли Р. Тимофеенко, администратор областного театра А. Левин, слесарь фабрики «Полеспечать» Л. Шулькин. По заданию подпольного горкома партии </w:t>
      </w:r>
      <w:r>
        <w:rPr>
          <w:color w:val="000000"/>
          <w:spacing w:val="1"/>
          <w:sz w:val="28"/>
          <w:szCs w:val="28"/>
        </w:rPr>
        <w:t xml:space="preserve">Т. Бородин устроился работать инженером в немецкую типографию </w:t>
      </w:r>
      <w:r>
        <w:rPr>
          <w:color w:val="000000"/>
          <w:sz w:val="28"/>
          <w:szCs w:val="28"/>
        </w:rPr>
        <w:t>и использовал свое положение для антифашистской деятельности – печатания листовок и обращений подпольного горкома партии, кото</w:t>
      </w:r>
      <w:r>
        <w:rPr>
          <w:color w:val="000000"/>
          <w:spacing w:val="3"/>
          <w:sz w:val="28"/>
          <w:szCs w:val="28"/>
        </w:rPr>
        <w:t xml:space="preserve">рые рассказывали правду о жизни и борьбе народа, призывали </w:t>
      </w:r>
      <w:r>
        <w:rPr>
          <w:color w:val="000000"/>
          <w:spacing w:val="2"/>
          <w:sz w:val="28"/>
          <w:szCs w:val="28"/>
        </w:rPr>
        <w:t xml:space="preserve">борьбе с оккупантами. Кроме листовок, обращений, в типографии </w:t>
      </w:r>
      <w:r>
        <w:rPr>
          <w:color w:val="000000"/>
          <w:sz w:val="28"/>
          <w:szCs w:val="28"/>
        </w:rPr>
        <w:t>изготавливались печати, пропуска, свидетельства, которые затем передавались надежным людям и военноплен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ы Бородина устроились прачками в немецкие войска. Выносили оттуда медикаменты и перевязочный материал, который затем передавали в партизанские отря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лены группы Т. Бородина провели большую работу по спасению советских воинов, которые оказались за колючей проволокой в </w:t>
      </w:r>
      <w:r>
        <w:rPr>
          <w:color w:val="000000"/>
          <w:spacing w:val="-1"/>
          <w:sz w:val="28"/>
          <w:szCs w:val="28"/>
        </w:rPr>
        <w:t xml:space="preserve">пересыльном лагере. Рискуя жизнью, они приносили военнопленным </w:t>
      </w:r>
      <w:r>
        <w:rPr>
          <w:color w:val="000000"/>
          <w:sz w:val="28"/>
          <w:szCs w:val="28"/>
        </w:rPr>
        <w:t xml:space="preserve">еду, листовки, документы, одежду, медикаменты, организовывали </w:t>
      </w:r>
      <w:r>
        <w:rPr>
          <w:color w:val="000000"/>
          <w:spacing w:val="1"/>
          <w:sz w:val="28"/>
          <w:szCs w:val="28"/>
        </w:rPr>
        <w:t>побеги. Каждую неделю удавалось освободить из лагеря от 5 до 16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человек, многие из военнопленных, которым удалось бежать, приход</w:t>
      </w:r>
      <w:r>
        <w:rPr>
          <w:color w:val="000000"/>
          <w:sz w:val="28"/>
          <w:szCs w:val="28"/>
        </w:rPr>
        <w:t>или в подпольные группы Гомеля или переправлялись в партизан</w:t>
      </w:r>
      <w:r>
        <w:rPr>
          <w:color w:val="000000"/>
          <w:spacing w:val="-1"/>
          <w:sz w:val="28"/>
          <w:szCs w:val="28"/>
        </w:rPr>
        <w:t>ские отряды</w:t>
      </w:r>
      <w:r>
        <w:rPr>
          <w:b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подпольщиков было очень много дел и на них возлагали большие надежды. Им постоянно сообщали всё новые и новые локации, которые </w:t>
      </w:r>
      <w:r>
        <w:rPr>
          <w:color w:val="000000"/>
          <w:spacing w:val="-1"/>
          <w:sz w:val="28"/>
          <w:szCs w:val="28"/>
        </w:rPr>
        <w:t xml:space="preserve">необходимо было уничтожить. Жизнь у подпольщиков была очень трудной и </w:t>
      </w:r>
      <w:r>
        <w:rPr>
          <w:color w:val="000000"/>
          <w:sz w:val="28"/>
          <w:szCs w:val="28"/>
        </w:rPr>
        <w:t>опасной. Так однажды на улице были арестованы Бородин и Шулькин. Их предал работник фабрики "Полеспечать" Михаил Остриков. Шулькина расстреляли т.к. он был евреем, а Бородина отпустил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октябре 1941 подпольщики организовали одну из крупнейших диверсий по </w:t>
      </w:r>
      <w:r>
        <w:rPr>
          <w:color w:val="000000"/>
          <w:sz w:val="28"/>
          <w:szCs w:val="28"/>
        </w:rPr>
        <w:t xml:space="preserve">взрыву немецкого завода по ремонту танков. Шилов, хорошо знающий </w:t>
      </w:r>
      <w:r>
        <w:rPr>
          <w:color w:val="000000"/>
          <w:spacing w:val="-1"/>
          <w:sz w:val="28"/>
          <w:szCs w:val="28"/>
        </w:rPr>
        <w:t xml:space="preserve">немецкий язык, переодевшись в немецкого офицера, проник на территорию </w:t>
      </w:r>
      <w:r>
        <w:rPr>
          <w:color w:val="000000"/>
          <w:sz w:val="28"/>
          <w:szCs w:val="28"/>
        </w:rPr>
        <w:t xml:space="preserve">вместе с Бородиным и Тимофеенко, и, убив охрану, подложили мину и взорвали завод. Следующим их актом был взрыв склада с топливом в Новобелице. Все эти факты очень насторожили оккупантов, и они начали принимать более серьёзные меры по охране важных объектов. Немецкие войска всё больше и больше начинали волновать эти акты </w:t>
      </w:r>
      <w:r>
        <w:rPr>
          <w:color w:val="000000"/>
          <w:spacing w:val="-1"/>
          <w:sz w:val="28"/>
          <w:szCs w:val="28"/>
        </w:rPr>
        <w:t xml:space="preserve">подпольщиков, и они начали операции по их выявлению. Начались аресты и расстрелы, после чего подпольщики немного успокаивались, чтобы показать </w:t>
      </w:r>
      <w:r>
        <w:rPr>
          <w:color w:val="000000"/>
          <w:sz w:val="28"/>
          <w:szCs w:val="28"/>
        </w:rPr>
        <w:t>фашиста, что они победили подполье, после чего их деятельность вновь разворачивалась с первоначальной силой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меле был введён комендантский час. С 17 до 5.30 под страхом расстрела запрещалось выходить на улицы города. Германские войска в целях безопасности ввели постоянную замену документов, постоянное подтверждение паспорта и пропусков должно было быть подтверждено </w:t>
      </w:r>
      <w:r>
        <w:rPr>
          <w:color w:val="000000"/>
          <w:spacing w:val="-1"/>
          <w:sz w:val="28"/>
          <w:szCs w:val="28"/>
        </w:rPr>
        <w:t xml:space="preserve">штампами. Документы с осени 1942 стали проверять постоянно. По улицам ходили многочисленные патрули, поэтому очень важным для подпольщиков </w:t>
      </w:r>
      <w:r>
        <w:rPr>
          <w:color w:val="000000"/>
          <w:sz w:val="28"/>
          <w:szCs w:val="28"/>
        </w:rPr>
        <w:t>стало внедрение своих людей в ряды немецких войск. По заданию подпольного центра на работу в полицию пошёл М.Меккинников, он делал всё, что мог и добывал пропуски, и сообщал о карательных операциях, и добывал секретную информацию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ае 1942 случилась большая неприятность. Шилов проводил собрание подпольной группы в доме 14 на ул. Комисарова, где был и Бородин. </w:t>
      </w:r>
      <w:r>
        <w:rPr>
          <w:color w:val="000000"/>
          <w:spacing w:val="-1"/>
          <w:sz w:val="28"/>
          <w:szCs w:val="28"/>
        </w:rPr>
        <w:t>Подпольщиков словили. Ещё в этот же день были арестованы ещё около 63 подпольщиков. 20 июня 1942 Бородин, Шилов и многие другие подпольщики были расстреляны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ерть Бородина и его боевых товарищей, прекращение действия оперативного подпольного центра, уничтожение многих групп очень сильно ударили по гомельскому подполью. Но оно всё же не прекратило свое существование и продолжило сопротивление захватчикам. Понятно, что основной проблемой подполья было то, что люди, принимавшие участие в борьбе, были людьми совершенно других мирных профессий, они часто не соблюдали элементарных правил конспирации, </w:t>
      </w:r>
      <w:r>
        <w:rPr>
          <w:color w:val="000000"/>
          <w:spacing w:val="-1"/>
          <w:sz w:val="28"/>
          <w:szCs w:val="28"/>
        </w:rPr>
        <w:t xml:space="preserve">были невнимательны, да и чего можно было ожидать от людей, которые ещё </w:t>
      </w:r>
      <w:r>
        <w:rPr>
          <w:color w:val="000000"/>
          <w:sz w:val="28"/>
          <w:szCs w:val="28"/>
        </w:rPr>
        <w:t xml:space="preserve">вчера были лишь слесарями и продавцами, а сегодня они уже спасают </w:t>
      </w:r>
      <w:r>
        <w:rPr>
          <w:color w:val="000000"/>
          <w:spacing w:val="-1"/>
          <w:sz w:val="28"/>
          <w:szCs w:val="28"/>
        </w:rPr>
        <w:t>родину с оружием в руках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конце 1942 - начале 1943 годов подпольные организации активизировали </w:t>
      </w:r>
      <w:r>
        <w:rPr>
          <w:color w:val="000000"/>
          <w:sz w:val="28"/>
          <w:szCs w:val="28"/>
        </w:rPr>
        <w:t xml:space="preserve">политическую работу среди населения. В Гомель переправляли </w:t>
      </w:r>
      <w:r>
        <w:rPr>
          <w:color w:val="000000"/>
          <w:spacing w:val="-1"/>
          <w:sz w:val="28"/>
          <w:szCs w:val="28"/>
        </w:rPr>
        <w:t xml:space="preserve">политическую литературу, газеты, взрывчатку. Разного рода листовки очень </w:t>
      </w:r>
      <w:r>
        <w:rPr>
          <w:color w:val="000000"/>
          <w:sz w:val="28"/>
          <w:szCs w:val="28"/>
        </w:rPr>
        <w:t>поднимали боевой дух населения, помогали партизанам и подпольщикам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ажное место в деятельности гомельских подпольщиков занимала разведка: </w:t>
      </w:r>
      <w:r>
        <w:rPr>
          <w:color w:val="000000"/>
          <w:sz w:val="28"/>
          <w:szCs w:val="28"/>
        </w:rPr>
        <w:t>наблюдение за расположением вражеских войск, движением поездов. Эта информация затем передавалась партизанам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активизации и повышении эффективности подпольной борьбы в городах сыграл огромную роль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ленум ЦК КП (б) Б в феврале 1943 года. Проанализировав результаты партизанского движения за полтора года, </w:t>
      </w:r>
      <w:r>
        <w:rPr>
          <w:color w:val="000000"/>
          <w:spacing w:val="-1"/>
          <w:sz w:val="28"/>
          <w:szCs w:val="28"/>
        </w:rPr>
        <w:t xml:space="preserve">было решено, увеличить давление на города и на захватчиков этих городов. По приказу руководства подпольным организациям было приказано в самые </w:t>
      </w:r>
      <w:r>
        <w:rPr>
          <w:color w:val="000000"/>
          <w:sz w:val="28"/>
          <w:szCs w:val="28"/>
        </w:rPr>
        <w:t xml:space="preserve">кратчайшие сроки проникнуть в города, и установить там устойчивую систему для последующей подпольной борьбы с немецкими захватчиками. По указу руководства борьба должна была осуществляться при помощи </w:t>
      </w:r>
      <w:r>
        <w:rPr>
          <w:color w:val="000000"/>
          <w:spacing w:val="-1"/>
          <w:sz w:val="28"/>
          <w:szCs w:val="28"/>
        </w:rPr>
        <w:t xml:space="preserve">небольших групп подпольщиков, действующих с беспрецедентными мерами </w:t>
      </w:r>
      <w:r>
        <w:rPr>
          <w:color w:val="000000"/>
          <w:sz w:val="28"/>
          <w:szCs w:val="28"/>
        </w:rPr>
        <w:t xml:space="preserve">предосторожности, или даже одиночками. Это не значило, что количество людей должно было уменьшиться, просто они должны были </w:t>
      </w:r>
      <w:r>
        <w:rPr>
          <w:color w:val="000000"/>
          <w:spacing w:val="-1"/>
          <w:sz w:val="28"/>
          <w:szCs w:val="28"/>
        </w:rPr>
        <w:t>рассредоточиться на множество мелких групп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 всё же условия, в которых действовали подпольщики и их частые провалы </w:t>
      </w:r>
      <w:r>
        <w:rPr>
          <w:color w:val="000000"/>
          <w:sz w:val="28"/>
          <w:szCs w:val="28"/>
        </w:rPr>
        <w:t xml:space="preserve">потребовали пересмотра принципов построения подполья. С 1943 года начали формироваться подпольные группы по 2 - 3 человека, каждая из </w:t>
      </w:r>
      <w:r>
        <w:rPr>
          <w:color w:val="000000"/>
          <w:spacing w:val="-1"/>
          <w:sz w:val="28"/>
          <w:szCs w:val="28"/>
        </w:rPr>
        <w:t xml:space="preserve">которых действовала по установкам определённого органа, которым была </w:t>
      </w:r>
      <w:r>
        <w:rPr>
          <w:color w:val="000000"/>
          <w:sz w:val="28"/>
          <w:szCs w:val="28"/>
        </w:rPr>
        <w:t xml:space="preserve">создана. Также были созданы отряды, которые занимались каким-либо </w:t>
      </w:r>
      <w:r>
        <w:rPr>
          <w:color w:val="000000"/>
          <w:spacing w:val="-1"/>
          <w:sz w:val="28"/>
          <w:szCs w:val="28"/>
        </w:rPr>
        <w:t>одним видом деятельности</w:t>
      </w:r>
      <w:r>
        <w:rPr>
          <w:b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ериод оккупации в Гомеле и его пригородах действовала и </w:t>
      </w:r>
      <w:r>
        <w:rPr>
          <w:color w:val="000000"/>
          <w:sz w:val="28"/>
          <w:szCs w:val="28"/>
        </w:rPr>
        <w:t>широкая сеть подпольных комсомольско-молодежных групп и орга</w:t>
      </w:r>
      <w:r>
        <w:rPr>
          <w:color w:val="000000"/>
          <w:spacing w:val="1"/>
          <w:sz w:val="28"/>
          <w:szCs w:val="28"/>
        </w:rPr>
        <w:t xml:space="preserve">низаций. Немало мужества проявила в своей деятельности патриотическая группа И. Железнякова, которая развернула подпольную </w:t>
      </w:r>
      <w:r>
        <w:rPr>
          <w:color w:val="000000"/>
          <w:sz w:val="28"/>
          <w:szCs w:val="28"/>
        </w:rPr>
        <w:t>работу с первых дней оккупации. В состав группы в основном входи</w:t>
      </w:r>
      <w:r>
        <w:rPr>
          <w:color w:val="000000"/>
          <w:spacing w:val="1"/>
          <w:sz w:val="28"/>
          <w:szCs w:val="28"/>
        </w:rPr>
        <w:t xml:space="preserve">ли бывшие ученики 6-й железнодорожной школы. В январе 1941 г. </w:t>
      </w:r>
      <w:r>
        <w:rPr>
          <w:color w:val="000000"/>
          <w:sz w:val="28"/>
          <w:szCs w:val="28"/>
        </w:rPr>
        <w:t xml:space="preserve">молодые патриоты на станции Гомель—Хозяйственный подорвали </w:t>
      </w:r>
      <w:r>
        <w:rPr>
          <w:color w:val="000000"/>
          <w:spacing w:val="1"/>
          <w:sz w:val="28"/>
          <w:szCs w:val="28"/>
        </w:rPr>
        <w:t xml:space="preserve">паровоз. Они собирали сведения о дислокации немецких воинских частей, зенитных батарей, которые передавались в партизанский </w:t>
      </w:r>
      <w:r>
        <w:rPr>
          <w:color w:val="000000"/>
          <w:sz w:val="28"/>
          <w:szCs w:val="28"/>
        </w:rPr>
        <w:t xml:space="preserve">отряд, а оттуда - на Большую землю. В сентябре 1943 г. члены группы взорвали телефонно-телеграфный трансформатор на Полесском </w:t>
      </w:r>
      <w:r>
        <w:rPr>
          <w:color w:val="000000"/>
          <w:spacing w:val="1"/>
          <w:sz w:val="28"/>
          <w:szCs w:val="28"/>
        </w:rPr>
        <w:t>переезде, что надолго парализовало связь Гомеля с Речицей, Кал</w:t>
      </w:r>
      <w:r>
        <w:rPr>
          <w:color w:val="000000"/>
          <w:sz w:val="28"/>
          <w:szCs w:val="28"/>
        </w:rPr>
        <w:t>инковичами и Жлобином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же работа велась над тем, чтобы во главе подпольщиков поставить грамотных руководителей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сё более тесными становились связи между подпольем и партизанами. Из Добрушской партизанской бригады, из бригад Большевик, имени Чапаева в </w:t>
      </w:r>
      <w:r>
        <w:rPr>
          <w:color w:val="000000"/>
          <w:sz w:val="28"/>
          <w:szCs w:val="28"/>
        </w:rPr>
        <w:t xml:space="preserve">городе очень часто появлялись группы диверсантов и разведчиков. Они налаживали связь с подпольщиками, передавали им листовки. Связные </w:t>
      </w:r>
      <w:r>
        <w:rPr>
          <w:color w:val="000000"/>
          <w:spacing w:val="1"/>
          <w:sz w:val="28"/>
          <w:szCs w:val="28"/>
        </w:rPr>
        <w:t xml:space="preserve">Шишко и Макаревич каждую неделю ходили по 50 -70 км из города и </w:t>
      </w:r>
      <w:r>
        <w:rPr>
          <w:color w:val="000000"/>
          <w:spacing w:val="-2"/>
          <w:sz w:val="28"/>
          <w:szCs w:val="28"/>
        </w:rPr>
        <w:t>обратно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громную работу по налаживанию связи между патриотическими силами </w:t>
      </w:r>
      <w:r>
        <w:rPr>
          <w:color w:val="000000"/>
          <w:sz w:val="28"/>
          <w:szCs w:val="28"/>
        </w:rPr>
        <w:t xml:space="preserve">подполья в Гомеле в конце 1942 - 1943 годах проводило командование </w:t>
      </w:r>
      <w:r>
        <w:rPr>
          <w:color w:val="000000"/>
          <w:spacing w:val="-1"/>
          <w:sz w:val="28"/>
          <w:szCs w:val="28"/>
        </w:rPr>
        <w:t xml:space="preserve">Уваровичского партизанского отряда имени Шчёрса - В.В.Юдин, Байков, </w:t>
      </w:r>
      <w:r>
        <w:rPr>
          <w:color w:val="000000"/>
          <w:sz w:val="28"/>
          <w:szCs w:val="28"/>
        </w:rPr>
        <w:t>Петров. Они несколько раз вместе с другими группами взрывали телефонные станции, электростанции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бедное наступление Красной Армии на фронте давала силы партизанам и </w:t>
      </w:r>
      <w:r>
        <w:rPr>
          <w:color w:val="000000"/>
          <w:sz w:val="28"/>
          <w:szCs w:val="28"/>
        </w:rPr>
        <w:t xml:space="preserve">подпольщикам. Это видел и враг. Люди больше не хотели работать, на них не действовали никакие наказания. Постепенно рабочие начали убегать к партизанам в лес, а те, кто оставались в городе в большинстве своём, примыкали к подпольщикам. Немцы собирались создать специальные отряды, чтобы следить за людьми, но это было уже бесполезно. </w:t>
      </w:r>
      <w:r>
        <w:rPr>
          <w:color w:val="000000"/>
          <w:spacing w:val="-1"/>
          <w:sz w:val="28"/>
          <w:szCs w:val="28"/>
        </w:rPr>
        <w:t xml:space="preserve">Одновременно с этим шёл процесс усиления подпольных сил. К лету 1943 в </w:t>
      </w:r>
      <w:r>
        <w:rPr>
          <w:color w:val="000000"/>
          <w:sz w:val="28"/>
          <w:szCs w:val="28"/>
        </w:rPr>
        <w:t xml:space="preserve">Гомеле действовали более 40 подпольных групп, которые включали в себя около 400 человек, и это без учёта тех гомельчан, которые значились в организациях, но приносили свой вклад в дело подполья. Докладывая ЦК КП (б) Б в августе 1943 года И.П. Кожар сообщил, что подпольные группы Гомеля и других городов находятся на регулярной связи. Большую пользу оказали 2,5 млн. рублей, собранных гомельчанами в 1943году. Эти деньги пошли на строительство танковой колонны "Советская </w:t>
      </w:r>
      <w:r>
        <w:rPr>
          <w:color w:val="000000"/>
          <w:spacing w:val="-3"/>
          <w:sz w:val="28"/>
          <w:szCs w:val="28"/>
        </w:rPr>
        <w:t>Беларусь"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тва под Курском ознаменовала собой коренной перелом в войне. Войска Красной армии начали своё наступление, освобождение нашей земли от немецких войск. Государственный Комитет Обороны и ЦК ВКП (б) потребовали от партизан и подполья усилить свой натиск на войска неприятеля. Подпаливать склады с боеприпасами и оружием, подрывать железнодорожные пути, и всеми средствами помогать наступающей армии. </w:t>
      </w:r>
      <w:r>
        <w:rPr>
          <w:color w:val="000000"/>
          <w:spacing w:val="-1"/>
          <w:sz w:val="28"/>
          <w:szCs w:val="28"/>
        </w:rPr>
        <w:t xml:space="preserve">Начиная слета 1943 года, в городе одна за другой происходили диверсии. 13 </w:t>
      </w:r>
      <w:r>
        <w:rPr>
          <w:color w:val="000000"/>
          <w:sz w:val="28"/>
          <w:szCs w:val="28"/>
        </w:rPr>
        <w:t xml:space="preserve">сентября группа подпольщиков во главе с Н.И. Кошечкиным проникла в радиоузел, взорвала всю аппаратуру и спалила помещение. На следующий </w:t>
      </w:r>
      <w:r>
        <w:rPr>
          <w:color w:val="000000"/>
          <w:spacing w:val="-1"/>
          <w:sz w:val="28"/>
          <w:szCs w:val="28"/>
        </w:rPr>
        <w:t xml:space="preserve">же день они заминировали склад хозяйственной комендатуры. Они спалили </w:t>
      </w:r>
      <w:r>
        <w:rPr>
          <w:color w:val="000000"/>
          <w:sz w:val="28"/>
          <w:szCs w:val="28"/>
        </w:rPr>
        <w:t xml:space="preserve">спички, сигареты, сахар и другие вещи на 7 млн. марок. 15 сентября эта же группа взорвала казарму на ул. Советской, 2. В результате погибло 10 </w:t>
      </w:r>
      <w:r>
        <w:rPr>
          <w:color w:val="000000"/>
          <w:spacing w:val="-1"/>
          <w:sz w:val="28"/>
          <w:szCs w:val="28"/>
        </w:rPr>
        <w:t>немецких солдат</w:t>
      </w:r>
      <w:r>
        <w:rPr>
          <w:b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Осенью 1943 года Красная Армия начала бои за освобождение Беларуси. И </w:t>
      </w:r>
      <w:r>
        <w:rPr>
          <w:color w:val="000000"/>
          <w:sz w:val="28"/>
          <w:szCs w:val="28"/>
        </w:rPr>
        <w:t xml:space="preserve">подпольная борьба в Гомеле приобрела ещё больший размах. Немецкие солдаты начали сажать в тюрьму и убивать всех подряд, в гомельской тюрьме тогда находились полторы тысячи человек. Немецкие солдаты, увидев, что их конец уже близок, начали вывозить в Германию людей и </w:t>
      </w:r>
      <w:r>
        <w:rPr>
          <w:color w:val="000000"/>
          <w:spacing w:val="-2"/>
          <w:sz w:val="28"/>
          <w:szCs w:val="28"/>
        </w:rPr>
        <w:t>ценные вещи</w:t>
      </w:r>
      <w:r>
        <w:rPr>
          <w:b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вивая наступление в направлении Гомеля, войска Белорусского фронта </w:t>
      </w:r>
      <w:r>
        <w:rPr>
          <w:color w:val="000000"/>
          <w:sz w:val="28"/>
          <w:szCs w:val="28"/>
        </w:rPr>
        <w:t xml:space="preserve">под командованием К.К. Рокоссовского 26 ноября 1943 года освободили </w:t>
      </w:r>
      <w:r>
        <w:rPr>
          <w:color w:val="000000"/>
          <w:spacing w:val="-3"/>
          <w:sz w:val="28"/>
          <w:szCs w:val="28"/>
        </w:rPr>
        <w:t>Гом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838 дней и ночей жило и боролось патриотическое подполье Го</w:t>
      </w:r>
      <w:r>
        <w:rPr>
          <w:color w:val="000000"/>
          <w:spacing w:val="1"/>
          <w:sz w:val="28"/>
          <w:szCs w:val="28"/>
        </w:rPr>
        <w:t xml:space="preserve">меля. В городе действовали примерно 500 подпольщиков, которые </w:t>
      </w:r>
      <w:r>
        <w:rPr>
          <w:color w:val="000000"/>
          <w:sz w:val="28"/>
          <w:szCs w:val="28"/>
        </w:rPr>
        <w:t xml:space="preserve">объединялись в 80-90 патриотических групп. Многие из них погибли, </w:t>
      </w:r>
      <w:r>
        <w:rPr>
          <w:color w:val="000000"/>
          <w:spacing w:val="-3"/>
          <w:sz w:val="28"/>
          <w:szCs w:val="28"/>
        </w:rPr>
        <w:t xml:space="preserve">и, к сожалению, имена всех неизвестны. Именами героев-подпольщиков </w:t>
      </w:r>
      <w:r>
        <w:rPr>
          <w:color w:val="000000"/>
          <w:spacing w:val="-4"/>
          <w:sz w:val="28"/>
          <w:szCs w:val="28"/>
        </w:rPr>
        <w:t>названы улицы и скверы Гомеля, кинотеатры и школы</w:t>
      </w:r>
      <w:r>
        <w:rPr>
          <w:b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Развитие партизанского движения на Гомельщине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очагов массового партизанского движения Беларуси являлась территория гомельской области (вместе с бывшей Полесской областью). Природные условия лесисто-болотистой местности Полесья создавали все условия для организации партизанских баз и проведения боевых действий крупных партизанских си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вых дней действия партизан на Гомельщине приняли характер организованной борьбы народных масс. Ядром, цементирующим партизанские отряды и подпольные организации, были коммунисты. Они были участниками самых смелых операций, диверсионных актов, личным примером увлекали за собой осталь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о на протяжении всей оккупации Гомеля народ вел активную борьбу с немецко-фашистскими захватчиками. Еще накануне оккупации секретари партийных районных комитетов города получили распоряжение: после выхода из Гомеля собраться в районе Щекотовской лесной дачи (10-12 км от Новобелицы). 20 августа на место сбора прибыли секретарь горкома партии С. Антонов, первые </w:t>
      </w:r>
      <w:r>
        <w:rPr>
          <w:color w:val="000000"/>
          <w:spacing w:val="3"/>
          <w:sz w:val="28"/>
          <w:szCs w:val="28"/>
        </w:rPr>
        <w:t>секретари райкомов партии Гомеля М. Болховитин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екретарь горкома комсомола А. Исаченко, заведующий военным отделом горкома партии В. Лисовский, заведующий военным отделом Железнодорожного райкома партии А. Нестерович, инструктор </w:t>
      </w:r>
      <w:r>
        <w:rPr>
          <w:color w:val="000000"/>
          <w:spacing w:val="4"/>
          <w:sz w:val="28"/>
          <w:szCs w:val="28"/>
        </w:rPr>
        <w:t xml:space="preserve">этого же райкома А. Зубарев, коммунисты Центрального района </w:t>
      </w:r>
      <w:r>
        <w:rPr>
          <w:color w:val="000000"/>
          <w:spacing w:val="1"/>
          <w:sz w:val="28"/>
          <w:szCs w:val="28"/>
        </w:rPr>
        <w:t xml:space="preserve">Н. Жигальцов, П. Зорин и др. Их встретили секретарь Гомельского </w:t>
      </w:r>
      <w:r>
        <w:rPr>
          <w:color w:val="000000"/>
          <w:sz w:val="28"/>
          <w:szCs w:val="28"/>
        </w:rPr>
        <w:t>обкома партии А. Куцак, первый секретарь горкома партии Е. Бары</w:t>
      </w:r>
      <w:r>
        <w:rPr>
          <w:color w:val="000000"/>
          <w:spacing w:val="2"/>
          <w:sz w:val="28"/>
          <w:szCs w:val="28"/>
        </w:rPr>
        <w:t xml:space="preserve">кин, директор Гомельского авторемонтного завода И. Федосеенко. </w:t>
      </w:r>
      <w:r>
        <w:rPr>
          <w:color w:val="000000"/>
          <w:sz w:val="28"/>
          <w:szCs w:val="28"/>
        </w:rPr>
        <w:t xml:space="preserve">21 августа в район Щекотовской дачи пришли секретари Новобелицкого райкома партии С. Касьянов и В. Юдин. Они привели с собой 14 новобелицких активистов, которые являлись партизанами местного </w:t>
      </w:r>
      <w:r>
        <w:rPr>
          <w:color w:val="000000"/>
          <w:spacing w:val="-3"/>
          <w:sz w:val="28"/>
          <w:szCs w:val="28"/>
        </w:rPr>
        <w:t xml:space="preserve">партизанского отряда, создание которого планировалось первоначально </w:t>
      </w:r>
      <w:r>
        <w:rPr>
          <w:color w:val="000000"/>
          <w:spacing w:val="1"/>
          <w:sz w:val="28"/>
          <w:szCs w:val="28"/>
        </w:rPr>
        <w:t>для самостоятельной деятельности. Одновременно вместе с ново</w:t>
      </w:r>
      <w:r>
        <w:rPr>
          <w:color w:val="000000"/>
          <w:sz w:val="28"/>
          <w:szCs w:val="28"/>
        </w:rPr>
        <w:t xml:space="preserve">белицкой группой пришли военнослужащие Красной Армии Ф. Кечко </w:t>
      </w:r>
      <w:r>
        <w:rPr>
          <w:color w:val="000000"/>
          <w:spacing w:val="1"/>
          <w:sz w:val="28"/>
          <w:szCs w:val="28"/>
        </w:rPr>
        <w:t xml:space="preserve">К. Данилин, И. Шаевич и другие, которым не удалось пробиться к </w:t>
      </w:r>
      <w:r>
        <w:rPr>
          <w:color w:val="000000"/>
          <w:spacing w:val="-1"/>
          <w:sz w:val="28"/>
          <w:szCs w:val="28"/>
        </w:rPr>
        <w:t>сво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и гомельскими партизанами стали артист драматического театра А. Титов, железнодорожник И. Сусликов, воспитанники детского дома В. Маянц, А. Малашенко, Е. Щербаков и другие. Связ</w:t>
      </w:r>
      <w:r>
        <w:rPr>
          <w:color w:val="000000"/>
          <w:spacing w:val="1"/>
          <w:sz w:val="28"/>
          <w:szCs w:val="28"/>
        </w:rPr>
        <w:t xml:space="preserve">ными являлись администратор драматического театра А. Левин и </w:t>
      </w:r>
      <w:r>
        <w:rPr>
          <w:color w:val="000000"/>
          <w:spacing w:val="-1"/>
          <w:sz w:val="28"/>
          <w:szCs w:val="28"/>
        </w:rPr>
        <w:t>инженер Д. Зар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рез несколько дней прошло заседание Гомельского подполь</w:t>
      </w:r>
      <w:r>
        <w:rPr>
          <w:color w:val="000000"/>
          <w:spacing w:val="1"/>
          <w:sz w:val="28"/>
          <w:szCs w:val="28"/>
        </w:rPr>
        <w:t>ного горкома партии. Гомельский партизанский отряд получил на</w:t>
      </w:r>
      <w:r>
        <w:rPr>
          <w:color w:val="000000"/>
          <w:sz w:val="28"/>
          <w:szCs w:val="28"/>
        </w:rPr>
        <w:t xml:space="preserve">звание «Большевик». Командиром отряда был назначен И. Федосеенко (он принимал участие в гражданской войне и имел опыт партизанской деятельности). Комиссаром отряда стал секретарь горкома </w:t>
      </w:r>
      <w:r>
        <w:rPr>
          <w:color w:val="000000"/>
          <w:spacing w:val="1"/>
          <w:sz w:val="28"/>
          <w:szCs w:val="28"/>
        </w:rPr>
        <w:t>партии С. Антонов. Вначале в гомельский партизанский отряд вхо</w:t>
      </w:r>
      <w:r>
        <w:rPr>
          <w:color w:val="000000"/>
          <w:sz w:val="28"/>
          <w:szCs w:val="28"/>
        </w:rPr>
        <w:t>дило 37 человек. На вооружении было два ручных пулемета, винтов</w:t>
      </w:r>
      <w:r>
        <w:rPr>
          <w:color w:val="000000"/>
          <w:spacing w:val="-1"/>
          <w:sz w:val="28"/>
          <w:szCs w:val="28"/>
        </w:rPr>
        <w:t xml:space="preserve">ки, пистолеты, один автомат, гранаты и бутылки с горючей смесью. В </w:t>
      </w:r>
      <w:r>
        <w:rPr>
          <w:color w:val="000000"/>
          <w:spacing w:val="1"/>
          <w:sz w:val="28"/>
          <w:szCs w:val="28"/>
        </w:rPr>
        <w:t>конце августа боевые группы отряда «Большевик» под командова</w:t>
      </w:r>
      <w:r>
        <w:rPr>
          <w:color w:val="000000"/>
          <w:sz w:val="28"/>
          <w:szCs w:val="28"/>
        </w:rPr>
        <w:t xml:space="preserve">нием И. Федосеенко, В. Лисовского, Г. Климовича вышли на первые </w:t>
      </w:r>
      <w:r>
        <w:rPr>
          <w:color w:val="000000"/>
          <w:spacing w:val="1"/>
          <w:sz w:val="28"/>
          <w:szCs w:val="28"/>
        </w:rPr>
        <w:t>боевые задания. На Речицком шоссе группа И. Федосеенко подор</w:t>
      </w:r>
      <w:r>
        <w:rPr>
          <w:color w:val="000000"/>
          <w:sz w:val="28"/>
          <w:szCs w:val="28"/>
        </w:rPr>
        <w:t>вала автомашину с немецкими солдатами. Остальные группы действовали в районе Черниговского шоссе. Они также сожгли несколько вражеских автомобилей, уничтожили при этом свыше 20 вражеских солдат и офиц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сентября взвод В. Лисовского совершил удачные напа</w:t>
      </w:r>
      <w:r>
        <w:rPr>
          <w:color w:val="000000"/>
          <w:spacing w:val="1"/>
          <w:sz w:val="28"/>
          <w:szCs w:val="28"/>
        </w:rPr>
        <w:t>дения на световой авиамаяк, который находился у д. Улуковье Го</w:t>
      </w:r>
      <w:r>
        <w:rPr>
          <w:color w:val="000000"/>
          <w:sz w:val="28"/>
          <w:szCs w:val="28"/>
        </w:rPr>
        <w:t>мельского района, и уничтожил его вместе с обслуживающим персо</w:t>
      </w:r>
      <w:r>
        <w:rPr>
          <w:color w:val="000000"/>
          <w:spacing w:val="1"/>
          <w:sz w:val="28"/>
          <w:szCs w:val="28"/>
        </w:rPr>
        <w:t xml:space="preserve">налом. Через несколько дней был разрушен авторемонтный путь </w:t>
      </w:r>
      <w:r>
        <w:rPr>
          <w:color w:val="000000"/>
          <w:spacing w:val="-1"/>
          <w:sz w:val="28"/>
          <w:szCs w:val="28"/>
        </w:rPr>
        <w:t>возле д. Калин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К этому времени оккупанты уже имели точные сведения о местонахождении гомельского партизанского отряда «Большевик», о количестве складов, а также о вооружении. Но руководство отряда было предупреждено о том, что фашисты готовятся к карательной </w:t>
      </w:r>
      <w:r>
        <w:rPr>
          <w:color w:val="000000"/>
          <w:spacing w:val="2"/>
          <w:sz w:val="28"/>
          <w:szCs w:val="28"/>
        </w:rPr>
        <w:t>операции по прочесыванию Щекотовской дачи. В связи с этим под</w:t>
      </w:r>
      <w:r>
        <w:rPr>
          <w:color w:val="000000"/>
          <w:spacing w:val="1"/>
          <w:sz w:val="28"/>
          <w:szCs w:val="28"/>
        </w:rPr>
        <w:t xml:space="preserve">польный горком партии и командование отряда приняли решение покинуть район дачи, около деревни Скиток переправиться на другую сторону р. Сож и разбить временный лагерь в междуречье Сожа </w:t>
      </w:r>
      <w:r>
        <w:rPr>
          <w:color w:val="000000"/>
          <w:spacing w:val="-1"/>
          <w:sz w:val="28"/>
          <w:szCs w:val="28"/>
        </w:rPr>
        <w:t xml:space="preserve">и Днепра неподалеку от д. Борщевка (Речицкий район). Здесь отряд </w:t>
      </w:r>
      <w:r>
        <w:rPr>
          <w:color w:val="000000"/>
          <w:spacing w:val="1"/>
          <w:sz w:val="28"/>
          <w:szCs w:val="28"/>
        </w:rPr>
        <w:t xml:space="preserve">продолжал боевую деятельность. В конце сентября был налажен </w:t>
      </w:r>
      <w:r>
        <w:rPr>
          <w:color w:val="000000"/>
          <w:sz w:val="28"/>
          <w:szCs w:val="28"/>
        </w:rPr>
        <w:t xml:space="preserve">поиск партизан Гомельского сельского района. Первым на след этого отряда напал А. Исаченко. В лесном массиве между деревнями </w:t>
      </w:r>
      <w:r>
        <w:rPr>
          <w:color w:val="000000"/>
          <w:spacing w:val="1"/>
          <w:sz w:val="28"/>
          <w:szCs w:val="28"/>
        </w:rPr>
        <w:t xml:space="preserve">Цыкуны и Борщевка встретились представители отряда «Большевик» и сельского отряда. Было принято решение, что Гомельский </w:t>
      </w:r>
      <w:r>
        <w:rPr>
          <w:color w:val="000000"/>
          <w:spacing w:val="3"/>
          <w:sz w:val="28"/>
          <w:szCs w:val="28"/>
        </w:rPr>
        <w:t xml:space="preserve">сельский отряд под командованием бывшего директора совхоза </w:t>
      </w:r>
      <w:r>
        <w:rPr>
          <w:color w:val="000000"/>
          <w:sz w:val="28"/>
          <w:szCs w:val="28"/>
        </w:rPr>
        <w:t>им. Горького А. Бурого войдет в состав отряда «Большевик». Таким образом, отряд «Большевик» увеличился еще на 13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й боевой операцией укрупненного отряда стало нападение на немецкий полицейский гарнизон, размещавшийся на территории </w:t>
      </w:r>
      <w:r>
        <w:rPr>
          <w:color w:val="000000"/>
          <w:spacing w:val="1"/>
          <w:sz w:val="28"/>
          <w:szCs w:val="28"/>
        </w:rPr>
        <w:t>бывшего совхоза им. Горького. Но местные полицейские успели бежать в д. Михальки, где находился фашистский отря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В конце осени 1941 г. Гомельский подпольный горком партии и </w:t>
      </w:r>
      <w:r>
        <w:rPr>
          <w:color w:val="000000"/>
          <w:sz w:val="28"/>
          <w:szCs w:val="28"/>
        </w:rPr>
        <w:t xml:space="preserve">отряд «Большевик» перешли на территорию Чечерского района, на </w:t>
      </w:r>
      <w:r>
        <w:rPr>
          <w:color w:val="000000"/>
          <w:spacing w:val="-1"/>
          <w:sz w:val="28"/>
          <w:szCs w:val="28"/>
        </w:rPr>
        <w:t xml:space="preserve">север Гомельской области. На новое место дислокации пробирались </w:t>
      </w:r>
      <w:r>
        <w:rPr>
          <w:color w:val="000000"/>
          <w:sz w:val="28"/>
          <w:szCs w:val="28"/>
        </w:rPr>
        <w:t>отдельными группами. Без потерь прибыть в район поселка Передо</w:t>
      </w:r>
      <w:r>
        <w:rPr>
          <w:color w:val="000000"/>
          <w:spacing w:val="1"/>
          <w:sz w:val="28"/>
          <w:szCs w:val="28"/>
        </w:rPr>
        <w:t xml:space="preserve">вик смогла только группа под командованием Е. Барыкина. До мая 1942 г. на территории Чечерского района Гомельской области и </w:t>
      </w:r>
      <w:r>
        <w:rPr>
          <w:color w:val="000000"/>
          <w:sz w:val="28"/>
          <w:szCs w:val="28"/>
        </w:rPr>
        <w:t>Красногорского района Брянской области бойцы гомельского отряда «Большевик» вместе с народными мстителями Чечерщины уничтожили несколько вражеских опорных пунктов и гарнизонов. Особенно удачным был рейд крупной группы под командованием И. Федосеен</w:t>
      </w:r>
      <w:r>
        <w:rPr>
          <w:color w:val="000000"/>
          <w:spacing w:val="1"/>
          <w:sz w:val="28"/>
          <w:szCs w:val="28"/>
        </w:rPr>
        <w:t>ки в направлении большого села Нисимковичи. Партизаны неожи</w:t>
      </w:r>
      <w:r>
        <w:rPr>
          <w:color w:val="000000"/>
          <w:sz w:val="28"/>
          <w:szCs w:val="28"/>
        </w:rPr>
        <w:t>данно для немцев и полицаев въезжали на санях в деревни и с ходу уничтожали там немецко-полицейские учас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 мая 1942 г. отряд «Большевик» покинул Чечерщину и напра</w:t>
      </w:r>
      <w:r>
        <w:rPr>
          <w:color w:val="000000"/>
          <w:spacing w:val="1"/>
          <w:sz w:val="28"/>
          <w:szCs w:val="28"/>
        </w:rPr>
        <w:t xml:space="preserve">вился в район Гомеля. В связи с тем, что партизанский лагерь на </w:t>
      </w:r>
      <w:r>
        <w:rPr>
          <w:color w:val="000000"/>
          <w:sz w:val="28"/>
          <w:szCs w:val="28"/>
        </w:rPr>
        <w:t xml:space="preserve">территории бывшей Щекотовской дачи был уничтожен оккупантами, </w:t>
      </w:r>
      <w:r>
        <w:rPr>
          <w:color w:val="000000"/>
          <w:spacing w:val="1"/>
          <w:sz w:val="28"/>
          <w:szCs w:val="28"/>
        </w:rPr>
        <w:t>отряд был вынужден переправиться на правый берег Сожа и раз</w:t>
      </w:r>
      <w:r>
        <w:rPr>
          <w:color w:val="000000"/>
          <w:sz w:val="28"/>
          <w:szCs w:val="28"/>
        </w:rPr>
        <w:t>бить лагерь на территории Лоевского рай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чиная с лета 1942 г., в партизанский отряд «Большевик» начали приходить целыми семьями жители Лоевского и Гомельского районов. Отряд значительно вырос и поэтому, форсировав Днепр, </w:t>
      </w:r>
      <w:r>
        <w:rPr>
          <w:color w:val="000000"/>
          <w:spacing w:val="3"/>
          <w:sz w:val="28"/>
          <w:szCs w:val="28"/>
        </w:rPr>
        <w:t xml:space="preserve">разбил новый лагерь на территории Хойникского района. Отсюда </w:t>
      </w:r>
      <w:r>
        <w:rPr>
          <w:color w:val="000000"/>
          <w:sz w:val="28"/>
          <w:szCs w:val="28"/>
        </w:rPr>
        <w:t>боевые группы направились на коммуникации врага между Мозырем и Речицей, на участок железной дороги Василевичи - Хойн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ряд «Большевик» вместе с лоевскими и речицкими партиза</w:t>
      </w:r>
      <w:r>
        <w:rPr>
          <w:color w:val="000000"/>
          <w:spacing w:val="1"/>
          <w:sz w:val="28"/>
          <w:szCs w:val="28"/>
        </w:rPr>
        <w:t xml:space="preserve">нами принял участие в рейде по треугольнику Речеёвка - Новая </w:t>
      </w:r>
      <w:r>
        <w:rPr>
          <w:color w:val="000000"/>
          <w:sz w:val="28"/>
          <w:szCs w:val="28"/>
        </w:rPr>
        <w:t xml:space="preserve">Борщевка - Козероги (Лоевского района). Во время этой операции врагу были нанесены серьезные потери. Только в Речеёвке партизаны уничтожили около 30 гитлеровцев и полицаев. Силами двух </w:t>
      </w:r>
      <w:r>
        <w:rPr>
          <w:color w:val="000000"/>
          <w:spacing w:val="1"/>
          <w:sz w:val="28"/>
          <w:szCs w:val="28"/>
        </w:rPr>
        <w:t>отрядов - им. Ворошилова (Речицкого) и «Большевик» - был унич</w:t>
      </w:r>
      <w:r>
        <w:rPr>
          <w:color w:val="000000"/>
          <w:sz w:val="28"/>
          <w:szCs w:val="28"/>
        </w:rPr>
        <w:t xml:space="preserve">тожен сильный вражеский гарнизон в Речицком районе. С целью нанесения врагу постоянных ударов на шоссе, проселочных дорогах и на участке железной дороги Василевичи - Хойники командование </w:t>
      </w:r>
      <w:r>
        <w:rPr>
          <w:color w:val="000000"/>
          <w:spacing w:val="1"/>
          <w:sz w:val="28"/>
          <w:szCs w:val="28"/>
        </w:rPr>
        <w:t xml:space="preserve">отряда «Большевик» сформировало несколько боевых групп. Наиболее успешно действовала группа под руководством В. Юдина. В её состав входило 15 человек. За 2 недели партизаны подорвали и </w:t>
      </w:r>
      <w:r>
        <w:rPr>
          <w:color w:val="000000"/>
          <w:spacing w:val="-1"/>
          <w:sz w:val="28"/>
          <w:szCs w:val="28"/>
        </w:rPr>
        <w:t xml:space="preserve">сожгли 7 мостов на железной дороге и много мостов на проселочных </w:t>
      </w:r>
      <w:r>
        <w:rPr>
          <w:color w:val="000000"/>
          <w:spacing w:val="1"/>
          <w:sz w:val="28"/>
          <w:szCs w:val="28"/>
        </w:rPr>
        <w:t>дорогах, в десяти местах вывели из строя телефонную связь. На</w:t>
      </w:r>
      <w:r>
        <w:rPr>
          <w:color w:val="000000"/>
          <w:spacing w:val="-1"/>
          <w:sz w:val="28"/>
          <w:szCs w:val="28"/>
        </w:rPr>
        <w:t>стоящими мастерами подрывного дела были А. Исаченко, Ф. Котчен</w:t>
      </w:r>
      <w:r>
        <w:rPr>
          <w:color w:val="000000"/>
          <w:spacing w:val="1"/>
          <w:sz w:val="28"/>
          <w:szCs w:val="28"/>
        </w:rPr>
        <w:t>ко, Ф. Кечко, А. Нестерович и другие. Группы подрывников нередко выходили на боевые задания на несколько дней, преодолевая рас</w:t>
      </w:r>
      <w:r>
        <w:rPr>
          <w:color w:val="000000"/>
          <w:sz w:val="28"/>
          <w:szCs w:val="28"/>
        </w:rPr>
        <w:t>стояния в десятки километров. С сер. 1942 г. боевые группы отрада «Большевик» регулярно наносили удары по железнодорожным коммуникациям фашистов вокруг гомельского уз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цу октября 1942 г. по приказу ЦК КП (б) Б и Белорусского штаба партизанского движения (БШПД) Гомельский подпольный обком партии сформировал Гомельское партизанское соединение. Его ко</w:t>
      </w:r>
      <w:r>
        <w:rPr>
          <w:color w:val="000000"/>
          <w:spacing w:val="4"/>
          <w:sz w:val="28"/>
          <w:szCs w:val="28"/>
        </w:rPr>
        <w:t xml:space="preserve">мандиром был назначен секретарь подпольного обкома партии </w:t>
      </w:r>
      <w:r>
        <w:rPr>
          <w:color w:val="000000"/>
          <w:spacing w:val="3"/>
          <w:sz w:val="28"/>
          <w:szCs w:val="28"/>
        </w:rPr>
        <w:t>И. Кожар, начальником штаба - Е. Барык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ноябре 1942 г. отряд «Большевик» встретился с украинскими партизанскими соединениями С. Ковпака и А. Сабурова. Вместе с </w:t>
      </w:r>
      <w:r>
        <w:rPr>
          <w:color w:val="000000"/>
          <w:sz w:val="28"/>
          <w:szCs w:val="28"/>
        </w:rPr>
        <w:t xml:space="preserve">украинскими партизанами бойцы отряда «Большевик» разгромил </w:t>
      </w:r>
      <w:r>
        <w:rPr>
          <w:color w:val="000000"/>
          <w:spacing w:val="1"/>
          <w:sz w:val="28"/>
          <w:szCs w:val="28"/>
        </w:rPr>
        <w:t>вражеские гарнизоны в деревнях Рашево и Горишково (Хойницкого района). Сорок бойцов отряда помогли партизанскому соединению А. Сабурова в разгроме гарнизона в Хойни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январе 1943 г. гитлеровцы начали блокаду амельниковских лесов, в которых дислоцировались значительные силы партизан, в том числе и бойцы отряда «Большевик». В этих условиях командование Гомельского партизанского соединения вывело партизан из вражеского окружения и направилось в партизанскую зону в Ок</w:t>
      </w:r>
      <w:r>
        <w:rPr>
          <w:color w:val="000000"/>
          <w:spacing w:val="2"/>
          <w:sz w:val="28"/>
          <w:szCs w:val="28"/>
        </w:rPr>
        <w:t>тябрьский район. После временной передышки Гомельское парти</w:t>
      </w:r>
      <w:r>
        <w:rPr>
          <w:color w:val="000000"/>
          <w:spacing w:val="1"/>
          <w:sz w:val="28"/>
          <w:szCs w:val="28"/>
        </w:rPr>
        <w:t>занское соединение в феврале 1943 г. покинуло Октябрьский район, и</w:t>
      </w:r>
      <w:r>
        <w:rPr>
          <w:color w:val="000000"/>
          <w:spacing w:val="-2"/>
          <w:sz w:val="28"/>
          <w:szCs w:val="28"/>
        </w:rPr>
        <w:t xml:space="preserve"> вернулось в свою з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наступлением весны подрывники отряда «Большевик» усилил</w:t>
      </w:r>
      <w:r>
        <w:rPr>
          <w:color w:val="000000"/>
          <w:sz w:val="28"/>
          <w:szCs w:val="28"/>
        </w:rPr>
        <w:t>и диверсионную деятельность на железной дороге. Группа Ф. Кот</w:t>
      </w:r>
      <w:r>
        <w:rPr>
          <w:color w:val="000000"/>
          <w:spacing w:val="-2"/>
          <w:sz w:val="28"/>
          <w:szCs w:val="28"/>
        </w:rPr>
        <w:t>ченко пустила под откос несколько вражеских эшелонов, бронепоез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чале лета 1943 г. в отряд «Большевик» все чаще стали при</w:t>
      </w:r>
      <w:r>
        <w:rPr>
          <w:color w:val="000000"/>
          <w:spacing w:val="1"/>
          <w:sz w:val="28"/>
          <w:szCs w:val="28"/>
        </w:rPr>
        <w:t xml:space="preserve">ходить люди, которые раньше служили в полиции, в охранных подразделениях. Они делали все, чтобы вернуть себе доброе имя. Но </w:t>
      </w:r>
      <w:r>
        <w:rPr>
          <w:color w:val="000000"/>
          <w:spacing w:val="2"/>
          <w:sz w:val="28"/>
          <w:szCs w:val="28"/>
        </w:rPr>
        <w:t xml:space="preserve">нередко под видом перебежчиков оккупанты засылали в отряд и </w:t>
      </w:r>
      <w:r>
        <w:rPr>
          <w:color w:val="000000"/>
          <w:spacing w:val="1"/>
          <w:sz w:val="28"/>
          <w:szCs w:val="28"/>
        </w:rPr>
        <w:t>своих агентов. Так, в поселке Репище взвод А. Кузумбаева попал в засаду, когда партизаны пришли сюда, чтобы встретить «перебеж</w:t>
      </w:r>
      <w:r>
        <w:rPr>
          <w:color w:val="000000"/>
          <w:sz w:val="28"/>
          <w:szCs w:val="28"/>
        </w:rPr>
        <w:t>чиков» Борковского и Чеботовичского гарнизонов. Партизаны мужественно вступили в бой. Но потери были большими: шестеро погибло, трое были серьезно ран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товясь к Курской битве, гитлеровцы подтягивали в районы Орла и Белгорода большое количество военной техники и живой силы. </w:t>
      </w:r>
      <w:r>
        <w:rPr>
          <w:color w:val="000000"/>
          <w:spacing w:val="1"/>
          <w:sz w:val="28"/>
          <w:szCs w:val="28"/>
        </w:rPr>
        <w:t>Партизаны делали все, чтобы эшелоны не доходили до места назначения. Практически каждый день подрывники партизанского от</w:t>
      </w:r>
      <w:r>
        <w:rPr>
          <w:color w:val="000000"/>
          <w:sz w:val="28"/>
          <w:szCs w:val="28"/>
        </w:rPr>
        <w:t>ряда выходили на зад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Во второй половине июня гитлеровцы предприняли попытку уничтожить Гомельское партизанское соединение. Против партизан были бро</w:t>
      </w:r>
      <w:r>
        <w:rPr>
          <w:color w:val="000000"/>
          <w:sz w:val="28"/>
          <w:szCs w:val="28"/>
        </w:rPr>
        <w:t xml:space="preserve">шены части эсэсовцев с танками и артиллерией. Карателей поддерживала и авиация. Но партизаны оказали достойный отпор врагу. В </w:t>
      </w:r>
      <w:r>
        <w:rPr>
          <w:color w:val="000000"/>
          <w:spacing w:val="1"/>
          <w:sz w:val="28"/>
          <w:szCs w:val="28"/>
        </w:rPr>
        <w:t xml:space="preserve">центре оборонительного рубежа соединения находился отряд им. </w:t>
      </w:r>
      <w:r>
        <w:rPr>
          <w:color w:val="000000"/>
          <w:sz w:val="28"/>
          <w:szCs w:val="28"/>
        </w:rPr>
        <w:t xml:space="preserve">Чапаева, справа от него - Речицкий отряд им. Ворошилова. Левый </w:t>
      </w:r>
      <w:r>
        <w:rPr>
          <w:color w:val="000000"/>
          <w:spacing w:val="1"/>
          <w:sz w:val="28"/>
          <w:szCs w:val="28"/>
        </w:rPr>
        <w:t>фланг обороны держали бойцы отряды «Большевик», которые кон</w:t>
      </w:r>
      <w:r>
        <w:rPr>
          <w:color w:val="000000"/>
          <w:spacing w:val="-1"/>
          <w:sz w:val="28"/>
          <w:szCs w:val="28"/>
        </w:rPr>
        <w:t xml:space="preserve">тролировали дорогу в д. Хутор. Партизаны выдержали четыре атаки. </w:t>
      </w:r>
      <w:r>
        <w:rPr>
          <w:color w:val="000000"/>
          <w:spacing w:val="1"/>
          <w:sz w:val="28"/>
          <w:szCs w:val="28"/>
        </w:rPr>
        <w:t xml:space="preserve">Отряд «Большевик» отбил все попытки гитлеровцев пробиться к </w:t>
      </w:r>
      <w:r>
        <w:rPr>
          <w:color w:val="000000"/>
          <w:sz w:val="28"/>
          <w:szCs w:val="28"/>
        </w:rPr>
        <w:t>партизанскому лагер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После неудачной попытки врага уничтожить Гомельское партизанское соединение, отряд «Большевик» продолжал активную диверсионную деятельность. В сентябре командование Гомельского соединения разработало операцию по нанесению массированного удара по железнодорожным коммуникациям врага силами всех от</w:t>
      </w:r>
      <w:r>
        <w:rPr>
          <w:color w:val="000000"/>
          <w:sz w:val="28"/>
          <w:szCs w:val="28"/>
        </w:rPr>
        <w:t>рядов. Отряд «Большевик» действовал на трех участках между Ре</w:t>
      </w:r>
      <w:r>
        <w:rPr>
          <w:color w:val="000000"/>
          <w:spacing w:val="1"/>
          <w:sz w:val="28"/>
          <w:szCs w:val="28"/>
        </w:rPr>
        <w:t xml:space="preserve">чицей и Калинковичами. Железная дорога на их участках надолго </w:t>
      </w:r>
      <w:r>
        <w:rPr>
          <w:color w:val="000000"/>
          <w:sz w:val="28"/>
          <w:szCs w:val="28"/>
        </w:rPr>
        <w:t>была выведена из стро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в начале лета 1943 г. отряд «Большевик» насчитывал 300 бойцов, то в сентябре в нем уже было более 1000 человек. 20 октября штаб соединения принял решение на базе отряда «Больше</w:t>
      </w:r>
      <w:r>
        <w:rPr>
          <w:color w:val="000000"/>
          <w:sz w:val="28"/>
          <w:szCs w:val="28"/>
        </w:rPr>
        <w:t>вик» создать партизанскую бригаду под таким же названием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 ноября 1943 г. началась Гомельско-Речицкая наступательная операция Советской Армии.</w:t>
      </w:r>
      <w:r>
        <w:rPr>
          <w:color w:val="000000"/>
          <w:spacing w:val="1"/>
          <w:sz w:val="28"/>
          <w:szCs w:val="28"/>
        </w:rPr>
        <w:t xml:space="preserve"> На партизан Гомельского соединения была воз</w:t>
      </w:r>
      <w:r>
        <w:rPr>
          <w:color w:val="000000"/>
          <w:sz w:val="28"/>
          <w:szCs w:val="28"/>
        </w:rPr>
        <w:t>ложена задача всеми средствами помешать планомерному отходу вражеской части. Партизаны делали на дорогах завалы, выкапывали противотанковые рвы, ликвидировали участки, через которые могли прорваться вражеские танки и другая бронетех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тяжении трех дней гитлеровцы безуспешно пробовали </w:t>
      </w:r>
      <w:r>
        <w:rPr>
          <w:color w:val="000000"/>
          <w:spacing w:val="1"/>
          <w:sz w:val="28"/>
          <w:szCs w:val="28"/>
        </w:rPr>
        <w:t xml:space="preserve">наладить переправу около Горваля. 16 ноября к партизанам пришла </w:t>
      </w:r>
      <w:r>
        <w:rPr>
          <w:color w:val="000000"/>
          <w:sz w:val="28"/>
          <w:szCs w:val="28"/>
        </w:rPr>
        <w:t xml:space="preserve">помощь со стороны Белорусского фронта - батальон автоматчиков. Партизаны и красноармейцы нанесли по врагу совместный мощный </w:t>
      </w:r>
      <w:r>
        <w:rPr>
          <w:color w:val="000000"/>
          <w:spacing w:val="1"/>
          <w:sz w:val="28"/>
          <w:szCs w:val="28"/>
        </w:rPr>
        <w:t xml:space="preserve">удар. После Горвальской операции бригада «Большевик» вернулись </w:t>
      </w:r>
      <w:r>
        <w:rPr>
          <w:color w:val="000000"/>
          <w:spacing w:val="2"/>
          <w:sz w:val="28"/>
          <w:szCs w:val="28"/>
        </w:rPr>
        <w:t xml:space="preserve">в лагерь к д. Шелковицы. Утром 18 ноября бойцы бригады вместе» </w:t>
      </w:r>
      <w:r>
        <w:rPr>
          <w:color w:val="000000"/>
          <w:sz w:val="28"/>
          <w:szCs w:val="28"/>
        </w:rPr>
        <w:t xml:space="preserve">ротой 37-й гвардейской стрелковой бригады Белорусского фронта </w:t>
      </w:r>
      <w:r>
        <w:rPr>
          <w:color w:val="000000"/>
          <w:spacing w:val="1"/>
          <w:sz w:val="28"/>
          <w:szCs w:val="28"/>
        </w:rPr>
        <w:t>выбили оккупантов из д. Боровик. Это был последний бой бригады. 19 ноября произошло соединение партизан и армейских частей. 25 ноября командование бригады «Большевик» получило приказ, под</w:t>
      </w:r>
      <w:r>
        <w:rPr>
          <w:color w:val="000000"/>
          <w:sz w:val="28"/>
          <w:szCs w:val="28"/>
        </w:rPr>
        <w:t>писанный И. Кожаром и начальникам штаба Е. Барыкиным, о рас</w:t>
      </w:r>
      <w:r>
        <w:rPr>
          <w:color w:val="000000"/>
          <w:spacing w:val="1"/>
          <w:sz w:val="28"/>
          <w:szCs w:val="28"/>
        </w:rPr>
        <w:t>формировании соединения. Часть бойцов была направлена для пополнения 37-й стрелковой дивизии, остальные остались в распоря</w:t>
      </w:r>
      <w:r>
        <w:rPr>
          <w:color w:val="000000"/>
          <w:spacing w:val="-1"/>
          <w:sz w:val="28"/>
          <w:szCs w:val="28"/>
        </w:rPr>
        <w:t>жении обкома партии</w:t>
      </w:r>
      <w:r>
        <w:rPr>
          <w:b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Таким образом, 27 месяцев боролись во вражеском тылу партизанские отряды, а затем бригада «Большевик». За это время были уничтожены сотни вражеских солдат и офицеров, взорвано свыше 100 вражеских эшелонов, десятки мостов, склад снарядов и горюче</w:t>
      </w:r>
      <w:r>
        <w:rPr>
          <w:color w:val="000000"/>
          <w:sz w:val="28"/>
          <w:szCs w:val="28"/>
        </w:rPr>
        <w:t xml:space="preserve">го и т. д. Партизанам Е. Барыкину, А. Исаченко, Ф. Котченко были </w:t>
      </w:r>
      <w:r>
        <w:rPr>
          <w:color w:val="000000"/>
          <w:spacing w:val="1"/>
          <w:sz w:val="28"/>
          <w:szCs w:val="28"/>
        </w:rPr>
        <w:t xml:space="preserve">присвоены звания Героев Советского Союза, десятки гомельских </w:t>
      </w:r>
      <w:r>
        <w:rPr>
          <w:color w:val="000000"/>
          <w:sz w:val="28"/>
          <w:szCs w:val="28"/>
        </w:rPr>
        <w:t>партизан были отмечены боевыми орденами и медаля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ВОБОЖДЕНИЕ ГОМЕЛЯ И НАЧАЛО ВОССТАНОВЛЕНИЯ НАРОДНОГО ХОЗЯЙСТВА ГОМЕЛЬЩИНЫ В 1943-1945 гг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Освобождение Гом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тый под Сталинградом процесс коренного перелома в войне был окончательно закреплен летом 1943 г., когда Красная Армия, разгромив фашистские войска на Курской дуге, развернула стратегическое наступление на фронте в 2000 километров от Невеля до Черного мо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нтябре-октябре 1943г. войска Калининского, Западного, Брянского и Центрального фронтов начали освобождение Беларуси. 23 сентября 13-ая армия Центрального фронта освободила первый районный центр Беларуси – Комарин. Одновременно с этим происходило освобождение районных центров в Могилевской (Хотимск, Кричев) и Витебской (Езерище, Сураж, Городок) обл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тупая, гитлеровцы хватались за каждый рубеж, пытаясь остановить наступление советских войск на запад. Учитывая то, что потеря Беларуси, в том числе Гомеля, открывало вооруженным силам СССР пути в Прибалтику, Польшу, Восточную Пруссию, враг держал здесь большие силы и хорошо укрепленные рубежи. Белорусское направление прикрывало до 70 дивиз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Западного фронта приняла участие в боях 1-я польская дивизия имени Т.Костюшко. Командовал ей генерал бригады Зигмунд Берлинг. По решению Государственного комитета обороны СССР в соответствии с просьбой польского командования в дивизию было направлено 325 офицеров Красной Арм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октября 1943 г. дивизия перешла в наступление. За два дня боев она потеснила противника, овладела несколькими узлами укреплений. Особенно упорные бои развернулись за высоту с отметкой 215,5 и деревню Трегубово. Вместе с советскими частями дивизия штурмом взяла эти укрепления. В часть польских воинов, павших в этих боях, Трегубово переименовано в д. Костюш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Ленино польские солдаты плечом к плечу с солдатами Красной Армии показали образцы стойкости и отваги. Мужество и героизм польских солдат и офицеров по достоинству оценено советским правительством. 243 участника боев под Ленино награждены орденами и медалями СССР, трем из них присвоено звание Героя Советского Сою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мельско-Речицкая операция 1943г. – наступательная операция войск Белорусского фронта (командующий – К.К.Рокоссовский) – проходила 10-30.11.1943. В операции участвовали армии: 50-ая (генерал-лейтенант И.В.Болдин), 3-я (генерал-лейтенант А.В.Горбатов), 63-я (генерал-лейтенант В.Я.Колпачки), 48-я (генерал-лейтенант П.Л.Романенко), 65-я (генерал-лейтенант П.И.Батов), 11-я (генерал-лейтенант И.И.Федюнинский), 61-я (генерал-лейтенант П.А.Белов) и 16-я воздушная (генерал-полковник С.И.Руденко). Во 2-ой половине октября войска левого крыла белорусского фронта, развивая наступление на Гомельско-Бобруйском направлении, овладели плацдармом на западном берегу Днепра в районе Лоева и создали благоприятные условия для проведения Гомельско-Речицкой операции. Задача операции: разгромить гомельскую группировку противника, освободить междуречье Сожа и Днепра, занять удобные позиции на западном берегу Днепра. Советским войскам противостояли 2-я, часть сил 9-й и 4-й немецких армий группы армий «Центр»; в ходе проведения операции под Жлобин и Рогачев с других участков фронта враг перебросил 7 пехотных дивизий и бригаду СС. Войска левого крыла Белорусского фронта 10 ноября начали наступление на направлении главного удара с плацдарма на западном берегу Днепра у Лоева силами 48-й, 65-й и 61-й армий и введенных в сражение на второй день 2 танковых и 2 кавалерийских корпусов в направлении на Речицу и частью сил – на Калинковичи. Ударом в тыл противника войска фронта 15 ноября перерезали железную дорогу Гомель – Калинковичи. По всему фронту 11-й армии противник продолжал оказывать упорное сопротивление, хотя в глубоком тылу вражеской обороны шли успешные бои войск нашего фронта. 18 ноября была освобождена Речица, и соединения 48-й армии захватили плацдарм на левом берегу р. Березина. В тот день дивизия продвигалась вперёд особенно быстро. Гитлеровцы в панике бежали, целыми группами сдавались в плен. Гомельская группировка немцев полностью была окружена и разгромлена войсками 11-й армии. Приказом Верховного Главнокомандующего товарища Сталина от 26 ноября 1943 года 96-ой стрелковой дивизии* было присвоено почётное наименование “Гомельской”**. “Все друг друга поздравляли, обнимались”, - вспоминает командир миномётной роты 331-го стрелкового полка капитан Плат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было чему радоваться и чем гордиться. В боях за Гомель эта бравая дивизия уничтожила 2607 вражеских солдат и офицеров, вывела из строя 147 пушек и миномётов, 8 танков, 136 пулемётов и другой техники. За это время взяли в плен 450 солдат и офицеров, а также в руки бойцов в качестве трофеев 90 орудий и миномётов и много разного снаряжения. А всего за отвагу и мужество, проявленные за эти дни, из дивизии награждены орденами и медалями более семисот солдат, сержантов и офиц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операции партизаны Гомельского партизанского соединения, Полесского и Могилевского соединений усилили боевые действия, парализовали движение на железных дорогах Житковичи – Калинковичи, Калинковичи – Жлобин, Овруг – Мозырь, перерезали железную дорогу Могилев – Жлобин и не дали врагу перебросить подкрепление к Гомелю, перекрыли пути отступления из Речицы. Партизаны освободили и удержали до подхода советских частей 34 населенных пункта и переправу через Берези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Гомельско-Речицкой операции войска Белорусского фронта прорвали оборону противника в полосе шириной 100 км, продвинулись на запад на 130 км, создали угрозу южному флангу группы армий «Центр» и затруднили ее взаимодействие с группой армий «Юг». Соединения белорусского фронта достигли рубежа Чаусы – Новый Быхов – восточнее Рогачева и Мозыря – южнее Ельска. Были созданы благоприятные предпосылки для дальнейшего освобождения Беларуси. 23 частям и соединениям, отличившихся в операции, присвоены почетные наименования «Гомельски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ремя ведения военных действий на территории Гомельской области потери среди мирного населения составили 54000 человек, среди военных – 115000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* 96-ой стрелковая дивизия формировалась на основе приказа войск 11-й армии №07 от 18 апреля 1943 года на базе 117-го и 116-го отдельных стрелковых бригад с 22 по 30 апреля 1943 года в Лаптевском районе Туль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ящий состав дивизии, на который было возложено формирование частей и подразделений дивизии и подготовка личного состава к предстоящим боям, следующ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ир дивизии – полковник Булатов Фатых Гарипови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командира по строевой части – полковник Свешников Иван Григорьеви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дивизии по тылу – майор и./с Воропаев Всеволод Николаеви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ьник штаба - майор Косенко Иван Петрови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политотдела - майор Барыкин Михаил Алексееви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связи – подполковник Петриченко Семён Демьянови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ующий артиллерией – полковник Телегин Максим Андрееви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 Приказ И. Сталина генералу армии Рокоссовском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2.2 Начало восстановления народного хозяйства в 1943-1945 годах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ле освобождения Гомеля от немецко-фашистских захватчиков </w:t>
      </w:r>
      <w:r>
        <w:rPr>
          <w:color w:val="000000"/>
          <w:sz w:val="28"/>
          <w:szCs w:val="28"/>
        </w:rPr>
        <w:t xml:space="preserve">необходимо было решить важнейшую проблему восстановления гор </w:t>
      </w:r>
      <w:r>
        <w:rPr>
          <w:color w:val="000000"/>
          <w:spacing w:val="1"/>
          <w:sz w:val="28"/>
          <w:szCs w:val="28"/>
        </w:rPr>
        <w:t xml:space="preserve">рода. За период оккупации Гомеля (19 августа 1941 г. - 26 ноября </w:t>
      </w:r>
      <w:r>
        <w:rPr>
          <w:color w:val="000000"/>
          <w:spacing w:val="3"/>
          <w:sz w:val="28"/>
          <w:szCs w:val="28"/>
        </w:rPr>
        <w:t xml:space="preserve">1943 г.) немецко-фашистские захватчики уничтожили свыше 20 </w:t>
      </w:r>
      <w:r>
        <w:rPr>
          <w:color w:val="000000"/>
          <w:spacing w:val="1"/>
          <w:sz w:val="28"/>
          <w:szCs w:val="28"/>
        </w:rPr>
        <w:t>улиц, более 5 тыс. домов. Жилищный фонд был уничтожен практи</w:t>
      </w:r>
      <w:r>
        <w:rPr>
          <w:color w:val="000000"/>
          <w:sz w:val="28"/>
          <w:szCs w:val="28"/>
        </w:rPr>
        <w:t xml:space="preserve">чески на 80 </w:t>
      </w:r>
      <w:r>
        <w:rPr>
          <w:b/>
          <w:color w:val="000000"/>
          <w:sz w:val="28"/>
          <w:szCs w:val="28"/>
        </w:rPr>
        <w:t>%.</w:t>
      </w:r>
      <w:r>
        <w:rPr>
          <w:color w:val="000000"/>
          <w:sz w:val="28"/>
          <w:szCs w:val="28"/>
        </w:rPr>
        <w:t xml:space="preserve"> На крупнейших магистралях города, которыми явля</w:t>
      </w:r>
      <w:r>
        <w:rPr>
          <w:color w:val="000000"/>
          <w:spacing w:val="1"/>
          <w:sz w:val="28"/>
          <w:szCs w:val="28"/>
        </w:rPr>
        <w:t>лись проспект Ленина, ул. Советская и Кирова, уцелело всего не</w:t>
      </w:r>
      <w:r>
        <w:rPr>
          <w:color w:val="000000"/>
          <w:sz w:val="28"/>
          <w:szCs w:val="28"/>
        </w:rPr>
        <w:t xml:space="preserve">сколько полуразрушенных зданий. Были разрушены энергохозяйство </w:t>
      </w:r>
      <w:r>
        <w:rPr>
          <w:color w:val="000000"/>
          <w:spacing w:val="-1"/>
          <w:sz w:val="28"/>
          <w:szCs w:val="28"/>
        </w:rPr>
        <w:t xml:space="preserve">и водопроводно-канализационная сеть города. Оккупанты подорвали </w:t>
      </w:r>
      <w:r>
        <w:rPr>
          <w:color w:val="000000"/>
          <w:spacing w:val="1"/>
          <w:sz w:val="28"/>
          <w:szCs w:val="28"/>
        </w:rPr>
        <w:t>или сожгли цеха заводов паровозовагоноремонтного, станкострои</w:t>
      </w:r>
      <w:r>
        <w:rPr>
          <w:color w:val="000000"/>
          <w:sz w:val="28"/>
          <w:szCs w:val="28"/>
        </w:rPr>
        <w:t xml:space="preserve">тельного им. Кирова, судоремонтного, «Гомсельмаш», «Красный химик», жирокомбината, спичечной, обувной, швейной, трикотажной </w:t>
      </w:r>
      <w:r>
        <w:rPr>
          <w:color w:val="000000"/>
          <w:spacing w:val="-1"/>
          <w:sz w:val="28"/>
          <w:szCs w:val="28"/>
        </w:rPr>
        <w:t>фабрик, железнодорожный узел, речной порт, автобазы, драматиче</w:t>
      </w:r>
      <w:r>
        <w:rPr>
          <w:color w:val="000000"/>
          <w:spacing w:val="1"/>
          <w:sz w:val="28"/>
          <w:szCs w:val="28"/>
        </w:rPr>
        <w:t>ский театр, Дом народного творчества, городские клубы, водную станцию, школы, детские сады и т. д. Общий урон, нанесенный на</w:t>
      </w:r>
      <w:r>
        <w:rPr>
          <w:color w:val="000000"/>
          <w:spacing w:val="-1"/>
          <w:sz w:val="28"/>
          <w:szCs w:val="28"/>
        </w:rPr>
        <w:t>родному хозяйству города, составил свыше 3 млрд. рублей в довоен</w:t>
      </w:r>
      <w:r>
        <w:rPr>
          <w:color w:val="000000"/>
          <w:spacing w:val="1"/>
          <w:sz w:val="28"/>
          <w:szCs w:val="28"/>
        </w:rPr>
        <w:t>ных ценах. Гомель потерпел больше всех из областных цен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рхивные документы свидетельствуют, что в кон. 1943 г. в кол</w:t>
      </w:r>
      <w:r>
        <w:rPr>
          <w:color w:val="000000"/>
          <w:sz w:val="28"/>
          <w:szCs w:val="28"/>
        </w:rPr>
        <w:t xml:space="preserve">лективе завода «Гомсельмаш» было 76 рабочих и служащих, завода! </w:t>
      </w:r>
      <w:r>
        <w:rPr>
          <w:color w:val="000000"/>
          <w:spacing w:val="1"/>
          <w:sz w:val="28"/>
          <w:szCs w:val="28"/>
        </w:rPr>
        <w:t>им. Кирова - 18, завода «Двигатель революции» - 9, стеклозавода -50, кондитерского комбината «Спартак» - 82. Первым был восста</w:t>
      </w:r>
      <w:r>
        <w:rPr>
          <w:color w:val="000000"/>
          <w:sz w:val="28"/>
          <w:szCs w:val="28"/>
        </w:rPr>
        <w:t xml:space="preserve">новлен железнодорожный узел, Он имел стратегическое значение, </w:t>
      </w:r>
      <w:r>
        <w:rPr>
          <w:color w:val="000000"/>
          <w:spacing w:val="1"/>
          <w:sz w:val="28"/>
          <w:szCs w:val="28"/>
        </w:rPr>
        <w:t>потому что через него шла интенсивная переброска на фронт бое</w:t>
      </w:r>
      <w:r>
        <w:rPr>
          <w:color w:val="000000"/>
          <w:spacing w:val="-1"/>
          <w:sz w:val="28"/>
          <w:szCs w:val="28"/>
        </w:rPr>
        <w:t>вой техники и живой си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28 ноября 1943 г. оперативная группа, созданная из работников </w:t>
      </w:r>
      <w:r>
        <w:rPr>
          <w:color w:val="000000"/>
          <w:sz w:val="28"/>
          <w:szCs w:val="28"/>
        </w:rPr>
        <w:t>паровозовагоноремонтного завода, приступила к налаживанию дея</w:t>
      </w:r>
      <w:r>
        <w:rPr>
          <w:color w:val="000000"/>
          <w:spacing w:val="1"/>
          <w:sz w:val="28"/>
          <w:szCs w:val="28"/>
        </w:rPr>
        <w:t xml:space="preserve">тельности предприятия. С декабря начались работы по разборке </w:t>
      </w:r>
      <w:r>
        <w:rPr>
          <w:color w:val="000000"/>
          <w:sz w:val="28"/>
          <w:szCs w:val="28"/>
        </w:rPr>
        <w:t xml:space="preserve">строений завода и восстановление отдельных цехов. Это делалось </w:t>
      </w:r>
      <w:r>
        <w:rPr>
          <w:color w:val="000000"/>
          <w:spacing w:val="1"/>
          <w:sz w:val="28"/>
          <w:szCs w:val="28"/>
        </w:rPr>
        <w:t>хозяйственным способом, И только в апреле 1944 г. строительно-</w:t>
      </w:r>
      <w:r>
        <w:rPr>
          <w:color w:val="000000"/>
          <w:sz w:val="28"/>
          <w:szCs w:val="28"/>
        </w:rPr>
        <w:t>восстановительные работы были переданы специальным организа</w:t>
      </w:r>
      <w:r>
        <w:rPr>
          <w:color w:val="000000"/>
          <w:spacing w:val="1"/>
          <w:sz w:val="28"/>
          <w:szCs w:val="28"/>
        </w:rPr>
        <w:t>циям. Из города Уфы, куда эвакуировался в 1941 г. завод, возвра</w:t>
      </w:r>
      <w:r>
        <w:rPr>
          <w:color w:val="000000"/>
          <w:sz w:val="28"/>
          <w:szCs w:val="28"/>
        </w:rPr>
        <w:t xml:space="preserve">щались станки и другое оборудование. Они были изношены, требовали ремонта и модернизации. За зимний период 1943-1944 гг. была отремонтирована и пущена заводская электростанция, заработало </w:t>
      </w:r>
      <w:r>
        <w:rPr>
          <w:color w:val="000000"/>
          <w:spacing w:val="1"/>
          <w:sz w:val="28"/>
          <w:szCs w:val="28"/>
        </w:rPr>
        <w:t>несколько станков. В мае 1944 г. под открытым небом начался ре</w:t>
      </w:r>
      <w:r>
        <w:rPr>
          <w:color w:val="000000"/>
          <w:spacing w:val="-1"/>
          <w:sz w:val="28"/>
          <w:szCs w:val="28"/>
        </w:rPr>
        <w:t xml:space="preserve">монт первых пассажирских вагонов. В июле было отремонтировано 5 </w:t>
      </w:r>
      <w:r>
        <w:rPr>
          <w:color w:val="000000"/>
          <w:spacing w:val="1"/>
          <w:sz w:val="28"/>
          <w:szCs w:val="28"/>
        </w:rPr>
        <w:t xml:space="preserve">вагонов. Со следующего месяца количество отремонтированных вагонов возросло до 15-18. По состоянию на 1 января 1945 г. план </w:t>
      </w:r>
      <w:r>
        <w:rPr>
          <w:color w:val="000000"/>
          <w:spacing w:val="-1"/>
          <w:sz w:val="28"/>
          <w:szCs w:val="28"/>
        </w:rPr>
        <w:t xml:space="preserve">годового капитального ремонта был выполнен на 190 %, а среднего - </w:t>
      </w:r>
      <w:r>
        <w:rPr>
          <w:color w:val="000000"/>
          <w:spacing w:val="1"/>
          <w:sz w:val="28"/>
          <w:szCs w:val="28"/>
        </w:rPr>
        <w:t>на 136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мае 1944 г. из Мордовии в Гомель прибыло 30 вагонов с электрооборудованием, станками, инструментом, строительными материалами. Строительные и проектные организации Кирова участвовали в восстановлении жилищно-коммунального хозяйства Гомеля; на строительстве Гомельской электростанции трудились турбостроители Харькова и учащиеся ремесленного училища №28 Москвы; рабочие Урала, Башкирии, Сибири, Чувашии и Северной Осетии помогали восстанавливать паровозовагоноремонтный завод</w:t>
      </w:r>
      <w:r>
        <w:rPr>
          <w:b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о конца 1944 г. в Гомеле и Новобелице уже действовало 25 </w:t>
      </w:r>
      <w:r>
        <w:rPr>
          <w:color w:val="000000"/>
          <w:sz w:val="28"/>
          <w:szCs w:val="28"/>
        </w:rPr>
        <w:t xml:space="preserve">предприятий. Среди них - станкостроительный завод им. С. Кирова, кондитерская фабрика «Спартак», завод «Гомсельмаш», фабрика </w:t>
      </w:r>
      <w:r>
        <w:rPr>
          <w:color w:val="000000"/>
          <w:spacing w:val="1"/>
          <w:sz w:val="28"/>
          <w:szCs w:val="28"/>
        </w:rPr>
        <w:t xml:space="preserve">«Везувий», хлебозавод, городская электростанция, телефонная </w:t>
      </w:r>
      <w:r>
        <w:rPr>
          <w:color w:val="000000"/>
          <w:spacing w:val="-1"/>
          <w:sz w:val="28"/>
          <w:szCs w:val="28"/>
        </w:rPr>
        <w:t>станция, поч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тот период был оборудован интернат для рабочих станции </w:t>
      </w:r>
      <w:r>
        <w:rPr>
          <w:color w:val="000000"/>
          <w:spacing w:val="1"/>
          <w:sz w:val="28"/>
          <w:szCs w:val="28"/>
        </w:rPr>
        <w:t>Гомель, очищены помещения железнодорожного хозяйства, по</w:t>
      </w:r>
      <w:r>
        <w:rPr>
          <w:color w:val="000000"/>
          <w:sz w:val="28"/>
          <w:szCs w:val="28"/>
        </w:rPr>
        <w:t>строено около двух десятков будок для стрелочников, восстанавливались помещения детских са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начала Белорусской наступательной операции (23.06.1944 г.) </w:t>
      </w:r>
      <w:r>
        <w:rPr>
          <w:color w:val="000000"/>
          <w:spacing w:val="1"/>
          <w:sz w:val="28"/>
          <w:szCs w:val="28"/>
        </w:rPr>
        <w:t xml:space="preserve">фашисты делали налеты на Гомель. Были новые разрушения и жертвы. Фактически город являлся прифронтовым. Действовали </w:t>
      </w:r>
      <w:r>
        <w:rPr>
          <w:color w:val="000000"/>
          <w:spacing w:val="-1"/>
          <w:sz w:val="28"/>
          <w:szCs w:val="28"/>
        </w:rPr>
        <w:t>правила светомаскировки. К нарушителям принимались меры административной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В 1944 г. произошли изменения и в образовании, охране здоро</w:t>
      </w:r>
      <w:r>
        <w:rPr>
          <w:color w:val="000000"/>
          <w:spacing w:val="-1"/>
          <w:sz w:val="28"/>
          <w:szCs w:val="28"/>
        </w:rPr>
        <w:t xml:space="preserve">вья, науке, культуре. Уже через день после освобождения Гомеля от </w:t>
      </w:r>
      <w:r>
        <w:rPr>
          <w:color w:val="000000"/>
          <w:spacing w:val="2"/>
          <w:sz w:val="28"/>
          <w:szCs w:val="28"/>
        </w:rPr>
        <w:t>немецко-фашистских захватчиков преподаватели и учащиеся же</w:t>
      </w:r>
      <w:r>
        <w:rPr>
          <w:color w:val="000000"/>
          <w:sz w:val="28"/>
          <w:szCs w:val="28"/>
        </w:rPr>
        <w:t>лезнодорожного техникума вышли на первый субботник. В течение декабря 1943 г. они отремонтировали здание техникума, изготовили мебель и открыли стоповую. И уже в начале 1944 г. техникум приступил к работе. В кон. 1943 г. возобновил работу в Гомеле Минский поли</w:t>
      </w:r>
      <w:r>
        <w:rPr>
          <w:color w:val="000000"/>
          <w:spacing w:val="1"/>
          <w:sz w:val="28"/>
          <w:szCs w:val="28"/>
        </w:rPr>
        <w:t xml:space="preserve">технический техникум. В нем начали обучаться будущие механики </w:t>
      </w:r>
      <w:r>
        <w:rPr>
          <w:color w:val="000000"/>
          <w:sz w:val="28"/>
          <w:szCs w:val="28"/>
        </w:rPr>
        <w:t xml:space="preserve">электромеханики, строители, технологи, гидротехники, топографы и экономисты. А с нового 1944/45 учебного года политехникум перебазировался в Минск. В начале апреля начались занятия </w:t>
      </w:r>
      <w:r>
        <w:rPr>
          <w:color w:val="000000"/>
          <w:spacing w:val="1"/>
          <w:sz w:val="28"/>
          <w:szCs w:val="28"/>
        </w:rPr>
        <w:t>в училище водников. В середине месяца набор учащихся на 3-месячные и годовые курсы по подготовке дошкольных работников объявило педагогическое училище. Во второй половины 1944 г. в Гомеле на</w:t>
      </w:r>
      <w:r>
        <w:rPr>
          <w:color w:val="000000"/>
          <w:sz w:val="28"/>
          <w:szCs w:val="28"/>
        </w:rPr>
        <w:t>чало работать железнодорожное училище № 1 системы Государст</w:t>
      </w:r>
      <w:r>
        <w:rPr>
          <w:color w:val="000000"/>
          <w:spacing w:val="1"/>
          <w:sz w:val="28"/>
          <w:szCs w:val="28"/>
        </w:rPr>
        <w:t>венных трудовых резервов. В первой половине августа начался прием заявлений в фельдшерско-акушерскую школу. Учащимися школы стали 275 человек. 1 октября начались занятия в музыкаль</w:t>
      </w:r>
      <w:r>
        <w:rPr>
          <w:color w:val="000000"/>
          <w:spacing w:val="3"/>
          <w:sz w:val="28"/>
          <w:szCs w:val="28"/>
        </w:rPr>
        <w:t>ной школе и музыкальном училище. В середине года после 3-</w:t>
      </w:r>
      <w:r>
        <w:rPr>
          <w:color w:val="000000"/>
          <w:sz w:val="28"/>
          <w:szCs w:val="28"/>
        </w:rPr>
        <w:t>летнего перерыва возобновил свою деятельность Гомельский педагогический институт. Были организованы 2-месячные подготовительные курсы, которые посетило более 200 человек. К работе при</w:t>
      </w:r>
      <w:r>
        <w:rPr>
          <w:color w:val="000000"/>
          <w:spacing w:val="1"/>
          <w:sz w:val="28"/>
          <w:szCs w:val="28"/>
        </w:rPr>
        <w:t>ступил ряд преподавателей, которые работали до войны. Из эва</w:t>
      </w:r>
      <w:r>
        <w:rPr>
          <w:color w:val="000000"/>
          <w:sz w:val="28"/>
          <w:szCs w:val="28"/>
        </w:rPr>
        <w:t>куации начали поступать оборудование, учебные пособия, которые были вывезены в 1941 г. Первых слушателей принял областной институт усовершенствования педагогических кад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ередине года в Новобелице открылась больница на 175 коек </w:t>
      </w:r>
      <w:r>
        <w:rPr>
          <w:color w:val="000000"/>
          <w:spacing w:val="1"/>
          <w:sz w:val="28"/>
          <w:szCs w:val="28"/>
        </w:rPr>
        <w:t xml:space="preserve">с хирургическим, терапевтическим и родильным отделениями. В </w:t>
      </w:r>
      <w:r>
        <w:rPr>
          <w:color w:val="000000"/>
          <w:spacing w:val="-1"/>
          <w:sz w:val="28"/>
          <w:szCs w:val="28"/>
        </w:rPr>
        <w:t xml:space="preserve">середине августа первых больных приняла областная туберкулезная </w:t>
      </w:r>
      <w:r>
        <w:rPr>
          <w:color w:val="000000"/>
          <w:spacing w:val="1"/>
          <w:sz w:val="28"/>
          <w:szCs w:val="28"/>
        </w:rPr>
        <w:t>больница, рассчитанная на 140 коек. Был открыт областной кожно-</w:t>
      </w:r>
      <w:r>
        <w:rPr>
          <w:color w:val="000000"/>
          <w:sz w:val="28"/>
          <w:szCs w:val="28"/>
        </w:rPr>
        <w:t>венерический диспанс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казом киноленты «Два бойца» 4 февраля в помещении Дворца железнодорожников открылся первый городской кинотеатр. </w:t>
      </w:r>
      <w:r>
        <w:rPr>
          <w:iCs/>
          <w:color w:val="000000"/>
          <w:spacing w:val="1"/>
          <w:sz w:val="28"/>
          <w:szCs w:val="28"/>
        </w:rPr>
        <w:t>В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це апреля начались подготовительные работы по открытию областного краеведческого музея. В середине июля открылась област</w:t>
      </w:r>
      <w:r>
        <w:rPr>
          <w:color w:val="000000"/>
          <w:spacing w:val="1"/>
          <w:sz w:val="28"/>
          <w:szCs w:val="28"/>
        </w:rPr>
        <w:t>ная библиотека, книжный фонд которой составил свыше 30 тыс. томов художественной и политической литературы. В конце мая - на</w:t>
      </w:r>
      <w:r>
        <w:rPr>
          <w:color w:val="000000"/>
          <w:sz w:val="28"/>
          <w:szCs w:val="28"/>
        </w:rPr>
        <w:t>чале июня гомельчане познакомились с новой постановкой Государ</w:t>
      </w:r>
      <w:r>
        <w:rPr>
          <w:color w:val="000000"/>
          <w:spacing w:val="-1"/>
          <w:sz w:val="28"/>
          <w:szCs w:val="28"/>
        </w:rPr>
        <w:t>ственного театра кукол БССР «Большой Иван», созданной под руко</w:t>
      </w:r>
      <w:r>
        <w:rPr>
          <w:color w:val="000000"/>
          <w:spacing w:val="1"/>
          <w:sz w:val="28"/>
          <w:szCs w:val="28"/>
        </w:rPr>
        <w:t>водством заслуженного артиста РСФСР С. Образцова, В первой половине августа Новобелицу посетил коллектив Клинцовского дра</w:t>
      </w:r>
      <w:r>
        <w:rPr>
          <w:color w:val="000000"/>
          <w:sz w:val="28"/>
          <w:szCs w:val="28"/>
        </w:rPr>
        <w:t xml:space="preserve">матического театра, на гастроли в Гомель прибыл Московский </w:t>
      </w:r>
      <w:r>
        <w:rPr>
          <w:color w:val="000000"/>
          <w:spacing w:val="-2"/>
          <w:sz w:val="28"/>
          <w:szCs w:val="28"/>
        </w:rPr>
        <w:t>фронтовой теат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9 мая 1945 г, закончилась Великая Отечественная война. И 1945 г </w:t>
      </w:r>
      <w:r>
        <w:rPr>
          <w:color w:val="000000"/>
          <w:spacing w:val="3"/>
          <w:sz w:val="28"/>
          <w:szCs w:val="28"/>
        </w:rPr>
        <w:t xml:space="preserve">стал более плодотворным годом для гомельчан. Были введены </w:t>
      </w:r>
      <w:r>
        <w:rPr>
          <w:i/>
          <w:iCs/>
          <w:color w:val="000000"/>
          <w:spacing w:val="3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трои дополнительные мощности на стеклозаводе, жирокомбинате. Осенью начался выпуск пиломатериалов на восстановленном лесозаводе «Социализм». В начале декабря 1945 г. вступил в строй но</w:t>
      </w:r>
      <w:r>
        <w:rPr>
          <w:color w:val="000000"/>
          <w:spacing w:val="1"/>
          <w:sz w:val="28"/>
          <w:szCs w:val="28"/>
        </w:rPr>
        <w:t xml:space="preserve">вый цех по изготовлению колбас на Гомельском мясокомбинате. За </w:t>
      </w:r>
      <w:r>
        <w:rPr>
          <w:color w:val="000000"/>
          <w:sz w:val="28"/>
          <w:szCs w:val="28"/>
        </w:rPr>
        <w:t xml:space="preserve">10 месяцев новобелицкий завод «Красный химик» выпустил свыше </w:t>
      </w:r>
      <w:r>
        <w:rPr>
          <w:color w:val="000000"/>
          <w:spacing w:val="-1"/>
          <w:sz w:val="28"/>
          <w:szCs w:val="28"/>
        </w:rPr>
        <w:t xml:space="preserve">400 тысяч флаконов одеколона. Производство такой продукции было </w:t>
      </w:r>
      <w:r>
        <w:rPr>
          <w:color w:val="000000"/>
          <w:sz w:val="28"/>
          <w:szCs w:val="28"/>
        </w:rPr>
        <w:t>налажено на этом предприятии вперв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же в сентябре 1945 г. начались занятия в новом учебном заве</w:t>
      </w:r>
      <w:r>
        <w:rPr>
          <w:color w:val="000000"/>
          <w:spacing w:val="1"/>
          <w:sz w:val="28"/>
          <w:szCs w:val="28"/>
        </w:rPr>
        <w:t>дении Гомеля - техникуме физической культуры. В конце года от</w:t>
      </w:r>
      <w:r>
        <w:rPr>
          <w:color w:val="000000"/>
          <w:sz w:val="28"/>
          <w:szCs w:val="28"/>
        </w:rPr>
        <w:t>крылся книжный магазин - первый в послевоенном Гоме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946 г. был стартовым годом первой послевоенной пятилетки. </w:t>
      </w:r>
      <w:r>
        <w:rPr>
          <w:color w:val="000000"/>
          <w:sz w:val="28"/>
          <w:szCs w:val="28"/>
        </w:rPr>
        <w:t xml:space="preserve">Выпуск валовой продукции гомельскими предприятиями союзного и </w:t>
      </w:r>
      <w:r>
        <w:rPr>
          <w:color w:val="000000"/>
          <w:spacing w:val="1"/>
          <w:sz w:val="28"/>
          <w:szCs w:val="28"/>
        </w:rPr>
        <w:t>республиканского значения увеличился по сравнению с предыду</w:t>
      </w:r>
      <w:r>
        <w:rPr>
          <w:color w:val="000000"/>
          <w:spacing w:val="-1"/>
          <w:sz w:val="28"/>
          <w:szCs w:val="28"/>
        </w:rPr>
        <w:t xml:space="preserve">щим, 1945 г., на 45 %. Годовые производственные задания досрочно </w:t>
      </w:r>
      <w:r>
        <w:rPr>
          <w:color w:val="000000"/>
          <w:spacing w:val="3"/>
          <w:sz w:val="28"/>
          <w:szCs w:val="28"/>
        </w:rPr>
        <w:t xml:space="preserve">выполняли стеклозавод им. Сталина, станкостроительный завод </w:t>
      </w:r>
      <w:r>
        <w:rPr>
          <w:color w:val="000000"/>
          <w:spacing w:val="1"/>
          <w:sz w:val="28"/>
          <w:szCs w:val="28"/>
        </w:rPr>
        <w:t xml:space="preserve">им. Кирова, шарикоподшипниковый завод, завод «Двигатель революции», Новобелицкий мясокомбинат, торфозавод «Большевик», </w:t>
      </w:r>
      <w:r>
        <w:rPr>
          <w:color w:val="000000"/>
          <w:sz w:val="28"/>
          <w:szCs w:val="28"/>
        </w:rPr>
        <w:t xml:space="preserve">швейная фабрика «Коминтерн», судоремонтный завод, фабрика </w:t>
      </w:r>
      <w:r>
        <w:rPr>
          <w:color w:val="000000"/>
          <w:spacing w:val="1"/>
          <w:sz w:val="28"/>
          <w:szCs w:val="28"/>
        </w:rPr>
        <w:t xml:space="preserve">«Полеспечать», плодовинзавод, Новобелицкий ликероводочный </w:t>
      </w:r>
      <w:r>
        <w:rPr>
          <w:color w:val="000000"/>
          <w:sz w:val="28"/>
          <w:szCs w:val="28"/>
        </w:rPr>
        <w:t>завод, кондитерский комбинат «Спартак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сь строительство новых предприятий: пивоваренного завода, мебельной фабрики, кожевенного и консервного заводов, завода бытовых электроприб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июле был принят в эксплуатацию железнодорожный мост че</w:t>
      </w:r>
      <w:r>
        <w:rPr>
          <w:color w:val="000000"/>
          <w:spacing w:val="-1"/>
          <w:sz w:val="28"/>
          <w:szCs w:val="28"/>
        </w:rPr>
        <w:t xml:space="preserve">рез реку Сож, а также было основано профессионально-техническое </w:t>
      </w:r>
      <w:r>
        <w:rPr>
          <w:color w:val="000000"/>
          <w:sz w:val="28"/>
          <w:szCs w:val="28"/>
        </w:rPr>
        <w:t>училище № 22 строителей. В 1946 г, был основан Гомельский политехнический техникум, областная станция юных натуралистов. Жители Гомеля получили около 500 новых квартир. Были введены 50-</w:t>
      </w:r>
      <w:r>
        <w:rPr>
          <w:color w:val="000000"/>
          <w:spacing w:val="-2"/>
          <w:sz w:val="28"/>
          <w:szCs w:val="28"/>
        </w:rPr>
        <w:t>квартирный дом по ул. Ленина и 32-квартирный по ул. Первомайс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В начале 1947 г. Министерство сельскохозяйственного машино</w:t>
      </w:r>
      <w:r>
        <w:rPr>
          <w:color w:val="000000"/>
          <w:sz w:val="28"/>
          <w:szCs w:val="28"/>
        </w:rPr>
        <w:t xml:space="preserve">строения приняло решение о проведении на протяжении года работ </w:t>
      </w:r>
      <w:r>
        <w:rPr>
          <w:color w:val="000000"/>
          <w:spacing w:val="-1"/>
          <w:sz w:val="28"/>
          <w:szCs w:val="28"/>
        </w:rPr>
        <w:t>по расширению мощности завода «Гомсельмаш». На эту цель выде</w:t>
      </w:r>
      <w:r>
        <w:rPr>
          <w:color w:val="000000"/>
          <w:spacing w:val="1"/>
          <w:sz w:val="28"/>
          <w:szCs w:val="28"/>
        </w:rPr>
        <w:t>лялось 7,5 млн. рублей. Были полностью восстановлены механиче</w:t>
      </w:r>
      <w:r>
        <w:rPr>
          <w:color w:val="000000"/>
          <w:sz w:val="28"/>
          <w:szCs w:val="28"/>
        </w:rPr>
        <w:t>ский цех № 1, литейный, кузнечнопрессовый и сборочные цеха. Ра</w:t>
      </w:r>
      <w:r>
        <w:rPr>
          <w:color w:val="000000"/>
          <w:spacing w:val="1"/>
          <w:sz w:val="28"/>
          <w:szCs w:val="28"/>
        </w:rPr>
        <w:t xml:space="preserve">бочие и служащие предприятия получили жилье общей площадь» </w:t>
      </w:r>
      <w:r>
        <w:rPr>
          <w:color w:val="000000"/>
          <w:sz w:val="28"/>
          <w:szCs w:val="28"/>
        </w:rPr>
        <w:t>около 4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а также был построен детский с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марта на станции Гомель-Пассажирский началось строитель</w:t>
      </w:r>
      <w:r>
        <w:rPr>
          <w:color w:val="000000"/>
          <w:spacing w:val="1"/>
          <w:sz w:val="28"/>
          <w:szCs w:val="28"/>
        </w:rPr>
        <w:t>ство электростанции, предназначенной для обеспечения электро</w:t>
      </w:r>
      <w:r>
        <w:rPr>
          <w:color w:val="000000"/>
          <w:sz w:val="28"/>
          <w:szCs w:val="28"/>
        </w:rPr>
        <w:t>энергией предприятий железнодорожного уз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 июля 1947 г. начала выпуск продукции мебельная фабрика Но</w:t>
      </w:r>
      <w:r>
        <w:rPr>
          <w:color w:val="000000"/>
          <w:sz w:val="28"/>
          <w:szCs w:val="28"/>
        </w:rPr>
        <w:t xml:space="preserve">вобелицкого лесокомбината. Коллектив Гомельской электростанции </w:t>
      </w:r>
      <w:r>
        <w:rPr>
          <w:color w:val="000000"/>
          <w:spacing w:val="-1"/>
          <w:sz w:val="28"/>
          <w:szCs w:val="28"/>
        </w:rPr>
        <w:t>приступил к монтажу турбогенератора N3 3. Во второй половине ме</w:t>
      </w:r>
      <w:r>
        <w:rPr>
          <w:color w:val="000000"/>
          <w:sz w:val="28"/>
          <w:szCs w:val="28"/>
        </w:rPr>
        <w:t>сяца на Гомельском судоремонтном заводе было завершено строительство речного парохода «Чапаев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ая половина октября для коллектива авторемонтного завода отмечена пуском первой очереди моторного цеха. Началось воз</w:t>
      </w:r>
      <w:r>
        <w:rPr>
          <w:color w:val="000000"/>
          <w:spacing w:val="1"/>
          <w:sz w:val="28"/>
          <w:szCs w:val="28"/>
        </w:rPr>
        <w:t>ведение главного цеха завода, заложен фундамент под строитель</w:t>
      </w:r>
      <w:r>
        <w:rPr>
          <w:color w:val="000000"/>
          <w:sz w:val="28"/>
          <w:szCs w:val="28"/>
        </w:rPr>
        <w:t>ство парового от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В 1947 г. было создана промышленная артель «Красный Ок</w:t>
      </w:r>
      <w:r>
        <w:rPr>
          <w:color w:val="000000"/>
          <w:sz w:val="28"/>
          <w:szCs w:val="28"/>
        </w:rPr>
        <w:t>тябрь» (с 1960 г - зеркальная фабрика, а с 1973 г. - в составе Бело</w:t>
      </w:r>
      <w:r>
        <w:rPr>
          <w:color w:val="000000"/>
          <w:spacing w:val="2"/>
          <w:sz w:val="28"/>
          <w:szCs w:val="28"/>
        </w:rPr>
        <w:t xml:space="preserve">русского производственного объединения зеркальных изделий). </w:t>
      </w:r>
      <w:r>
        <w:rPr>
          <w:color w:val="000000"/>
          <w:spacing w:val="1"/>
          <w:sz w:val="28"/>
          <w:szCs w:val="28"/>
        </w:rPr>
        <w:t>Также был утвержден генеральный план восстановления и дальнейшего развития города. На улицах Гомеля появились первые послевоенные автобусы и такси. Был открыт детский ревматологический санаторий «Ченки-1». Жители Гомеля прилагали все усилия, чтобы как можно скорее восстановить сам город и его промышлен</w:t>
      </w:r>
      <w:r>
        <w:rPr>
          <w:color w:val="000000"/>
          <w:spacing w:val="-1"/>
          <w:sz w:val="28"/>
          <w:szCs w:val="28"/>
        </w:rPr>
        <w:t xml:space="preserve">ность. Так, выпуск валовой продукции в 1948 г. по сравнению с 1947 г. </w:t>
      </w:r>
      <w:r>
        <w:rPr>
          <w:color w:val="000000"/>
          <w:sz w:val="28"/>
          <w:szCs w:val="28"/>
        </w:rPr>
        <w:t>предприятия Гомеля и Новобелицы увеличили более чем на 70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950 г. стал завершающим этапом в послевоенном восстановлении Гомеля. Предприятия Гомеля не только возобновили довоенный: </w:t>
      </w:r>
      <w:r>
        <w:rPr>
          <w:color w:val="000000"/>
          <w:spacing w:val="1"/>
          <w:sz w:val="28"/>
          <w:szCs w:val="28"/>
        </w:rPr>
        <w:t>объем выпуска продукции, но и освоили много новых ее видов. В первую очередь это было сделано на таких предприятиях, как заво</w:t>
      </w:r>
      <w:r>
        <w:rPr>
          <w:color w:val="000000"/>
          <w:sz w:val="28"/>
          <w:szCs w:val="28"/>
        </w:rPr>
        <w:t>ды «Гомсельмаш», станкостроительный им. Кирова, электротехни</w:t>
      </w:r>
      <w:r>
        <w:rPr>
          <w:color w:val="000000"/>
          <w:spacing w:val="1"/>
          <w:sz w:val="28"/>
          <w:szCs w:val="28"/>
        </w:rPr>
        <w:t xml:space="preserve">ческий и «Двигатель революции». На протяжении года введены в, </w:t>
      </w:r>
      <w:r>
        <w:rPr>
          <w:color w:val="000000"/>
          <w:sz w:val="28"/>
          <w:szCs w:val="28"/>
        </w:rPr>
        <w:t>строй новые предприятия. Только в 1950 г. гомельчане дали стране сверхплановой продукции более чем на 41 млн. руб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протяжении пятилетки были восстановлены, построены и </w:t>
      </w:r>
      <w:r>
        <w:rPr>
          <w:color w:val="000000"/>
          <w:sz w:val="28"/>
          <w:szCs w:val="28"/>
        </w:rPr>
        <w:t>введены в эксплуатацию около 180 тыс. квадратных метров жилья. Жилищный фонд предприятия «Гомсельмаш» увеличился по срав</w:t>
      </w:r>
      <w:r>
        <w:rPr>
          <w:color w:val="000000"/>
          <w:spacing w:val="2"/>
          <w:sz w:val="28"/>
          <w:szCs w:val="28"/>
        </w:rPr>
        <w:t>нению с довоенным в 2,5 раза. Была восстановлена сеть учебных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заведений</w:t>
      </w:r>
      <w:r>
        <w:rPr>
          <w:b/>
          <w:b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промышленных предприятий. Жители Гомеля сумели не </w:t>
      </w:r>
      <w:r>
        <w:rPr>
          <w:color w:val="000000"/>
          <w:sz w:val="28"/>
          <w:szCs w:val="28"/>
        </w:rPr>
        <w:t>только достичь довоенного уровня развития, но и во многом его пре</w:t>
      </w:r>
      <w:r>
        <w:rPr>
          <w:color w:val="000000"/>
          <w:spacing w:val="-3"/>
          <w:sz w:val="28"/>
          <w:szCs w:val="28"/>
        </w:rPr>
        <w:t>взойти</w:t>
      </w:r>
      <w:r>
        <w:rPr>
          <w:b/>
          <w:color w:val="000000"/>
          <w:spacing w:val="-3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ие материальные и духовные потери понесла наша земля в этой войне. Но самое тяжёлое из всего потерянного – это люди, и наши соотечественники, и представители других народов, которые отдали свои жизни за освобождение Белоруссии. Если разрушенное в хозяйстве можно восстановить, то людские потери – восстановить невозможно. Это – самый трагичный итог войны. В отношении Белоруссии он особенно тяжёл: тут погиб каждый четвёртый житель. И поэтому не стоит забывать о тех, кто отдал свои жизни за Победу, Родину, счастливое будущее своих потом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йчас вся страна готовится праздновать 60-летие Великой Победы. Белорусский народ отдаёт должное своим освободителям, высказывает глубокую благодарность воинам Красной Армии, партизанам и подпольщикам, работникам ты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кая Отечественная война отодвигается от нас все дальше и дальше. Тех, кто участвовал в войне, становится всё меньше и меньше. Но, несмотря на годы, ветераны продолжают общаться с молодёжью, проводя памятные встречи и выступая перед молодым поколением. Они тем самым не дают нам забыть то, что произошло 60 лет назад. И поэтому обязанность каждого из нас, жителей Республики Беларусь, как и нашей страны, - отдать должное всем, кто совершил свой ратный и трудовой подвиг в годы суровых испытаний, отстоял независимость нашей родной земл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М.Агеев., М.Зеленков. “Их именами названы улицы Гомеля. «;Мн. «Полымя”1974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Беларусь у ВАВ 1941-1945гг. Энцыкл. –Мн.: 1990 – с.679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Беларуская ССР у Вял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кай Айчыннай вайне СССР (1941 - 1945) , Энцыклапедыя – Мн.:1990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Гомель. Энциклопедический справочник. Мн.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омельская область / С.П. Гаранин и др. – 3-е изд., перераб. И доп. – Мн.: Беларусь, 1988. – 175с., [8] л. ил. – (БСС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ский В.А. Гомельский рубеж, год 1941. – Мн.: Беларусь, 1991. – 175 с., [2] л. и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Навуковае выданне Гомельшчына старон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нулага, нарысы;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ыпуск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Олехнович. «Экономика Беларуси в условиях Великой Отечественной войны». – Мн.:199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ць. Беларусь. Рэспубл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канская кн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га. / Беларус. Энцыкл.; Гал рэд.”Беларус. Энцыкл” Б.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ачанка (гал. рэд.)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ш.; Маст. Э.Э. Жакев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ч. – Мн.:БелЭн, 1995. – 624 с.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бцева Н.А. “История Гомеля “ для студентов гуманитарно-экономического факультета технических вузов /БелГУТ. – Гомель,2003 – 147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М.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крынн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кау Прауда аб Гомельс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м падполл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жн. 1941 – л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ст. 1943 гг.) / Гомель: Беларускае Агенцтва навукова-техн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чн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зелаво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фармацы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1995 – 84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Сувалов М.К. Комсомольско-молодёжное подполье Гомеля в годы ВОВ. –Мн.:1968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Тимохович И.В. Битва за Белоруссию 1941-1945. – Мн.: 1994г. – 254с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4. . Туронак Ю.Б. Беларусь пад нямецкай акупацыей – Мн.:1993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5.Шакаров С.Ф. Герои Советского Союза; Полные Кавалеры Ордена Славы Гомельщины.: Гомель. - 1995г. – 23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0"/>
        <w:szCs w:val="30"/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30"/>
      <w:szCs w:val="3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</w:rPr>
  </w:style>
  <w:style w:type="character" w:styleId="Style17">
    <w:name w:val="Тема примечания Знак"/>
    <w:qFormat/>
    <w:rPr>
      <w:rFonts w:cs="Times New Roman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32:00Z</dcterms:created>
  <dc:creator>Admin</dc:creator>
  <dc:description/>
  <cp:keywords/>
  <dc:language>en-US</dc:language>
  <cp:lastModifiedBy>Mage</cp:lastModifiedBy>
  <dcterms:modified xsi:type="dcterms:W3CDTF">2011-10-08T20:32:00Z</dcterms:modified>
  <cp:revision>2</cp:revision>
  <dc:subject/>
  <dc:title>Государственное учреждение образования</dc:title>
</cp:coreProperties>
</file>