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25" w:leader="none"/>
        </w:tabs>
        <w:autoSpaceDE w:val="false"/>
        <w:spacing w:lineRule="auto" w:line="360"/>
        <w:ind w:firstLine="120"/>
        <w:jc w:val="center"/>
        <w:rPr/>
      </w:pPr>
      <w:r>
        <w:rPr>
          <w:color w:val="000000"/>
          <w:sz w:val="28"/>
          <w:szCs w:val="28"/>
        </w:rPr>
        <w:t>Научно-практическая конференция</w:t>
      </w:r>
    </w:p>
    <w:p>
      <w:pPr>
        <w:pStyle w:val="Normal"/>
        <w:tabs>
          <w:tab w:val="clear" w:pos="709"/>
          <w:tab w:val="left" w:pos="0" w:leader="none"/>
          <w:tab w:val="left" w:pos="925" w:leader="none"/>
        </w:tabs>
        <w:autoSpaceDE w:val="false"/>
        <w:spacing w:lineRule="auto" w:line="360"/>
        <w:ind w:firstLine="120"/>
        <w:jc w:val="center"/>
        <w:rPr/>
      </w:pPr>
      <w:r>
        <w:rPr>
          <w:color w:val="000000"/>
          <w:sz w:val="28"/>
          <w:szCs w:val="28"/>
        </w:rPr>
        <w:t>«Наука. Творчество. Поиск»</w:t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18" w:leader="none"/>
          <w:tab w:val="left" w:pos="4161" w:leader="none"/>
          <w:tab w:val="left" w:pos="4307" w:leader="none"/>
        </w:tabs>
        <w:autoSpaceDE w:val="false"/>
        <w:spacing w:lineRule="auto" w:line="360"/>
        <w:ind w:first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tabs>
          <w:tab w:val="clear" w:pos="709"/>
          <w:tab w:val="left" w:pos="3818" w:leader="none"/>
        </w:tabs>
        <w:autoSpaceDE w:val="false"/>
        <w:spacing w:lineRule="auto" w:line="360"/>
        <w:ind w:first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18" w:leader="none"/>
        </w:tabs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усскому языку</w:t>
      </w:r>
    </w:p>
    <w:p>
      <w:pPr>
        <w:pStyle w:val="Normal"/>
        <w:tabs>
          <w:tab w:val="clear" w:pos="709"/>
          <w:tab w:val="left" w:pos="3818" w:leader="none"/>
        </w:tabs>
        <w:autoSpaceDE w:val="false"/>
        <w:spacing w:lineRule="auto" w:line="360"/>
        <w:ind w:firstLine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tabs>
          <w:tab w:val="clear" w:pos="709"/>
          <w:tab w:val="left" w:pos="3818" w:leader="none"/>
        </w:tabs>
        <w:autoSpaceDE w:val="false"/>
        <w:spacing w:lineRule="auto" w:line="360"/>
        <w:ind w:firstLine="120"/>
        <w:jc w:val="center"/>
        <w:rPr/>
      </w:pPr>
      <w:r>
        <w:rPr>
          <w:color w:val="000000"/>
          <w:sz w:val="28"/>
          <w:szCs w:val="28"/>
        </w:rPr>
        <w:t>«Фамилия»</w:t>
      </w:r>
    </w:p>
    <w:p>
      <w:pPr>
        <w:pStyle w:val="Normal"/>
        <w:tabs>
          <w:tab w:val="clear" w:pos="709"/>
          <w:tab w:val="left" w:pos="3818" w:leader="none"/>
        </w:tabs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Цели и задач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Систематика фамили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Из истории своей фамил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</w:t>
      </w:r>
    </w:p>
    <w:p>
      <w:pPr>
        <w:pStyle w:val="Normal"/>
        <w:autoSpaceDE w:val="false"/>
        <w:spacing w:lineRule="auto" w:line="360"/>
        <w:ind w:firstLine="9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 стремление каждого человека знать, что означает своя фамилия, от какого слова произошла, как изменялась с течением времени. Цель настоящей работы узнать значение своей фамилии и ознакомится со способами образования русских фамилий.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стории фамилий</w:t>
      </w:r>
    </w:p>
    <w:p>
      <w:pPr>
        <w:pStyle w:val="Normal"/>
        <w:autoSpaceDE w:val="false"/>
        <w:spacing w:lineRule="auto" w:line="360"/>
        <w:ind w:firstLine="9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(наследственное имя семьи) у русских хотя и существует несколько веков, но долго оставалась привилегией только меньшинства. У крепостных крестьян «уличные фамилии» возникали, но, не признанные официально и не записанные, они менялись, у одной семьи оказывалось их несколько. Даже и позже в стране были миллионы бесфамильных. По нашему действующему закону фамилия обязательна для каждого.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фамилии не избраны самими носителями их, а даны со стороны. Одни возникали стихийно, другие записаны канцелярским или иным начальством. Конечно, никто не может отвечать за фамилию, полученную его прапрадедом. Да и нет какого – либо соответствия между человеком и его именем: Дураков может быть очень умным, а Мудрецов – глупцом. И сами имена Дурак, Мудрец от которых пошли эти фамилии, не характеризовали их носителей. Имена, кажущиеся сегодня оскорбительными, в прошлом не были такими. В старинных документах обычны записи: «свидетель Дурак показал» или «по приказу покойного мужа и господина моего Негодяя дарю в монастырь деревню». Первоначально так называли, чтобы обмануть злых духов, охотящихся за детьми: хорошего заберет, а негодяя (т.е. непригодного) оставит родителям. А затем эти имена стали только именами: сегодня, давая имя Андрей или Елена, никто даже не задумывается: а что значили эти имена?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ли знают: откуда взялась и что означала при своем возникновении их фамилия? Можно сказать без ошибки, что объяснить происхождение большинства фамилий даже ученым нелегко, а иногда и невозможно. Особенно коварны кажущиеся самыми легкими: Дорожкин, Дворников, Волков, Мамонтов, Телегин. Как будто совершенно прозрачны: «Ну конечно, от хорошо известных нарицательных </w:t>
      </w:r>
      <w:r>
        <w:rPr>
          <w:i/>
          <w:iCs/>
          <w:color w:val="000000"/>
          <w:sz w:val="28"/>
          <w:szCs w:val="28"/>
        </w:rPr>
        <w:t>дорожка, дворник, волк, мамонт, телега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а история фамилии: где распространена, в какой социальной среде, насколько часта? Объяснить значение того слова, от которого образована фамилия, - не единственная и даже не главная задача. Не менее важна судьба фамилии, её связь с определёнными социальными слоями, её географическое распространение и многое другое. Здесь важны процессы словообразования, исторические и диалектные черты лексики и фонетики. 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тика фамилий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/>
      </w:pPr>
      <w:r>
        <w:rPr>
          <w:color w:val="000000"/>
          <w:sz w:val="28"/>
          <w:szCs w:val="28"/>
        </w:rPr>
        <w:t>В современной лексической системе языка фамилия выполняет двойную функцию. С одной стороны, она выделяет наименование каждой данной семьи из наименований других семей, выделяет одного человека среди других. С другой стороны, фамилия сохраняет во времени название каждой конкретной семьи.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ласт антропонимической лексики еще мало изучен, что объясняется частично неразработанностью самого понятия «фамилия»; это, естественно, мешает установлению четких критериев отбора. Выделить дифференциальные признаки национального имени не просто, но в изучении русских фамилий уже накоплен известный опыт. 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стории своей фамилии</w:t>
      </w:r>
    </w:p>
    <w:p>
      <w:pPr>
        <w:pStyle w:val="Normal"/>
        <w:autoSpaceDE w:val="false"/>
        <w:spacing w:lineRule="auto" w:line="360"/>
        <w:ind w:firstLine="92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/>
      </w:pPr>
      <w:r>
        <w:rPr>
          <w:color w:val="000000"/>
          <w:sz w:val="28"/>
          <w:szCs w:val="28"/>
        </w:rPr>
        <w:t xml:space="preserve">ЗАКУТИН – в тамбовских и псковских говорах записано слово </w:t>
      </w:r>
      <w:r>
        <w:rPr>
          <w:i/>
          <w:iCs/>
          <w:color w:val="000000"/>
          <w:sz w:val="28"/>
          <w:szCs w:val="28"/>
        </w:rPr>
        <w:t>закута</w:t>
      </w:r>
      <w:r>
        <w:rPr>
          <w:color w:val="000000"/>
          <w:sz w:val="28"/>
          <w:szCs w:val="28"/>
        </w:rPr>
        <w:t xml:space="preserve"> со значением «хлев, сарайчик, клеть, чулан, уголок, конура, подвал» и др. Оно образовано от основы </w:t>
      </w:r>
      <w:r>
        <w:rPr>
          <w:i/>
          <w:iCs/>
          <w:color w:val="000000"/>
          <w:sz w:val="28"/>
          <w:szCs w:val="28"/>
        </w:rPr>
        <w:t>кут</w:t>
      </w:r>
      <w:r>
        <w:rPr>
          <w:color w:val="000000"/>
          <w:sz w:val="28"/>
          <w:szCs w:val="28"/>
        </w:rPr>
        <w:t xml:space="preserve"> – «отгороженное место, угол».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– наследственное имя семьи, первичной ячейки общества. В прошлом генеалогии (родословные) были достоянием только горстки аристократов. А всей массе простого народа «предков не полагалось». Но миллионы людей вправе гордиться своими предками, их трудом.</w:t>
      </w:r>
    </w:p>
    <w:p>
      <w:pPr>
        <w:pStyle w:val="Normal"/>
        <w:autoSpaceDE w:val="false"/>
        <w:spacing w:lineRule="auto" w:line="360"/>
        <w:ind w:firstLine="9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амилий ценно для науки. Оно позволяет полнее представить исторические события последних столетий, равно как и историю науки, литературы, искусства. Фамилии – своего рода живая история. Ошибочно думать, будто это относиться только к фамилиям выдающихся людей – история трудовых семей ничуть не менее интересна. Фамилии рядовых людей позволяют, например, проследить маршруты больших и малых миграц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6:00Z</dcterms:created>
  <dc:creator>ЗАКУТСКИЙ ИГОРЬ НИКОЛАЕВИЧ</dc:creator>
  <dc:description/>
  <cp:keywords/>
  <dc:language>en-US</dc:language>
  <cp:lastModifiedBy>Mage</cp:lastModifiedBy>
  <dcterms:modified xsi:type="dcterms:W3CDTF">2011-10-08T20:26:00Z</dcterms:modified>
  <cp:revision>2</cp:revision>
  <dc:subject/>
  <dc:title>Научно-практическая конференция</dc:title>
</cp:coreProperties>
</file>