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hroming Rose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Chroming rose" являются одной из групп, исповедывающих традиционный немецкий металл. Оригинальный состав, собравшийся в 1985 году, включал в себя вокалиста по кличке Вотан, гитариста Матца Менде, басиста Харри Штейнера и барабанщика Тино Менде. Спустя два года Вотан куда-то исчез, а его место занял другой "безымянный" тип, которого все звали Ора. По прошествии еще пары лет фронтмена вновь поменяли, и теперь у микрофона стоял Герд Салевски. Тогда же в команде появился второй гитарист Эс Си Вуллер. Обновленному составу наконец-то удалось записать демку, благодаря которой можно было получить место под солнц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Chroming rose" улыбнулась удача, и их принял под свою опеку лейбл "EMI". Свой первый альбом, "Louis XIV" команда записывала под предводительством Томми Хансена. Этот продюсер уже успел посотрудничать с " Helloween", и может быть поэтому саунд диска получился местами хелловинисты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выхода "Луи Четырнадцатого" ряды "Chroming rose" покинул Матц Менде, а его позицию занял Рикки Ригер из "Stranger". В 1990-м группа гастролировала в компании с "Pink cream 69" и " U.D.O.", а на следующий год открывала концерты "Saxon". По окончании туров коллектив отправился в студию все с тем же Томми Хансеном, в результате чего на свет появился второй альбом, "Garden of Eden". На следующем релизе, "Under pressure" в роли продюсера выступил Флемминг Расмуссен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1992-м, по выходу этого альбома состоялись первые гастроли "Chroming rose", на которых коллектив выступил в роли хедлайнера. Команда прокатилась сначала по Японии, а потом – по родной Германии вместе со шведами "Treat". Чуть позже группа отыграла серию европейских концертов при поддержке бразильского "Viper" и добралась даже до Амер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вскоре в коллективе начались проблемы и всякие неурядицы, закончившиеся выдворением Салевски. К тому времени контракт с "EMI" был утерян. Команда перегруппировалась в 1995-м году и вернулась к деятельности с новым вокалистом Томом Рейнерсом. Его дебют состоялся на концертнике "Art works live now", изданном на инди-лейбле "Miez records". На следующий год вышла новая студийная работа, "New world". Этот альбом уже не являлся "типично немецким спид-металлом", но все же сохранил некоторую индивидуальность "Chroming rose". На родине релиз был воспринят неоднозначно, зато в Японии, где его лицензировала JVC, он попал в чар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Америке "New world" тоже был издан и был встречен неплохо. Ободренная команда провела большое турне, в течение которого отыграла более 80 концертов. Следующий диск, "Insight", вышел только в 1999-м, но зато он сопровождался лимитированным изданием "Gift", куда помимо самого альбома входил полуакустический EP "Private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Tom Reiners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.C. Wuller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Harry Steiner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Tino Mende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ikki Rieger - гитара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ouis XIV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arden Of Eden -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Under Pressure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rt Works Live Now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ew World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nsight - 1999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14:00Z</dcterms:created>
  <dc:creator>USER</dc:creator>
  <dc:description/>
  <cp:keywords/>
  <dc:language>en-US</dc:language>
  <cp:lastModifiedBy>Mage</cp:lastModifiedBy>
  <dcterms:modified xsi:type="dcterms:W3CDTF">2011-10-11T13:14:00Z</dcterms:modified>
  <cp:revision>2</cp:revision>
  <dc:subject/>
  <dc:title>Chroming Rose</dc:title>
</cp:coreProperties>
</file>