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ф. А.А. Кудрявцев, доц. Е.А. Кудрявцев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ИЗУЧЕНИЯ СЕВЕРОКАВКАЗСКОГО МУСУЛЬМАНСКОГО ГОРОДА: СИСТЕМНЫЙ АНАЛИЗ ИСТОЧНИКОВ И ЭВОЛЮЦИИ РАЗВИТИЯ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является наиболее древней и в то же время самой современной формой расселения людей, в которой нашел наибольшее отражение уровень социально-экономического и культурного развития человеческого общества на определенном этапе. У каждого исторического периода существуют свои градостроительные традиции и задачи, отражающие динамику развития и характер   социального   строя данного общества. Особое место принадлежит здесь мусульманскому средневековому городу, послужившему во многом основой новому мусульманскому городу капиталистической формации, ярко воплотившему различия между Востоком и Запа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и многогранные проблемы города средневековой поры привлекают все более пристальное внимание не только историков, искусствоведов, архитекторов, но социологов, экономистов, психологов, географов и специалистов многих других профессий. Однако мусульманский город Востока и его роль в процессе исторического развития местного общества изучены пока еще недостаточно. До сих пор во многом не ясны, пути сложения восточного города  и главные причины рас</w:t>
        <w:softHyphen/>
        <w:t>хождения его развития с развитием  европейского  го</w:t>
        <w:softHyphen/>
        <w:t>рода, а также роль первого в специфике становления феодализма на Востоке и более медленной замене его на новую капиталистическую форм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в исторической литературе появилось значительное количество работ, посвя</w:t>
        <w:softHyphen/>
        <w:t>щенных истории мусульманских городов, Передней и Средней Азии, Кавказа, Поволжья, что связано с определенным переосмыслением роли городов в процессе феодализации общества этих регионов. Однако и се</w:t>
        <w:softHyphen/>
        <w:t>годня проблемы средневекового города очень остро стоят в отечественной и зарубежной историографии, и в них не последнее место занимает вопрос изучения средневекового мусульманского города Северного Кавказа, исследования путей его развития, роли в урбанизации и феодализации местно</w:t>
        <w:softHyphen/>
        <w:t>го общества, значение города как самостоятельной экономической и социальной единицы, фактора прогресса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воего исторического развития территории Азербайджана и Дагестана оказались в тесной связи с иранским миром и мусульманским Востоком, что нашло определенное отражение в материальной и духовной</w:t>
        <w:br/>
        <w:t>культуре древнего и средневекового населения этих областей Кавказа, в структуре, планировке и социаль</w:t>
        <w:softHyphen/>
        <w:t>но-экономическом развитии их средневековых городов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лане проблемы северокавказского мусульманского города, исследуемые на материалах Дербента – крупнейшего средневекового мусульманского города и важнейшего центра распространения ислама на Кавказе, - представляют большой интерес для изучения средневекового города вообще и кавказского, в частности. 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рбент – один из древнейших городов нашей страны, расположен на западном побережье Каспийского моря, в наиболее важном в военно-стратегическом и торговом отношении месте знаменитого Прикаспийского пути – трассы, связывавшей в древности и средневековье Передний Восток и Закавказье с евразийскими степями. Возникнув еще на заре бронзового века (конец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 нач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до н.э.) и трансформировавшись в конц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 нача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до н.э. из поселения в крупный укрепленный пункт у главных «ворот» Кавказа, Дербент за длительный период своего существования прошел несколько стадий развития и превратился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в известный мусульманский город региона, важный торгово-ремесленный и религиозный центр.     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ую роль в превращении Дербента в один из самых крупных городов средневекового Кавказа, кото</w:t>
        <w:softHyphen/>
        <w:t>рому уступали столь значительные центры как Тбилиси, Ардебиль, Шемаха, Байлакан и другие, сыграло разви</w:t>
        <w:softHyphen/>
        <w:t>тие международной торговли в Западном Прикаспии и Поволжье. Дербент выступал главным посредником в товарообмене между мусульманским Востоком и «се</w:t>
        <w:softHyphen/>
        <w:t>верными странами» (Хазария, Древняя Русь, Волжская Булгария, Скандинав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в развитии этих экономических связей имел «Великий Шелковый путь», одним из ответвле</w:t>
        <w:softHyphen/>
        <w:t>ний которого являлись прикаспийские трас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Александр Македонский, а вслед за ним его сподвижник Селев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ытались найти пути через Севе</w:t>
        <w:softHyphen/>
        <w:t>ро-Западный Прикаспий в Индию и дальше в Китай. Позднее подобную попытку предполагал повторить рим</w:t>
        <w:softHyphen/>
        <w:t>ский император Нерон, при котором начала функциони</w:t>
        <w:softHyphen/>
        <w:t>ровать морская трасса «Великого шелкового пути» от Адена до Ин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ый или степной вариант «Великого шелково</w:t>
        <w:softHyphen/>
        <w:t>го пути», пролегавший через Северный Прикаспий и Кавказ начал функционировать в раннесредневековый период, когда Византия попыталась подорвать монополию Сасанидского Ирана на торговлю шелком по тра</w:t>
        <w:softHyphen/>
        <w:t>диционным маршрутам. С этого времени через Дер</w:t>
        <w:softHyphen/>
        <w:t>бент стали соединяться северная и южная ветви «Ве</w:t>
        <w:softHyphen/>
        <w:t>ликого шелкового пути». Особого размаха международ</w:t>
        <w:softHyphen/>
        <w:t>ная торговля в Западном Прикаспии достигла в араб</w:t>
        <w:softHyphen/>
        <w:t>ское время, когда Дербент превратился в главный тран</w:t>
        <w:softHyphen/>
        <w:t>зитный пункт товарообмена между «севером» и «югом», стал основным «складским местом» для товаров «мусульманских стран» и «северных стран невер</w:t>
        <w:softHyphen/>
        <w:t>ны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происходит превращение Дербента в крупнейший домонгольский мусульманский город Кав</w:t>
        <w:softHyphen/>
        <w:t>каза и всего Арабского халифата. Быстрый экономиче</w:t>
        <w:softHyphen/>
        <w:t>ский расцвет города способствовал бурному тер</w:t>
        <w:softHyphen/>
        <w:t>риториальному его росту, сложению основных час</w:t>
        <w:softHyphen/>
        <w:t>тей городской структуры, своеобразной квартальной застройки. Это время особенно интересно для исследо</w:t>
        <w:softHyphen/>
        <w:t>вания тем, что именно на данный этап приходится за</w:t>
        <w:softHyphen/>
        <w:t>вершающая стадия формирования исторической топо</w:t>
        <w:softHyphen/>
        <w:t>графии раннемусульманского города. Этот третий период сложения исторической топографии  сред</w:t>
        <w:softHyphen/>
        <w:t>невекового Дербента, завершил сложный и длительный процесс формирования раннемусульманского города, начатый еще в первых двух периодах - древнем и раннесредневековом, т.е. задолго до проникновения сюда арабов и ис</w:t>
        <w:softHyphen/>
        <w:t>ла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, связанные с исследованиями генезиса и путей развития средневекового мусульманского города сложны и многогранны. Они включают в себя вопросы его возникновения и территориального роста, сложения городской структуры и планировки, развития экономики и товарообмена, периодизации и ориентации ремесленного производства и торговли, углубления процессов феодализации и урбанизации местного общества. Решение этих сложных вопросов истории изучения мусульманского города требует привлечения широкого круга самых разнообразных источников. В этом  плане наиболее значимым, эталонным памятником является средневековый Дербент – один из самых значительных мусульманских городов Кавказа, нашедший  отражение в разнообразных и разноэтнических источниках, рисующих его как важный военно-политический и торгово-экономический центр всего Ближнего Восто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дная источниковедческая база, успешная дешифровка многочисленных эпиграфических памятников Дербента и материалы многолетних археологических раскопок, проводившихся здесь в 1970 – 1995 гг., позволяют использовать весь комплекс этих источников, которые дополняются прекрасно сохранившейся древней фортификацией и архитектурой города. Комплексное использование всего круга названных источников позволяет в значительной мере восполнить недостатки каждого из них, ликвидировать существующие здесь пробелы и дает возможность успешно воссоздать основные аспекты средневековой истории важнейшего мусульманского города Северного Кавк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многих других городов региона домонгольской поры Дербент был широко известен средневековым историкам и географам и сведения о нем имеются во многих нарративных и литературных источниках мусульманского и христианского мира, многих средневековых стран Ближнего и Среднего Востока, Закавказья, Средней Азии, Восточной и Западной Европ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ая роль Дербента в охране северных границ Арабского ха</w:t>
        <w:softHyphen/>
        <w:t>лифата, о чем свидетельствует уже само арабское</w:t>
      </w:r>
      <w:r>
        <w:rPr>
          <w:color w:val="54545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вание города – Баб ал-абваб (Ворота всех ворот), - его торгово-экономическое и политическое значение привлекали к этому исламскому центру Кавказа широкое внимание средневековых историков и географов. Среди многочисленных сочинений, в которых освещаются те или иные аспекты политической истории и социально-экономического развития Дербент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., выделяются труды таких известных авторов, как Баладзори, Я´куби, Ибн Хордадбех, ат-Табари, ал-Куфи, Мас´уди, ал-Истахри, Ибн Хаукал, ал-Мукаддаси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 было время расцвета арабской географической и истори</w:t>
        <w:softHyphen/>
        <w:t>ческой науки в халифате [1] - в данный период крупнейшего государ</w:t>
        <w:softHyphen/>
        <w:t>ства мусульманского Востока, в которое вошел Дербент и где скла</w:t>
        <w:softHyphen/>
        <w:t>дывались общая культура, торгово-экономические связи, язык, пись</w:t>
        <w:softHyphen/>
        <w:t>менность и религ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ую ценность среди нарративных источник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Ш вв. пред</w:t>
        <w:softHyphen/>
        <w:t>ставляют местные исторические хроники, важнейшими из которых яв</w:t>
        <w:softHyphen/>
        <w:t>ляются: "Тарих Баб ал-абваб" (История Дербенда), "Рейхан ал-хакаик ва бустан ад-дакаик" (Базилик истин и сад тонкостей), "Тарихи Дербенд-наме" (Исто</w:t>
        <w:softHyphen/>
        <w:t>рия Дербенд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"Тарих Баб ал-абваб" содержит ценнейшие материалы по поли</w:t>
        <w:softHyphen/>
        <w:t xml:space="preserve">тической истории Дербент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в., острой социальной борьбе внутри дербентского общества, рисует расстановку сил в нем, сос</w:t>
        <w:softHyphen/>
        <w:t>ловные противоречия и социальную опору противоборствующих группи</w:t>
        <w:softHyphen/>
        <w:t>ровок, показывает сложные взаимоотношения эмиров города с феодаль</w:t>
        <w:softHyphen/>
        <w:t xml:space="preserve">ными правителями Кавказа. Важны сведения источника по социальной структуре экономической и политической жизни мусульманского города, исторической топографии феодального Дербен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менее ценно для истории города недавно обнаруженное известным арабистом М.-С. Саидовым сочинение дербентского ученого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Абу Бакра Мухаммеда ад-Дербенди "Рейхан ал-хакаик ва бустан ад-дакаик", ри</w:t>
        <w:softHyphen/>
        <w:t>сующее Дербент как один из крупных очагов суфизма на средневековом Востоке. Этот, пока неизданный, источник содержит очень важные сведения о городском ремесле, социальной структуре дербентского общества, этническом составе городских низов, их идеологических представле</w:t>
        <w:softHyphen/>
        <w:t>ниях, категориях ремесленников и мелких торговцев, о суфийских шейхах и уровне их влияния на городской  люд мусульманского северокавказского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ая историческая хроника "Тарихи Дербенд-наме" пред</w:t>
        <w:softHyphen/>
        <w:t>ставляет собой компилятивный труд, основанный на извлечениях из ценных арабских и персидских источников, сделанных Мухаммедом Аваби Акташ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легендарность и даже фантастичность отдельных мест этой хроники, несмотря на ее явную компилятивность и тенден</w:t>
        <w:softHyphen/>
        <w:t>циозность, "Дербент-наме" является важнейшим источником по истории мусульманского города, времени его возникновения и этапов развития, социальной структуры и исторической топографии. Достоверность целого ряда сообщений этого сочинения была подтверждена археологическими иссле</w:t>
        <w:softHyphen/>
        <w:t>дованиями, в числе их версия о древнем возникновении города, о разновременности северной и южной стен его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яд интересных данных по истории Дербента содержатся в поэтических произведениях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(Низами Гянджеви, Хакани, Муджири Байлакани и др.) и в сочинениях многих других авторов этой эпохи (Леонти Мровели, ал-Гарнати, Ибн ал-Азрака, Идриси, Ибн Саида Азизи, Абу-л-Фиды, Рашид ад-дина, Хамдаллаха Казвини, Киракоса Гандзакеци, Вардана Великого, ал-Джуржани, ал-Бакуви, ан-Насави и др.), а также знаменитых западноевропейских дипломатов и путешественников (Вильгельм де Рубрук, Марко Поло, Иоанн де Плано Карпини, Амброзио Канторини, Адам Олеарий) и русских купцов (Афанасий Никитин, неизвестный автор «Сказания о Железных Вратах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пиграфические памятники Дербента, представленные многочисленными разнохарактерными надписями на его оборонительных стенах, гражданских и культовых сооружениях, являются важным источником по истории город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Ш вв. Хронологически они делятся на две большие группы: пехлевийские или среднеперсидские и новоперсидские надписи, связанные с развитием Дербента в период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в. 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а также арабоязычные, относящиеся к мусульманскому периоду развития города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хлевийские надписи сохранились на северной стене города и стенах цитадели, количество их до недавнего времени равнялось двадцати. В результате исследований  Дербентской археологической экспедиции (рук. А.А. Кудрявцевым) удалось выявить пять новых надпис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пехлевийские надписи Дербента делятся на четыре группы: каждая из которых включает ряд важных данных об этапах сасанидского строительства в Дербенте, производителях и руководи</w:t>
        <w:softHyphen/>
        <w:t xml:space="preserve">телях работ, а в одной из надписей имеется дата возведения северной стен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оперсидские надписи связаны в основном с вхождением Дербента в державу Сефевидов ( Шах Исмаил, Шах Абба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Надир-шах и др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абоязычные надписи Дербента составляют вторую группу эпиграфических памятников города, наиболее многочисленную из всех други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пехлевийских надписей Дербента, арабоязычные и новоперсидские были нанесены не только на стенах города и цитадели, но и на целом ряде других памятников, включающих культовые сооружения, общест</w:t>
        <w:softHyphen/>
        <w:t xml:space="preserve">венно-бытовые постройки, надмогильные надгробья и содержат важные сведения о социальном, экономическом, политическом, культурном, этническом  развитии Дербент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источником является нумизматический материал, представленный внушительным количеством медных и серебряных монет, в основном мусульманских, исследование которых позволяет осветить ряд аспектов  социально-экономической и политической истории Дербен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изматический материал проливает свет  на вопросы периодизации формирования мусульманского города, уровня его экономического развития, политического положения в регионе, ориентации и интенсивности торговых связ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нумизматическим источником были использованы публикации Е.А. Пахомова и М.И. Исакова, а также определения арабских и других мусульманских монет М.Е. Масона, Г.А. Федорова-Давыдова, А. Раджаблы, которым авторы приносят глубокую благодарн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еологический материал является наиболее ценным и совершенно новым источником по истории мусульманского города, который стал доступен в результате систематических археологических исследований, впервые начатых в Дербенте в 1970 г. экспедицией Института истории, языка и литературы Дагестанского филиала АН СССР (позднее Даг. Научный центр РАН), под руководством ав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рхеологического изучения Дербента удалось исследовать многочисленные памятники фортификационной, культовой и гражданской архитектуры, получить обширную информацию о различных сферах материальной и духовной культуры обитателей средневекового мусульманского города. Впервые на Северном Кавказе здесь были выявлены сложноплановые дворцовые комплексы дербентских эмиров, административные постройки, церкви, мечети, водохранилища, бани, караван-сараи, складские помещения, дома знати и торгово-ремесленного люда, ремесленные мастерские и остатки разнохарактерного производства, впечатляющая по многочисленности и разнообразию керамики, изделия из стекла, камня, металла, кости, различные орудия труда, оружие, предметы укра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тиграфические исследования, проводившиеся на всей территории средневекового Дербента и за его стенами, позволили выявить внушительную многослойность его культурных отложений и проследить динамику развития города. Древнейшее ядро Дербента сформировалось на вершине холма в районе цитадели, где сло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перекрывают более древние культурные отложения эпохи бронзы и раннего железа (непосредственно ниже слоев сасанидского времени лежат напластования албанского и скифского периодов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ьтурные отложен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серед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включают в себя тринадцать слоев, относящихся к шести историческим периодам развития города: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- начало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в. (2 слоя – сасанидское время);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. (2 слоя – арабское время)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середин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(2 слоя – Дербентский эмират); вторая половин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 (1 слой – монгольско-золотоордынский период); конец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(1 слой - дербентская династия Ширваншахов);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(1 слой - турецкий период);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нач.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(2 слоя – сефевидский период);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(2 слоя – период проникновения Российской империи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подобной датировки каждого из выявленных здесь слоев послужили многочисленные материалы, обнаруженные в них. Прежде всего, это керамика, предметы вооружения, украшения и быта, архитектурный декор, монеты и отдельные изделия с куфическими надписями [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сторонний анализ разнообразных археологических материалов позволил осветить многие аспекты древней и средневековой истории мусульманского Дербента, проследить динамику развития города от его возникновения до превращения в крупный торгово-экономический и политический центр. Археологические данные стали первоклассным источником по ряду узловых проблем становления средневекового мусульманского города, основных путей его социально-экономического и культурного развит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дробнее об этом см.: Крачковский И.Ю. Арабская географическая литература - Соч., М.-Л.,1957, т.1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исание стратиграфических исследований, анализ и датировка обширных археологических материалов даны в полевых отчетах экспедиций за 1970-1995 гг., статьях и монографиях автор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5:00Z</dcterms:created>
  <dc:creator>K-history-lab</dc:creator>
  <dc:description/>
  <cp:keywords/>
  <dc:language>en-US</dc:language>
  <cp:lastModifiedBy>Mage</cp:lastModifiedBy>
  <cp:lastPrinted>2007-04-19T10:13:00Z</cp:lastPrinted>
  <dcterms:modified xsi:type="dcterms:W3CDTF">2011-10-08T20:25:00Z</dcterms:modified>
  <cp:revision>2</cp:revision>
  <dc:subject/>
  <dc:title>Город является наиболее древней и в' то же время</dc:title>
</cp:coreProperties>
</file>