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color w:val="000000"/>
          <w:sz w:val="28"/>
        </w:rPr>
      </w:pPr>
      <w:r>
        <w:rPr>
          <w:color w:val="000000"/>
          <w:sz w:val="28"/>
        </w:rPr>
        <w:t>Содержание</w:t>
      </w:r>
    </w:p>
    <w:p>
      <w:pPr>
        <w:pStyle w:val="Normal"/>
        <w:rPr>
          <w:color w:val="000000"/>
          <w:sz w:val="28"/>
        </w:rPr>
      </w:pPr>
      <w:r>
        <w:rPr>
          <w:color w:val="000000"/>
          <w:sz w:val="28"/>
        </w:rPr>
      </w:r>
    </w:p>
    <w:p>
      <w:pPr>
        <w:pStyle w:val="Contents1"/>
        <w:spacing w:before="0" w:after="0"/>
        <w:jc w:val="both"/>
        <w:rPr>
          <w:b w:val="false"/>
          <w:b w:val="false"/>
          <w:color w:val="000000"/>
          <w:szCs w:val="24"/>
          <w:lang w:val="en-US" w:eastAsia="en-US"/>
        </w:rPr>
      </w:pPr>
      <w:r>
        <w:rPr>
          <w:rStyle w:val="InternetLink"/>
          <w:b/>
          <w:color w:val="000000"/>
          <w:lang w:val="en-US" w:eastAsia="en-US"/>
        </w:rPr>
        <w:t>Введение</w:t>
      </w:r>
      <w:r>
        <w:rPr>
          <w:b w:val="false"/>
          <w:color w:val="000000"/>
          <w:lang w:val="en-US" w:eastAsia="en-US"/>
        </w:rPr>
        <w:tab/>
        <w:t>2</w:t>
      </w:r>
    </w:p>
    <w:p>
      <w:pPr>
        <w:pStyle w:val="Contents1"/>
        <w:spacing w:before="0" w:after="0"/>
        <w:jc w:val="both"/>
        <w:rPr>
          <w:b w:val="false"/>
          <w:b w:val="false"/>
          <w:color w:val="000000"/>
          <w:szCs w:val="24"/>
          <w:lang w:val="en-US" w:eastAsia="en-US"/>
        </w:rPr>
      </w:pPr>
      <w:r>
        <w:rPr>
          <w:rStyle w:val="InternetLink"/>
          <w:b/>
          <w:color w:val="000000"/>
          <w:lang w:val="en-US" w:eastAsia="en-US"/>
        </w:rPr>
        <w:t>История освоения Урала</w:t>
      </w:r>
      <w:r>
        <w:rPr>
          <w:b w:val="false"/>
          <w:color w:val="000000"/>
          <w:lang w:val="en-US" w:eastAsia="en-US"/>
        </w:rPr>
        <w:tab/>
        <w:t>4</w:t>
      </w:r>
    </w:p>
    <w:p>
      <w:pPr>
        <w:pStyle w:val="Contents1"/>
        <w:spacing w:before="0" w:after="0"/>
        <w:jc w:val="both"/>
        <w:rPr>
          <w:b w:val="false"/>
          <w:b w:val="false"/>
          <w:color w:val="000000"/>
          <w:szCs w:val="24"/>
          <w:lang w:val="en-US" w:eastAsia="en-US"/>
        </w:rPr>
      </w:pPr>
      <w:r>
        <w:rPr>
          <w:rStyle w:val="InternetLink"/>
          <w:b/>
          <w:color w:val="000000"/>
          <w:lang w:val="en-US" w:eastAsia="en-US"/>
        </w:rPr>
        <w:t>Заключение</w:t>
      </w:r>
      <w:r>
        <w:rPr>
          <w:b w:val="false"/>
          <w:color w:val="000000"/>
          <w:lang w:val="en-US" w:eastAsia="en-US"/>
        </w:rPr>
        <w:tab/>
        <w:t>8</w:t>
      </w:r>
    </w:p>
    <w:p>
      <w:pPr>
        <w:pStyle w:val="Contents1"/>
        <w:spacing w:before="0" w:after="0"/>
        <w:jc w:val="both"/>
        <w:rPr>
          <w:b w:val="false"/>
          <w:b w:val="false"/>
          <w:color w:val="000000"/>
          <w:szCs w:val="24"/>
          <w:lang w:val="en-US" w:eastAsia="en-US"/>
        </w:rPr>
      </w:pPr>
      <w:r>
        <w:rPr>
          <w:rStyle w:val="InternetLink"/>
          <w:b/>
          <w:color w:val="000000"/>
          <w:lang w:val="en-US" w:eastAsia="en-US"/>
        </w:rPr>
        <w:t>Литература</w:t>
      </w:r>
      <w:r>
        <w:rPr>
          <w:b w:val="false"/>
          <w:color w:val="000000"/>
          <w:lang w:val="en-US" w:eastAsia="en-US"/>
        </w:rPr>
        <w:tab/>
        <w:t>10</w:t>
      </w:r>
    </w:p>
    <w:p>
      <w:pPr>
        <w:pStyle w:val="Normal"/>
        <w:ind w:hanging="0"/>
        <w:rPr>
          <w:b/>
          <w:b/>
          <w:color w:val="000000"/>
          <w:szCs w:val="24"/>
          <w:lang w:val="en-US" w:eastAsia="en-US"/>
        </w:rPr>
      </w:pPr>
      <w:r>
        <w:rPr>
          <w:b/>
          <w:color w:val="000000"/>
          <w:szCs w:val="24"/>
          <w:lang w:val="en-US" w:eastAsia="en-US"/>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Введение</w:t>
      </w:r>
    </w:p>
    <w:p>
      <w:pPr>
        <w:pStyle w:val="Normal"/>
        <w:ind w:firstLine="709"/>
        <w:rPr>
          <w:color w:val="000000"/>
          <w:sz w:val="28"/>
        </w:rPr>
      </w:pPr>
      <w:r>
        <w:rPr>
          <w:color w:val="000000"/>
          <w:sz w:val="28"/>
        </w:rPr>
      </w:r>
    </w:p>
    <w:p>
      <w:pPr>
        <w:pStyle w:val="Normal"/>
        <w:ind w:firstLine="709"/>
        <w:rPr>
          <w:color w:val="000000"/>
        </w:rPr>
      </w:pPr>
      <w:r>
        <w:rPr>
          <w:color w:val="000000"/>
        </w:rPr>
        <w:t>История освоения Урала человеком носит многовековой характер. Уже издревна немногочисленные человеческие племена, расселялись преимущественно по берегам рек, стали осваивать подножье Уральских гор. Основным же этапом освоения Урала можно назвать время промышленного подъема в России. Когда в начале восемнадцатого века царь Петр, заботясь о славе и величии России, прозорливо определил направление развития России, тогда Уральские кладовые засияли перед взором новых российских промышленников с небывалой силой.</w:t>
      </w:r>
    </w:p>
    <w:p>
      <w:pPr>
        <w:pStyle w:val="Normal"/>
        <w:ind w:firstLine="709"/>
        <w:rPr>
          <w:color w:val="000000"/>
        </w:rPr>
      </w:pPr>
      <w:r>
        <w:rPr>
          <w:color w:val="000000"/>
        </w:rPr>
        <w:t>Одним из первых разработчиков уральских богатств в истории считаются промышленники Строгоновы. Кроме заводов и мастерских они оставили после себя в своем рядовом имении Усолье-на-Каме бытовые строения (дом, часовню, Спасо-Преображенский собор), которые сегодня считаются культурным наследием индустриального прошлого Уральского края.</w:t>
      </w:r>
    </w:p>
    <w:p>
      <w:pPr>
        <w:pStyle w:val="Normal"/>
        <w:ind w:firstLine="709"/>
        <w:rPr/>
      </w:pPr>
      <w:r>
        <w:rPr>
          <w:color w:val="000000"/>
        </w:rPr>
        <w:t>Следующий этап освоения Урала принадлежащий так же старинной династии промышленников Демидовых. Среди оставшихся промышленных памятников, построенных на территории вотчины Демидовых – остатки доменных печей знаменитого Невьяновского завода, плотины, известная Невьяновская наклонная башня, господский дом, «Царь-домна», корпус которой сохранился до сих пор.</w:t>
      </w:r>
    </w:p>
    <w:p>
      <w:pPr>
        <w:pStyle w:val="Normal"/>
        <w:ind w:firstLine="709"/>
        <w:rPr/>
      </w:pPr>
      <w:r>
        <w:rPr>
          <w:color w:val="000000"/>
        </w:rPr>
        <w:t>На месте промышленных разработок стали появляться города на Урале. Одним из первых в 18 веке построены так называемые «города – заводы»: Невьянск, Нижний Тагил, Баранча, Кушва, Златоуст, Алапаевск и другие. Эти города, по описанию русских писателей того времени, утопали в бесчисленных разветвлениях Уральских гор среди дремучих лесов. Высокие горы, прозрачная вода, непроходимый лес окружают эти поселения людей, создавая атмосферу свежести и торжественности, несмотря на постоянно дымящиеся трубы тружеников заводов.</w:t>
      </w:r>
    </w:p>
    <w:p>
      <w:pPr>
        <w:pStyle w:val="Normal"/>
        <w:ind w:firstLine="709"/>
        <w:rPr/>
      </w:pPr>
      <w:r>
        <w:rPr>
          <w:color w:val="000000"/>
        </w:rPr>
        <w:t>Интересно, что будучи одним старейших на планете районов металлургического производства, Урал снабжает цветными и черными металлами не только Россию, но и переднюю Азию, а позже способствовал развитию машинного производства в ряде европейских стран и даже Америки. Большую роль сыграл Урал в отечественных войнах 18–20 веков. В годы первой мировой войны и особенно – второй, Урал стал кузницей военной мощи России, главным арсеналом Красной Армии. На Урале же в годы второй мировой войны стала создаваться советская атомная и ракетная промышленность. Первые градовые установки под ласковым названием «катюша» тоже родом с Урала. На Урале же частично находилась и сеть научных лабораторий по разработке новых видов вооружений.</w:t>
      </w:r>
    </w:p>
    <w:p>
      <w:pPr>
        <w:pStyle w:val="Normal"/>
        <w:ind w:firstLine="709"/>
        <w:rPr>
          <w:color w:val="000000"/>
        </w:rPr>
      </w:pPr>
      <w:r>
        <w:rPr>
          <w:color w:val="000000"/>
        </w:rPr>
        <w:t>В данной работе описаны особенности истории освоения Урала русскими людьми.</w:t>
      </w:r>
    </w:p>
    <w:p>
      <w:pPr>
        <w:pStyle w:val="Heading1"/>
        <w:keepNext w:val="false"/>
        <w:spacing w:before="0" w:after="0"/>
        <w:ind w:firstLine="709"/>
        <w:jc w:val="both"/>
        <w:rPr>
          <w:color w:val="000000"/>
          <w:sz w:val="28"/>
        </w:rPr>
      </w:pPr>
      <w:r>
        <w:rPr>
          <w:color w:val="000000"/>
          <w:sz w:val="28"/>
        </w:rPr>
      </w:r>
    </w:p>
    <w:p>
      <w:pPr>
        <w:pStyle w:val="Normal"/>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История освоения Урала</w:t>
      </w:r>
    </w:p>
    <w:p>
      <w:pPr>
        <w:pStyle w:val="Normal"/>
        <w:ind w:firstLine="709"/>
        <w:rPr>
          <w:color w:val="000000"/>
          <w:sz w:val="28"/>
        </w:rPr>
      </w:pPr>
      <w:r>
        <w:rPr>
          <w:color w:val="000000"/>
          <w:sz w:val="28"/>
        </w:rPr>
      </w:r>
    </w:p>
    <w:p>
      <w:pPr>
        <w:pStyle w:val="Normal"/>
        <w:ind w:firstLine="709"/>
        <w:rPr>
          <w:color w:val="000000"/>
        </w:rPr>
      </w:pPr>
      <w:r>
        <w:rPr>
          <w:color w:val="000000"/>
        </w:rPr>
        <w:t>Интенсивное освоение Урала началось в переломную историческую эпоху XVII–XVIII в., открывшую начало «имперской цивилизации» (А. Флиер), или новому времени в истории российского государства. Особое место Урала в данный период определено тем, что этот порубежный регион стал исторической зоной первого российского опыта формирования новой «русскости» (термин П.Н. Савицкого), как синтеза усилии двух культур: новой – государственно-западнической и старой – «почвенной» и «порубежной» одновременно.</w:t>
      </w:r>
    </w:p>
    <w:p>
      <w:pPr>
        <w:pStyle w:val="Normal"/>
        <w:ind w:firstLine="709"/>
        <w:rPr>
          <w:color w:val="000000"/>
        </w:rPr>
      </w:pPr>
      <w:r>
        <w:rPr>
          <w:color w:val="000000"/>
        </w:rPr>
        <w:t>XVII век в истории освоения Урала можно рассматривать как период массовой «вольной» крестьянской колонизации, связанной, преимущественно, с аграрным развитием края. В течение столетия здесь сформировалось старожильческое русское население, воспроизведшее на новом месте обитания черты традиционной культуры в варианте русского Севера. В данный период «низовой» элемент являлся лидером колонизационного движения. Государство едва успевало вносить в этот быстротечный процесс свои административные коррективы.</w:t>
      </w:r>
    </w:p>
    <w:p>
      <w:pPr>
        <w:pStyle w:val="Normal"/>
        <w:ind w:firstLine="709"/>
        <w:rPr>
          <w:color w:val="000000"/>
        </w:rPr>
      </w:pPr>
      <w:r>
        <w:rPr>
          <w:color w:val="000000"/>
        </w:rPr>
        <w:t>В XVIII в. Урал, как никакой другой район страны, испытал на себе все новации и издержки «европеизации», в результате чего и определился тип специфической «уральской» субкультуры. Ее базовым элементом стала горнозаводская промышленность. Строительство более 170 заводов за столетие, производство чугуна с 0,6 млн. пудов в начале века до 7,8 млн. пудов к его концу, завоевание международного рынка металла – все это являлось несомненным итогом промышленного прогресса. Но индустриальный феномен российской европеизации стал возможным не только вследствие активного заимствования западных технологий, но и создания специфической системы организации горнозаводской промышленности, основанной на феодально-поместных принципах и принуждении. На смену вольной народной колонизации приходит принудительное переселение на Урал десятков сотен крепостных крестьян, а также превращение потомков вольных поселенцев из государственных крестьян в «приписных», по принуждению выполнявших «заводскую» повинность. К концу XVIII в. их насчитывалось более 200 тыс. человек. В Пермской губернии, по характеру наиболее «горнозаводской», «приписные» в это время составляли свыше 70% в составе государственных крестьян.</w:t>
      </w:r>
    </w:p>
    <w:p>
      <w:pPr>
        <w:pStyle w:val="Normal"/>
        <w:ind w:firstLine="709"/>
        <w:rPr>
          <w:color w:val="000000"/>
        </w:rPr>
      </w:pPr>
      <w:r>
        <w:rPr>
          <w:color w:val="000000"/>
        </w:rPr>
        <w:t>К середине XIX в. из разнородной массы зависимых людей формируется специфическая сословная группа – «горнозаводское население». Оно и явилось социальным субстратом, определившим своими профессиональными и бытовыми традициями культурный облик, горнозаводского Урала.</w:t>
      </w:r>
    </w:p>
    <w:p>
      <w:pPr>
        <w:pStyle w:val="Normal"/>
        <w:ind w:firstLine="709"/>
        <w:rPr>
          <w:color w:val="000000"/>
        </w:rPr>
      </w:pPr>
      <w:r>
        <w:rPr>
          <w:color w:val="000000"/>
        </w:rPr>
        <w:t>Природу этого молодого российского сословия можно считать промежуточной в отношении к классическим социальным образцам – крестьянам и рабочим. Насильственный отрыв массы мастеровых людей от привычной крестьянской среды обитания определил их маргинальное состояние и создал долговременную взрывоопасную социальную атмосферу в уральском регионе. Перманентное проявление разных форм социального протеста стало характерной чертой «уральской» культуры.</w:t>
      </w:r>
    </w:p>
    <w:p>
      <w:pPr>
        <w:pStyle w:val="Normal"/>
        <w:ind w:firstLine="709"/>
        <w:rPr>
          <w:color w:val="000000"/>
        </w:rPr>
      </w:pPr>
      <w:r>
        <w:rPr>
          <w:color w:val="000000"/>
        </w:rPr>
        <w:t>Хозяйственно-экономическую базу уральского феномена составил горноокружной строй промышленности. Главный элемент этой системы – горный округ – представлял многоотраслевое хозяйство, функционировавшее на принципе самодостаточности. Горнозаводской комплекс обеспечивал себя сырьем, топливом, энергоресурсами и всей необходимой инфраструктурой, создавая бесперебойный замкнутый производственный цикл. «Натуральный» характер горнозаводской промышленности основывался на монопольном праве заводовладельцев на все природные ресурсы округа, устранявшем конкуренцию их производству. «Натуральность», «замкнутость», «поместный строй промышленности» (В.Д. Белов, В.В. Адамов), ориентация производства на государственный заказ, слабые рыночные связи составляли природные черты этого явления. Организационно-административные преобразования первой половины XIX в. «улучшили» эту систему, превратив горнозаводской Урал в «государство в государстве» (В.Д. Белов). С современных позиций «оригинальный строй» уральской промышленности необходимо связывать с переходным характером российской экономики периода Нового времени. Такой подход (например, у Т.К. Гуськовой) представляется плодотворным, поскольку трактует этот строй как эволюционный этап от традиционного общества к индустриальному.</w:t>
      </w:r>
    </w:p>
    <w:p>
      <w:pPr>
        <w:pStyle w:val="Normal"/>
        <w:ind w:firstLine="709"/>
        <w:rPr>
          <w:color w:val="000000"/>
        </w:rPr>
      </w:pPr>
      <w:r>
        <w:rPr>
          <w:color w:val="000000"/>
        </w:rPr>
        <w:t>Сложившаяся в XVIII – первой половине XIX в. уральская горнозаводская культура сохранила свои черты даже к началу XX в. Уральский горнозаводский поселок консервировал атмосферу крестьянского, по природе, общественного и семейного быта, чему способствовало наличие у мастеровых своих домов, огородов, земельных наделов, животноводческого хозяйства. Мастеровые сохранили историческую память о патерналистских устоях горнозаводской системы, что выразилось в живучести «обязательственных отношений». Их социальным требованиям свойственна ориентация на попечительство со стороны заводов и государства. От других групп российских рабочих их отличали невысокий профессионализм и низкая величина заработной платы. По свидетельству И.Х. Озерова, уральский рабочий начала XX в. психологически был нацелен на уравнительный принцип оплаты труда. Привыкнув к сложившемуся уровню заводского заработка, он в случае его увеличения нерационально тратил деньги, пускаясь в загулы. Он не склонен был менять привычную рабочую специальность на другую, даже если это было материально выгодно. Культурные влияния на жизнь горнозаводской среды являлись чрезвычайно скудными, вследствие особенностей социальной структуры горнозаводского Урала, удаленности заводских поселков от культурных центров. Иррациональные черты социальной психологии уральского мастерового и другие характеристики его социального облика утверждают версию о его принадлежности к переходному типу культуры.</w:t>
      </w:r>
    </w:p>
    <w:p>
      <w:pPr>
        <w:pStyle w:val="Normal"/>
        <w:ind w:firstLine="709"/>
        <w:rPr>
          <w:color w:val="000000"/>
        </w:rPr>
      </w:pPr>
      <w:r>
        <w:rPr>
          <w:color w:val="000000"/>
        </w:rPr>
        <w:t>Таким образом, «уральская горнозаводская» субкультура типологически примыкает к переходным межцивилизационным явлениям. Урал наиболее выразительно продемонстрировал их черты, что позволяет рассматривать данный регион как своего рода «классику» переходных состояний модернизирующихся обществ.</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Заключение</w:t>
      </w:r>
    </w:p>
    <w:p>
      <w:pPr>
        <w:pStyle w:val="Normal"/>
        <w:ind w:firstLine="709"/>
        <w:rPr>
          <w:color w:val="000000"/>
          <w:sz w:val="28"/>
        </w:rPr>
      </w:pPr>
      <w:r>
        <w:rPr>
          <w:color w:val="000000"/>
          <w:sz w:val="28"/>
        </w:rPr>
      </w:r>
    </w:p>
    <w:p>
      <w:pPr>
        <w:pStyle w:val="Normal"/>
        <w:ind w:firstLine="709"/>
        <w:rPr/>
      </w:pPr>
      <w:r>
        <w:rPr>
          <w:color w:val="000000"/>
        </w:rPr>
        <w:t>Можно сказать, что уральцы, особенно, – второго и третьего поколений потеряли национальную идентичность. В большинстве своем они перестали быть русскими, украинцами, белорусами. Они перестали быть и татарами, и башкирами, т.е. «коренными» жителями Урала. Эта утрата, полагаем мы, стала следствием стихийно сложившейся «стратегии» формирования населения Урала из ссыльных. Если в советское время здесь были многочисленные острова «Архипелага ГУЛАГ», а главное – районы постоянного места жительства освободившихся заключенных и ссыльнопоселенцев, то таковым местом Урал был и до революции. Советскому ГУЛАГу здесь предшествовал царский протогулаг, начиная с Анны Иоанновны, а может быть, и с Петра I.</w:t>
      </w:r>
    </w:p>
    <w:p>
      <w:pPr>
        <w:pStyle w:val="Normal"/>
        <w:ind w:firstLine="709"/>
        <w:rPr/>
      </w:pPr>
      <w:r>
        <w:rPr>
          <w:color w:val="000000"/>
        </w:rPr>
        <w:t>Сибирь тоже заселялась ссыльными и переселенцами. Но туда попадали деревнями и патриархальными семьями. Переселенцы не рвали коренные связи с родственным и соседским – общинным окружением. Часто переселенцы были из местностей, охваченных смутой. Так, прадед автора юнцом попал на каторгу за то, что до смерти запорол барина. Он пахал, а проезжавший мимо барин, походя и ожог плетью. Прадед не стерпел, стащил обидчика с лошади, отобрал плеть и … А, отбыв ссылку, вернулся домой, но лишь затем, что б забрать в Сибирь родню и соседей. Так и возникла южнее Тюмени деревня Ожогино, и существовала, пока, уже на моей памяти не стала южной окраиной города.</w:t>
      </w:r>
    </w:p>
    <w:p>
      <w:pPr>
        <w:pStyle w:val="Normal"/>
        <w:ind w:firstLine="709"/>
        <w:rPr>
          <w:color w:val="000000"/>
        </w:rPr>
      </w:pPr>
      <w:r>
        <w:rPr>
          <w:color w:val="000000"/>
        </w:rPr>
        <w:t>Урал заселялся иначе. Урал и до революции был своего рода фильтром, отсеивающим из потока подневольных переселенцев людей своеобразной природы и специфических профессий. И не только мастеровых людей, но, как это не странно, жаловали здесь и мошенников, и фальшивомонетчиков. Местному начальству нужны были грамотные и сметливые подручные.</w:t>
      </w:r>
    </w:p>
    <w:p>
      <w:pPr>
        <w:pStyle w:val="Normal"/>
        <w:ind w:firstLine="709"/>
        <w:rPr>
          <w:color w:val="000000"/>
        </w:rPr>
      </w:pPr>
      <w:r>
        <w:rPr>
          <w:color w:val="000000"/>
        </w:rPr>
        <w:t>Сегодня ученые говорят не без основания о судьбе Урала, как культурного памятника промышленного развития России, где наряду со старинными предприятиями появляются новые фабрики металлургического и горнодобывающего производств. Российской металлургической промышленности 300 лет. Ученые историки, археологи считают подарком к юбилею – превращение Урала в заповедную зону и установление там музеев художественного литья, декоративной посуды, российской промышленной архитектуры 17–18 веков, оригинальных технических усовершенствований, истории горных разработок. К сожалению все это требует больших материальных затрат и большого человеческого труда. Однако, дивный Урал терпеливо ждет своего часа. Выразительный портрет горного края, мастеров умельцев и их творений не должны исчезнуть из памяти человеческой.</w:t>
      </w:r>
    </w:p>
    <w:p>
      <w:pPr>
        <w:pStyle w:val="Heading1"/>
        <w:keepNext w:val="false"/>
        <w:spacing w:before="0" w:after="0"/>
        <w:ind w:firstLine="709"/>
        <w:jc w:val="both"/>
        <w:rPr>
          <w:color w:val="000000"/>
          <w:sz w:val="28"/>
        </w:rPr>
      </w:pPr>
      <w:r>
        <w:rPr>
          <w:color w:val="000000"/>
          <w:sz w:val="28"/>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Литература</w:t>
      </w:r>
    </w:p>
    <w:p>
      <w:pPr>
        <w:pStyle w:val="Normal"/>
        <w:rPr>
          <w:color w:val="000000"/>
          <w:sz w:val="28"/>
        </w:rPr>
      </w:pPr>
      <w:r>
        <w:rPr>
          <w:color w:val="000000"/>
          <w:sz w:val="28"/>
        </w:rPr>
      </w:r>
    </w:p>
    <w:p>
      <w:pPr>
        <w:pStyle w:val="Normal"/>
        <w:numPr>
          <w:ilvl w:val="0"/>
          <w:numId w:val="2"/>
        </w:numPr>
        <w:tabs>
          <w:tab w:val="clear" w:pos="720"/>
          <w:tab w:val="left" w:pos="402" w:leader="none"/>
        </w:tabs>
        <w:ind w:left="0" w:hanging="0"/>
        <w:rPr/>
      </w:pPr>
      <w:r>
        <w:rPr>
          <w:color w:val="000000"/>
        </w:rPr>
        <w:t>Алеврас Н.Н. Горнозаводской Урал: специфика провинциальной субкультуры – Челябинск, 2008.</w:t>
      </w:r>
    </w:p>
    <w:p>
      <w:pPr>
        <w:pStyle w:val="Normal"/>
        <w:numPr>
          <w:ilvl w:val="0"/>
          <w:numId w:val="2"/>
        </w:numPr>
        <w:tabs>
          <w:tab w:val="clear" w:pos="720"/>
          <w:tab w:val="left" w:pos="402" w:leader="none"/>
        </w:tabs>
        <w:ind w:left="0" w:hanging="0"/>
        <w:rPr/>
      </w:pPr>
      <w:r>
        <w:rPr>
          <w:color w:val="000000"/>
        </w:rPr>
        <w:t>Евсиков Е. Об Уральской земле и о «словесных дел мастере» П.П. Бажове – Челябинск, 2008.</w:t>
      </w:r>
    </w:p>
    <w:p>
      <w:pPr>
        <w:pStyle w:val="Normal"/>
        <w:numPr>
          <w:ilvl w:val="0"/>
          <w:numId w:val="2"/>
        </w:numPr>
        <w:tabs>
          <w:tab w:val="clear" w:pos="720"/>
          <w:tab w:val="left" w:pos="402" w:leader="none"/>
        </w:tabs>
        <w:ind w:left="0" w:hanging="0"/>
        <w:rPr/>
      </w:pPr>
      <w:r>
        <w:rPr>
          <w:color w:val="000000"/>
        </w:rPr>
        <w:t>Марков Д. Уральский край – Екатеринбург, 2007.</w:t>
      </w:r>
    </w:p>
    <w:p>
      <w:pPr>
        <w:pStyle w:val="Normal"/>
        <w:numPr>
          <w:ilvl w:val="0"/>
          <w:numId w:val="2"/>
        </w:numPr>
        <w:tabs>
          <w:tab w:val="clear" w:pos="720"/>
          <w:tab w:val="left" w:pos="402" w:leader="none"/>
        </w:tabs>
        <w:ind w:left="0" w:hanging="0"/>
        <w:rPr/>
      </w:pPr>
      <w:r>
        <w:rPr>
          <w:color w:val="000000"/>
        </w:rPr>
        <w:t>Уральцы как субэтнос // Уральский дайджест / под ред. Сидоркина М.Е., Екатеринбург, 200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4:00Z</dcterms:created>
  <dc:creator/>
  <dc:description/>
  <cp:keywords/>
  <dc:language>en-US</dc:language>
  <cp:lastModifiedBy>Mage</cp:lastModifiedBy>
  <dcterms:modified xsi:type="dcterms:W3CDTF">2011-10-08T20:24:00Z</dcterms:modified>
  <cp:revision>2</cp:revision>
  <dc:subject/>
  <dc:title/>
</cp:coreProperties>
</file>