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Товароведная характеристика издел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Потребительские свойства издел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 Технологический процесс как фактор, влияющий на формирование качества бараночных издел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 Требования к качеству бараночных издел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4 Маркировка как средство идентификации продукц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Экспертиза качества бараночных издел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 Отбор проб, ГОСТ 7128-9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Органолептическая оценка бараночных изделий, ГОСТ 7128-9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Определение влажности бараночных изделий, ГОСТ 7128-9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4 Определение кислотности бараночных изделий, ГОСТ 7128-9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5 Определение набухаемости бараночных изделий, ГОСТ 7128-9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ривлечения внимания искушенного и не очень потребителя производители кондитерских и хлебобулочных изделий периодически пополняют свой ассортимент различными новинками. Судьба их складывается по-разному: одни продукты «приживаются» на кухнях покупателей, другие – нет. Впрочем, для баранок, сушек и бубликов это пройденный этап – производство «круглячков», уходящее корнями в седую старину, продолжается и сегодня (правда, в куда больших масштабах), а вкусовые нововведения лишь благоприятствуют росту их популяр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языке специалистов, любую хлебную продукцию из заварного теста в виде колец разной величины толщиной не более полутора сантиметров называют бараночными издел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о название «баранки» происходит от слова «обварить». Дело в том, что изначально их изготовляли следующим образом: из заварного (или, по-древнерусски, «обварного») теста скатывали узкие жгутики, сворачивали в кружки, а затем выпекали. Названия со временем менялись, и в итоге «обваранки», «обвараночки», «абаранки» стали баранками. Самое первое письменное упоминание этой выпечки обнаруживается в указе Петра I от 1725 года. В петровские времена баранки обваривали кипятком и только потом припекали. А со второй половины XVIII века тестяные заготовки стали обрабатывать паром – как это делают и по сей день. В настоящее время к бараночным изделиям относятся различные виды баранок, сушек и бубликов, имеющих форму кольца или овала, образованного жгутом круглого сечения. Они отличаются друг от друга влажностью, размерами и массой. Наибольшую влажность (22-25%) имеют бублики, приближающиеся по свойствам к хлебобулочным изделиям. Влажность баранок составляет 14-19%, а сушек – не более 13%. Кроме того, они меньше по размеру и тверже других бараночных изделий. Благодаря таким различиям в килограммовом пакете вы принесете из магазина или около 20 бубликов, или от 25 до 50 баранок, или до порядка двух сотен суш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шки и баранки являются товаром, наиболее доступным для повседневного чаепития. Другие кондитерские изделия – например, вафельные торты, рулеты, конфеты и даже печенье, – значительной частью населения воспринимаются как товары «для случая», то есть не на каждый день. Напротив, бараночные изделия воспринимаются как товары «простые», а, следовательно, недорогие, и поэтому предназначенные для каждодневного употребления. Ключевое значение имеет не то, что это товар дешевый, а то, что он воспринимается как таковой и, следовательно, более доступный, поэтому его можно смело приобретать без ущерба для семейного кошель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овароведная характеристика издел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отребительские свойства издел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  <w:lang w:val="ru-RU"/>
        </w:rPr>
        <w:t>В зависимости от диаметра и толщины кольца бараночные изделия делят на три вида: баранки весовые из муки высшего, первого и второго сортов; сушки весовые и фасованные из муки высшего, первого и второго сортов; бублики весовые и фасованные из муки первого сорт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Изделия обладают высокой калорийностью и усвояемостью, отличаются приятным вкусом привлекательным внешним видом. Благодаря низкой влажности большинство изделий представляют собой ценный пищевой концентрат с длительным сроком хранения. Высокая пищевая ценность бараночных хлебобулочных изделий обусловлена значительным содержанием углеводов, жиров и бел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о бараночных хлебобулочных изделий оценивается по показателям: пищевой и биологической ценности, органолептическими, физико-химическими показателями и показателями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олептические показател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характеризуют форму, поверхность, цвет, вкус и запах, количество лома, внутреннее состояние, хрупкость.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изико-химические показатели установлены в зависимости от сорта м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ухаемость характеризует пористость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ссовая доля общего сахара в пересчете на сухое вещество (по сахарозе) и массовая доля жира характеризует соблюдение рецептур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ями химической безопасности, общими для большинства пищевых продуктов, являются токсичные элементы: мышьяк, свинец, кадмий, ртуть; пестициды; радионуклиды и микотоксины. В предельно допустимых концентрациях указанные вещества не наносят существенного вреда жизни и здоровью потребителя. Более того, некоторые микроэлементы в ничтожно малых дозах необходимы организму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ами попадания токсичных элементов в пищевые продукты являются сырье, технологическое оборудование. В сырье микроэлементы попадают из почвы (мышьяк, ртуть), из атмосферного воздуха (окислы свинца, пары ртути). При хранении количество токсичных элементов в большинстве случаев не изменяется, если воздух в складах не содержит вредных примесей (окислов свинца, паров рту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стициды (от лат. pestis – разрушение, зараза и cide – убивать) – это хлорорганические, ртутьорганические, фосфорорганические, серосодержащие и другие соединения, которые применяются в качестве средств защиты растений от вредителей, сорняков, болезней. Применение пестицидов позволяет повысить продуктивность растениеводства, однако снижает безопасность выращиваемой сельскохозяйственной продукции. При переработке пестициды переходят в пищевые продукты растительного происхожде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В организм животных пестициды попадают с кормами, поэтому сырье животного происхождения и продукты его переработки также содержат пестицид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Радионуклиды и радиоактивные вещества относятся к общим показателям безопасности для всех пищевых продуктов и сыр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едное действие веществ может быть обусловлено не только химическими или физико-химическими свойствами элементов и их соединений, но и физическим влиянием, зависящим от радиоактивности элемент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Радиоактивные элементы выводятся из организма с различными выделениями. Количество их может уменьшаться также благодаря постоянному радиоактивному распаду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Микотоксины – это большая группа метаболитов, образующихся в результате жизнедеятельности некоторых видов микроорганизмов, чаще всего плесневелых грибов, и обладающих исключительно выраженной токсичностью. Плесневелые грибы широко распространены в природе и при благоприятных условиях могут поражать сельскохозяйственное сырье и продукты питания, вследствие чего в них и накапливаются микотоксин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Пищевые добавки – это вещества различной химической природы, применяемые при производстве пищевых продуктов с целью улучшения их качества или увеличения сроков хранения. Основное требование, предъявляемое к пищевым добавкам, - безопасность для человек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Ограничение содержания многих пищевых добавок является профилактической мерой по предупреждению их отрицательного действия на организм человека.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ссортимент хлебобулочных бараночных изделий. Баранки: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анильные, высший сорт;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Горчичные, первый сорт;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Детские, первый сорт;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Лимонные, высший сорт;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Молочные, первый сорт;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Обогащенные белками, высший сорт;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ростые, первый сорт;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ростые для крайнего севера, высший сорт;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лавянские, высший сорт;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добные, высший сорт;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ахарные, первый сорт;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Киевские (сахарные с маком), высший сорт;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Черкизовские, высший сорт;</w:t>
      </w:r>
    </w:p>
    <w:p>
      <w:pPr>
        <w:pStyle w:val="TextBodyIndent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Яичные, высший сорт.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ссортимент хлебобулочных бараночных изделий. Сушки:</w:t>
      </w:r>
    </w:p>
    <w:p>
      <w:pPr>
        <w:pStyle w:val="TextBodyIndent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анильные, высший сорт;</w:t>
      </w:r>
    </w:p>
    <w:p>
      <w:pPr>
        <w:pStyle w:val="TextBodyIndent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Горчичные, высший сорт;</w:t>
      </w:r>
    </w:p>
    <w:p>
      <w:pPr>
        <w:pStyle w:val="TextBodyIndent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 корицей, высший сорт;</w:t>
      </w:r>
    </w:p>
    <w:p>
      <w:pPr>
        <w:pStyle w:val="TextBodyIndent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Лимонные, высший сорт;</w:t>
      </w:r>
    </w:p>
    <w:p>
      <w:pPr>
        <w:pStyle w:val="TextBodyIndent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Любительские, высший сорт;</w:t>
      </w:r>
    </w:p>
    <w:p>
      <w:pPr>
        <w:pStyle w:val="TextBodyIndent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Малютка, первый сорт;</w:t>
      </w:r>
    </w:p>
    <w:p>
      <w:pPr>
        <w:pStyle w:val="TextBodyIndent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Молочные, высший сорт;</w:t>
      </w:r>
    </w:p>
    <w:p>
      <w:pPr>
        <w:pStyle w:val="TextBodyIndent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 маком, высший сорт;</w:t>
      </w:r>
    </w:p>
    <w:p>
      <w:pPr>
        <w:pStyle w:val="TextBodyIndent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Новые, высший сорт;</w:t>
      </w:r>
    </w:p>
    <w:p>
      <w:pPr>
        <w:pStyle w:val="TextBodyIndent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szCs w:val="28"/>
        </w:rPr>
      </w:pPr>
      <w:r>
        <w:rPr>
          <w:bCs/>
          <w:szCs w:val="28"/>
        </w:rPr>
        <w:t>Простые (ахлоридные), высший сорт;</w:t>
      </w:r>
    </w:p>
    <w:p>
      <w:pPr>
        <w:pStyle w:val="TextBodyIndent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добные детские, первый сорт;</w:t>
      </w:r>
    </w:p>
    <w:p>
      <w:pPr>
        <w:pStyle w:val="TextBodyIndent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добные с солью, высший сорт;</w:t>
      </w:r>
    </w:p>
    <w:p>
      <w:pPr>
        <w:pStyle w:val="TextBodyIndent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добные с тмином, первый сорт;</w:t>
      </w:r>
    </w:p>
    <w:p>
      <w:pPr>
        <w:pStyle w:val="TextBodyIndent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олены, первый сорт ;</w:t>
      </w:r>
    </w:p>
    <w:p>
      <w:pPr>
        <w:pStyle w:val="TextBodyIndent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Чайные, высший сорт;</w:t>
      </w:r>
    </w:p>
    <w:p>
      <w:pPr>
        <w:pStyle w:val="TextBodyIndent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Челночок, высший сорт;</w:t>
      </w:r>
    </w:p>
    <w:p>
      <w:pPr>
        <w:pStyle w:val="TextBodyIndent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Диабетические, высший сорт;</w:t>
      </w:r>
    </w:p>
    <w:p>
      <w:pPr>
        <w:pStyle w:val="TextBodyIndent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Минские, высший сорт;</w:t>
      </w:r>
    </w:p>
    <w:p>
      <w:pPr>
        <w:pStyle w:val="TextBodyIndent"/>
        <w:numPr>
          <w:ilvl w:val="0"/>
          <w:numId w:val="9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Сушки к пиву, высший сорт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Хранение бараночных хлебобулочных изделий осуществляется при температуре не выше 25</w:t>
      </w:r>
      <w:r>
        <w:rPr>
          <w:szCs w:val="28"/>
          <w:vertAlign w:val="superscript"/>
        </w:rPr>
        <w:t>о</w:t>
      </w:r>
      <w:r>
        <w:rPr>
          <w:szCs w:val="28"/>
        </w:rPr>
        <w:t>С и относительной влажности воздуха не более 65-75%. В процессе хранения при повышенной влажности воздуха бараночные хлебобулочные изделия за счет поглощения влаги увлажняются и увеличиваются в массе, теряют хрупкость, становятся мягкими и могут заплесневеть. В помещениях с влажностью воздуха значительно ниже 65% изделия усыхают, снижается их намокаемость. Нарушение температурных режимов хранения приводит к появлению в бараночных хлебобулочных изделиях признаков прогоркания и осаливания жиров. Бараночные хлебобулочные изделия могут поражаться мучными вредителями (мучной молью). Поэтому необходимо строго следить за чистотой помещения и своевременно проводить дезинфекцию. Не допускается хранить бараночных хлебобулочных изделия совместно с продуктами, обладающими специфическим запахом. Не допускается воздействие на изделия солнечного света. Срок хранения со дня выработки баранок – 25 сут., сушек – 45 сут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При экспертизе качества бараночных хлебобулочных изделий могут быть обнаружены дефекты как производственного характера (подгорелость, непропеченность, следы непромеса, посторонние включения и другие), так и появившиеся в результате несоблюдения условий и сроков хранения (прогорклость, затхлость, плесневение и друг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 Технологический процесс как фактор, влияющий на формирование качества бараночных издел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аночные изделия вырабатывают из пшеничной муки высшего и первого сортов с высоким содержанием клейков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производства включает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теста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тирку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овку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йку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парку или обварку тестовых колец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ечку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фасовку и упако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готовление теста. Тесто для бараночных изделий готовят крутое и ставят его на опаре или специальной закваске — притворе (для бубликов только на опаре). Наиболее распространенный способ приготовления бараночного теста — на опа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тирка теста заключается в его механической обработке, которая делает тесто более пластичным и однородным, улучшает набухание клейковины, способствует равномерному распределению дополнительного сырья в массе теста, облегчает формование заготовок. После натирки тесто сворачивают в рулон и оставляют в покое для осуществления процесса бр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ование. Созревшее тесто формуют в специальных машинах, откуда оно выходит в виде кольцевой спирали и с помощью специальных ножей разрезается на загот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тойка тестовых заготовок. Сформованные заготовки укладывают на специальные доски или листы и направляют в специальные шкафы для расстой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шпарка тестовых заготовок. Для закрепления формы и получения изделий с гладкой блестящей поверхностью, производят ошпарку тестовых заготовок паром низкого давления в специальных паровых камерах (при отсутствии ошпарочных камеры эту операцию заменяют обваркой водой температурой 92…9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). Чем больше масса заготовки, тем продолжительнее ошпарка. Закреплению формы способствуют процессы, происходящие в тесте — денатурация белков и клейстеризация крахмала. Бродильная микрофлора теста при ошпарке погиб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ечка изделий. В процессе выпечки в бараночных изделиях заканчивается денатурация белков и клейстеризация крахмала, окрашивается поверхность изделия в результате карамелизации сахара и образования меланоидинов, происходит интенсивное испарение влаги из массы изделия, выпечка как бы совмещается с сушкой изделия. Выпекают изделия при температуре от 165 до 2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в зависимости от типа печей. Продолжительность выпечки сушек 12…18 мин, баранок – 11…17 мин. Объем изделия при выпечке практически не повыш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3 Требования к качеству бараночных издел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баранок и сушек оценивают органолептически по внешнему виду, вкусу и запаху, хрупкости, внутреннему состоянию, которые должны соответствовать установленным требования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 Органолептические показатели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6789"/>
      </w:tblGrid>
      <w:tr>
        <w:trPr>
          <w:trHeight w:val="612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виде кольца, овальная – для ванильных, лимонных баранок и сушек челночек; округлая для всех остальных издели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пускается не более двух небольших притисков, наличие плоской поверхности на стороне, лежавшей на листе, сетке, под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лянцевидная, гладкая, без вздутий и трещин, у соответствующих сортов посыпанная маком, тмином или солью. На одной стороне допускаются отпечатки сетки, а ткаже наличие небольших трещин длинной не более 1/3 поверхности кольц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 светло-желтого до темно-коричневого. Допускается более темный цвет и отсутствие глянца на стороне, лежавшей на листе, сетке или поду.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ома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фасованных и весовых сушках (кроме сушек «Малютка») – не более 6% лома к массе единицы фасовки (упаковки), для сушек «Малютка» - не более 3% лома к массе единицы фасовки (упаковки). В фасованных и весовых баранках (кроме детских) – не более 13% лома к массе единицы фасовки (упаковки), для баранок детских –не более 7 % к массе единицы фасовки (упаковки).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 состояние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рыхленные, пропеченные, без признаков непромеса. У горчичных сушек и баранок цвет в изломе желтоватый.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ус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ответствующий данному виду изделий с привкусом ароматических и вкусовых добавок, без постороннего привкуса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х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войственный данному виду изделий, без постороннего запаха. В соответствующих изделиях должен ощущаться запах внесенных специй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пкость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аранки должны быть хрупкими или ломкими, сушки хрупким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физико-химических показателей определяют влажность изделий, кислотность и набухае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ая влажность снижает питательную ценность, ухудшает вкус и сокращает срок хра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тность влияет на вкусовые свойства. Недостаточно или излишне кислые баранки или сухари неприятны на вкус. По этому показателю судят о правильности ведения технологическ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выше набухаемость изделий, тем дольше они сохраняют свежесть и лучше усваиваются организмом, так как они лучше пропитывается пищеварительными соками и поэтому полнее усваивают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2 Физико-химические показатели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09"/>
        <w:gridCol w:w="3969"/>
      </w:tblGrid>
      <w:tr>
        <w:trPr>
          <w:trHeight w:val="32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качества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елия</w:t>
            </w:r>
          </w:p>
        </w:tc>
      </w:tr>
      <w:tr>
        <w:trPr>
          <w:trHeight w:val="5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ки «Сдобные», в/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ки «Малютка» в сахарной глазури, 1 с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, %, не боле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ность, %, не боле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окаемость,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и безопасности бараночных изделий должны соответствовать по уровню содержания токсичных элементов, микротоксинов, пестицидов, радионуклидов нормам МБ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3. Показатели безопасности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685"/>
        <w:gridCol w:w="3402"/>
      </w:tblGrid>
      <w:tr>
        <w:trPr>
          <w:trHeight w:val="522" w:hRule="atLeast"/>
        </w:trPr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пустимые уровни, мг/кг, не более</w:t>
            </w:r>
          </w:p>
        </w:tc>
      </w:tr>
      <w:tr>
        <w:trPr>
          <w:trHeight w:val="136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чные элементы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ец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я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м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у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125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икотоксины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лотоксин 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оксинивалено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– 2 токси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арален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98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ициды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ексахлорциклогексан (α, ß, φ изомеры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ДТ и его метаболит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кскохлорбензо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тутьорганические пестицид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4 – Д кислота, ее соли, эфи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ется</w:t>
            </w:r>
          </w:p>
        </w:tc>
      </w:tr>
      <w:tr>
        <w:trPr>
          <w:trHeight w:val="47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нуклиды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зий – 13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нций – 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бк/кг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бк/кг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Маркировка как средство идентификации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ировка – текст, условное обозначение или рисунок, наносимый на упаковку или товар, а также другие вспомогательные средства, предназначенные для идентификации товара или отдельных его св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ркировка продовольственных товаров является средством обеспечения контроля качества. Основные функции маркировки: информационная, мотивационная, эмоциональная, реклам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ида тары и упаковки маркировка подразделяется на транспортную и потребительск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отребительской маркировке имеется штриховой код. Штрих код – это маркировка, нанесенная на этикетку и упаковку товара в виде многорядных чисел в десятичной системе исчисления с кодированием каждой цифры в виде черных полосок на белом фоне, и является одним из средств систем автоматического идентифицирования товара. Каждому виду изделия присваивается свой номер. Он не дает гарантии качества товара, а может характеризовать его лишь непосредствен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кировка потребительской упаковки бараночных изделий содержит следующие данные (ГОСТ </w:t>
      </w:r>
      <w:r>
        <w:rPr>
          <w:bCs/>
          <w:sz w:val="28"/>
          <w:szCs w:val="28"/>
        </w:rPr>
        <w:t>7128 – 91</w:t>
      </w:r>
      <w:r>
        <w:rPr>
          <w:sz w:val="28"/>
          <w:szCs w:val="28"/>
        </w:rPr>
        <w:t>):</w:t>
      </w:r>
    </w:p>
    <w:p>
      <w:pPr>
        <w:pStyle w:val="TextBodyIndent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именование изделия;</w:t>
      </w:r>
    </w:p>
    <w:p>
      <w:pPr>
        <w:pStyle w:val="TextBodyIndent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именование предприятия изготовителя, его местонахождение;</w:t>
      </w:r>
    </w:p>
    <w:p>
      <w:pPr>
        <w:pStyle w:val="TextBodyIndent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товарный знак изготовителя (при его наличии);</w:t>
      </w:r>
    </w:p>
    <w:p>
      <w:pPr>
        <w:pStyle w:val="TextBodyIndent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ссу нетто;</w:t>
      </w:r>
    </w:p>
    <w:p>
      <w:pPr>
        <w:pStyle w:val="TextBodyIndent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став продукта;</w:t>
      </w:r>
    </w:p>
    <w:p>
      <w:pPr>
        <w:pStyle w:val="TextBodyIndent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словия хранения;</w:t>
      </w:r>
    </w:p>
    <w:p>
      <w:pPr>
        <w:pStyle w:val="TextBodyIndent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ату изготовления;</w:t>
      </w:r>
    </w:p>
    <w:p>
      <w:pPr>
        <w:pStyle w:val="TextBodyIndent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рок годности;</w:t>
      </w:r>
    </w:p>
    <w:p>
      <w:pPr>
        <w:pStyle w:val="TextBodyIndent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Cs w:val="28"/>
        </w:rPr>
        <w:t>обозначение нормативного или технического документа, в соответствии с которым изготовлен и может быть идентифицирован продукт;</w:t>
      </w:r>
    </w:p>
    <w:p>
      <w:pPr>
        <w:pStyle w:val="TextBodyIndent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нформация о подтверждении соответствия;</w:t>
      </w:r>
    </w:p>
    <w:p>
      <w:pPr>
        <w:pStyle w:val="TextBodyIndent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нформационные сведения о пищевой ценности;</w:t>
      </w:r>
    </w:p>
    <w:p>
      <w:pPr>
        <w:pStyle w:val="TextBodyIndent"/>
        <w:numPr>
          <w:ilvl w:val="0"/>
          <w:numId w:val="10"/>
        </w:numPr>
        <w:tabs>
          <w:tab w:val="clear" w:pos="709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нформационные сведения об энергетической ценности.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Таблица 1.4 Данные маркировки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3827"/>
      </w:tblGrid>
      <w:tr>
        <w:trPr>
          <w:trHeight w:val="4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елий</w:t>
            </w:r>
          </w:p>
        </w:tc>
      </w:tr>
      <w:tr>
        <w:trPr>
          <w:trHeight w:val="8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ки «Сдобны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шки «Малютка» сахарной глазур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естонахождение изготовителя, поставщ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«Дюртюлинский хлебозавод». 452320, Россия, РБ, г.Дюртюли, ул.Горшкова, 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«Дюртюлинский хлебозавод». 452320, Россия, РБ, г.Дюртюли, ул.Горшкова, 8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сса нетт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 к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 к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ка пшеничная хлебопекарная в/с, вода, сахар-песок, масло растительное, соль поваренная пищевая, дрожжи прессованные, маргари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ка пшеничная первый сорт, сахар, масло растительное, маргарин, дрожжи хлебопекарные, соль поваренная пищевая, ванилин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в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ки–8,3 г, жиры-8,0 г, углеводы-59,5 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ки-10,0 г, жиры-8,1 г, углеводы-77,8 г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нергетическая ценность в 100 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8 кка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7 кка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хра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ранить в хорошо проветриваемых складских помещениях, не зараженных вредителями хлебных запасов, при температуре не более 25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</w:t>
            </w:r>
            <w:r>
              <w:rPr>
                <w:bCs/>
                <w:sz w:val="20"/>
                <w:szCs w:val="20"/>
              </w:rPr>
              <w:t>С и ОВВ не более 65-75%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ранить в хорошо проветриваемых складских помещениях, не зараженных вредителями хлебных запасов, при температуре не более 25</w:t>
            </w:r>
            <w:r>
              <w:rPr>
                <w:rFonts w:eastAsia="Symbol" w:cs="Symbol" w:ascii="Symbol" w:hAnsi="Symbol"/>
                <w:bCs/>
                <w:sz w:val="20"/>
                <w:szCs w:val="20"/>
              </w:rPr>
              <w:t></w:t>
            </w:r>
            <w:r>
              <w:rPr>
                <w:bCs/>
                <w:sz w:val="20"/>
                <w:szCs w:val="20"/>
              </w:rPr>
              <w:t>С и ОВВ не более 65-75%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згото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1.20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1.20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год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сут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суто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значение 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7128-9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Т 7128-9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тверждение соответств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меетс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меетс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Экспертиза качества бараночных издел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1 Отбор проб, ГОСТ 7128 – 9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онтроля органолептических и физико-химических показателей отбор образцов производят от представительной выборки методом «вслепую» в соответствии с ГОСТ 1832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онтроля качества бараночных хлебобулочных изделий, а также упаковки, маркировки и массы фасованной продукции составляют представительную выборку способом «россыпью» по ГОСТ 1832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представительной выборки определяют следующим образом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ассе партии до 1 т – 5 упаковочных единиц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ассе партии св. 1 т до 3 т – 10 упаковочных единиц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ассе партии св. 3 т – 15 упаковочных еди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каждой отобранной упаковочной единицы отбирают точечные пробы для получения объединенной пробы массой не менее 1,0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бъединенной пробе определяют: количество изделий в 1 килограмме, внешний вид, количество лома, внутреннее стояние, хрупкость, цвет, вкус и зап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физико-химических показателей и набухаемости из объединенной пробы отбирают лабораторный образец в штуках, не мен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аранок – 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ушек – 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влажности и кислотности из лабораторного образца отбирают в штуках, не мен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аранок – 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ушек – 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абораторные образцы должны сопровождаться актом отбора, в котором указывается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зделия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едприятия – изготовителя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ту и место отбора образцов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 номер партии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ремя выемки изделий из печи или время начала и конца выпечки партии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по которым анализируют образцы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 и должности лиц, отобравших образ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обранные для анализа бараночные хлебобулочные изделия измельчают на терке, в ступке или на механическом измельчителе любого типа и готовят пробу массой около 5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рганолептическая оценка бараночных изделий, ГОСТ 7128-9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ий вид изделия (форму, поверхность, цвет) определяют, осматривая его при дневном рассеянном свете или при достаточном искусственном. Результаты осмотра сравнивают с описанием в стандар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е вкуса пробу 1 – 2 г, разжевывают в течение 3 – 5 с и вкусовые ощущения сравнивают с описанием в стандар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х определяют путем 2 – 3 разового глубокого вдыхания воздуха через нос как можно с большей поверхности в начале целого изделия, а затем после его разламывания. Запах сравнивают с описанием в стандар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3 Определение влажности бараночных изделий, ГОСТ 7128-91</w:t>
      </w:r>
    </w:p>
    <w:p>
      <w:pPr>
        <w:pStyle w:val="TextBodyIndent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Сущность метода заключается в высушивании навески изделия при определенной температуре и вычислении потери массы по отношению к навеске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Бюксы с крышками помещают в сушильный шкаф, нагретый до температуры 130-135</w:t>
      </w:r>
      <w:r>
        <w:rPr>
          <w:szCs w:val="28"/>
        </w:rPr>
        <w:drawing>
          <wp:inline distT="0" distB="0" distL="0" distR="0">
            <wp:extent cx="2159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выдерживают при этой температуре около 20 мин, затем помещают в эксикатор, дают остыть и взвешив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более 5 г подготовленного изделия, предварительно тщательно растертого и перемешенного, взвешивают с погрешностью не более 0,05 г в предварительно подготовленные бюк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рытые бюксы с навеской помещают в сушильный шкаф, на уровне и вокруг шарика термометра, нагретый до температуры 130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 внесении бюкс в шкаф температура в нем понижается, поэтому отсчет времени высушивания производят с того момента, когда термометр покажет 130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лительность высушивания баранок и сушек проводится 45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высушивания бюксы с навесками неплотно прикрывают крышками, помещают в эксикатор на 20 мин, а затем, плотно закрыв бюксы крышками, взвешив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лаги вычис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W=100</w:t>
      </w:r>
      <w:r>
        <w:rPr>
          <w:bCs/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(m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-m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)/m,(1.1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W – влажность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масса бюксы с навеской до высушивания, 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масса бюксы с навеской после высушивания, 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 – масса навески изделия, г.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нечный результат выражают как среднее арифметическое из двух определений, расхождение между показателями которых не должно превышать 0,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аранки «Сдобны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бразе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=5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9,47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8,53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00*(19,47-18,53)/5=18,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образе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=5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8,99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8,06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00*(18,99-18,06)/5=18,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ср=(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/2(1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ср=(18,8+18,6)/2=18,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ушки «Малют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=5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8,63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8,24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00*(18,63-18,24)/5=7,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образе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=5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8,22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7,82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00*(18,22-17,82)/5=8,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ср=(8,0+7,8)/2=7,9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4 Определение кислотности бараночных изделий, ГОСТ 7128 - 9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основан на нейтрализации кислотных веществ, содержащихся в навеске, щелочью в присутствии фенолфталеина до появления розовой окраски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ислотность баранок и сушек выражают в градусах. За градусы титруемой кислотности принимают количество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гидроокиси натрия (гидроокиси калия) концентрацией 1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необходимое для нейтрализации кислотных веществ, содержащихся в 100 г продукта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10 г измельченного исследуемого продукта, помещают в сухую коническую колбу вместимостью 250 см</w:t>
      </w:r>
      <w:r>
        <w:rPr>
          <w:szCs w:val="28"/>
          <w:vertAlign w:val="superscript"/>
        </w:rPr>
        <w:t>3</w:t>
      </w:r>
      <w:r>
        <w:rPr>
          <w:szCs w:val="28"/>
        </w:rPr>
        <w:t>, вливают, из предварительно отмеренных 100 см</w:t>
      </w:r>
      <w:r>
        <w:rPr>
          <w:szCs w:val="28"/>
          <w:vertAlign w:val="superscript"/>
        </w:rPr>
        <w:t xml:space="preserve">3 </w:t>
      </w:r>
      <w:r>
        <w:rPr>
          <w:szCs w:val="28"/>
        </w:rPr>
        <w:t>, 30 с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дистиллированной воды, тщательно перемешивают взбалтыванием, добавляют остальную воду, снова взбалтывают. Оставляют содержимое на 15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стечении 15 мин содержимое колбы фильтруют через частое сито или два слоя марли в сухую колбу, затем 2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фильтрата вносят пипеткой в коническую колбу, прибавляют 2-3 капли фенолфталеина и титруют раствором гидроокиси натрия или гидроокиси калия молярной концентрации С = 0,1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о появления розового окрашивания, не исчезающего в течении 1 мину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тность вычис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=V</w:t>
      </w: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</w:t>
      </w:r>
      <w:r>
        <w:rPr>
          <w:bCs/>
          <w:sz w:val="28"/>
          <w:szCs w:val="28"/>
        </w:rPr>
        <w:t>,(1.3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V –объем раствора гидроокиси натрия или гидроокиси калия, израсходованной на титрование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коэффициент перес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параллельных определений вычисляют до второго десятичного знака и округляют до первого десятичного знак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За окончательный результат анализа принимают среднее арифметическое результатов двух параллельных определений, допускаемые расхождения между которыми в одной лаборатории, не должны превышать 0,3 градуса, а выполненных в разных лабораториях – 0,5 град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аранки «Сдобны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образе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=0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*0,7=2,8 гр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образе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=0,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*0,6=2,4 град.Кср=(К1+К2)/2 (1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р=(2,8+2,4)/2=2,6 гр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ушки «Малют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е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=0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6*4=2,4 гр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образе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=0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6*4=2,4 град.Кср=(2,4+2,4)/2=2,4 гр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5 Определение набухаемости бараночных изделий, ГОСТ 7128 – 9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основан на установление увеличения массы хлебобулочных бараночных изделий при погружении в воду при температуре 60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определен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бухаемость характеризуется отношением массы изделий после намокания к массе сухих изделий и выражается в проце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набухаемости отбирают 3 баранки и 4 сушки, от каждого изделия вырезают два кусочка длиной 2 см. Проба для определения набухаемости должная состоять: для баранок – из 6 кусочков, для сушек – из 8 кусоч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анку или сушку закладывают в станок, вплотную придавливают подвижной зажим и вырезают или выпиливают кусочки специальным нож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у изделий в виде определенного количества кусочков помещают в заранее взвешенную чашку и взвешивают с погрешность 0,05г. Чашку закрывают крышкой, укрепляют на ручке и погружают в водяную баню, предварительно нагретую до 60</w:t>
      </w:r>
      <w:r>
        <w:rPr>
          <w:sz w:val="28"/>
          <w:szCs w:val="28"/>
        </w:rPr>
        <w:drawing>
          <wp:inline distT="0" distB="0" distL="0" distR="0">
            <wp:extent cx="2159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чно на пять минут, подвешивая чашку на бортик бани за верхний крючок. Чашка должна находиться в водяной бане на расстоянии не менее 1 см от дна и должна быть полностью покрыта водой. По истечении 5 мин чашку вынимают из воды, укрепляют над поверхностью воды на бортике на нижнем крючке и дают выдержаться 2 мин. Затем чашку слегка стряхивают для удаления оставшейся воды, снимают ручку и крышку, вытирают снаружи и вторично взвешив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массы набухшего изделия к массе сухого характеризует степень его набух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ухаемость вычисля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н = m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/m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>,(1.5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асса пробы баранок или сушек до набухания (без массы чашки), 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масса пробы баранок или сушек после набухания (без массы чашки), г;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 определения вычисляют с точностью до первого знака и округляют до целого числ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Баранки «Сдобные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1=122,7 г.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2=294,5 г.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н=294,5/122,7=2,4%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Сушки «Малютка»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1=102,1 г.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m2=265,5 г.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н=265,5/102,1=2,5%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курсовая работа посвящена экспертизе качества хлебобулочных бараночных издели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й работе дана характеристика этого продукта, изучены потребительские свойства и ассортимент данного вида продукта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Экспериментальная часть выполнена в условиях лаборатории экспертизы и контроля качества продовольственных и промышленных товаров ФГОУ СПО «Уфимского механико-технологического колледжа». Для этой работы проводились испытания по органолептическим (вкус и запах, внешний вид и консистенция, цвет, хрупкость) показателям и физико-химическим (влажность, набухаемость и кислотность) показателям в соответствие с требованиями ГОСТ 7128-91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установлено, что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 баранок «Сдобные» форма округлая, глянцевидная, гладкая, без вздутий и трещин, цвет от светло – желтого до темно – коричневого (низ изделия), внутреннее состояние разрыхленное, пропеченное, без следов непромеса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 сушек «Малютки» форма округлая, глянцевидная, гладкая, без вздутий и трещин, покрытая сахарной глазурью, цвет от светло – коричневого до темно – коричневого (низ изделия), внутреннее состояние разрыхленное, пропеченное, без следов непромеса.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оведя исследование можно сделать вывод о том, что баранки «Сдобные» и сушки «Малютки» по органолептическим и физико-химическим показателям не превышают допустимые нормы, показателей безопасности и соответствуют ГОСТ 7128-91. Все результаты представлены в протокол испытаний на исследуемые продукты. </w:t>
      </w:r>
    </w:p>
    <w:p>
      <w:pPr>
        <w:pStyle w:val="TextBodyIndent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Чечеткина Н. М., Путилина Т.И., Горбунева В.В. – Товарная экспертиза. – Ростов-на-Дону: «Феникс», 2000. – 512 с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епелев А.Ф., Печенежская И.А., Кожухова О.И. – Товароведение и экспертиза продовольственных товаров. – Ростов-на-Дону: «МарТ», 2001. – 680 с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ндрашева Е.А., Коник Н.В., Пешков Т.А. – Товароведение продовольственных товаров. – М.: ИНФРА – М, 2007 – 416 с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7128-91 «Изделия хлебобулочные бараночные. Технические условия»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н ПиН 2.3.2.1078-01 Гигиенические требования безопасности и пищевой ценности пищевых продук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ложение</w:t>
      </w:r>
      <w:r>
        <w:rPr>
          <w:b/>
        </w:rPr>
        <w:t xml:space="preserve"> 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ГОУ СПО «Уфимский механико-технологический колледж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испытаний №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01.2010 г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продукта: баранки «Сдобные» из пшеничной муки высшего сорт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 выработки: 15.01.2010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рганолептические показатели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Внешний вид – округлая форма, цвет светло-коричневый, поверхность глянцевидная, гладкая, без вздутий и трещин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Внутреннее состояние - разрыхленные, пропеченные, без признаков непромеса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кус - соответствующий данному виду изделий с привкусом ароматических и вкусовых добавок, без постороннего привкус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Запах - свойственный данному виду изделий, без постороннего запаха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рупкость – ломки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зико-химические показатели</w:t>
      </w:r>
    </w:p>
    <w:tbl>
      <w:tblPr>
        <w:tblW w:w="5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001"/>
        <w:gridCol w:w="1432"/>
        <w:gridCol w:w="748"/>
      </w:tblGrid>
      <w:tr>
        <w:trPr>
          <w:trHeight w:val="22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</w:tr>
      <w:tr>
        <w:trPr>
          <w:trHeight w:val="100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жность, %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слотность, 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эффициент набухаемости, 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более</w:t>
            </w:r>
            <w:r>
              <w:rPr>
                <w:sz w:val="20"/>
                <w:szCs w:val="20"/>
              </w:rPr>
              <w:t xml:space="preserve"> 19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не более</w:t>
            </w:r>
            <w:r>
              <w:rPr>
                <w:sz w:val="20"/>
                <w:szCs w:val="20"/>
              </w:rPr>
              <w:t xml:space="preserve"> 3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не более</w:t>
            </w:r>
            <w:r>
              <w:rPr>
                <w:sz w:val="20"/>
                <w:szCs w:val="20"/>
              </w:rPr>
              <w:t xml:space="preserve"> 2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7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ключение: баранки «Сдобный», из муки высшего сорта по органолептическим и физико-химическим показателям соответствует ГОСТ 7128-9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вод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ложение</w:t>
      </w:r>
      <w:r>
        <w:rPr>
          <w:b/>
        </w:rPr>
        <w:t xml:space="preserve"> Б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ГОУ СПО «Уфимский механико-технологический колледж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испытаний №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01.2010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аименование продукта: сушки «Малютки» в сахарной глазури, из пшеничной муки первого сорт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а выработки: 15.01.2010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рганолептические показатели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Внешний вид – округлая форма, цвет светло-коричневый, поверхность глянцевидная, гладкая, без вздутий и трещин, покрытая сахарной глазурью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утреннее состояние - Разрыхленные, пропеченные, без признаков непромеса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Вкус - Соответствующий данному виду изделий с привкусом ароматических и вкусовых добавок, без постороннего привкуса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Запах - Свойственный данному виду изделий, без постороннего запаха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рупкость – хрупки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зико-химические показатели</w:t>
      </w:r>
    </w:p>
    <w:tbl>
      <w:tblPr>
        <w:tblW w:w="5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001"/>
        <w:gridCol w:w="1341"/>
        <w:gridCol w:w="748"/>
      </w:tblGrid>
      <w:tr>
        <w:trPr>
          <w:trHeight w:val="22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</w:tr>
      <w:tr>
        <w:trPr>
          <w:trHeight w:val="100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жность, %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ислотность, 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эффициент набухаемости, 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не более</w:t>
            </w:r>
            <w:r>
              <w:rPr>
                <w:sz w:val="20"/>
                <w:szCs w:val="20"/>
              </w:rPr>
              <w:t xml:space="preserve"> 8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не более</w:t>
            </w:r>
            <w:r>
              <w:rPr>
                <w:sz w:val="20"/>
                <w:szCs w:val="20"/>
              </w:rPr>
              <w:t xml:space="preserve"> 2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не более</w:t>
            </w:r>
            <w:r>
              <w:rPr>
                <w:sz w:val="20"/>
                <w:szCs w:val="20"/>
              </w:rPr>
              <w:t xml:space="preserve"> 2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9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ключение: сушки «Малютки» в сахарной глазури, из пшеничной муки первого сорта по органолептическим и физико-химическим показателям соответствует ГОСТ 7128-9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водил: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8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567" w:right="851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56" w:leader="dot"/>
      </w:tabs>
      <w:spacing w:lineRule="auto" w:line="336"/>
      <w:ind w:left="284" w:right="851" w:hanging="0"/>
    </w:pPr>
    <w:rPr/>
  </w:style>
  <w:style w:type="paragraph" w:styleId="Style19">
    <w:name w:val="Переменные"/>
    <w:basedOn w:val="TextBody"/>
    <w:qFormat/>
    <w:pPr>
      <w:tabs>
        <w:tab w:val="clear" w:pos="709"/>
        <w:tab w:val="left" w:pos="482" w:leader="none"/>
      </w:tabs>
      <w:ind w:left="482" w:hanging="482"/>
    </w:pPr>
    <w:rPr/>
  </w:style>
  <w:style w:type="paragraph" w:styleId="Style20">
    <w:name w:val="Схема документа"/>
    <w:basedOn w:val="Normal"/>
    <w:qFormat/>
    <w:pPr>
      <w:shd w:fill="000080" w:val="clear"/>
    </w:pPr>
    <w:rPr/>
  </w:style>
  <w:style w:type="paragraph" w:styleId="Style21">
    <w:name w:val="Формула"/>
    <w:basedOn w:val="TextBody"/>
    <w:qFormat/>
    <w:pPr>
      <w:tabs>
        <w:tab w:val="clear" w:pos="709"/>
        <w:tab w:val="center" w:pos="4536" w:leader="none"/>
        <w:tab w:val="right" w:pos="9356" w:leader="none"/>
      </w:tabs>
      <w:ind w:hanging="0"/>
    </w:pPr>
    <w:rPr/>
  </w:style>
  <w:style w:type="paragraph" w:styleId="Style2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3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4">
    <w:name w:val="Текст примечания"/>
    <w:basedOn w:val="Normal"/>
    <w:qFormat/>
    <w:pPr/>
    <w:rPr>
      <w:rFonts w:ascii="Journal;Times New Roman" w:hAnsi="Journal;Times New Roman" w:cs="Journal;Times New Roman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_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41:00Z</dcterms:created>
  <dc:creator>User</dc:creator>
  <dc:description/>
  <cp:keywords/>
  <dc:language>en-US</dc:language>
  <cp:lastModifiedBy>Mage</cp:lastModifiedBy>
  <cp:lastPrinted>2010-04-14T21:41:00Z</cp:lastPrinted>
  <dcterms:modified xsi:type="dcterms:W3CDTF">2011-10-08T19:41:00Z</dcterms:modified>
  <cp:revision>2</cp:revision>
  <dc:subject/>
  <dc:title>Федеральное агентство по образованию</dc:title>
</cp:coreProperties>
</file>