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32.wmf" ContentType="image/x-wmf"/>
  <Override PartName="/word/media/image20.jpeg" ContentType="image/jpeg"/>
  <Override PartName="/word/media/image27.jpeg" ContentType="image/jpeg"/>
  <Override PartName="/word/media/image6.jpeg" ContentType="image/jpeg"/>
  <Override PartName="/word/media/image19.jpeg" ContentType="image/jpeg"/>
  <Override PartName="/word/media/image31.wmf" ContentType="image/x-wmf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итальянской кухн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хня Тоскан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хня Сицили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хня Венеци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итальянских макарон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цепт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1. История итальянской кух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омат </w:t>
      </w:r>
      <w:bookmarkStart w:id="0" w:name="YANDEX_3"/>
      <w:bookmarkStart w:id="1" w:name="YANDEX_2"/>
      <w:bookmarkEnd w:id="0"/>
      <w:bookmarkEnd w:id="1"/>
      <w:r>
        <w:rPr>
          <w:sz w:val="28"/>
          <w:szCs w:val="28"/>
        </w:rPr>
        <w:t xml:space="preserve">итальянской кухни не спутаешь ни с каким другим. Он наполнен духом даров теплого моря, благоуханием трав и терпкостью плодов, созревших на залитых солнцем просторах. Создавая блюда, кулинарные кудесники Апенинского полуострова опираются на многовековой опыт своих предшественников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нария в Италии была возведена в ранг искусства в эпоху возрождения. Бартоломео Сакки (Платин), библиотекарь Ватикана, составил сложную поваренную книгу под названием "Об истинных удовольствиях и благополучии" (De Honesta Valuptate ac Valetudine); за три десятилетия книга выдержала шесть изданий. Флорентийские купцы тратили большие суммы, основывая школы кулинарного искусства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гда Екатерина Медичи, большой гурман, вышла замуж за французского короля Генриха II, она взяла с собой итальянского повара. До этого французской кухни не существовало. Даже гастрономическая энциклопедия (Larousse Gastronomique) называет Италию родиной национальной кухни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лия славится своими сырами: моцарелла, бэль паэзе, буриелле, горгонцола и, конечно же, пармезан. Ароматный, тертый или нарезанный мелкими кусочками, он является неотъемлемой частью итальянского блюда, соединяющей все компоненты и придающий ей особый вкус. Обожают итальянцы и томатный соус - сальса ди помодоро. По некоторым рецептам его варят очень долго на слабом огне, так что сальса еле-еле кипит. В соус добавляют пряные травы - базилик или майоран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ливковое масло - один из наиболее важных ингредиентов</w:t>
      </w:r>
      <w:bookmarkStart w:id="2" w:name="YANDEX_LAST"/>
      <w:bookmarkStart w:id="3" w:name="YANDEX_5"/>
      <w:bookmarkEnd w:id="2"/>
      <w:bookmarkEnd w:id="3"/>
      <w:r>
        <w:rPr>
          <w:sz w:val="28"/>
          <w:szCs w:val="28"/>
        </w:rPr>
        <w:t xml:space="preserve"> итальянской кухни, и хотя это может показаться дорогим удовольствием, лучше всего использовать самое качественное масло. В большинстве блюд этого масла добавляют совсем немного, чтобы придать еде особый вкус. Чистейшее оливковое масло, которое получается при холодном способе выжимки оливок, отлично подходит для салатов и макарон, а обычное годится для приготовления любой пищ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ми жертвами </w:t>
      </w:r>
      <w:bookmarkStart w:id="4" w:name="YANDEX_7"/>
      <w:bookmarkEnd w:id="4"/>
      <w:r>
        <w:rPr>
          <w:sz w:val="28"/>
          <w:szCs w:val="28"/>
        </w:rPr>
        <w:t xml:space="preserve">итальянской кухни пали французы, настолько убежденные в своем влиянии на кухню граничащей с Францией Северной Италии, что традиционным итальянским пастам удалось практически незаметно для них занять место в меню огромного количества французских ресторанов. Соединенные Штаты пополнили универсальную копилку фаст-фуда самым быстрым в приготовлении итальянским блюдом - </w:t>
      </w:r>
      <w:r>
        <w:rPr>
          <w:bCs/>
          <w:sz w:val="28"/>
          <w:szCs w:val="28"/>
        </w:rPr>
        <w:t>пиццей</w:t>
      </w:r>
      <w:r>
        <w:rPr>
          <w:sz w:val="28"/>
          <w:szCs w:val="28"/>
        </w:rPr>
        <w:t>. Надо признать, что сами итальянцы уже не рады этому: американцам потребовалось всего несколько лет, чтобы обезобразить майонезом рецепт вековой давности. Хотя мы и сами ненамного лучше: достаточно вспомнить, как долго русские гурманы привыкали к виду настоящей итальянской пиццы из тонкого теста, чуть ли не просвечивающего на дне. Сегодня это знает, наверное, уже каждый. Тем же, кто только намеревается «свести знакомство», необходимо запомнить: настоящую хорошую пиццу готовят только в дровяной печи (а не в духовке), есть ее полагается сразу, с пылу с жару, что при доставке на дом, как вы понимаете, невозможно, подают пиццу целиком, т.е. диаметром не меньше 50 см, и, возможно, одному ее не осилить. Самой дорогой считается пицца с морепродуктами, а самой дешевой - неаполитанская пицца со свежим сыром моцарелла и томатным соусом. Последнюю у нас почему-то называют «Маргаритой», хотя правильное название именно «Неаполитанская», поскольку в Неаполе и появилась на свет первая пицца - тогда еще обычная толстая лепешка теста с густым слоем томатного соуса. Сегодня среди ингредиентов пиццы, помимо обязательных сыра и томатов, можно найти анчоусы, сырокопченую ветчину, вареную ветчину, грибы, сосиски, всевозможные виды колбас, артишоки, мидии, пук, чеснок, овощи и т.д. Однако не стоит отправляться пробовать пиццу в ресторан, для этого есть специальные пиццерии. В ресторанах же</w:t>
      </w:r>
      <w:bookmarkStart w:id="5" w:name="YANDEX_12"/>
      <w:bookmarkEnd w:id="5"/>
      <w:r>
        <w:rPr>
          <w:sz w:val="28"/>
          <w:szCs w:val="28"/>
        </w:rPr>
        <w:t xml:space="preserve"> итальянскую кухню представляют блюда классом повыше. В разделе закусок обязательно выбирайте </w:t>
      </w:r>
      <w:r>
        <w:rPr>
          <w:bCs/>
          <w:sz w:val="28"/>
          <w:szCs w:val="28"/>
        </w:rPr>
        <w:t>карпаччо</w:t>
      </w:r>
      <w:r>
        <w:rPr>
          <w:sz w:val="28"/>
          <w:szCs w:val="28"/>
        </w:rPr>
        <w:t xml:space="preserve"> - ничего подобного в русской кулинарии вы не найдете. Карпаччо - это сырое маринованное мясо, которое просто тает во р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кулинарные эксперименты вам не по душе, заказывайте пармскую ветчину с дыней, запеченной на гриле. Тоже очень вкусно. Ну а дальше, конечно, </w:t>
      </w:r>
      <w:r>
        <w:rPr>
          <w:bCs/>
          <w:sz w:val="28"/>
          <w:szCs w:val="28"/>
        </w:rPr>
        <w:t>пасты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ть, что пасты признаны визитной карточкой</w:t>
      </w:r>
      <w:bookmarkStart w:id="6" w:name="YANDEX_14"/>
      <w:bookmarkEnd w:id="6"/>
      <w:r>
        <w:rPr>
          <w:sz w:val="28"/>
          <w:szCs w:val="28"/>
        </w:rPr>
        <w:t xml:space="preserve"> итальянской кухни, все равно, что не сказать ничего. Первые инструменты для производства и варки паст археологи нашли еще в этрусских могилах. А в 1000 году нашей эры патриарший повар Мартин Корно уже написал книгу «Кулинарное искусство о сицилийской вермишели и макаронах». Достаточно знать, что pasta в итальянском языке не только название макаронных изделий, но и синоним слова «еда» вообще. Так что просьба приготовить поесть одновременно звучит как «дай макарон»! Сегодня в Италии насчитывается более 300 различных видов пасты не только разнообразных форм, но и разнообразных цветов; зеленые с измельченным шпинатом, оранжевые с морковным соком, розовые с добавлением томатов, черные с чернилами каракатицы и комбинированные мотки зеленой и желтой яичной лапши, которые сами итальянцы называют «сено-солома». Чтобы вам было легче ориентироваться в меню итальянского ресторана, попробуем перечислить и объяснить несколько самых популярных разновидностей паст:</w:t>
      </w:r>
      <w:r>
        <w:rPr>
          <w:bCs/>
          <w:sz w:val="28"/>
          <w:szCs w:val="28"/>
        </w:rPr>
        <w:t>ангелотти</w:t>
      </w:r>
      <w:r>
        <w:rPr>
          <w:sz w:val="28"/>
          <w:szCs w:val="28"/>
        </w:rPr>
        <w:t xml:space="preserve"> - похожи на пельмени, но с очень тонким слоем начинки (мяса или творога и шпинат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неллони</w:t>
      </w:r>
      <w:r>
        <w:rPr>
          <w:sz w:val="28"/>
          <w:szCs w:val="28"/>
        </w:rPr>
        <w:t xml:space="preserve"> - ближе всего к блинчикам с начинкой (печенка с грибами, ветчина с горошком и т.д.), подаются под разными соус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пелетти романьоли</w:t>
      </w:r>
      <w:r>
        <w:rPr>
          <w:sz w:val="28"/>
          <w:szCs w:val="28"/>
        </w:rPr>
        <w:t xml:space="preserve"> - средние по величине макароны в форме «маленьких шляп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азанья</w:t>
      </w:r>
      <w:r>
        <w:rPr>
          <w:sz w:val="28"/>
          <w:szCs w:val="28"/>
        </w:rPr>
        <w:t xml:space="preserve"> - запеченная между несколькими тонкими пластинами лапши мясная или грибная начинка с сыр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ьокки</w:t>
      </w:r>
      <w:r>
        <w:rPr>
          <w:sz w:val="28"/>
          <w:szCs w:val="28"/>
        </w:rPr>
        <w:t xml:space="preserve"> - клецки из муки с маслом, картофелем, сыром, яйцом и другими компонент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ппараелле</w:t>
      </w:r>
      <w:r>
        <w:rPr>
          <w:sz w:val="28"/>
          <w:szCs w:val="28"/>
        </w:rPr>
        <w:t xml:space="preserve"> - лапша, нарезанная широкими полосками, примерно 2х4 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нне</w:t>
      </w:r>
      <w:r>
        <w:rPr>
          <w:sz w:val="28"/>
          <w:szCs w:val="28"/>
        </w:rPr>
        <w:t xml:space="preserve"> - толстые короткие макароны, порезанные на куски под острым углом и похожие на перь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виоли</w:t>
      </w:r>
      <w:r>
        <w:rPr>
          <w:sz w:val="28"/>
          <w:szCs w:val="28"/>
        </w:rPr>
        <w:t xml:space="preserve"> - разновидность пельменей из тонкого теста;</w:t>
      </w:r>
      <w:r>
        <w:rPr>
          <w:bCs/>
          <w:sz w:val="28"/>
          <w:szCs w:val="28"/>
        </w:rPr>
        <w:t>ригатони</w:t>
      </w:r>
      <w:r>
        <w:rPr>
          <w:sz w:val="28"/>
          <w:szCs w:val="28"/>
        </w:rPr>
        <w:t xml:space="preserve"> - толстые макароны длиной 4 - 5 см с нанесенными продольными лини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льятелле</w:t>
      </w:r>
      <w:r>
        <w:rPr>
          <w:sz w:val="28"/>
          <w:szCs w:val="28"/>
        </w:rPr>
        <w:t xml:space="preserve"> - плоская лапша, нарезанная длинными полосками шириной примерно 1 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ортеллини</w:t>
      </w:r>
      <w:r>
        <w:rPr>
          <w:sz w:val="28"/>
          <w:szCs w:val="28"/>
        </w:rPr>
        <w:t xml:space="preserve"> - макароны в форме «бутонов розы», начиненные шпинатом и домашним сыром рикот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агетти</w:t>
      </w:r>
      <w:r>
        <w:rPr>
          <w:sz w:val="28"/>
          <w:szCs w:val="28"/>
        </w:rPr>
        <w:t xml:space="preserve"> - очень длинные тонкие макаро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еттуччине</w:t>
      </w:r>
      <w:r>
        <w:rPr>
          <w:sz w:val="28"/>
          <w:szCs w:val="28"/>
        </w:rPr>
        <w:t xml:space="preserve"> - тонкая лап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асту подают в сочетании с фасолью, горохом, цветной капустой. Из макаронных изделий очень распространены спагетти - вид длинной вермишели и каннеллони - крупные полые макароны. Сначала каннеллони отваривают до полуготовности, а затем наполняют мясным фаршем, смешанным с мелко нарезанными грибами, рубленой зеленью, яйцами и др. добавками, и запекают в духовке. Также популярны лазаньи (слоеные запеканки из макаронного теста, прослоенные мясным или овощным фаршем с соусом бешамель и сыром) и равиоли с различными начинками (небольшие пельмени из макаронного теста, которые подают в томатном или сливочном соусе с тертым сыром). Удивительно, но все "пасты" с ароматными соусами в итальянской кухне относятся к первым блюдам, как и супы. ИЗ супов обязательно стоит попробовать Минестроне, который подают с зеленым итальянским соусом "песто" (обычно его готовят из базилика, оливкового масла и кедровых орех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помнить, что в итальянской традиции пасты принято есть на первое, а уж никак не на второе и тем более не в качестве гарнира. Вместо пасты (но ни в коем случае не вместе) можно заказать ризотто - </w:t>
      </w:r>
      <w:r>
        <w:rPr>
          <w:bCs/>
          <w:sz w:val="28"/>
          <w:szCs w:val="28"/>
        </w:rPr>
        <w:t>блюдо из риса</w:t>
      </w:r>
      <w:r>
        <w:rPr>
          <w:sz w:val="28"/>
          <w:szCs w:val="28"/>
        </w:rPr>
        <w:t>. Вариантов приготовления ризотто в Италии насчитывают не намного меньше, чем паст. Его готовят с грибами, мясом, фасолью, томатами, горошком и даже коньяком. Из риса итальянцы умудряются готовить даже пашт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тник многих первых блюд – тертый сыр Пармезан. Этот сыр созревает в подвалах не менее двух лет и в результате становится сухим, легко крошится. Он может храниться месяцами, не теряя своих качеств.Итальянцы – горячие приверженцы всевозможных овощей и пряностей, среди них салат-латук, артишоки, помидоры, баклажаны, кабачки. Овощи могут служить и самостоятельным блюдом, и гарниром к мясным и рыбным блюд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очих классических специалитетов на второе советуем попробовать нежную телячью рульку «Оссо Буко» с мозговой косточкой или жареное говяжье филе турнедо. И обязательно обратите внимание на </w:t>
      </w:r>
      <w:r>
        <w:rPr>
          <w:bCs/>
          <w:sz w:val="28"/>
          <w:szCs w:val="28"/>
        </w:rPr>
        <w:t>раздел рыбных блюд</w:t>
      </w:r>
      <w:r>
        <w:rPr>
          <w:sz w:val="28"/>
          <w:szCs w:val="28"/>
        </w:rPr>
        <w:t>, ведь</w:t>
      </w:r>
      <w:bookmarkStart w:id="7" w:name="YANDEX_16"/>
      <w:bookmarkEnd w:id="7"/>
      <w:r>
        <w:rPr>
          <w:sz w:val="28"/>
          <w:szCs w:val="28"/>
        </w:rPr>
        <w:t xml:space="preserve"> итальянская кухня – это кухня средиземноморская, а следовательно, без блюд из рыбы и морепродуктов она просто немысл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н часто состоит из какого-либо холодного блюда: салата, винегрета, помидоров, сы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ким-то невероятным образом в вашем организме останется место для десерта, не задумываясь, заказывайте ни с чем не сравнимый супервоздушный торт «Тирамису», приготовленный на пропитанном кофе и сладким ликером печенье «Савойяр», переслоенном сыром «Маскарпоне» с ванилью, сахаром и взбитыми яйцами. Название этого торта переводят как «подними меня вверх». Попробуйте - и вы сразу поймете, поч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алии готовят вкусное мороженое, всевозможные мучные изделия – пиццу, пельмени «равиоли», которые готовят из теста для макаронных изделий с разными, совершенно неожиданными начинками, миланские булочки с виноградом и фруктами, торт с миндалем, миндальные пирожные, муссы. Десерт обычно заканчивается коф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 в Италии – национальный напиток, наряду с другими блюдами кувшин с вином всегда присутствует на столе итальянцев, так как они являются большими ценителями вин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Кухня Тоска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кухня признана не только одной из лучших в мире, но и одной из самых модных в настоящее время. И это не удивительно – она отличается большим разнообразием продуктов и приправ: используются овощи, морепродукты, говядина и нежирную свинина, птица, фрукты и ягоды, сыр, бобовые (фасоль, горох) и ри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Кухня Тосканы</w:t>
      </w:r>
      <w:r>
        <w:rPr>
          <w:sz w:val="28"/>
          <w:szCs w:val="28"/>
        </w:rPr>
        <w:t xml:space="preserve"> больше, чем какая-либо итальянская региональная кухня, стремится к сохранению сущности каждого продукта. Итальянцы часто характеризуют ее словом </w:t>
      </w:r>
      <w:r>
        <w:rPr>
          <w:bCs/>
          <w:sz w:val="28"/>
          <w:szCs w:val="28"/>
        </w:rPr>
        <w:t>essenziale</w:t>
      </w:r>
      <w:r>
        <w:rPr>
          <w:sz w:val="28"/>
          <w:szCs w:val="28"/>
        </w:rPr>
        <w:t>, или минималистская, так как тосканская кухня равнодушна к внешнему виду блюди одержима подчеркиванием в блюдах вкуса главного ингредиента. Несмотря на то, что эта простая кухня использует местные деревенские продукты, кухня Тосканы сильна в нюансах ароматов и тонкостях вку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целью является получение единого аромата </w:t>
      </w:r>
      <w:r>
        <w:rPr>
          <w:bCs/>
          <w:sz w:val="28"/>
          <w:szCs w:val="28"/>
        </w:rPr>
        <w:t>in purezza</w:t>
      </w:r>
      <w:r>
        <w:rPr>
          <w:sz w:val="28"/>
          <w:szCs w:val="28"/>
        </w:rPr>
        <w:t xml:space="preserve"> – без примесей – тщательно избегаются элементы, отвлекающие от главного ингредиента. Травы (обычно это шалфей и розмарин) и чеснок получают второстепенную роль, и им не позволяют наводнять блюда вкусом, за исключением нескольких особых блю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й пример тосканской кухни – знаменитое блюдо </w:t>
      </w:r>
      <w:r>
        <w:rPr>
          <w:bCs/>
          <w:sz w:val="28"/>
          <w:szCs w:val="28"/>
        </w:rPr>
        <w:t>bistecca fiorentina</w:t>
      </w:r>
      <w:r>
        <w:rPr>
          <w:sz w:val="28"/>
          <w:szCs w:val="28"/>
        </w:rPr>
        <w:t xml:space="preserve"> – довольно молодое, но уже ставшее классическим. Для него подходит только один правильный кусок говядины, только от породистого животного, убитого в определенном возрасте, провисевший после этого строго отсчитанное время, и приготовленный – до совершенства – ароматным тосканским способом: на костре, разожженном из деревянных дров, в доме или на улице. Мясо готовится без маринада и трав, просто солится и, возможно, обрызгиваетсяхорошим оливковым маслом. Нужно ли еще что-то для совершенства?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сканская кулинария не любит духовок и грилей. Она славится своей говядиной, свининой и диким кабаном, огромным количеством сортов фасоли с изысканным ароматом, вяленой ветчиной прошутто и сыром пекорино, грибами и артишоками, грецкими орехами и каштанами. И несмотря на все это, тосканцы считают, что основные ингредиенты их кухни – это </w:t>
      </w:r>
      <w:r>
        <w:rPr>
          <w:bCs/>
          <w:sz w:val="28"/>
          <w:szCs w:val="28"/>
        </w:rPr>
        <w:t>хлеб и оливковое масло</w:t>
      </w:r>
      <w:r>
        <w:rPr>
          <w:sz w:val="28"/>
          <w:szCs w:val="28"/>
        </w:rPr>
        <w:t xml:space="preserve">. Пресный тосканский хлеб блистает в каждом рецепте. Знаменитое </w:t>
      </w:r>
      <w:r>
        <w:rPr>
          <w:bCs/>
          <w:sz w:val="28"/>
          <w:szCs w:val="28"/>
        </w:rPr>
        <w:t>antipasto toscano</w:t>
      </w:r>
      <w:r>
        <w:rPr>
          <w:sz w:val="28"/>
          <w:szCs w:val="28"/>
        </w:rPr>
        <w:t xml:space="preserve"> состоит из порезанной копченой ветчины, салями и с пресного хлеба; нельзя забывать про многочисленные </w:t>
      </w:r>
      <w:r>
        <w:rPr>
          <w:bCs/>
          <w:sz w:val="28"/>
          <w:szCs w:val="28"/>
        </w:rPr>
        <w:t>кростини</w:t>
      </w:r>
      <w:r>
        <w:rPr>
          <w:sz w:val="28"/>
          <w:szCs w:val="28"/>
        </w:rPr>
        <w:t xml:space="preserve"> (см ниже). Если вы обедаете дома, на столе, скорее всего, у вас будет </w:t>
      </w:r>
      <w:r>
        <w:rPr>
          <w:bCs/>
          <w:sz w:val="28"/>
          <w:szCs w:val="28"/>
        </w:rPr>
        <w:t>fett'unta</w:t>
      </w:r>
      <w:r>
        <w:rPr>
          <w:sz w:val="28"/>
          <w:szCs w:val="28"/>
        </w:rPr>
        <w:t xml:space="preserve"> – поджаренный хлеб, слегка натертый чесноком и побрызганный оливковым мас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лебу находится место и в супах, самый известный из которых, </w:t>
      </w:r>
      <w:r>
        <w:rPr>
          <w:bCs/>
          <w:sz w:val="28"/>
          <w:szCs w:val="28"/>
        </w:rPr>
        <w:t>primo</w:t>
      </w:r>
      <w:r>
        <w:rPr>
          <w:sz w:val="28"/>
          <w:szCs w:val="28"/>
        </w:rPr>
        <w:t xml:space="preserve"> (первое блюдо), высоко превосходящий количеством рецептов макароны и ризотто. Овощные и фасолевые супы, бобовые или крупяные – все они могут быть сгущены черствым хлебом. Летом популярны такие блюда, как </w:t>
      </w:r>
      <w:r>
        <w:rPr>
          <w:bCs/>
          <w:sz w:val="28"/>
          <w:szCs w:val="28"/>
        </w:rPr>
        <w:t>pappa al pomodoro</w:t>
      </w:r>
      <w:r>
        <w:rPr>
          <w:sz w:val="28"/>
          <w:szCs w:val="28"/>
        </w:rPr>
        <w:t xml:space="preserve">, суп с хлебом и помидорами, и </w:t>
      </w:r>
      <w:r>
        <w:rPr>
          <w:bCs/>
          <w:sz w:val="28"/>
          <w:szCs w:val="28"/>
        </w:rPr>
        <w:t>panzanella</w:t>
      </w:r>
      <w:r>
        <w:rPr>
          <w:sz w:val="28"/>
          <w:szCs w:val="28"/>
        </w:rPr>
        <w:t>, салат с хлебом и помидо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</w:t>
      </w:r>
      <w:r>
        <w:rPr>
          <w:bCs/>
          <w:sz w:val="28"/>
          <w:szCs w:val="28"/>
        </w:rPr>
        <w:t>secondi</w:t>
      </w:r>
      <w:r>
        <w:rPr>
          <w:sz w:val="28"/>
          <w:szCs w:val="28"/>
        </w:rPr>
        <w:t xml:space="preserve"> (вторых блюд) на столе обычно стоит </w:t>
      </w:r>
      <w:r>
        <w:rPr>
          <w:bCs/>
          <w:sz w:val="28"/>
          <w:szCs w:val="28"/>
        </w:rPr>
        <w:t>caciucco</w:t>
      </w:r>
      <w:r>
        <w:rPr>
          <w:sz w:val="28"/>
          <w:szCs w:val="28"/>
        </w:rPr>
        <w:t xml:space="preserve"> (слегка пряный гуляш из рыбы и морепродуктов из Ливорно, который подается на поджаренном хлебе) и многие другие гуляши из мяса и птицы. В конце обеда могут подать хлеб с сыром или лепешки </w:t>
      </w:r>
      <w:r>
        <w:rPr>
          <w:bCs/>
          <w:sz w:val="28"/>
          <w:szCs w:val="28"/>
        </w:rPr>
        <w:t>schiacciata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ливковое масло управляет большинством блюд. Его также подают и как приправу, усиливающую вкус основного ингредиента. Масло должно быть очень хорошего качества. В Италии очень распространено золотисто-зеленое оливковое масло Lucca с ароматом артишоков и миндаля, и это одно из лучших, хотя и более ароматные фруктовые масла Южной Тосканы тоже прекрасны.Почти все обеды в Тоскане начинаются с Кростини, маленьких бутербродиков, которые подаются вместе с блюдом proscuitto (ветчины) и оливками. Летом кростини часто подают с </w:t>
      </w:r>
      <w:r>
        <w:rPr>
          <w:bCs/>
          <w:sz w:val="28"/>
          <w:szCs w:val="28"/>
        </w:rPr>
        <w:t>pinzimonio</w:t>
      </w:r>
      <w:r>
        <w:rPr>
          <w:sz w:val="28"/>
          <w:szCs w:val="28"/>
        </w:rPr>
        <w:t xml:space="preserve"> – брусочками сырых овощей, которые окунают в вазочку тосканского оливкового масла с морской солью на дне – идеальная закуска для гостей перед обедом, когда вы завершаете готовить на кух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Кухня Сицил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  <w:u w:val="single"/>
        </w:rPr>
        <w:t>кухню Сицилии</w:t>
      </w:r>
      <w:r>
        <w:rPr>
          <w:sz w:val="28"/>
          <w:szCs w:val="28"/>
        </w:rPr>
        <w:t xml:space="preserve"> неизгладимо повлияла 3000 летняя история острова. Эта земля солнца и моря, зеленых равнин и снежных вершин, плодородных садов и сухого климата была колонизирована финикиянами, греками, римлянами, арабами и нормандцами, после чего последовали 6 веков испанской колонизации. Все они приносили на Сицилию свои растения, которые шикарно приживались в богатых вулканических почвах Сицилии, пропитывались вбирали в себя лучезарные цвета острова и становились частью национальной традиционной кух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ки привезли на Сицилию вино и оливки, восхищались местным медом и, скорее всего, они приготовили первый сыр "рикотта". Римляне заставляли побежденный жителей Сицилии выращивать пшеницу. Благодаря им появился сицилийский хлеб, посыпанный кунжутными семечками, который часто начиняли, а подсушенными хлебными крошками посыпали макароны, используя вместо сыра. Арабы посадили цитрусовые рощи и познакомили Сицилию с баклажанами - они стали символами сицилийской кухни. Также арабы сажали пальмовые деревья, дыни,сахарный тростник, миндаль, гранаты и жасмин. Они принесли на Сицилию корицу и шафран, они положили начало макаронам, мороженому и марципану. Из Нового света, испанцы принесли на Сицилию шоколад, картофель и помидо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цилийские рыбные рынки изобилуют всеми цветами радуги: это и красная кефаль, серебристый морской окунь, сине-зеленые сардины, огромный красный тунец и бледно-розовая рыба-меч, черно-синие мидии, сиреневые кальмары, розовые креветки и темно-синие лобстеры. Жители Сицилии превращают все это в огромное разнообразие </w:t>
      </w:r>
      <w:r>
        <w:rPr>
          <w:bCs/>
          <w:sz w:val="28"/>
          <w:szCs w:val="28"/>
        </w:rPr>
        <w:t>antipasti</w:t>
      </w:r>
      <w:r>
        <w:rPr>
          <w:sz w:val="28"/>
          <w:szCs w:val="28"/>
        </w:rPr>
        <w:t xml:space="preserve"> (закусок), когда как в остальных частях Италии, как правило, или одна закуска, или ни одной. За antipasti часто следует </w:t>
      </w:r>
      <w:r>
        <w:rPr>
          <w:bCs/>
          <w:sz w:val="28"/>
          <w:szCs w:val="28"/>
        </w:rPr>
        <w:t>piatto unico</w:t>
      </w:r>
      <w:r>
        <w:rPr>
          <w:sz w:val="28"/>
          <w:szCs w:val="28"/>
        </w:rPr>
        <w:t xml:space="preserve"> - обед из одного блюда. Обычно подаютмакароны, запеченные с мясом, сыр, овощи и яйца. </w:t>
      </w:r>
      <w:r>
        <w:rPr>
          <w:bCs/>
          <w:sz w:val="28"/>
          <w:szCs w:val="28"/>
        </w:rPr>
        <w:t>Polpette</w:t>
      </w:r>
      <w:r>
        <w:rPr>
          <w:sz w:val="28"/>
          <w:szCs w:val="28"/>
        </w:rPr>
        <w:t xml:space="preserve"> - небольшие приплюснутые мясные тефтели или пирожки. Polpette бывают и из рыбного фарша с кедровыми орешками и изюмом, также их делают из баклажанов или картофеля с петрушкой и сыром или, возможно, из картофеля с тыквой с начинкой из рикотты. В меню каждого кафе вы встретите </w:t>
      </w:r>
      <w:r>
        <w:rPr>
          <w:bCs/>
          <w:sz w:val="28"/>
          <w:szCs w:val="28"/>
        </w:rPr>
        <w:t>arancini</w:t>
      </w:r>
      <w:r>
        <w:rPr>
          <w:sz w:val="28"/>
          <w:szCs w:val="28"/>
        </w:rPr>
        <w:t xml:space="preserve"> - маленькие апельсины - шарики из риса с начинкой </w:t>
      </w:r>
      <w:r>
        <w:rPr>
          <w:bCs/>
          <w:sz w:val="28"/>
          <w:szCs w:val="28"/>
        </w:rPr>
        <w:t>ragu</w:t>
      </w:r>
      <w:r>
        <w:rPr>
          <w:sz w:val="28"/>
          <w:szCs w:val="28"/>
        </w:rPr>
        <w:t>, обжаренные во фритю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веро-западе острова готовят оригинальные кисло-сладкие блюда, смешивая соленые каперсы со сладким уксусом или используя кедровые орешки и изюм в блюдах из овощей, мяса или ры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юге пекут пироги. </w:t>
      </w:r>
      <w:r>
        <w:rPr>
          <w:bCs/>
          <w:sz w:val="28"/>
          <w:szCs w:val="28"/>
        </w:rPr>
        <w:t>Scaccie</w:t>
      </w:r>
      <w:r>
        <w:rPr>
          <w:sz w:val="28"/>
          <w:szCs w:val="28"/>
        </w:rPr>
        <w:t xml:space="preserve"> начиняют рикоттой и шпинатом, или мясным фаршем и травами. Пирог </w:t>
      </w:r>
      <w:r>
        <w:rPr>
          <w:bCs/>
          <w:sz w:val="28"/>
          <w:szCs w:val="28"/>
        </w:rPr>
        <w:t>Carlentini</w:t>
      </w:r>
      <w:r>
        <w:rPr>
          <w:sz w:val="28"/>
          <w:szCs w:val="28"/>
        </w:rPr>
        <w:t xml:space="preserve"> готовят из цветной капусты, черных маслин и сыра пекорино, протыкая его кусочками чеснока и анчоусов, когда как </w:t>
      </w:r>
      <w:r>
        <w:rPr>
          <w:bCs/>
          <w:sz w:val="28"/>
          <w:szCs w:val="28"/>
        </w:rPr>
        <w:t>pasteri</w:t>
      </w:r>
      <w:r>
        <w:rPr>
          <w:sz w:val="28"/>
          <w:szCs w:val="28"/>
        </w:rPr>
        <w:t xml:space="preserve"> начиняютбараньим фаршем, сыром, яйцами и перц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ругие итальянские регионы бедны на сладости, Сицилия – великое исключение. Наиболее знамениты </w:t>
      </w:r>
      <w:r>
        <w:rPr>
          <w:bCs/>
          <w:sz w:val="28"/>
          <w:szCs w:val="28"/>
        </w:rPr>
        <w:t>cannoli</w:t>
      </w:r>
      <w:r>
        <w:rPr>
          <w:sz w:val="28"/>
          <w:szCs w:val="28"/>
        </w:rPr>
        <w:t xml:space="preserve"> (хрустящие трубочки, наполненные сладкой начинкой из рикотты), и </w:t>
      </w:r>
      <w:r>
        <w:rPr>
          <w:bCs/>
          <w:sz w:val="28"/>
          <w:szCs w:val="28"/>
        </w:rPr>
        <w:t>cassata</w:t>
      </w:r>
      <w:r>
        <w:rPr>
          <w:sz w:val="28"/>
          <w:szCs w:val="28"/>
        </w:rPr>
        <w:t xml:space="preserve"> с ее засахаренными фруктами, но нельзя забывать и о нежном миндальном бланманже, который подают с ароматными лимонными листьями, о шикарных гранитах, о мороженом с дыней и жасмином или с фигами и минда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Кухня Вене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лышав "Veneto" вы наверное сразу же подумаете о Венеции, но на самом деле, это большая область, захватывающая приморье и равнины, холмы и горы. Кухня в этой области такая же разнообразная, как и география, с влиянием Среднего и Дальнего Востока благодаря иностранным торговцам, проживающим в Венеции. Основывается кухня Венеции на рисе, поленте, овощах, рыбе и птиц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 качество местных продуктов просто потрясает. Вы наверняка никогда не пробовали такого сладкого репчатого лука, фенхеля и спаржи. На протяжении всего побережья - ароматная и сладкая свежая рыба, морепродукты. Потрясающая птица: курица, утка,индейка, гиннефол, перепел, голубь и многие морские птицы. Из крахмалистых продуктов популярна полента. Ее подают мягкой, хотя иногда оставляют затвердеть, а затем нарезают и зажаривают на гриле. Ризотто готовят с овощами и рыбой, с птицей, фасолью, сосисками и телятино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ует разница между различными рисовыми блюдами, которые называются </w:t>
      </w:r>
      <w:r>
        <w:rPr>
          <w:bCs/>
          <w:sz w:val="28"/>
          <w:szCs w:val="28"/>
        </w:rPr>
        <w:t>minestre</w:t>
      </w:r>
      <w:r>
        <w:rPr>
          <w:sz w:val="28"/>
          <w:szCs w:val="28"/>
        </w:rPr>
        <w:t xml:space="preserve"> (супы) и </w:t>
      </w:r>
      <w:r>
        <w:rPr>
          <w:bCs/>
          <w:sz w:val="28"/>
          <w:szCs w:val="28"/>
        </w:rPr>
        <w:t xml:space="preserve">risotti </w:t>
      </w:r>
      <w:r>
        <w:rPr>
          <w:sz w:val="28"/>
          <w:szCs w:val="28"/>
        </w:rPr>
        <w:t xml:space="preserve">- первые никогда не бывают водянистыми, всегда очень густые, а вторые получаются сухими, но с густым сливочным соусом. Кремовость, сливочность - основная текстура блюд, будь то нежная полента или соленая треска. В знаменитом блюде </w:t>
      </w:r>
      <w:r>
        <w:rPr>
          <w:bCs/>
          <w:sz w:val="28"/>
          <w:szCs w:val="28"/>
        </w:rPr>
        <w:t>Gegato alla Veneziana</w:t>
      </w:r>
      <w:r>
        <w:rPr>
          <w:sz w:val="28"/>
          <w:szCs w:val="28"/>
        </w:rPr>
        <w:t xml:space="preserve"> готовят до очень нежного состояния анчоусы и лук. И самое популярное макаронное блюдо - </w:t>
      </w:r>
      <w:r>
        <w:rPr>
          <w:bCs/>
          <w:sz w:val="28"/>
          <w:szCs w:val="28"/>
        </w:rPr>
        <w:t>Pasta e fagoli</w:t>
      </w:r>
      <w:r>
        <w:rPr>
          <w:sz w:val="28"/>
          <w:szCs w:val="28"/>
        </w:rPr>
        <w:t xml:space="preserve"> (Фасолевый суп-пюре с макаронами) тоже должно быть густым и кремовым. Многие соусы тоже доводят до пасто-образного состояния. Пища здесь жирная, с использованием экзотических специй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5. Виды итальянских макар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оны, или паста, как их называют теперь вслед за итальянцами во всем мире, давно и повсеместно стали одним самых популярных продуктов. Существуют десятки видов макарон, многие из которых подходят только к определенному соусу или блюду. Часто в рецептах встречаются незнакомые названия макарон и хочется узнать, как же на самом деле они выглядят и с чем их едят. Если вам встретился незнакомый вид лапши или полых макарон, загляните в табличку, любая паста из этой же категории может заменить е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13"/>
        <w:gridCol w:w="172"/>
        <w:gridCol w:w="250"/>
        <w:gridCol w:w="2150"/>
        <w:gridCol w:w="371"/>
        <w:gridCol w:w="485"/>
        <w:gridCol w:w="1715"/>
        <w:gridCol w:w="211"/>
        <w:gridCol w:w="130"/>
        <w:gridCol w:w="139"/>
        <w:gridCol w:w="1898"/>
      </w:tblGrid>
      <w:tr>
        <w:trPr>
          <w:trHeight w:val="24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НЫЕ ПРЯМЫЕ МАКАРОН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каком виде использует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 подавать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pellini (капеллини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е, округлые и очень тонкие. Их иногда еще называют "Волосы ангела".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ются только горячи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егкими соусами, бульонами, или просто перемешанными с оливковым маслом и отваренными овощами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rmicelli (вермишель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ные, округлые, тоньше, чем спагетти. На итальянском их название означает "маленькие червячки". 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ются горячими, иногда холодны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егкими соусами или поломанными и перемешанными с овощными салатами 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nguine (лингвини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е, плоские и узкие, чуть длиннее, чем спагетти. Их название переводится с итальянского, как "маленькие язычки"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, иногда холодны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крупные, чтобы подаваться с густыми соусами, например с соусом маринара.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paghetti (спагетти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популярные в мире макароны: длинные, кругловатые средней толщины. Их название переводится, как "маленькие веревки".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горячи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томатными соусами или в запеканках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ettuccine (фетуччине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е, плоские ленточки и более широкие, чем лингвине, но во всех рецептах могут заменять лингвине.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горячи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густыми соусами, особенно хороши со сливочными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sagna (лазанья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ные и очень широкие, могут быть с прямыми краями или с кудрявыми. Точно также называется и запеканка, с их использованием 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горячи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х укладывают в форму, слоями, промазывая каждый слой густым томатным или сливочным соусом, и запекают </w:t>
            </w:r>
          </w:p>
        </w:tc>
      </w:tr>
      <w:tr>
        <w:trPr>
          <w:trHeight w:val="24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ДРЯВЫЕ И ИЗВИЛИСТЫЕ МАКАРОНЫ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tini (спиральки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короткие спиральки, выглядят, как пружинки, сделанные из спагетти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 или холодными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чень густыми соусами с кусочками или в макаронных салатах  </w:t>
            </w:r>
          </w:p>
        </w:tc>
      </w:tr>
      <w:tr>
        <w:trPr>
          <w:trHeight w:val="24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usille (фузилли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длинные, чем rotini, тоже закрученные. На итальянском их название означает "маленькие колесики". Бывают разных видов: короткие и толстые, коротки и тонкие, длинные и тонкие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 или холодными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нь много применений - подают почти со всеми соусами, в супах или в макаронном салате  </w:t>
            </w:r>
          </w:p>
        </w:tc>
      </w:tr>
      <w:tr>
        <w:trPr>
          <w:trHeight w:val="24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ppardelle (яичная лапша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ая длинная лапша. Один из немногих традиционных видов Тоскани. Их можно купить в свежем (тогда они варятся всего пару минут) или сухом виде.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печенных блюдах, с густыми соусами  </w:t>
            </w:r>
          </w:p>
        </w:tc>
      </w:tr>
      <w:tr>
        <w:trPr>
          <w:trHeight w:val="24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gliatelle (тальятелле - яичная лапша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й же ширины как фетуччине или лингвине, но не такие плоские. Классическая паста Emilia-Romagna.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пеканках, супах, строганов  </w:t>
            </w:r>
          </w:p>
        </w:tc>
      </w:tr>
      <w:tr>
        <w:trPr>
          <w:trHeight w:val="24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ЫЕ МАКАРОНЫ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talini (диталини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, очень короткие трубки, на итальянском их название обозначает "наперсток"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 или холодны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пах или макаронных салатах 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bow macaroni (рожки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нутые полые рожки, которые традиционно используют для приготовления macaroni cheese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 или холодны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печенных блюдах или в макаронных салатах 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erciatelli (печутелле - длинные macaroni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е, тонкие и прямые трубки, толще, чем спагетт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йте их вместо спагетти с соусом рагу, другими мясными соусами и запеченными с баклажанами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ti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ообразные трубки, но шире и длиннее, чем elbow macaroni. Бывает и короткая их разновидность, которая называется cut ziti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 или холодны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ченными, в макаронных салатах и с густыми соусами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nne (пенне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, средней длины трубки, часто с боковыми бороздками. Их еще называют иногда mostaccioli. Их диагональный среза напоминает перьевую ручку, из-за чего они и получили такое название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пах, запеченными, с любыми соусами 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igatoni (ригатони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е, короткие трубки, шире, чем пенне, но тоже с бороздкам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азличными соусами: в бороздках по бокам хорошо задерживаются густые сливочные соусы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nnelloni (каннеллони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ные, длинные трубки, как manicotti, но крупнее; в переводе с итальянского - "крупный тростник". 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х фаршируют, обычно мясными начинками и запекают под соусом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icotti (маникотти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ее и шире, чем пенне, могут быть рифленые. Маникотти также называется само блюдо, когда используются именно эти макароны, как в случае с лазаньей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ются фаршированными мясными или сырными начинками.  </w:t>
            </w:r>
          </w:p>
        </w:tc>
      </w:tr>
      <w:tr>
        <w:trPr>
          <w:trHeight w:val="24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АРОНЫ ДРУГИХ ФОРМ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phabets (алфавит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небольших букв алфавита, одни из самых любимых детских макарон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пах 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elli (анелли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енькие колечки 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пах 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Farfalle (Bow Tie Pasta) (</w:t>
            </w:r>
            <w:r>
              <w:rPr>
                <w:bCs/>
                <w:sz w:val="20"/>
                <w:szCs w:val="20"/>
              </w:rPr>
              <w:t>бантики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усочки пасты, собранные в центре, чтобы получился бантик; их название переводится с итальянского, как "бабочки"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пах с крупой, например, с гречкой, и в других блюдах 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chiglie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ушки с длинной и узкой полостью. На итальянском их название означает "раковина моллюска". Бывает разных размеров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 или холодны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пах, запеченные и в макаронных салатах 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chiglioni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лядят, как обыкновенные ракушки (conchiglie), но заметно крупнее. Их подают по-разному, очень эффектно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х фаршируют (попробуйте, например, смесь рикотты, кедровых орешков и шпината) 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zo (орзо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о размеру и по форме напоминают рис, с итальянского переводится, как "перловка". 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гарнир, в супах и овощных салатах 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adiatore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желобками и бороздками, как радиатор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, могут подаваться и холодны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густыми сливочными соусами, в супах и салатах, в том числе фруктовых </w:t>
            </w:r>
          </w:p>
        </w:tc>
      </w:tr>
      <w:tr>
        <w:trPr>
          <w:trHeight w:val="24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ote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колес от повозк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пах, гуляшах, салатах и густых соусах </w:t>
            </w:r>
          </w:p>
        </w:tc>
      </w:tr>
      <w:tr>
        <w:trPr>
          <w:trHeight w:val="24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АРОНЫ С НАЧИНКАМИ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gnolotti (ангелотти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, в форме полу-месяца, их, как и пельмени, фаршируют различными начинками (мясом, творогом (рикоттой), шпинатом, сыром)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азличными соусами  </w:t>
            </w:r>
          </w:p>
        </w:tc>
      </w:tr>
      <w:tr>
        <w:trPr>
          <w:trHeight w:val="24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nocchi (ньокки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тальянского переводятся, как "маленькие клецки", обычно делаются из теста с сыром, с манкой, картофелем или шпинатом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гарнир и как основное блюдо, подают обычно с томатными соусами, но подойдет и любой другой </w:t>
            </w:r>
          </w:p>
        </w:tc>
      </w:tr>
      <w:tr>
        <w:trPr>
          <w:trHeight w:val="24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rtellini тортеллинни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 фаршированные пельмешки из макаронного теста, уголки которых соединяют, чтобы получилось кольцо или бутончик. Их можно купить разных цветов - в зависимости от начинки. Начинкой может быть свекла, помидоры, шпинат или кальмары, которые добавляюти цвета и аромата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и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аренными с различными густыми соусами или их можно просто подавать, побрызгав оливковым маслом, чесноком, перцем, и пармезаном  </w:t>
            </w:r>
          </w:p>
        </w:tc>
      </w:tr>
      <w:tr>
        <w:trPr>
          <w:trHeight w:val="2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violi (равиоли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равиоли из макаронного теста очень похожи на русские пельмени с различными начинками (либо очень мелко перемолотыми, либо порезанными маленькими кусочками). Их название переводится как "маленькая репка"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горячими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еченными; отваренными просто или в супе; их подают с различными соусами 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Рецеп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6"/>
        <w:gridCol w:w="2844"/>
      </w:tblGrid>
      <w:tr>
        <w:trPr>
          <w:trHeight w:val="358" w:hRule="atLeast"/>
        </w:trPr>
        <w:tc>
          <w:tcPr>
            <w:tcW w:w="7076" w:type="dxa"/>
            <w:tcBorders/>
            <w:shd w:fill="81AC0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АЛЬЯНСКОЕ ТЕСТО ДЛЯ ПИЦЦЫ</w:t>
            </w:r>
          </w:p>
        </w:tc>
        <w:tc>
          <w:tcPr>
            <w:tcW w:w="2844" w:type="dxa"/>
            <w:tcBorders/>
            <w:shd w:fill="81AC00" w:val="clear"/>
            <w:vAlign w:val="bottom"/>
          </w:tcPr>
          <w:tbl>
            <w:tblPr>
              <w:tblW w:w="28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4"/>
            </w:tblGrid>
            <w:tr>
              <w:trPr>
                <w:trHeight w:val="343" w:hRule="atLeast"/>
              </w:trPr>
              <w:tc>
                <w:tcPr>
                  <w:tcW w:w="2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4" w:hRule="atLeast"/>
        </w:trPr>
        <w:tc>
          <w:tcPr>
            <w:tcW w:w="7076" w:type="dxa"/>
            <w:tcBorders/>
          </w:tcPr>
          <w:tbl>
            <w:tblPr>
              <w:tblW w:w="7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"/>
              <w:gridCol w:w="2687"/>
              <w:gridCol w:w="40"/>
              <w:gridCol w:w="4328"/>
            </w:tblGrid>
            <w:tr>
              <w:trPr>
                <w:trHeight w:val="215" w:hRule="atLeast"/>
              </w:trPr>
              <w:tc>
                <w:tcPr>
                  <w:tcW w:w="70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7305" cy="27305"/>
                        <wp:effectExtent l="0" t="0" r="0" b="0"/>
                        <wp:docPr id="31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писание:</w:t>
                  </w:r>
                </w:p>
              </w:tc>
              <w:tc>
                <w:tcPr>
                  <w:tcW w:w="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ечка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ремя приготовления:</w:t>
                  </w:r>
                </w:p>
              </w:tc>
              <w:tc>
                <w:tcPr>
                  <w:tcW w:w="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мин + время чтобы подошли дрожж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154680" cy="27305"/>
                        <wp:effectExtent l="0" t="0" r="0" b="0"/>
                        <wp:docPr id="32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5468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20" w:hRule="atLeast"/>
              </w:trPr>
              <w:tc>
                <w:tcPr>
                  <w:tcW w:w="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гредиенты:</w:t>
                  </w:r>
                </w:p>
              </w:tc>
              <w:tc>
                <w:tcPr>
                  <w:tcW w:w="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На пиццу диаметром 30 см:</w:t>
                  </w:r>
                  <w:r>
                    <w:rPr>
                      <w:bCs/>
                      <w:sz w:val="20"/>
                      <w:szCs w:val="20"/>
                    </w:rPr>
                    <w:t>Тонкая основа для пиццы:</w:t>
                  </w:r>
                  <w:r>
                    <w:rPr>
                      <w:sz w:val="20"/>
                      <w:szCs w:val="20"/>
                    </w:rPr>
                    <w:t>175 гр (6 oz) муки1/2 ст л соли1 ст л сухих дрожжей125 мл (4 fl oz) теплой воды1 ст л оливкового масла</w:t>
                  </w:r>
                  <w:r>
                    <w:rPr>
                      <w:bCs/>
                      <w:sz w:val="20"/>
                      <w:szCs w:val="20"/>
                    </w:rPr>
                    <w:t>Пышная основа:</w:t>
                  </w:r>
                  <w:r>
                    <w:rPr>
                      <w:sz w:val="20"/>
                      <w:szCs w:val="20"/>
                    </w:rPr>
                    <w:t>300 гр (10 oz) муки1/2 ст л соли6 гр сухих дрожжей225 мл (8 fl oz) теплой воды2 ст л оливкового масл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ЛАДЬИ ПО-ИТАЛЬЯНС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drawing>
          <wp:anchor behindDoc="0" distT="47625" distB="47625" distL="47625" distR="0" simplePos="0" locked="0" layoutInCell="0" allowOverlap="1" relativeHeight="5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На 4-6 порций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 небольших кабачков (цуккини); 200 г грибов; 4 ст. ложки бальзаминового уксуса; 4 ст. ложки чистого нерафинированного оливкового масла; 1 ст. ложка свежего нарезанного базилика; соль; молотый черный перец; просеянная мука для обваливания; растительное масло для обжаривания.</w:t>
      </w:r>
      <w:r>
        <w:rPr>
          <w:i/>
          <w:iCs/>
          <w:sz w:val="28"/>
          <w:szCs w:val="28"/>
        </w:rPr>
        <w:t>Для соуса:</w:t>
      </w:r>
      <w:r>
        <w:rPr>
          <w:sz w:val="28"/>
          <w:szCs w:val="28"/>
        </w:rPr>
        <w:t xml:space="preserve"> 1 слегка взбитое яйцо; 1 стакан ледяной воды; 1 стакан просеянной пшеничной муки; листья свежего базилик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ежьте каждый кабачок вдоль на полоски. Большие грибы разрежьте пополам или на 4 части, остальные оставьте целыми. Налейте уксус в маленькую миску. В отдельной небольшой миске смешайте оливковое масло, базилик, соль и свежемолотый черный перец. Отставьте в сторону. Приготовьте соус, перемешав яйца с водой. Осторожно всыпьте муку, мешайте до консистенции жидкой сметан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половину наполните глубокую сковороду маслом, нагрейте до 180 С. Обваляйте полоски кабачков (цуккини) и грибы в просеянной муке. Стряхните лишнее, после чего обмакните их в соус, затем жарьте в горячем масле 3-4 минуты, часто переворачивая, пока они не подрумянятся. Выложите на бумажные салфетки, чтобы они впитали излишки масла. Посолите, украсьте листьями базилика. К овощам подавайте блюдце с бальзаминовым уксусом и растительным маслом со спец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ТАЛЬЯНСКОЕ ПЕЧЕНЬ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44 печень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яйца; 0,75 стакана сахарной пудры; мелко натертая кожица одного лимона; 1 стакан просеянной пшеничной муки; 0,5 стакана кедровых орешков; 0,25 стакана сахарной пуд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грейте духовку до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мажьте маслом противни; покройте бумагой (калькой). Положите в миску яйца, сахарную пудру и натертую кожуру лимона, поместите миску над кастрюлей с кипящей водой и взбивайте веничком до загуст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мите миску. Продолжайте взбивать, пока смесь не охладится и не будет держать следы веничка 5 секунд. Очень осторожно всыпьте муку и размешайте. Чайной ложкой разложите смесь на противень, оставляя пространства между печеньями. Украсьте кедровыми орешками. Выпекайте 15 минут. Просейте ровным слоем сахарную пудру на печенья, затем запекайте в духовке 15-20 минут до коричневатого цвета. Оставьте остывать на противне, затем перенесите на проволочную се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ЦЫПЛЯТА ПО-ИТАЛЬЯН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4 пор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чищенные от кожи и костей куриные грудки; 8 больших ломтиков ветчины; пучок свежего шалфея; 200 г сыра (4 ломтика); 2 ст. ложки оливкового масла; молотый черный пере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жьте куриные грудки на две части. Каждую часть заверните в бумагу и раскатайте скалкой, чтобы придать плоскую фор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делочной доске разложите ломтики ветчины. В середину каждого положите кусок курицы, несколько листьев шалфея и ломтик сыра. Поперчите, сверните в форме конвертов. Жарьте на сковороде до готовности (3-4 минуты на каждой стороне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АПОЛИТАНСКИЙ ТОМАТНЫЙ СОУ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1,5 лит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г свежих помидоров, 2 мелко нарезанные луковицы; 2 ст. ложки кукурузного масла; 5 толченых зубчиков чеснока; 200 г томатной пасты; по 1 ст. ложке свежего нарезанного орегано и базилика; 1 лавровый лист; 2 чайные ложки сахара; соль; пере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е и мелко порежьте помидоры. В большой, желательно чугунной, сковороде поджарьте лук до мягкости. Добавьте чеснок и жарьте еще минуту, помешивая. Добавьте помидоры и томатную пасту, травы, лавровый лист, сахар и пере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ите до кипения на сильном огне. После этого сразу уменьшите огонь и тушите 30 минут. Выньте лавровый лист и протрите массу через сито. Разложите в банки и закройте их крышками. Храните в холодильник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харова Л.Ф., Толчинская Е.И. Путешествие в страну Кулинарию. – Кишинев: Тимпул, 1986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хни народов мира. – М., 1993.</w:t>
      </w:r>
    </w:p>
    <w:sectPr>
      <w:headerReference w:type="default" r:id="rId34"/>
      <w:headerReference w:type="first" r:id="rId35"/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" w:after="20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6666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0:00Z</dcterms:created>
  <dc:creator>Алик</dc:creator>
  <dc:description/>
  <cp:keywords/>
  <dc:language>en-US</dc:language>
  <cp:lastModifiedBy>Mage</cp:lastModifiedBy>
  <cp:lastPrinted>2003-05-31T23:54:00Z</cp:lastPrinted>
  <dcterms:modified xsi:type="dcterms:W3CDTF">2011-10-08T19:40:00Z</dcterms:modified>
  <cp:revision>2</cp:revision>
  <dc:subject/>
  <dc:title>Аромат итальянской кухни не спутаешь ни с каким другим</dc:title>
</cp:coreProperties>
</file>