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rPr/>
      </w:pPr>
      <w:r>
        <w:rPr>
          <w:b/>
          <w:color w:val="000000"/>
          <w:sz w:val="28"/>
        </w:rPr>
        <w:t>Как решать задачи по кулинар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7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Учебное пособ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тоящее учебное пособие составлено в соответствии с программой курса «Кулинария». Оно рекомендовано учащимся дневной и вечерней форм обучения для закрепления теоретических знаний. Задачи охватывают все разделы программы, в ряде параграфов представлены образцы решения задач, что позволяет использовать данное пособие для решения задач под руководством преподавателя и самостоятельной работы учащихся при работе со Сборником рецептур блюд, вырабатывать навыки самостоятельного мышления, анализа, с тем, чтобы у них была заложена база, необходимая в будущем для пополнения знаний. При составлении задач был использован «Сборник рецептур блюд и кулинарных изделий» 1994 года выпуска, но в связи с необходимостью даны ссылки на «Сборник рецептур» 1983 года выпуска, для этого в скобках указаны номера таблиц, рецептур, страницы из указанного сбор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иложении представлены основные формулы для нахождения массы брутто, нетто, массы готовых продуктов, количество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задачи первого раздела в конце пособия приведены ответы, что обеспечит самоконтроль за качеством полученных знаний. А также представлены задачи, которые могут быть использованы как практические задания к письменным экзаменационным рабо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Механическая кулинарная обработка сырь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1 Механическая обработка овощей и гриб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 решения задач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ля приготовления блюда «Картофельное пюре» в столовой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категории 17 марта выделено 300 кг неочищенного картофеля. Определите какое количество очищенного картофеля получится при очистк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о: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бр</w:t>
      </w:r>
      <w:r>
        <w:rPr>
          <w:color w:val="000000"/>
          <w:sz w:val="28"/>
        </w:rPr>
        <w:t xml:space="preserve"> = 300 кг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  <w:vertAlign w:val="subscript"/>
        </w:rPr>
        <w:t>бр</w:t>
      </w:r>
      <w:r>
        <w:rPr>
          <w:color w:val="000000"/>
          <w:sz w:val="28"/>
          <w:vertAlign w:val="superscript"/>
        </w:rPr>
        <w:t xml:space="preserve"> х (100% - Н</w:t>
      </w:r>
      <w:r>
        <w:rPr>
          <w:color w:val="000000"/>
          <w:sz w:val="28"/>
          <w:vertAlign w:val="subscript"/>
        </w:rPr>
        <w:t>отх</w:t>
      </w:r>
      <w:r>
        <w:rPr>
          <w:color w:val="000000"/>
          <w:sz w:val="28"/>
          <w:vertAlign w:val="superscript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 xml:space="preserve"> = 40%</w:t>
      </w:r>
      <w:r>
        <w:rPr>
          <w:color w:val="000000"/>
          <w:sz w:val="28"/>
          <w:vertAlign w:val="superscript"/>
        </w:rPr>
        <w:t xml:space="preserve">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н 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perscript"/>
        </w:rPr>
        <w:t>300 кг х (100% - 40%)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perscript"/>
        </w:rPr>
        <w:t>300кг х 60%</w:t>
      </w:r>
      <w:r>
        <w:rPr>
          <w:color w:val="000000"/>
          <w:sz w:val="28"/>
        </w:rPr>
        <w:t>= 18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?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00% 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вет: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18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Масса жареного картофеля составляет 38 кг 640 г. Определите процент потерь при тепловой обработке, процент отходов при механической обработке и массу неочищенного картофеля в декабре меся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о: Решение:</w:t>
      </w:r>
    </w:p>
    <w:p>
      <w:pPr>
        <w:pStyle w:val="Heading1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ри решении задачи воспользуемся таблицей №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. 558 – (№32 стр. 651)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«Расчет расхода сырь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г пр</w:t>
      </w:r>
      <w:r>
        <w:rPr>
          <w:color w:val="000000"/>
          <w:sz w:val="28"/>
        </w:rPr>
        <w:t xml:space="preserve"> = 38,64 кг. выхода полуфабрикатов и готов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 </w:t>
      </w:r>
      <w:r>
        <w:rPr>
          <w:color w:val="000000"/>
          <w:sz w:val="28"/>
          <w:vertAlign w:val="subscript"/>
        </w:rPr>
        <w:t>пот</w:t>
      </w:r>
      <w:r>
        <w:rPr>
          <w:color w:val="000000"/>
          <w:sz w:val="28"/>
        </w:rPr>
        <w:t xml:space="preserve"> – ? Н</w:t>
      </w:r>
      <w:r>
        <w:rPr>
          <w:color w:val="000000"/>
          <w:sz w:val="28"/>
          <w:vertAlign w:val="subscript"/>
        </w:rPr>
        <w:t xml:space="preserve"> поп </w:t>
      </w:r>
      <w:r>
        <w:rPr>
          <w:color w:val="000000"/>
          <w:sz w:val="28"/>
        </w:rPr>
        <w:t>= 3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 </w:t>
      </w:r>
      <w:r>
        <w:rPr>
          <w:color w:val="000000"/>
          <w:sz w:val="28"/>
          <w:vertAlign w:val="subscript"/>
        </w:rPr>
        <w:t>отх</w:t>
      </w:r>
      <w:r>
        <w:rPr>
          <w:color w:val="000000"/>
          <w:sz w:val="28"/>
        </w:rPr>
        <w:t xml:space="preserve"> – ? Н </w:t>
      </w:r>
      <w:r>
        <w:rPr>
          <w:color w:val="000000"/>
          <w:sz w:val="28"/>
          <w:vertAlign w:val="subscript"/>
        </w:rPr>
        <w:t>отх</w:t>
      </w:r>
      <w:r>
        <w:rPr>
          <w:color w:val="000000"/>
          <w:sz w:val="28"/>
        </w:rPr>
        <w:t xml:space="preserve"> = 3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бр</w:t>
      </w:r>
      <w:r>
        <w:rPr>
          <w:color w:val="000000"/>
          <w:sz w:val="28"/>
        </w:rPr>
        <w:t xml:space="preserve"> – 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 xml:space="preserve">г пр 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100%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perscript"/>
        </w:rPr>
        <w:t>38,64 х 100%</w:t>
      </w:r>
      <w:r>
        <w:rPr>
          <w:color w:val="000000"/>
          <w:sz w:val="28"/>
        </w:rPr>
        <w:t xml:space="preserve"> = 56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0% – Н </w:t>
      </w:r>
      <w:r>
        <w:rPr>
          <w:color w:val="000000"/>
          <w:sz w:val="28"/>
          <w:vertAlign w:val="subscript"/>
        </w:rPr>
        <w:t>пот</w:t>
      </w:r>
      <w:r>
        <w:rPr>
          <w:color w:val="000000"/>
          <w:sz w:val="28"/>
        </w:rPr>
        <w:t xml:space="preserve"> 100% – 3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б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Н</w:t>
      </w:r>
      <w:r>
        <w:rPr>
          <w:color w:val="000000"/>
          <w:sz w:val="28"/>
          <w:vertAlign w:val="superscript"/>
        </w:rPr>
        <w:t xml:space="preserve"> 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100%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perscript"/>
        </w:rPr>
        <w:t>56 кг х 100%</w:t>
      </w:r>
      <w:r>
        <w:rPr>
          <w:color w:val="000000"/>
          <w:sz w:val="28"/>
        </w:rPr>
        <w:t xml:space="preserve"> = 80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0% – Н </w:t>
      </w:r>
      <w:r>
        <w:rPr>
          <w:color w:val="000000"/>
          <w:sz w:val="28"/>
          <w:vertAlign w:val="subscript"/>
        </w:rPr>
        <w:t>отх</w:t>
      </w:r>
      <w:r>
        <w:rPr>
          <w:color w:val="000000"/>
          <w:sz w:val="28"/>
        </w:rPr>
        <w:t xml:space="preserve"> 100% – 3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: 1) потери при тепловой обработке 3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отходы при механической обработке 3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масса брутто составляет 8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Масса неочищенного репчатого лука 50 кг, масса после очистки 43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йдите процент отходов и сравните с нормой отходов по таблице №24 (3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о:</w:t>
        <w:tab/>
        <w:tab/>
        <w:tab/>
        <w:tab/>
        <w:tab/>
        <w:tab/>
        <w:tab/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бр </w:t>
      </w:r>
      <w:r>
        <w:rPr>
          <w:color w:val="000000"/>
          <w:sz w:val="28"/>
        </w:rPr>
        <w:t>= 50 кг К</w:t>
      </w:r>
      <w:r>
        <w:rPr>
          <w:color w:val="000000"/>
          <w:sz w:val="28"/>
          <w:vertAlign w:val="subscript"/>
        </w:rPr>
        <w:t xml:space="preserve"> отх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vertAlign w:val="superscript"/>
        </w:rPr>
        <w:t>(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>отх</w:t>
      </w:r>
      <w:r>
        <w:rPr>
          <w:color w:val="000000"/>
          <w:sz w:val="28"/>
          <w:vertAlign w:val="superscript"/>
        </w:rPr>
        <w:t xml:space="preserve"> – 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>Н</w:t>
      </w:r>
      <w:r>
        <w:rPr>
          <w:color w:val="000000"/>
          <w:sz w:val="28"/>
          <w:vertAlign w:val="superscript"/>
        </w:rPr>
        <w:t xml:space="preserve">) х 100% </w:t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43 кг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б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 </w:t>
      </w:r>
      <w:r>
        <w:rPr>
          <w:color w:val="000000"/>
          <w:sz w:val="28"/>
          <w:vertAlign w:val="subscript"/>
        </w:rPr>
        <w:t>отх</w:t>
      </w:r>
      <w:r>
        <w:rPr>
          <w:color w:val="000000"/>
          <w:sz w:val="28"/>
        </w:rPr>
        <w:t xml:space="preserve"> – ? =</w:t>
      </w:r>
      <w:r>
        <w:rPr>
          <w:color w:val="000000"/>
          <w:sz w:val="28"/>
          <w:vertAlign w:val="superscript"/>
        </w:rPr>
        <w:t xml:space="preserve"> (50 кг – 43 кг) х 100%</w:t>
      </w:r>
      <w:r>
        <w:rPr>
          <w:color w:val="000000"/>
          <w:sz w:val="28"/>
        </w:rPr>
        <w:t xml:space="preserve"> = 1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  <w:t>5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 </w:t>
      </w:r>
      <w:r>
        <w:rPr>
          <w:color w:val="000000"/>
          <w:sz w:val="28"/>
          <w:vertAlign w:val="subscript"/>
        </w:rPr>
        <w:t xml:space="preserve">отк </w:t>
      </w:r>
      <w:r>
        <w:rPr>
          <w:color w:val="000000"/>
          <w:sz w:val="28"/>
        </w:rPr>
        <w:t>=1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: Процент отходов лука меньше нормативного на 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Масса очищенной моркови 35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ите массу неочищенной моркови на 16 нояб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о: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Н </w:t>
      </w:r>
      <w:r>
        <w:rPr>
          <w:color w:val="000000"/>
          <w:sz w:val="28"/>
        </w:rPr>
        <w:t>= 35 кг Норма отходов определена по таблице №24 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 </w:t>
      </w:r>
      <w:r>
        <w:rPr>
          <w:color w:val="000000"/>
          <w:sz w:val="28"/>
          <w:vertAlign w:val="subscript"/>
        </w:rPr>
        <w:t>отх</w:t>
      </w:r>
      <w:r>
        <w:rPr>
          <w:color w:val="000000"/>
          <w:sz w:val="28"/>
        </w:rPr>
        <w:t xml:space="preserve"> =20% стр. 558 (№36 стр. 651) Сборника рецеп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бр </w:t>
      </w:r>
      <w:r>
        <w:rPr>
          <w:color w:val="000000"/>
          <w:sz w:val="28"/>
        </w:rPr>
        <w:t xml:space="preserve">– ?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б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</w:rPr>
        <w:t>Н</w:t>
      </w:r>
      <w:r>
        <w:rPr>
          <w:color w:val="000000"/>
          <w:sz w:val="28"/>
          <w:vertAlign w:val="superscript"/>
        </w:rPr>
        <w:t xml:space="preserve"> х 100%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perscript"/>
        </w:rPr>
        <w:t>35 кг х 100%</w:t>
      </w:r>
      <w:r>
        <w:rPr>
          <w:color w:val="000000"/>
          <w:sz w:val="28"/>
        </w:rPr>
        <w:t xml:space="preserve"> = 43,2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00% – Н </w:t>
      </w:r>
      <w:r>
        <w:rPr>
          <w:color w:val="000000"/>
          <w:sz w:val="28"/>
          <w:vertAlign w:val="subscript"/>
        </w:rPr>
        <w:t>отх</w:t>
      </w:r>
      <w:r>
        <w:rPr>
          <w:color w:val="000000"/>
          <w:sz w:val="28"/>
        </w:rPr>
        <w:t xml:space="preserve"> 8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: Масса брутто моркови 43,2 к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Взято для очистки 110 кг картофеля в феврале месяце. Определите какова масса от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одов, если норма отходов 3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Масса очищенного картофеля 18 кг. Сколько было израсходовано неочищенного картофеля в ноябре месяце, если норма отходов составляет 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Масса неочищенной моркови 50 кг. Определите, какова масса отварной моркови в феврале месяце, если норма отходов при механической обработке 25%, а потери при тепловой обработке 0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Для приготовления блюда «Перец фаршированный» было взято 8 кг перца сладкого. После механической обработки было получено 6 кг 360 г. перцев. Определите процент отходов и сравните с нормой отходов при механической об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Масса очищенного картофеля 56 кг. Определите массу очищенного картофеля в мае меся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На производство поступило 200 кг неочищенного картофеля. Определите, сколько будет получено очищенного картофеля и картофеля жаренного брусочками во фритюре 15 декаб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 Для приготовления салата из свежих огурцов взято 4 кг свежих грунтовых огурцов неочищенных. Определите, какое количество огурцов будет получено после мойки, удаления плодоножки, верхушки, пятен от ожогов и порцион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 Масса очищенного лука 17 кг 320 г. Какое количество лука пассированного до готовности будет получено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</w:rPr>
        <w:t>9. Взято для очистки 80 кг картофеля. Определите процент отходов при механической обработке, если их масса 24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. Масса отварного картофеля 12 кг. Найдите массу брутто на 5 нояб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1. В столовой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категории 21 мая было очищено 60 кг. картофеля получиться при этом. Сколько порций отварного картофеля получится из этого карто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2. В столовой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категории 3 января взято для очистки 25 кг моркови. Какое количество очищенной моркови получится. Сколько порций котлет морковных получится из этого кол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 Механическая обработка рыбы. Примеры решения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1. В столовую поступило 50 кг ставриды океанской специальной разделки. Определите какое количество филе с костей без костей получится при раздел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о: Решение: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бр</w:t>
      </w:r>
      <w:r>
        <w:rPr>
          <w:color w:val="000000"/>
        </w:rPr>
        <w:t xml:space="preserve"> = 50 кг При решении задачи воспользуемся таблицей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color w:val="000000"/>
        </w:rPr>
        <w:t>№</w:t>
      </w:r>
      <w:r>
        <w:rPr>
          <w:color w:val="000000"/>
        </w:rPr>
        <w:t>21 (2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филе</w:t>
      </w:r>
      <w:r>
        <w:rPr>
          <w:color w:val="000000"/>
          <w:sz w:val="28"/>
        </w:rPr>
        <w:t xml:space="preserve"> – ? Рыба специальной разделки соответствует рыб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ластованной (т.е. без чешуи, головы, плавни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в, внутреннос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ходы при разделке непластованной рыбы установлены 39%, а при разделке на филе с кожей без костей – 5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олнительные отходы составляют 54% – 39% =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ход рыбы непластованной 100% – 39% = 6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е. при поступлении рыбы спецразделки дополнительные отходы при разделке на филе состав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1 – 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5-х х = </w:t>
      </w:r>
      <w:r>
        <w:rPr>
          <w:color w:val="000000"/>
          <w:sz w:val="28"/>
          <w:vertAlign w:val="superscript"/>
        </w:rPr>
        <w:t>15 х 100</w:t>
      </w:r>
      <w:r>
        <w:rPr>
          <w:color w:val="000000"/>
          <w:sz w:val="28"/>
        </w:rPr>
        <w:t xml:space="preserve"> = 23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масса фи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0 кг –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8690</wp:posOffset>
                </wp:positionH>
                <wp:positionV relativeFrom="paragraph">
                  <wp:posOffset>240665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8.95pt" to="325.0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х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23,4% х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perscript"/>
        </w:rPr>
        <w:t xml:space="preserve">50 х 23,4 </w:t>
      </w:r>
      <w:r>
        <w:rPr>
          <w:color w:val="000000"/>
          <w:sz w:val="28"/>
        </w:rPr>
        <w:t>= 11,7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  <w:t>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филе </w:t>
      </w:r>
      <w:r>
        <w:rPr>
          <w:color w:val="000000"/>
          <w:sz w:val="28"/>
        </w:rPr>
        <w:t>= 50 – 11,7 = 38,3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: масса филе с кожей без костей составляет 38,3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Найдите процент отходов и потерь при холодной обработке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Горбуши средней мороженой непластованной кус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Горбуши потрошенной с головой мороженой при разделке на филе без кожи и 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амбалы дальневосточной неразделанной мороженой при разделке на кругля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Карась океанический потрошенный обезглавленный мороженный при разделке на филе с кожей без 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) Мойва (мелочь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группы неразделанная) целая с гол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) Мойва (мелочь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группы неразделанная) целая с головой мороженная в брик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На предприятие поступило 70 кг брутто сельди неразделанной. Определите, какое количество нетто сельди получится при обработке для жарки основным способ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На предприятие поступило 82 кг скумбрии океанической неразделанной. Какое количество филе с кожей и реберными костями будет получено при разделк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Какое количество филе с кожей без костей будет получено из 50 кг ставриды океанической нераздела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Найдите массу брутто морского окуня для приготовления 100 порций жареной рыбы (выход 75 г.), если поступил окунь морской потрошенный обезглавл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Найдите массу брутто терпуга для приготовления 100 порций жареной рыбы (выход 125 г.), если поступил терпуг нераздела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 Определить размер отходов в % при обработке судака непластованного на филе без кожи и к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 Определить размер отходов в % при обработке трески непластованной на филе с кожей без 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 Какое количество филе без кожи и костей будет получено из 70 кг трески специальной раз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. Какое количество филе форели с кожей без костей будет получено из 50 кг форели непластованной среднего разм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3 Механическая обработка мяса, субпродуктов, птицы и ди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 решения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Какое количество порций шницеля натурального рубленого с выходом 100 г. можно получить из полутуши говядины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атегории массой 7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о: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бр</w:t>
      </w:r>
      <w:r>
        <w:rPr>
          <w:color w:val="000000"/>
          <w:sz w:val="28"/>
        </w:rPr>
        <w:t xml:space="preserve"> = 70 кг 1. По рецептуре №413, стр. 253 (657, стр. 313) ма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гпр</w:t>
      </w:r>
      <w:r>
        <w:rPr>
          <w:color w:val="000000"/>
          <w:sz w:val="28"/>
        </w:rPr>
        <w:t xml:space="preserve"> = 100 г. мяса для приготовления шницеля составляет 129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брутт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Из таблицы (12, стр. 502) «Нормы выхода крупнокусковых полуфабрикатов и котлетного мяса для предприятий общественного питания работающих на сырье» находим, что котлетное мясо составляет 40,3% от массы полуту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0 кг –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 кг – 40,3% х = </w:t>
      </w:r>
      <w:r>
        <w:rPr>
          <w:color w:val="000000"/>
          <w:sz w:val="28"/>
          <w:vertAlign w:val="superscript"/>
        </w:rPr>
        <w:t xml:space="preserve">70 кг х 40,3% </w:t>
      </w:r>
      <w:r>
        <w:rPr>
          <w:color w:val="000000"/>
          <w:sz w:val="28"/>
        </w:rPr>
        <w:t>= 28,21 кг</w:t>
      </w:r>
      <w:r>
        <w:rPr>
          <w:color w:val="000000"/>
          <w:sz w:val="28"/>
          <w:vertAlign w:val="superscript"/>
        </w:rPr>
        <w:t>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28,21 кг: 0,129 кг = 218,6 шт. 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218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вет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218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Найдите количество отходов по среднетушевым нормам отходов при поступлении 80 кг говядины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категории упит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Найдите выход толстого и тонкого края говядины при поступлении 125 кг говядины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Сколько порций поджарки по рецептуре №376 (599) можно приготовить по колонке №2 из полутуши свинины жирной массой 6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 Сколько порций блюда «Бефстроганов» по рецептуре №375 (598) можно приготовить по второй колонке из полутуши говядины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категории массой 7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Сколько порций блюда «Гуляш» по рецептуре №401 (632) можно приготовить из туши баранины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атегории упитанности массой 46 кг по первой коло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При разделке свинины мясной выход мякоти составляет 86%, отходы 13,5% потери при разделке 0,5%. Определите массу мякоти, отходов и потерь, если масса туши 12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7. Масса разделанной говядины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категории упитанности 140 кг. Сколько говядины массой брутто было израсходов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 Масса говяжьих охлажденных почек (брутто) 7 кг. Норма отходов при механической обработке 7%, потери при варке 47%. Определите массу отварных п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 Масса говяжьей печени мороженой 17 кг. Определите массу жареной печ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0. Масса говяжьей туш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атегории упитанности составляет 110 кг. Определите массу мяса для жарки, тушения и варки крупными кус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1. Взято 35 кг. почек говяжьих охлажденных. После механической обработки получено 32 кг 620 г., а после варки 17 кг 615 г. почек. Определите фактический процент отходов при механической обработке, фактический процент потерь при тепловой обработке и сравните их с нормой. Если норма отходов 7%, а потерь 4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Тепловая обработка продуктов. Приготовление блюд и напит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Суп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 решения задач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Найдите количество картофеля (брутто) для приготовления 30 порций борща украинского по рецептуре №116 (189) в апреле. Заменить томатное пюре на томатную пасту с содержанием сухих веществ 35–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Масса порции борща составляет 500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ледует пригот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0 х 500 г. = 15000 г. = 15 кг борщ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о рецепту №116 (189) масса нетто картофеля равна 160 г. на 1000 г. вы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0,160 кг х 15 кг = 1,4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а отходов картофеля в апреле состевляет 40% по таблице №24 (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45110</wp:posOffset>
                </wp:positionV>
                <wp:extent cx="1005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9.3pt" to="145.0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БР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vertAlign w:val="superscript"/>
        </w:rPr>
        <w:t xml:space="preserve">1,4 кг х 100% </w:t>
      </w:r>
      <w:r>
        <w:rPr>
          <w:color w:val="000000"/>
          <w:sz w:val="28"/>
        </w:rPr>
        <w:t>= 2,3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  <w:t>100% - 40%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3. При приготовлении борща на 1000 г. выхода берут 30 г. томатного пюре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,030 х 15 = 0,45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мену на томатную пасту произведем с помощью таблицы №26 (36) «Нормы взаимозаменяемости продуктов при приготовлении блюд», где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</w:rPr>
        <w:t xml:space="preserve"> = 0,3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 = а х с х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 – масса заменяющего проду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– масса заменяемого продуктов на 1 пор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– количество пор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взаимозаменяемости или эквивалентная масса продуктов брут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 = 0,45 х 0,3 = 0,135 кг</w:t>
      </w:r>
    </w:p>
    <w:p>
      <w:pPr>
        <w:pStyle w:val="Heading4"/>
        <w:keepNext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Ответ: для 30 порций борща украинского в апреле необходимо взять 2,3 кг неочищенного картофеля и 0,135 кг томатной па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</w:rPr>
        <w:t>Рассчитайте количество продуктов необходимое для приготовления и подачи 60 порций борща по рецептуре №109 (175), если масса порции составляет 400 г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</w:rPr>
        <w:t>Определите норму расхода сырья для приготовления и подачи 50 порций блюда «Щи из свежей капусты с картофелем» по рецептуре №120 (119) в столовой 3 категории, если масса порции 350 г. Замените пюре томатное на сок томатный натуральный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</w:rPr>
        <w:t>Определите норму расхода сырья для приготовления 100 порций мясных фрикаделек для супа «Суп картофельный с мясными фрикадельками» №135 (224) в столовой 2-й категории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</w:rPr>
        <w:t>Определите расход сырья для приготовления 50 порций блюда «Рассольник ленинградский» №129 (213) в столовой 3 категории на 15 января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е расход сырья для приготовления 80 порций блюда «Суп картофельный» №131 (215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2 февряля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е норму расхода сырья для приготовления 30 порций супа молочного с овощами №163 (261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молоко цельное натуральное на молоко коровье цельное сухое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2 Соусы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ть количество соуса красного основного для отпуска 60 порций блюда «Язык отварной с соусом»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по рецептуре №358 (570). И рассчитать количество продуктов для приготовления этого соуса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</w:rPr>
        <w:t>Рассчитать необходимое количество продуктов для приготовления соуса лукового по рецептуре №530 (827) в столовой 3 категории в количестве 5,5 кг (включая продукты для приготовления соуса красного основного рецептуры №528 (824)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необходимое количество продуктов для приготовления 3 кг соуса молочного сладкого по рецептуре №550 (860) п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олонке. Замените молоко цельное на молоко коровье обезжиренное сухое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</w:rPr>
        <w:t>Рассчитайте необходимое количество продуктов для приготовления 5 кг соуса белого основного в столовой 3 категории по рецептуре №537 (843), включая продукты для приготовления бульона. Замените лук репчатый на лук репчатый сушены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3 Каши и блюда из них Блюда из макаронных изделий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ы решения задач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rPr/>
      </w:pPr>
      <w:r>
        <w:rPr>
          <w:color w:val="000000"/>
        </w:rPr>
        <w:t>Рассчитайте необходимое количество продуктов для приготовления 30 порций каши рисовой молочной в столовой 2-й категории. Котел какого объема нужно взять для этого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Для решения задачи воспользуемся рецептурой №257 (411) «Каша вязкая», из которой видно, что масса каши 200 г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00 х 30 = 6000 г. = 6 кг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) При расчете количества продуктов воспользуемся таблицей №4 стр. 149 (8) «Количество крупы, жидкости, соли, расходуемое на приготовление каш»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а) рис: берется в количестве 222 г. на 1 кг каши, таким образом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0,222 х 6 = 1,330 г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б) жидкость: расходуется в количестве 0,82 л на 1 кг каши, причем 60% составляет молоко (смотрите примечание к таблице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0,82 х 6 = 4,92 л. жидкости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4,92 л – 100%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191770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5.1pt" to="296.2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х</w:t>
      </w:r>
      <w:r>
        <w:rPr>
          <w:color w:val="000000"/>
          <w:vertAlign w:val="subscript"/>
        </w:rPr>
        <w:t>1</w:t>
      </w:r>
      <w:r>
        <w:rPr>
          <w:color w:val="000000"/>
        </w:rPr>
        <w:t>л – 60%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vertAlign w:val="superscript"/>
        </w:rPr>
        <w:t xml:space="preserve">4,92 х 60% </w:t>
      </w:r>
      <w:r>
        <w:rPr>
          <w:color w:val="000000"/>
        </w:rPr>
        <w:t>= 2,952 л.молока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vertAlign w:val="superscript"/>
        </w:rPr>
        <w:t>100%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4,92 – 2,95 = 1,97 л. воды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) при расчете необходимого количества сахара воспользуемся примечанием к таблице №4 (8)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ахара добавляют из расчета 30 г. на 1 кг готовой каши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0,030 х 6 = 0,18 кг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г) соль добавляют из расчета 4 – 5 г на 1 кг каш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0,004 х 6 = 0,024 кг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0,005 х 6 = 0,030 кг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3) При расчете объема котла необходимо помнить, что готовая каша должна занимать не более 80% объема котл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6 кг – 80%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24130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9pt" to="339.4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г – 100%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vertAlign w:val="superscript"/>
        </w:rPr>
        <w:t xml:space="preserve">6 кг х 100% </w:t>
      </w:r>
      <w:r>
        <w:rPr>
          <w:color w:val="000000"/>
        </w:rPr>
        <w:t xml:space="preserve">= 7,5 л 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</w:rPr>
        <w:t xml:space="preserve"> 10 л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vertAlign w:val="superscript"/>
        </w:rPr>
        <w:t>80%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твет: Для приготовления 30 порций каши необходимо взять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200" w:leader="none"/>
        </w:tabs>
        <w:spacing w:lineRule="auto" w:line="360"/>
        <w:ind w:left="0" w:firstLine="709"/>
        <w:rPr/>
      </w:pPr>
      <w:r>
        <w:rPr>
          <w:color w:val="000000"/>
        </w:rPr>
        <w:t>Рис. – 1,33 кг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Молоко – 2,95 л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оды – 1,97 л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ахара – 0,18 кг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оли – 0,024 – 0,030 кг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200" w:leader="none"/>
        </w:tabs>
        <w:spacing w:lineRule="auto" w:line="360"/>
        <w:ind w:left="0" w:firstLine="709"/>
        <w:rPr/>
      </w:pPr>
      <w:r>
        <w:rPr>
          <w:color w:val="000000"/>
        </w:rPr>
        <w:t>Для варки каши берем котел объемом 10 л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айдите необходимое количество жидкости и соли для варки рассыпчатой рисовой каши из 8 кг риса промытого.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09"/>
        <w:rPr/>
      </w:pPr>
      <w:r>
        <w:rPr>
          <w:color w:val="000000"/>
        </w:rPr>
        <w:t>Для решения задачи воспользуемся таблицей №4 стр. 149 (8) на стр. (179)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ъем 1 кг крупы с водой по таблице равен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,1 + 1 = 3,1 л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. к. при промывании в крупе остается примерно 10% воды от массы сухой крупы, т.е. в данном случае 100 г., то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3,1 – 0,1 = 3 л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ъем 8 кг крупы с водой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3 х 8 = 24 л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личество воды, которая наливается в котел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4 – 8 = 16 л</w:t>
      </w:r>
    </w:p>
    <w:p>
      <w:pPr>
        <w:pStyle w:val="TextBody"/>
        <w:numPr>
          <w:ilvl w:val="0"/>
          <w:numId w:val="18"/>
        </w:numPr>
        <w:spacing w:lineRule="auto" w:line="360"/>
        <w:ind w:left="0" w:firstLine="709"/>
        <w:rPr/>
      </w:pPr>
      <w:r>
        <w:rPr>
          <w:color w:val="000000"/>
        </w:rPr>
        <w:t>Соль рассчитываем исходя из таблицы, количество соли на 1 кг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крупы – 28 г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8 г. х 8 = 224 г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адачи для самостоятельного решения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</w:rPr>
        <w:t>Рассчитайте необходимое количество продуктов для приготовления 150 порций каши рассыпчатой гречневой с луком по рецептуре 256 (406) в столовой 3 категории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</w:rPr>
        <w:t>Рассчитайте необходимое количество жидкости и соли для варки рассыпчатой ячневой каши из 4 кг крупы, а также объем котла, необходимый для варки каши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необходимое количество продуктов для приготовления запеканки рисовой с творогом по рецептуре №265 (420) в количестве 120 порций,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</w:rPr>
        <w:t xml:space="preserve">Какое количество порций крупеника можно получить из 5 кг гречневой крупы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</w:rPr>
        <w:t>Рассчитайте количество продуктов необходимое для приготовления 50 порций блюда «Макароны с томатом» по рецептуре 275 (445) в столовой 3 категории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</w:rPr>
        <w:t>Рассчитайте количество продуктов необходимое для приготовления 20 порций блюда «Лапшевик с творогом» по рецептуре 278 (452) в столовой 3 категории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пределите норму расхода крупы, молока, воды, соли и сахара для варки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50 кг пшенной вязкой каши п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олонке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е норму расхода продуктов для варки жидкой каши из хлопьев «Геркулес» из 2 кг крупы п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олонке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е норму расхода продуктов для варки рассыпчатой пшеничной каши и 4 кг пшеничной крупы п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олонке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считайте количество жидкости и соли для варки рассыпчатой перловой каши из 5 кг крупы перловой промытой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</w:rPr>
        <w:t>Рассчитайте количество жидкости и соли для варки рассыпчатой кукурузной каши из 10 кг крупы кукурузной промыто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4 Блюда и гарниры из овощей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адачи для самостоятельного решения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</w:rPr>
        <w:t>Масса отварного картофеля 25 кг. Определите процент потерь при тепловой обработке, процент отходов при механической обработке и массу неочищенного картофеля в апреле месяце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зято для очистки 100 кг картофеля в ноябре месяце. Определите массу картофеля жареного брусочками фри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асса отварной моркови 15 кг. Определите массу неочищенной моркови в ноябре, марте месяце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</w:rPr>
        <w:t>Какое количество отварного картофеля получиться в апреле месяце из 80 кг неочищенного картофеля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акое количество моркови припущенной дольками получиться в феврале месяце из 15 кг сырой неочищенной моркови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</w:rPr>
        <w:t>Какое количество картофеля жареного во фритюре брусочками получиться в марте месяце из 10 кг неочищенного картофеля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необходимое количество продуктов для приготовления 50 порций блюда «Капуста тушеная»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считайте необходимое количество продуктов для приготовления 20 порций блюда «Картофеля в молоке» в мае месяце в столовой 2 категории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необходимое количество продуктов необходимое для приготовления 25 порций блюда «Картофель запеченный в сметанном соусе» по рецептуре №270 (372)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. Замените картофель свежий пюре картофельным сухим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5 Блюда из рыбы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Какое количество порций окуня отварного (филе) можно получить из 4 кг окуня морского потрошеного обезглавленного,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12 порций блюда «Рыба припущенная с соусом белое вино» по рецептуре №306 (509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, если на предприятие поступил судак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акое количество порций ставриды жареной можно получить из 7 кг ставриды океанической в столовой 3 категории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30 порций блюда «Рыба жареная во фритюре» по рецептуре №313 (525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75 порций блюда «Котлеты рыбные» по рецептуре №324 (541) из трески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</w:rPr>
        <w:t>На предприятие поступило 50 кг Горбуши не разделанной. После разделки на кругляши осталось 34,5 кг рыбы. После варки масса рыбы составила 27,6 кг. Определите отходы при механической обработке и потери при тепловой обработке и сравните с нормативными показателями из таблицы №21 (27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6 Блюда из мяса и мясных продуктов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асса говядины для варки 20 кг. После варки масса мяса составила 12,9 кг. Найдите потери при тепловой обработке и сравните с нормой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Сколько порций ростбифа можно получить из 1,8 кг вырезки в ресторан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75 порций блюда «Бефстроганов»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>В столовой обнаружено 6,5 кг говядины тушеной крупным куском. Какое количество мяса было взято для этого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50 порций блюда «Гуляш»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 из говядин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упитанност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Какое количество котлет натуральных рубленных будет получено из туши баранины массой 47 кг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>Какова масса отваренной курицы, если масса заправленной тушки 1,8 кг. Определите количество отходов при порционировани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необходимое количество продуктов (включая воду) для приготовления 50 порций плова из свинины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7 Блюда из яиц и творога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решения задач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 массу готовой яичницы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из яиц массой 49 г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Дано: Решени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бр</w:t>
      </w:r>
      <w:r>
        <w:rPr>
          <w:color w:val="000000"/>
        </w:rPr>
        <w:t xml:space="preserve"> = 49 г. Исходя из рецептуры №281 (459) «Яичница глазунья натуральная» для приготовления блюда используют 3 яйца и 10 г. сливочного масл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ыход яичницы определяем по формул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яиц в скорлупе </w:t>
      </w:r>
      <w:r>
        <w:rPr>
          <w:color w:val="000000"/>
        </w:rPr>
        <w:t xml:space="preserve">х </w:t>
      </w:r>
      <w:r>
        <w:rPr>
          <w:color w:val="000000"/>
        </w:rPr>
        <w:drawing>
          <wp:inline distT="0" distB="0" distL="0" distR="0">
            <wp:extent cx="165100" cy="1593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65100" cy="1771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яиц массой больше 46 г. равен 0,88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49 х 3 х 0,88 = 147 г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2690</wp:posOffset>
                </wp:positionH>
                <wp:positionV relativeFrom="paragraph">
                  <wp:posOffset>273685</wp:posOffset>
                </wp:positionV>
                <wp:extent cx="10972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1.55pt" to="181.0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273685</wp:posOffset>
                </wp:positionV>
                <wp:extent cx="100584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1.55pt" to="281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гот</w:t>
      </w:r>
      <w:r>
        <w:rPr>
          <w:color w:val="000000"/>
        </w:rPr>
        <w:t xml:space="preserve"> = </w:t>
      </w:r>
      <w:r>
        <w:rPr>
          <w:color w:val="000000"/>
          <w:vertAlign w:val="superscript"/>
        </w:rPr>
        <w:t>(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>Н</w:t>
      </w:r>
      <w:r>
        <w:rPr>
          <w:color w:val="000000"/>
          <w:vertAlign w:val="superscript"/>
        </w:rPr>
        <w:t xml:space="preserve"> + жир) х 88 </w:t>
      </w:r>
      <w:r>
        <w:rPr>
          <w:color w:val="000000"/>
        </w:rPr>
        <w:t>=</w:t>
      </w:r>
      <w:r>
        <w:rPr>
          <w:color w:val="000000"/>
          <w:vertAlign w:val="superscript"/>
        </w:rPr>
        <w:t xml:space="preserve"> (147 + 10) х 88</w:t>
      </w:r>
      <w:r>
        <w:rPr>
          <w:color w:val="000000"/>
        </w:rPr>
        <w:t xml:space="preserve"> = 138 г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709"/>
        <w:rPr>
          <w:color w:val="000000"/>
          <w:vertAlign w:val="superscript"/>
          <w:lang w:val="en-US"/>
        </w:rPr>
      </w:pPr>
      <w:r>
        <w:rPr>
          <w:color w:val="000000"/>
          <w:vertAlign w:val="superscript"/>
          <w:lang w:val="en-US"/>
        </w:rPr>
        <w:t>100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Ответ: выход яичницы 138 г.</w:t>
      </w:r>
    </w:p>
    <w:p>
      <w:pPr>
        <w:pStyle w:val="TextBody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Задачи для самостоятельного решения</w:t>
      </w:r>
    </w:p>
    <w:p>
      <w:pPr>
        <w:pStyle w:val="TextBody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выход готовой яичницы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 из яиц масой 44 г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массу готового омлета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з яиц массой 48 г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>
          <w:color w:val="000000"/>
        </w:rPr>
        <w:t xml:space="preserve">Замените яйца на яичный порошок при приготовлении 50 порций омлета с сыром по рецептуре №285 (471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70 порций блюда «Вареники ленивые»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80 порций блюда «Сырники из творога»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. И замените творог жирный на творог полужирны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8 Холодные блюда и закуски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>Рассчитайте количество продуктов необходимое для приготовления 50 бутербродов с маслом по рецептуре № (1)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 селедочным маслом по рецептуре № (879)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50 порций салата «Весна» по рецептуре №23 (62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, если масса порции 100 г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70 порций винегрета овощного по рецептуре №60 (103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, если масса порции 150 г., на 10 декабря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75 порций блюда «Рыба жареная под маринадом» по рецептуре №87 (146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, включая продукты для маринада, из окуня морского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9 Сладкие блюда и напитки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rPr/>
      </w:pPr>
      <w:r>
        <w:rPr>
          <w:color w:val="000000"/>
        </w:rPr>
        <w:t>Определите норму расхода продуктов для изготовления 300 порций компота из яблок и слив по рецептуре №586 (926/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– 81 г.). Если масса порции 200 г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е норму расхода продуктов для изготовления 400 порций компота из сухофруктов по рецептуре №588 (933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Если, масса порции 200 г. Замените сахара – песок на мед натуральный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е норму расхода продуктов для изготовления 150 порций киселя из клюквы по рецептуре №590 (934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если масса порции 200 г. Замените крахмал картофельный сухой на крахмал картофельный сырец (50%-й влажности)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е норму расхода продуктов для изготовления 80 порций желе из молока по рецептуре №605 (962).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, если масса порции 150 г. Замените молоко цельное на молоко сгущенное стерилизованное в банках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rPr/>
      </w:pPr>
      <w:r>
        <w:rPr>
          <w:color w:val="000000"/>
        </w:rPr>
        <w:t xml:space="preserve">Определите норму расхода сырья для приготовления 50 порций блюда «Пудинг сухарный» по рецептуре №616 (983)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rPr/>
      </w:pPr>
      <w:r>
        <w:rPr>
          <w:color w:val="000000"/>
        </w:rPr>
        <w:t>Определите норму расхода чая сухого для приготовления 200 порций чая с сахаром по рецептуре №628 (1009).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rPr/>
      </w:pPr>
      <w:r>
        <w:rPr>
          <w:color w:val="000000"/>
        </w:rPr>
        <w:t>Определите норму расхода чая сухого для приготовления 300 порций чая с молоком по рецептуре №630 (1011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Основные формулы, используемые при решении задач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 xml:space="preserve"> Н</w:t>
      </w:r>
      <w:r>
        <w:rPr>
          <w:color w:val="000000"/>
        </w:rPr>
        <w:t xml:space="preserve"> = 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 xml:space="preserve">бр </w:t>
      </w:r>
      <w:r>
        <w:rPr>
          <w:color w:val="000000"/>
          <w:vertAlign w:val="superscript"/>
        </w:rPr>
        <w:t>х (100% - Н</w:t>
      </w:r>
      <w:r>
        <w:rPr>
          <w:color w:val="000000"/>
        </w:rPr>
        <w:t>отх</w:t>
      </w:r>
      <w:r>
        <w:rPr>
          <w:color w:val="000000"/>
          <w:vertAlign w:val="superscript"/>
        </w:rPr>
        <w:t>)</w:t>
      </w:r>
    </w:p>
    <w:p>
      <w:pPr>
        <w:pStyle w:val="TextBody"/>
        <w:spacing w:lineRule="auto" w:line="360"/>
        <w:ind w:firstLine="709"/>
        <w:rPr>
          <w:color w:val="000000"/>
          <w:vertAlign w:val="superscript"/>
        </w:rPr>
      </w:pPr>
      <w:r>
        <w:rPr>
          <w:color w:val="000000"/>
          <w:vertAlign w:val="superscript"/>
        </w:rPr>
        <w:t>100%</w:t>
      </w:r>
    </w:p>
    <w:p>
      <w:pPr>
        <w:pStyle w:val="TextBody"/>
        <w:spacing w:lineRule="auto" w:line="360"/>
        <w:ind w:firstLine="709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бр</w:t>
      </w:r>
      <w:r>
        <w:rPr>
          <w:color w:val="000000"/>
        </w:rPr>
        <w:t xml:space="preserve"> = 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 xml:space="preserve">Н </w:t>
      </w:r>
      <w:r>
        <w:rPr>
          <w:color w:val="000000"/>
          <w:vertAlign w:val="superscript"/>
        </w:rPr>
        <w:t>х 100%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vertAlign w:val="superscript"/>
        </w:rPr>
        <w:t xml:space="preserve">100% - Н </w:t>
      </w:r>
      <w:r>
        <w:rPr>
          <w:color w:val="000000"/>
        </w:rPr>
        <w:t>отх</w:t>
      </w:r>
    </w:p>
    <w:p>
      <w:pPr>
        <w:pStyle w:val="TextBody"/>
        <w:spacing w:lineRule="auto" w:line="360"/>
        <w:ind w:firstLine="709"/>
        <w:rPr>
          <w:color w:val="000000"/>
          <w:vertAlign w:val="superscript"/>
        </w:rPr>
      </w:pPr>
      <w:r>
        <w:rPr>
          <w:color w:val="000000"/>
        </w:rPr>
        <w:t xml:space="preserve">К </w:t>
      </w:r>
      <w:r>
        <w:rPr>
          <w:color w:val="000000"/>
          <w:vertAlign w:val="subscript"/>
        </w:rPr>
        <w:t>отх</w:t>
      </w:r>
      <w:r>
        <w:rPr>
          <w:color w:val="000000"/>
        </w:rPr>
        <w:t xml:space="preserve"> = </w:t>
      </w:r>
      <w:r>
        <w:rPr>
          <w:color w:val="000000"/>
          <w:vertAlign w:val="superscript"/>
        </w:rPr>
        <w:t>(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>бр</w:t>
      </w:r>
      <w:r>
        <w:rPr>
          <w:color w:val="000000"/>
          <w:vertAlign w:val="superscript"/>
        </w:rPr>
        <w:t xml:space="preserve"> – 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>Н</w:t>
      </w:r>
      <w:r>
        <w:rPr>
          <w:color w:val="000000"/>
          <w:vertAlign w:val="superscript"/>
        </w:rPr>
        <w:t>) х 100%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vertAlign w:val="superscript"/>
          <w:lang w:val="en-US"/>
        </w:rPr>
        <w:t>m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бр, где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– масса нетто, г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бр </w:t>
      </w:r>
      <w:r>
        <w:rPr>
          <w:color w:val="000000"/>
        </w:rPr>
        <w:t>– масса брутто, г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Н </w:t>
      </w:r>
      <w:r>
        <w:rPr>
          <w:color w:val="000000"/>
          <w:vertAlign w:val="subscript"/>
        </w:rPr>
        <w:t xml:space="preserve">отх </w:t>
      </w:r>
      <w:r>
        <w:rPr>
          <w:color w:val="000000"/>
        </w:rPr>
        <w:t>- отходы при механической обработке, в процентах к массе сырья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брутто (определяем по таблицам сборника рецептур)%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 </w:t>
      </w:r>
      <w:r>
        <w:rPr>
          <w:color w:val="000000"/>
          <w:vertAlign w:val="subscript"/>
        </w:rPr>
        <w:t>отх</w:t>
      </w:r>
      <w:r>
        <w:rPr>
          <w:color w:val="000000"/>
        </w:rPr>
        <w:t xml:space="preserve"> – отходы при механической обработке продуктов, в процентах к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массе сырья брутто, %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  <w:vertAlign w:val="superscript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гпр </w:t>
      </w:r>
      <w:r>
        <w:rPr>
          <w:color w:val="000000"/>
        </w:rPr>
        <w:t xml:space="preserve">= 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 xml:space="preserve">Н </w:t>
      </w:r>
      <w:r>
        <w:rPr>
          <w:color w:val="000000"/>
          <w:vertAlign w:val="superscript"/>
        </w:rPr>
        <w:t>х (100% - Н</w:t>
      </w:r>
      <w:r>
        <w:rPr>
          <w:color w:val="000000"/>
        </w:rPr>
        <w:t>пот</w:t>
      </w:r>
      <w:r>
        <w:rPr>
          <w:color w:val="000000"/>
          <w:vertAlign w:val="superscript"/>
        </w:rPr>
        <w:t>)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vertAlign w:val="superscript"/>
        </w:rPr>
        <w:t>100%</w:t>
      </w:r>
    </w:p>
    <w:p>
      <w:pPr>
        <w:pStyle w:val="TextBody"/>
        <w:spacing w:lineRule="auto" w:line="360"/>
        <w:ind w:firstLine="709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 xml:space="preserve">гпр </w:t>
      </w:r>
      <w:r>
        <w:rPr>
          <w:color w:val="000000"/>
          <w:vertAlign w:val="superscript"/>
        </w:rPr>
        <w:t>х 100%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vertAlign w:val="superscript"/>
        </w:rPr>
        <w:t xml:space="preserve">100% - Н </w:t>
      </w:r>
      <w:r>
        <w:rPr>
          <w:color w:val="000000"/>
        </w:rPr>
        <w:t>пот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К </w:t>
      </w:r>
      <w:r>
        <w:rPr>
          <w:color w:val="000000"/>
          <w:vertAlign w:val="subscript"/>
        </w:rPr>
        <w:t>пот</w:t>
      </w:r>
      <w:r>
        <w:rPr>
          <w:color w:val="000000"/>
        </w:rPr>
        <w:t xml:space="preserve"> = </w:t>
      </w:r>
      <w:r>
        <w:rPr>
          <w:color w:val="000000"/>
          <w:vertAlign w:val="superscript"/>
        </w:rPr>
        <w:t>(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>Н</w:t>
      </w:r>
      <w:r>
        <w:rPr>
          <w:color w:val="000000"/>
          <w:vertAlign w:val="superscript"/>
        </w:rPr>
        <w:t xml:space="preserve"> – 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>гпр</w:t>
      </w:r>
      <w:r>
        <w:rPr>
          <w:color w:val="000000"/>
          <w:vertAlign w:val="superscript"/>
        </w:rPr>
        <w:t>) х 100%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vertAlign w:val="superscript"/>
          <w:lang w:val="en-US"/>
        </w:rPr>
        <w:t>m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Н, где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гпр </w:t>
      </w:r>
      <w:r>
        <w:rPr>
          <w:color w:val="000000"/>
        </w:rPr>
        <w:t>– масса готового продукта, г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- масса нетто, г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Н </w:t>
      </w:r>
      <w:r>
        <w:rPr>
          <w:color w:val="000000"/>
          <w:vertAlign w:val="subscript"/>
        </w:rPr>
        <w:t xml:space="preserve">пот </w:t>
      </w:r>
      <w:r>
        <w:rPr>
          <w:color w:val="000000"/>
        </w:rPr>
        <w:t>– потери при тепловой обработке сырья, в% к массе нетто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одукта (определяем по сборнику рецептур), %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 </w:t>
      </w:r>
      <w:r>
        <w:rPr>
          <w:color w:val="000000"/>
          <w:vertAlign w:val="subscript"/>
        </w:rPr>
        <w:t xml:space="preserve">пот </w:t>
      </w:r>
      <w:r>
        <w:rPr>
          <w:color w:val="000000"/>
        </w:rPr>
        <w:t>– фактические потери при тепловой обработке продуктов в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оцентах к массе нетто, %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Название таблиц с указанием страниц в Сборнике рецептур используемых при решении задач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№4 на стр. 149 (№8 стр. 179)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«Количество крупы, жидкости, соли расходуемое на приготовление каш»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№6 стр. 406 (№11 стр. 502)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«Среднетушевые нормы отходов и потерь при холодной обработке мяса для предприятий общественного питания, работающих на сырье»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(№12 стр. 502)</w:t>
      </w:r>
      <w:r>
        <w:rPr>
          <w:color w:val="000000"/>
          <w:vertAlign w:val="superscript"/>
        </w:rPr>
        <w:t>1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«Нормы выхода крупнокусковых полуфабрикатов и котлетного мяса для предприятий общественного питания работающих на сырье»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№21 на стр. 452 (№27 стр. 542)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«Расчет расхода сырья, выхода полуфабрикатов и готовых изделий из рыб с костным скелетом при использовании сырья и рыбы специальной разделки»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№24 стр. 558 (32 стр. 651)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«Расчет расхода сырья, выхода полуфабриката и готовых изделий»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№26 стр. 602 (№36 стр. 678)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«Нормы взаимозаменяемости продуктов при приготовлении блюд»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№28 стр. 602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«Расход соли и специй при приготовлении блюд и специй»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Практические задания к письменной экзаменационной работе по предмету «Кулинария»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75 порций блюда «Винегрет овощной» /№103/ массой 100 г. на 15 января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60 порций блюда «Винегрет овощной» /№103/ массой 100 г. на 2 февраля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>I категории. Замените огурцы соленые на огурцы консервированные маринованные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50 порций блюда «Борщ» /№175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11 ноября. Замените томатное пюре на томатную пасту с содержанием сухих веществ 25–30%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60 порций блюда «Борщ с капустой и картофелем» /№176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5 ноября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140 порций блюда «Борщ сибирский» /№183/ с 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5 ноября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80 порций блюда «Борщ украинский» /№189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1 ноября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50 порций блюда «Щи из свежей капусты с картофелем» /№197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30 января. Замените свежую морковь на сушенную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Рассчитайте количество продуктов необходимое для приготовления 60 порций блюда «Щи из свежей капусты с картофелем» /№197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3 ноября. Замените томатное пюре с содержанием сухих веществ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12% на томатную пасту с содержанием сухих веществ 25–30%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20 порций блюда «Щи суточные» /№202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3 ноября. Замените томатное пюре с содержанием сухих веществ 12% на томатную пасту с содержанием сухих веществ 25–30%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30 порций блюда «Суп с крупой и мясными фрикадельками» /№241/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 на 3 января. Замените морковь свежую столовую на сушенную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300 порций блюда «Картофельное пюре» /№326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2 февраля. Замените молоко коровье пастеризованное цельное на молоко коровье цельное сухое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140 порций блюда «Картофельное пюре» /№326/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 на 3 февраля. Замените картофель свежий на пюре картофельное сухое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25 порций блюда «Кабачки фаршированные» /№402/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 на 3 февраля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50 порций блюда «Каша рисовая вязкая» /№411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молоко коровье цельное на молоко цельное сухое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150 порций блюда «Каша овсяная жидкая» /№411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Определите емкость котла, необходимого для варки каши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200 порций блюда «Каша ячневая вязкая» /№411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коровье молоко цельное на молоко цельное сухое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200 порций блюда «Каша пшеничная рассыпчатая» /№405/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. Определите емкость котла необходимого для варки каши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80 порций блюда «Каша манная жидкая» /№417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молоко коровье цельное на сливки сухие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110 порций блюда «Каша перловая рассыпчатая» /№405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Определите емкость котла необходимого для каши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блюда «Рагу из овощей /№348/ в количестве 180 порций,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12 ноября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блюда «Соус красный основной» /№824/ в количестве 250 порций массой 75 г.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. Замените лук репчатый свежий на лук репчатый сушенный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блюда «Соус луковый» /№827/ в количестве 200 порций массой 50 г.,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. Замените томатное пюре на томатную пасту с содержанием сухих веществ 35–40%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блюда «Соус красный с луком и огурцами» /№828/ в количестве 80 порций массой 75 г.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. Замените лук репчатый свежий на лук репчатый сушенный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120 порций блюда «Котлеты картофельные» /№357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15 сентября. Замените картофель свежий продовольственный на пюре картофельное сухое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75 порций блюда «Картофельное пюре запеченое» /№376/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 на 3 ноября. Замените молоко коровье цельное на молоко коровье сухое цельное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блюда «Соус белый с овощами» /№846/ в количестве 140 порций массой 75 г.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морковь свежую столовую на морковь сушеную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блюда «Соус красный с вином» /№826/ в количестве 75 порций массой 50 г.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томатное пюре на томатную пасту с содержанием сухих веществ 25–30%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200 порций массой 75 г. блюда «Соус томатный» /№848/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. Замените томатное пюре на томатную пасту с содержанием сухих веществ 25–30%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70 порций массой 50 г. блюда «Соус молочный сладкий» /№860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молоко натуральное коровье на молоко сгущенное стерилизованное в банках.</w:t>
      </w:r>
    </w:p>
    <w:p>
      <w:pPr>
        <w:pStyle w:val="TextBody"/>
        <w:numPr>
          <w:ilvl w:val="0"/>
          <w:numId w:val="14"/>
        </w:numPr>
        <w:spacing w:lineRule="auto" w:line="360"/>
        <w:ind w:left="0" w:firstLine="709"/>
        <w:rPr/>
      </w:pPr>
      <w:r>
        <w:rPr>
          <w:color w:val="000000"/>
        </w:rPr>
        <w:t xml:space="preserve">Рассчитайте количество продуктов необходимое для приготовления блюда «Маринад овощной с томатом» /№892/ в количестве 160 порций 75 г.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 на 15 сентября. Замените морковь свежую на сушенную, а также, томатное пюре на томатную пасту с содержанием сухих веществ 25–30%.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ind w:firstLine="709"/>
        <w:rPr/>
      </w:pPr>
      <w:r>
        <w:rPr>
          <w:color w:val="000000"/>
        </w:rPr>
        <w:t xml:space="preserve">31. Рассчитайте количество продуктов необходимое для приготовления 150 порций по 200 г. блюда «Кисель из плодов или ягод свежих» /№934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сахар-песок на мед натуральный, а также, крахмал картофельный сухой /20% влажности/ на крахмал картофельный сырец /50% влажности/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32. Рассчитайте количество продуктов необходимое для приготовления 75 порций массой 200 г. блюда «Кисель молочный» /№952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сахар – песок на рафинадную пудру и молоко коровье цельное на молоко обезжиренной сухое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33. Рассчитайте количество продуктов необходимое для приготовления 120 порций блюда «Капуста тушенная» /№342/ в столово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и на 5 апреля. Замените морковь свежую столовую на морковь сушенную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34. Рассчитайте количество продуктов необходимое для приготовления 18 порций массой 150 г. блюда «Желе из молока» /№962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желатин на агароид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35. Рассчитайте количество продуктов необходимое для приготовления 60 порций массой 100 г. блюда «Желе из молока» /№962/ в столов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. Замените молоко коровье цельное на молоко цельное сгущенное с сахаром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10"/>
        </w:numPr>
        <w:spacing w:lineRule="auto" w:line="360"/>
        <w:ind w:left="0" w:hanging="0"/>
        <w:rPr/>
      </w:pPr>
      <w:r>
        <w:rPr>
          <w:color w:val="000000"/>
        </w:rPr>
        <w:t>Сборник технологических нормативов. – Сборник рецептур блюд и кулинарных изделий для предприятий общественного питания. – М.: ТОО «Пчелка», 1994. – 616 с. – (комплект Российской федерации по торговле)</w:t>
      </w:r>
    </w:p>
    <w:p>
      <w:pPr>
        <w:pStyle w:val="TextBody"/>
        <w:numPr>
          <w:ilvl w:val="0"/>
          <w:numId w:val="10"/>
        </w:numPr>
        <w:spacing w:lineRule="auto" w:line="360"/>
        <w:ind w:left="0" w:hanging="0"/>
        <w:rPr/>
      </w:pPr>
      <w:r>
        <w:rPr>
          <w:color w:val="000000"/>
        </w:rPr>
        <w:t>Сборник рецептур блюд и кулинарных изделий для предприятий общественного питания. – М.: Экономика, 1983 – 720 с. – (Министерство торговли СССР)</w:t>
      </w:r>
    </w:p>
    <w:p>
      <w:pPr>
        <w:pStyle w:val="TextBody"/>
        <w:spacing w:lineRule="auto" w:line="360"/>
        <w:rPr/>
      </w:pPr>
      <w:r>
        <w:rPr>
          <w:color w:val="000000"/>
        </w:rPr>
        <w:t>3. Ковалев Н.И., Ануфриева Т.И., Шайдарова Н.И. Преподавание курса кулинарии в средних ПТУ: Методическое пособие. – М.: Высш. школа, 1985. – 175 с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20"/>
        </w:tabs>
        <w:ind w:left="2820" w:hanging="360"/>
      </w:pPr>
      <w:rPr>
        <w:rFonts w:cs="Times New Roman"/>
      </w:rPr>
    </w:lvl>
  </w:abstractNum>
  <w:abstractNum w:abstractNumId="16">
    <w:lvl w:ilvl="0">
      <w:start w:val="100"/>
      <w:numFmt w:val="decimal"/>
      <w:lvlText w:val="%1"/>
      <w:lvlJc w:val="left"/>
      <w:pPr>
        <w:tabs>
          <w:tab w:val="num" w:pos="4800"/>
        </w:tabs>
        <w:ind w:left="4800" w:hanging="22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6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5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32">
    <w:name w:val="Основной текст 3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9:00Z</dcterms:created>
  <dc:creator>Валиев</dc:creator>
  <dc:description/>
  <cp:keywords/>
  <dc:language>en-US</dc:language>
  <cp:lastModifiedBy>Mage</cp:lastModifiedBy>
  <cp:lastPrinted>2003-05-29T09:00:00Z</cp:lastPrinted>
  <dcterms:modified xsi:type="dcterms:W3CDTF">2011-10-08T19:39:00Z</dcterms:modified>
  <cp:revision>2</cp:revision>
  <dc:subject/>
  <dc:title>Содержание:</dc:title>
</cp:coreProperties>
</file>