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дготовка сырь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рецепту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рецептуры блюда "Заливное из язык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рецептуры торта "Незабудк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рганизация работы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рганизация работы мясного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рганизация работы кондитерского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авила эксплуатаци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Универсальная кухонная маш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Тестомесильная маш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Взбивальная маш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исквит - это пышный мелкопористый полуфабрикат с мягким эластичным мякишем, который получается энергичным сбиванием яичного меланжа с сахаром, перемешиванием сбитой массы с мукой и последующей выпечкой полученного теста [6, с.44].</w:t>
      </w:r>
    </w:p>
    <w:p>
      <w:pPr>
        <w:pStyle w:val="Normal"/>
        <w:ind w:firstLine="709"/>
        <w:rPr/>
      </w:pPr>
      <w:r>
        <w:rPr/>
        <w:t>Пищевая ценность кондитерских изделий определяется содержанием в них белков, незаменимых аминокислот, витаминов, энергетической ценностью, химическим составом муки. За счет зерновых продуктов возмещается более половины потребности организма и около 40% белка. Но белки муки неполноценны, т.к. соотношение незаменимых аминокислот далеко от оптимального. В основном, мучные кондитерские изделия являются источниками углеводов, сахаров, крахмала, незначительно количество пищевых волокон.</w:t>
      </w:r>
    </w:p>
    <w:p>
      <w:pPr>
        <w:pStyle w:val="Normal"/>
        <w:ind w:firstLine="709"/>
        <w:rPr/>
      </w:pPr>
      <w:r>
        <w:rPr/>
        <w:t>Мясные блюда являются для человека важнейшим источником белка. Особая роль белков мяса обусловлена тем, что, во-первых, аминокислотный состав мышечных белков близок к оптимальному и, во-вторых, коэффициент усвоения их очень высок (97%). Белки соединительной ткани неполноценны, но в сочетании с мышечными белками биологическая ценность их значительно повышается. Кроме того, в состав мясных блюд входят гарниры, в которых тоже имеются белки. Обычно, белки, содержащиеся в гарнирах, неполноценны, а в сочетании с мясом биологическая ценность их возрастает. Наиболее ценны в этом отношении сложные овощные гарниры. Мясные блюда содержат также жиры, которые повышают калорийность изделий. Ценен и минеральный состав мясных блюд. Блюда из мяса, и особенно из субпродуктов, содержат витамины группы В. Таким образом, мясные блюда относят к наиболее ценной кулинарной продукции [9, с.519].</w:t>
      </w:r>
      <w:r>
        <w:br w:type="page"/>
      </w:r>
    </w:p>
    <w:p>
      <w:pPr>
        <w:pStyle w:val="Heading2"/>
        <w:ind w:hanging="0"/>
        <w:rPr/>
      </w:pPr>
      <w:r>
        <w:rPr/>
        <w:t>1. Подготовка сырь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) На предприятия общественного питания субпродукты поступают в охлажденном и замороженном состоянии. Мороженые субпродукты укладывают в один ряд на противни или лотки и размораживают в мясном цехе при температуре 15-16</w:t>
      </w:r>
      <w:r>
        <w:rPr>
          <w:vertAlign w:val="superscript"/>
        </w:rPr>
        <w:t>0</w:t>
      </w:r>
      <w:r>
        <w:rPr/>
        <w:t>С. Языки зачищают от загрязнений, отрезают горловину и тщательно промывают.</w:t>
      </w:r>
    </w:p>
    <w:p>
      <w:pPr>
        <w:pStyle w:val="Normal"/>
        <w:ind w:firstLine="709"/>
        <w:rPr/>
      </w:pPr>
      <w:r>
        <w:rPr/>
        <w:t xml:space="preserve">2) </w:t>
      </w:r>
      <w:r>
        <w:rPr>
          <w:i/>
          <w:iCs/>
        </w:rPr>
        <w:t>Муку пшеничную</w:t>
      </w:r>
      <w:r>
        <w:rPr/>
        <w:t xml:space="preserve"> и </w:t>
      </w:r>
      <w:r>
        <w:rPr>
          <w:i/>
          <w:iCs/>
        </w:rPr>
        <w:t>крахмал</w:t>
      </w:r>
      <w:r>
        <w:rPr/>
        <w:t xml:space="preserve"> просеивают через сито с ячейками не более 2,5 мм и пропускают через магнитоуловители. </w:t>
      </w:r>
      <w:r>
        <w:rPr>
          <w:i/>
          <w:iCs/>
        </w:rPr>
        <w:t>Сахар-песок</w:t>
      </w:r>
      <w:r>
        <w:rPr/>
        <w:t xml:space="preserve"> просеивают через сито с размерами ячеек не более 3 мм и пропускают через магнитоуловители. </w:t>
      </w:r>
      <w:r>
        <w:rPr>
          <w:i/>
          <w:iCs/>
        </w:rPr>
        <w:t>Рафинадную пудру</w:t>
      </w:r>
      <w:r>
        <w:rPr/>
        <w:t xml:space="preserve"> просеивают через сито с ячейками 1,5-2,0 мм. </w:t>
      </w:r>
      <w:r>
        <w:rPr>
          <w:i/>
          <w:iCs/>
        </w:rPr>
        <w:t>Масло сливочное</w:t>
      </w:r>
      <w:r>
        <w:rPr/>
        <w:t xml:space="preserve"> тщательно зачищают с поверхности, разрезают на куски. Банки с </w:t>
      </w:r>
      <w:r>
        <w:rPr>
          <w:i/>
          <w:iCs/>
        </w:rPr>
        <w:t>меланжем</w:t>
      </w:r>
      <w:r>
        <w:rPr/>
        <w:t xml:space="preserve"> для оттаивания помещают на 2,5-3 ч в ванны с водой температурой не выше 45</w:t>
      </w:r>
      <w:r>
        <w:rPr>
          <w:vertAlign w:val="superscript"/>
        </w:rPr>
        <w:t>0</w:t>
      </w:r>
      <w:r>
        <w:rPr/>
        <w:t xml:space="preserve">С. Затем банки вскрывают и меланж процеживают через сито. Размороженный меланж должен быть использован в течение 3-4 ч. </w:t>
      </w:r>
      <w:r>
        <w:rPr>
          <w:i/>
          <w:iCs/>
        </w:rPr>
        <w:t>Молоко</w:t>
      </w:r>
      <w:r>
        <w:rPr/>
        <w:t xml:space="preserve"> процеживают через сито с ячейками 1 мм, а затем кипятят. </w:t>
      </w:r>
      <w:r>
        <w:rPr>
          <w:i/>
          <w:iCs/>
        </w:rPr>
        <w:t xml:space="preserve">Молоко сгущенное </w:t>
      </w:r>
      <w:r>
        <w:rPr/>
        <w:t xml:space="preserve">процеживают через сито с размерами ячеек 2 мм. </w:t>
      </w:r>
      <w:r>
        <w:rPr>
          <w:i/>
          <w:iCs/>
        </w:rPr>
        <w:t>Яйца</w:t>
      </w:r>
      <w:r>
        <w:rPr/>
        <w:t xml:space="preserve"> обрабатывают в соответствии с действующими Санитарными правилами для предприятий общественного питания. Обработанные яйца разбивают и выливают в отдельную посуду по 3-5 шт. во избежание попадания испорченных яиц во всю яичную массу. После проверки запаха и внешнего вида яичной массы ее переливают в другую производственную тару большего объема. Перед использованием яичную массу процеживают через сито ячейками размером 3 мм. </w:t>
      </w:r>
      <w:r>
        <w:rPr>
          <w:i/>
          <w:iCs/>
        </w:rPr>
        <w:t>Какао-порошок</w:t>
      </w:r>
      <w:r>
        <w:rPr/>
        <w:t xml:space="preserve"> просеивают через сито с ячейками размером 1-1,5 мм. </w:t>
      </w:r>
      <w:r>
        <w:rPr>
          <w:i/>
          <w:iCs/>
        </w:rPr>
        <w:t>Крошку</w:t>
      </w:r>
      <w:r>
        <w:rPr/>
        <w:t xml:space="preserve"> просеивают через сито с ячейками размером 2 мм [3, с.11].</w:t>
      </w:r>
      <w:r>
        <w:br w:type="page"/>
      </w:r>
    </w:p>
    <w:p>
      <w:pPr>
        <w:pStyle w:val="Heading2"/>
        <w:ind w:hanging="0"/>
        <w:rPr/>
      </w:pPr>
      <w:r>
        <w:rPr/>
        <w:t>2. Расчет рецептур</w:t>
      </w:r>
    </w:p>
    <w:p>
      <w:pPr>
        <w:pStyle w:val="Normal"/>
        <w:ind w:firstLine="709"/>
        <w:rPr>
          <w:rStyle w:val="11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  <w:lang w:val="ru-RU" w:eastAsia="ru-RU"/>
        </w:rPr>
      </w:pPr>
      <w:r>
        <w:rPr>
          <w:rFonts w:cs="Times New Roman"/>
          <w:lang w:val="ru-RU"/>
        </w:rPr>
      </w:r>
    </w:p>
    <w:p>
      <w:pPr>
        <w:pStyle w:val="Heading2"/>
        <w:ind w:hanging="0"/>
        <w:rPr/>
      </w:pPr>
      <w:r>
        <w:rPr/>
        <w:t>2.1 Расчет рецептуры блюда "Заливное из языка"</w:t>
      </w:r>
    </w:p>
    <w:p>
      <w:pPr>
        <w:pStyle w:val="Normal"/>
        <w:ind w:firstLine="709"/>
        <w:rPr/>
      </w:pPr>
      <w:r>
        <w:rPr/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042"/>
        <w:gridCol w:w="1225"/>
        <w:gridCol w:w="1237"/>
        <w:gridCol w:w="1225"/>
      </w:tblGrid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родукт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1 порцию, г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100 порций, кг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утт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тт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утт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ясное ассорти: теляти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са отварной телятин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орок копчено-вареный (со шкурой и костями): тамбовск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зык говяж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са вареного язы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са готовых продукт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еле мясное №5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¼ шт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шт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рков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урц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мидоры свеж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пуста цветная маринованна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лат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ус №5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х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ология приготовления:</w:t>
      </w:r>
    </w:p>
    <w:p>
      <w:pPr>
        <w:pStyle w:val="Normal"/>
        <w:ind w:firstLine="709"/>
        <w:rPr/>
      </w:pPr>
      <w:r>
        <w:rPr/>
        <w:t>Мякоть телятины и язык нарезают тонкими ломтиками. В форму наливают желе и охлаждают, когда оно застынет у стенок формы слоем 1 см, не застывшую часть желе сливают, наполняют форму тонко нарезанными ломтиками мясного ассорти, языка и фигурно нарезанными овощами и салатом. Каждый слой продуктов заливают желе и охлаждают. Заливное готовят в порционных формах. Перед подачей форму опускают на несколько секунд в горячую воду и выкладывают заливное на блюдо.</w:t>
      </w:r>
    </w:p>
    <w:p>
      <w:pPr>
        <w:pStyle w:val="Normal"/>
        <w:ind w:firstLine="709"/>
        <w:rPr/>
      </w:pPr>
      <w:r>
        <w:rPr/>
        <w:t>Требования к оформлению, подаче и реализации.</w:t>
      </w:r>
    </w:p>
    <w:p>
      <w:pPr>
        <w:pStyle w:val="Normal"/>
        <w:ind w:firstLine="709"/>
        <w:rPr/>
      </w:pPr>
      <w:r>
        <w:rPr/>
        <w:t>Подают блюдо на закусочной тарелке. Температура подачи 10-14</w:t>
      </w:r>
      <w:r>
        <w:rPr>
          <w:vertAlign w:val="superscript"/>
        </w:rPr>
        <w:t>0</w:t>
      </w:r>
      <w:r>
        <w:rPr/>
        <w:t>С. Соус подают отдельно в соуснике.</w:t>
      </w:r>
    </w:p>
    <w:p>
      <w:pPr>
        <w:pStyle w:val="Normal"/>
        <w:ind w:firstLine="709"/>
        <w:rPr/>
      </w:pPr>
      <w:r>
        <w:rPr/>
        <w:t>Требования к качеству.</w:t>
      </w:r>
    </w:p>
    <w:p>
      <w:pPr>
        <w:pStyle w:val="Normal"/>
        <w:ind w:firstLine="709"/>
        <w:rPr/>
      </w:pPr>
      <w:r>
        <w:rPr/>
        <w:t>Мясные продукты должны быть нарезаны поперек волокон тонкими широкими кусками без мелких кусочков. Окраска поверхности должна быть свойственна цвету мясного продукта с учетом его тепловой обработки, без изменений окраски (позеленения, темных пятен). Консистенция желе плотная, упругая, мясных продуктов и субпродуктов - мягкая [9, с.634].</w:t>
      </w:r>
    </w:p>
    <w:p>
      <w:pPr>
        <w:pStyle w:val="Normal"/>
        <w:ind w:firstLine="709"/>
        <w:rPr/>
      </w:pPr>
      <w:r>
        <w:rPr/>
        <w:t>Условия и сроки хранения.</w:t>
      </w:r>
    </w:p>
    <w:p>
      <w:pPr>
        <w:pStyle w:val="Normal"/>
        <w:ind w:firstLine="709"/>
        <w:rPr/>
      </w:pPr>
      <w:r>
        <w:rPr/>
        <w:t>Холодные блюда и закуски следует хранить в холодильных шкафах при температуре 0-6</w:t>
      </w:r>
      <w:r>
        <w:rPr>
          <w:vertAlign w:val="superscript"/>
        </w:rPr>
        <w:t>0</w:t>
      </w:r>
      <w:r>
        <w:rPr/>
        <w:t>С и относительной влажности воздуха 75-85%. Заливное из языка можно хранить и реализовывать не более 24 ч [9, с.635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счет рецептуры торта "Незабудк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ология приготовления.</w:t>
      </w:r>
    </w:p>
    <w:p>
      <w:pPr>
        <w:pStyle w:val="Normal"/>
        <w:ind w:firstLine="709"/>
        <w:rPr/>
      </w:pPr>
      <w:r>
        <w:rPr/>
        <w:t>Бисквитный полуфабрикат зачищают и выравнивают ножом до правильной формы, разрезают в горизонтальном направлении на два пласта. Верхний пласт снимают. Поверхность нижнего пласта слегка пропитывают сиропом с помощью кисточки или специальной лейки. На нижний пласт бисквитного полуфабриката равномерно наносят крем и покрывают вторым пластом полуфабриката. Верхний пласт пропитывают сиропом, но несколько обильнее, чем нижний, покрывают равномерно кремом. Боковые стороны покрывают кремом и обсыпают крошкой. Верхнюю поверхность бисквитного полуфабриката покрывают шоколадной глазурью, подогретой до 30</w:t>
      </w:r>
      <w:r>
        <w:rPr>
          <w:vertAlign w:val="superscript"/>
        </w:rPr>
        <w:t>0</w:t>
      </w:r>
      <w:r>
        <w:rPr/>
        <w:t>С, и художественно отделывают крем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рецептуры торта "Незабудка"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70"/>
        <w:gridCol w:w="625"/>
        <w:gridCol w:w="670"/>
        <w:gridCol w:w="925"/>
        <w:gridCol w:w="870"/>
        <w:gridCol w:w="870"/>
        <w:gridCol w:w="988"/>
        <w:gridCol w:w="1080"/>
      </w:tblGrid>
      <w:tr>
        <w:trPr>
          <w:trHeight w:val="1619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сырья и полуфабрикатов</w:t>
            </w:r>
          </w:p>
        </w:tc>
        <w:tc>
          <w:tcPr>
            <w:tcW w:w="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сырья на полуфабрикаты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Расход сырья на 10 кг готовой продукции, г</w:t>
            </w:r>
          </w:p>
        </w:tc>
      </w:tr>
      <w:tr>
        <w:trPr>
          <w:trHeight w:val="25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Бисквит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ироп для пром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Крем сливочный "Новый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Крем "Новый" шоко-ладны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Глазурь шоколад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Крошка бисквитная жаре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Молочно-сахарный сир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хмал картофельны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-пес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лан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9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ссен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ло сливочно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удра вани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ьяк или вино десертно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ссенция ромо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ья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роп молочно-сахарный №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5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као-порош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лазурь шоколад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 цельное сгущенное с сахар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сырья на полуфабрик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57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2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9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4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ход полуфабрикатов и готовой продук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ход готовой продук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ования, предъявляемые к качеству.</w:t>
      </w:r>
    </w:p>
    <w:p>
      <w:pPr>
        <w:pStyle w:val="Normal"/>
        <w:ind w:firstLine="709"/>
        <w:rPr/>
      </w:pPr>
      <w:r>
        <w:rPr/>
        <w:t>Торты должны иметь правильную форму, без изломов и вмятин. Верхняя и боковые поверхности должны быть равномерно покрыты и отделаны кремом или другими отделочными полуфабрикатами. Не допускается поседение шоколадной глазури. Изделия не должны иметь неприятного запаха и привкуса несвежих продуктов или других посторонних привкусов и запахов.</w:t>
      </w:r>
    </w:p>
    <w:p>
      <w:pPr>
        <w:pStyle w:val="Normal"/>
        <w:ind w:firstLine="709"/>
        <w:rPr/>
      </w:pPr>
      <w:r>
        <w:rPr/>
        <w:t>Хранение.</w:t>
      </w:r>
    </w:p>
    <w:p>
      <w:pPr>
        <w:pStyle w:val="Normal"/>
        <w:ind w:firstLine="709"/>
        <w:rPr/>
      </w:pPr>
      <w:r>
        <w:rPr/>
        <w:t>Кондитерские изделия с кремом после изготовления направляются в холодильную камеру для охлаждения. Окончанием технологического процесса считают достижение температуры +6</w:t>
      </w:r>
      <w:r>
        <w:rPr>
          <w:vertAlign w:val="superscript"/>
        </w:rPr>
        <w:t>0</w:t>
      </w:r>
      <w:r>
        <w:rPr/>
        <w:t>С внутри изделия [1, с.37].</w:t>
      </w:r>
    </w:p>
    <w:p>
      <w:pPr>
        <w:pStyle w:val="Normal"/>
        <w:ind w:firstLine="709"/>
        <w:rPr/>
      </w:pPr>
      <w:r>
        <w:rPr/>
        <w:t>Кондитерские изделия со сливочным кремом хранят в холодильных шкафах и камерах при температуре не выше 6</w:t>
      </w:r>
      <w:r>
        <w:rPr>
          <w:vertAlign w:val="superscript"/>
        </w:rPr>
        <w:t>0</w:t>
      </w:r>
      <w:r>
        <w:rPr/>
        <w:t>С и не ниже 0</w:t>
      </w:r>
      <w:r>
        <w:rPr>
          <w:vertAlign w:val="superscript"/>
        </w:rPr>
        <w:t>0</w:t>
      </w:r>
      <w:r>
        <w:rPr/>
        <w:t>С не более 36 ч. [2, с.5]</w:t>
      </w:r>
      <w:r>
        <w:br w:type="page"/>
      </w:r>
    </w:p>
    <w:p>
      <w:pPr>
        <w:pStyle w:val="Heading2"/>
        <w:ind w:hanging="0"/>
        <w:rPr/>
      </w:pPr>
      <w:r>
        <w:rPr/>
        <w:t>3. Организация работы цех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рганизация работы мясного цех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ясной цех предназначен для обработки мяса (говядины, свинины, баранины) и изготовления полуфабрикатов (крупнокусковых, порционных, мелкокусковых, из натурального рубленого мяса и котлетной массы).</w:t>
      </w:r>
    </w:p>
    <w:p>
      <w:pPr>
        <w:pStyle w:val="Normal"/>
        <w:ind w:firstLine="709"/>
        <w:rPr/>
      </w:pPr>
      <w:r>
        <w:rPr/>
        <w:t>На предприятиях, которые не снабжаются полуфабрикатами с заготовочных предприятий, организуют собственное их производство. С этой целью на участке обработке мяса устанавливают специальные резервуары, имеющие низкие бортики и облицовку в виде керамической плитки, трап, производственные столы, стул разрубочный, универсальный привод со сменными механизмами (мясорубкой, косторезкой, рыхлителем, фаршемешалкой, размолочным механизмом). Используют также производственные столы для нарезки порционных и мелкокусочных полуфабрикатов.</w:t>
      </w:r>
    </w:p>
    <w:p>
      <w:pPr>
        <w:pStyle w:val="Normal"/>
        <w:ind w:firstLine="709"/>
        <w:rPr/>
      </w:pPr>
      <w:r>
        <w:rPr/>
        <w:t>Рабочие места в мясном цехе организуют для двух технологических линий:</w:t>
      </w:r>
    </w:p>
    <w:p>
      <w:pPr>
        <w:pStyle w:val="Normal"/>
        <w:ind w:firstLine="709"/>
        <w:rPr/>
      </w:pPr>
      <w:r>
        <w:rPr/>
        <w:t>1) обработка мяса крупного рогатого скота, поступающего в цех четвертинами или полутушами; свинины, поступающей полутушами или тушами; туш баранины и телятины;</w:t>
      </w:r>
    </w:p>
    <w:p>
      <w:pPr>
        <w:pStyle w:val="Normal"/>
        <w:ind w:firstLine="709"/>
        <w:rPr/>
      </w:pPr>
      <w:r>
        <w:rPr/>
        <w:t>2) обработка птицы, дичи и субпродуктов [8, с.37].</w:t>
      </w:r>
    </w:p>
    <w:p>
      <w:pPr>
        <w:pStyle w:val="Normal"/>
        <w:ind w:firstLine="709"/>
        <w:rPr/>
      </w:pPr>
      <w:r>
        <w:rPr/>
        <w:t>Мясо доставляют в цех на тележках или передвижных стеллажах с крючьями для подвешивания туш. Технологический процесс обработки мяса в цехах, работающих на сырье, организуют по схеме: размораживание туш→обмывание и обсушивание→ деление на отруба→обвалка отрубов→жиловка и зачистка частей→ приготовление полуфабрикатов→укладка в функциональнее емкости→ охлаждение и кратковременное хранение→транспортирование. При работе мясных цехов на крупнокусковых полуфабрикатов операции по обвалке, зачистке и жиловке мяса отсутствуют [4, с.128].</w:t>
      </w:r>
    </w:p>
    <w:p>
      <w:pPr>
        <w:pStyle w:val="Normal"/>
        <w:ind w:firstLine="709"/>
        <w:rPr/>
      </w:pPr>
      <w:r>
        <w:rPr/>
        <w:t>Оттаивание и промывание мяса производят, подвесив туши над трапом или опустив их в ванну с проточной водой, с помощью щеток-душей. Предварительно с поверхности туши удаляют клеймо и делают зачистку. Промытое мясо обсушивают салфетками из хлопчатобумажной ткани.</w:t>
      </w:r>
    </w:p>
    <w:p>
      <w:pPr>
        <w:pStyle w:val="Normal"/>
        <w:ind w:firstLine="709"/>
        <w:rPr/>
      </w:pPr>
      <w:r>
        <w:rPr/>
        <w:t>Разруб туши на части производят на разрубочном стуле мясницким топором или ленточной циркуляционной пилой. Разрубочный стул изготавливают из твердых пород дерева (дуб, береза) и обтягивают обручем из нержавеющей стали [1, с.15].</w:t>
      </w:r>
    </w:p>
    <w:p>
      <w:pPr>
        <w:pStyle w:val="Normal"/>
        <w:ind w:firstLine="709"/>
        <w:rPr/>
      </w:pPr>
      <w:r>
        <w:rPr/>
        <w:t>Для обвалки мяса используют производственные столы, ширина которых не менее 1 м. Столы с металлической крышкой оборудуют бортиками, которые не дают мясному соку стекать на пол. Обвалку мяса производят с помощью обвалочных ножей. Процесс обвалки мяса совмещают с разборкой его на части в зависимости от кулинарного назначения. Куски мяса складывают в передвижные тележки, ванны или другую тару. Нарезку, отбивание и панировку порционных полуфабрикатов выполняют на отдельных рабочих места, где устанавливают производственные столы с решетчатыми полками, на которых размещают разделочные доски, противни и лотки, а на столе - небольшой ящик для специй и циферблатные весы. Перед столом на стене вывешиваются технологические карты, нормы отходов мяса и выхода полуфабрикатов.</w:t>
      </w:r>
    </w:p>
    <w:p>
      <w:pPr>
        <w:pStyle w:val="Normal"/>
        <w:ind w:firstLine="709"/>
        <w:rPr/>
      </w:pPr>
      <w:r>
        <w:rPr/>
        <w:t>Подготовленные полуфабрикаты транспортируют в горячий цех или холодильную камеру, используя передвижные стеллажи с противнями.</w:t>
      </w:r>
    </w:p>
    <w:p>
      <w:pPr>
        <w:pStyle w:val="Normal"/>
        <w:ind w:firstLine="709"/>
        <w:rPr/>
      </w:pPr>
      <w:r>
        <w:rPr/>
        <w:t>Для приготовления полуфабрикатов из рубленого мяса оборудуют рабочее место повара с учетом выполнения операций по приготовлению фарша, дозировке, формовке полуфабрикатов: устанавливают лотки с котлетной массой и панировкой, ванны для замачивания хлеба, мясорубку и фаршемешалку к универсальному приводу [8, с.39].</w:t>
      </w:r>
      <w:r>
        <w:br w:type="page"/>
      </w:r>
    </w:p>
    <w:p>
      <w:pPr>
        <w:pStyle w:val="Heading2"/>
        <w:ind w:hanging="0"/>
        <w:rPr/>
      </w:pPr>
      <w:r>
        <w:rPr/>
        <w:t>3.2 Организация работы кондитерского цех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дитерский цех выпускает изделия, которые реализуют не только в залах, но и в магазинах кулинарии, филиалах, буфетах.</w:t>
      </w:r>
    </w:p>
    <w:p>
      <w:pPr>
        <w:pStyle w:val="Normal"/>
        <w:ind w:firstLine="709"/>
        <w:rPr/>
      </w:pPr>
      <w:r>
        <w:rPr/>
        <w:t>В состав кондитерского цеха входят помещения для замеса теста, разделки и выпечки, приготовления крема и отделки изделий, обработки яиц, расстойки дрожжевого теста.</w:t>
      </w:r>
    </w:p>
    <w:p>
      <w:pPr>
        <w:pStyle w:val="Normal"/>
        <w:ind w:firstLine="709"/>
        <w:rPr/>
      </w:pPr>
      <w:r>
        <w:rPr/>
        <w:t>Если предусмотрен единовременный выпуск изделий из песочного, слоеного, дрожжевого теста, то дополнительно организуют рабочее место, аналогичное по своему оборудованию рабочим местам для производства изделий из дрожжевого теста.</w:t>
      </w:r>
    </w:p>
    <w:p>
      <w:pPr>
        <w:pStyle w:val="Normal"/>
        <w:ind w:firstLine="709"/>
        <w:rPr/>
      </w:pPr>
      <w:r>
        <w:rPr/>
        <w:t>Бисквитное тесто взбивают механической взбивалкой. Подготовительные операции (приготовление яичной массы, раствора сахара), а также размещение взбитого теста в формы осуществляются на производственном столе. После того, как готовое тесто подано на рабочее место, кондитер производит дозировку, раскатку теста и формовку изделий. На большинстве предприятий процесс дозировки выполняют вручную, что требует больших затрат времени. Эту операцию можно механизировать путем установки полуавтоматического тестоделителя. Для дозировки теста устанавливают производственный стол и тестоделитель. Муку хранят в выдвижном ларе под столом. Слева от работника ставят дежу с тестом, на стол - весы, справа - тестоделитель. Для раскатки теста применяют тестораскаточные машины. Для раскатки теста рабочее место оборудуют производственными столами со шкафчиками для инструментов и выдвижными ларями для муки, тестораскаточной машиной, холодильным шкафом для хранения жиров и охлаждения теста. На рабочем месте должны быть деревянные скалки с вырезанными на них штампами для раскатки теста и нанесения определенного рисунка, а также различные приспособления, облегчающие раскатку теста.</w:t>
      </w:r>
    </w:p>
    <w:p>
      <w:pPr>
        <w:pStyle w:val="Normal"/>
        <w:ind w:firstLine="709"/>
        <w:rPr/>
      </w:pPr>
      <w:r>
        <w:rPr/>
        <w:t>Из дрожжевого теста после брожения формуют изделия. Тесто делят на куски определенной массы и придают им требующуюся форму. Для формовки изделий рабочее место оборудуют такими же передвижными стеллажами с кондитерскими листами. Стеллажи по мере наполнения откатывают к месту расстойки теста. Формуют изделия в основном вручную с помощью различных выемок или тестоделителя с электрическим приводом. Нижнюю часть ручных выемок делают острой, а верхнюю снабжают ободком, предохраняющим руки от повреждений. Для нарезки теста применяют как резцы, так и тестоделители.</w:t>
      </w:r>
    </w:p>
    <w:p>
      <w:pPr>
        <w:pStyle w:val="Normal"/>
        <w:ind w:firstLine="709"/>
        <w:rPr/>
      </w:pPr>
      <w:r>
        <w:rPr/>
        <w:t>Отделочные полуфабрикаты - кремы, сиропы и помады - готовят на рабочем месте, оснащенном взбивальной машиной, электрической плитой, производственными столами, моечной ванной и стеллажами. Над производственным столом рекомендуется укреплять на стене полку или шкаф для специй, эссенций, ароматических веществ и пищевых красителей.</w:t>
      </w:r>
    </w:p>
    <w:p>
      <w:pPr>
        <w:pStyle w:val="Normal"/>
        <w:ind w:firstLine="709"/>
        <w:rPr/>
      </w:pPr>
      <w:r>
        <w:rPr/>
        <w:t>Для приготовления помады применяют универсальную машину (она же может варить сироп, охлаждать его и взбивать); для измельчения массы мака - универсальный привод со сменными механизмами; для измельчения сливочного масла - специальную машину, нарезающую масло стружкой; для приготовления масляных и белковых кремов - взбивальные машины; для пластования и разрезания полуфабрикатов из бисквитного, слоеного, песочного теста - специальные приспособления: дисковые резцы, нож-пилу, пластинки мерные; для пропитки сиропом пластов бисквитных тортов и пирожных, а также ромовой бабы - специальные лейки; для заполнения трубочек из заварного теста кремом - специальные машины - дозаторы крема.</w:t>
      </w:r>
    </w:p>
    <w:p>
      <w:pPr>
        <w:pStyle w:val="Normal"/>
        <w:ind w:firstLine="709"/>
        <w:rPr/>
      </w:pPr>
      <w:r>
        <w:rPr/>
        <w:t>Для отделки мучных кулинарных изделий рабочее место оборудуют производственными столами, на которых должны быть различные приспособления для нарезки и смачивания бисквита, тортов, наполнения изделий кремом и др. Над производственным столом рекомендуется укреплять на стеллаже полку или шкаф для ножей, фигурных выемок и других инструментов. Крем в дежах, котлах, кастрюлях ставят на табуретах у стола.</w:t>
      </w:r>
      <w:r>
        <w:br w:type="page"/>
      </w:r>
    </w:p>
    <w:p>
      <w:pPr>
        <w:pStyle w:val="Heading2"/>
        <w:ind w:hanging="0"/>
        <w:rPr/>
      </w:pPr>
      <w:r>
        <w:rPr/>
        <w:t>4. Правила эксплуатации оборудования</w:t>
      </w:r>
    </w:p>
    <w:p>
      <w:pPr>
        <w:pStyle w:val="Normal"/>
        <w:ind w:firstLine="709"/>
        <w:rPr>
          <w:rStyle w:val="11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  <w:lang w:val="ru-RU" w:eastAsia="ru-RU"/>
        </w:rPr>
      </w:pPr>
      <w:r>
        <w:rPr>
          <w:rFonts w:cs="Times New Roman"/>
          <w:lang w:val="ru-RU"/>
        </w:rPr>
      </w:r>
    </w:p>
    <w:p>
      <w:pPr>
        <w:pStyle w:val="Heading2"/>
        <w:ind w:hanging="0"/>
        <w:rPr/>
      </w:pPr>
      <w:r>
        <w:rPr/>
        <w:t>4.1 Универсальная кухонная машина</w:t>
      </w:r>
    </w:p>
    <w:p>
      <w:pPr>
        <w:pStyle w:val="Normal"/>
        <w:ind w:firstLine="709"/>
        <w:rPr>
          <w:rStyle w:val="11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  <w:lang w:val="ru-RU" w:eastAsia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9"/>
        <w:rPr/>
      </w:pPr>
      <w:r>
        <w:rPr/>
        <w:t>Перед началом работы проверяют надежное крепление привода к крышке рабочего стола. Проверяют наличие и исправность заземления и включают на короткое время электродвигатель, чтобы определить правильность вращения рабочего вала привода, затем к нему присоединяют сменный механизм, предназначенный для выполнения требуемой технологической операции. Хвостовик сменного механизма вдвигают в горловину привода до упора, закрепляют зажимными винтами. После включения двигателя предназначенные для обработки продукты порциями загружаются в рабочую камеру работающего механизма. Исключением являются взбивальные и многоцелевые механизмы, в которые сначала загружаются продукты, а затем включается электродвигатель [5, с.42].</w:t>
      </w:r>
    </w:p>
    <w:p>
      <w:pPr>
        <w:pStyle w:val="Normal"/>
        <w:ind w:firstLine="709"/>
        <w:rPr>
          <w:rStyle w:val="11"/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  <w:lang w:val="ru-RU" w:eastAsia="ru-RU"/>
        </w:rPr>
      </w:pPr>
      <w:r>
        <w:rPr>
          <w:rFonts w:cs="Times New Roman"/>
          <w:lang w:val="ru-RU"/>
        </w:rPr>
      </w:r>
    </w:p>
    <w:p>
      <w:pPr>
        <w:pStyle w:val="Heading2"/>
        <w:ind w:hanging="0"/>
        <w:rPr/>
      </w:pPr>
      <w:r>
        <w:rPr/>
        <w:t>4.2 Тестомесильная маш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тую дежу подкатывают к машине под месильную лопасть, находящуюся в верхнем положении. Дежа фиксируется в определенном положении. В подготовленную машину вручную подают подлежащие перемешиванию продукты. Затем поворотом рычага на дежу опускают предохранительные щиты и включают электродвигатель. После окончания замешивания теста выключают электродвигатель. При этом месильная лопасть должна находиться в верхнем положении - вне дежи. Затем поворотом рычага поднимают предохранительные щиты и счищают с месильного рычага тесто, после чего нажимают педаль и выкатывают дежу.</w:t>
      </w:r>
      <w:r>
        <w:br w:type="page"/>
      </w:r>
    </w:p>
    <w:p>
      <w:pPr>
        <w:pStyle w:val="Heading2"/>
        <w:ind w:hanging="0"/>
        <w:rPr/>
      </w:pPr>
      <w:r>
        <w:rPr/>
        <w:t>4.3 Взбивальная машин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До начала работы проверяют исправность электропусковых приборов и заземления, а также крепления бачка к станине. На рабочий вал машины насаживают необходимый взбиватель и закрепляют его. Загружать продукты в бачок и определять их готовность разрешается только при выключенном электродвигателе. После окончания взбивания электродвигатель выключают и после полной его остановки снимают взбиватель. Затем освобождают крепящий бачок. Освободив бачок от продукта, его промывают горячей водой и просушивают. Наружные поверхности машины протирают влажной тканью [5, с.406]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rPr/>
      </w:pPr>
      <w:r>
        <w:rPr/>
        <w:t>1. СанПиН 2.3.6.1079-01 "Санитарно-эпидемиологические требования к организациям общественного питания, изготовлению и оборотоспособности в них продовольственного сырья и пищевых продуктов"</w:t>
      </w:r>
    </w:p>
    <w:p>
      <w:pPr>
        <w:pStyle w:val="Style19"/>
        <w:rPr/>
      </w:pPr>
      <w:r>
        <w:rPr/>
        <w:t>2. Сборник рецептур блюд и кулинарных изделий для предприятий общественного питания. - М.: Хлебпродинформ, 1996</w:t>
      </w:r>
    </w:p>
    <w:p>
      <w:pPr>
        <w:pStyle w:val="Style19"/>
        <w:rPr/>
      </w:pPr>
      <w:r>
        <w:rPr/>
        <w:t>3. Сборник рецептур мучных кондитерских и булочных изделий для предприятий общественного питания. - СПб.: Гидрометеоиздат, 1998</w:t>
      </w:r>
    </w:p>
    <w:p>
      <w:pPr>
        <w:pStyle w:val="Style19"/>
        <w:rPr/>
      </w:pPr>
      <w:r>
        <w:rPr/>
        <w:t>4. Никуленкова Т.Т. и др. Проектирование предприятий общественного питания. - М.: Колос, 2000</w:t>
      </w:r>
    </w:p>
    <w:p>
      <w:pPr>
        <w:pStyle w:val="Style19"/>
        <w:rPr/>
      </w:pPr>
      <w:r>
        <w:rPr/>
        <w:t>5. Оборудование предприятий общественного питания. Т.1: Механическое оборудование/ Елхина В.Д. и др. - М.: Экономика, 1987</w:t>
      </w:r>
    </w:p>
    <w:p>
      <w:pPr>
        <w:pStyle w:val="Style19"/>
        <w:rPr/>
      </w:pPr>
      <w:r>
        <w:rPr/>
        <w:t>6. Талейсник М.А. и др. Технология мучных кондитерских изделий. - М.: Агропромиздат, 1986</w:t>
      </w:r>
    </w:p>
    <w:p>
      <w:pPr>
        <w:pStyle w:val="Style19"/>
        <w:rPr/>
      </w:pPr>
      <w:r>
        <w:rPr/>
        <w:t>7. Технология продукции общественного питания. Т.2. Технология блюд, закусок, напитков, мучных кулинарных, кондитерских и булочных изделий / Ратушный А.С. и др. - М.: Мир, 2004</w:t>
      </w:r>
    </w:p>
    <w:p>
      <w:pPr>
        <w:pStyle w:val="Style19"/>
        <w:rPr/>
      </w:pPr>
      <w:r>
        <w:rPr/>
        <w:t>8. Усов В.В. Организация производства и обслуживания на предприятиях общественного питания. - М.: Академия, 2004</w:t>
      </w:r>
    </w:p>
    <w:p>
      <w:pPr>
        <w:pStyle w:val="Style19"/>
        <w:rPr/>
      </w:pPr>
      <w:r>
        <w:rPr/>
        <w:t>9. Фурс И.Н. Технология производства продукции общественного питания. - Мн.: Новое издание, 2002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41">
    <w:name w:val="Загаловок4"/>
    <w:basedOn w:val="Normal"/>
    <w:qFormat/>
    <w:pPr>
      <w:ind w:firstLine="709"/>
    </w:pPr>
    <w:rPr>
      <w:b/>
      <w:bCs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7:00Z</dcterms:created>
  <dc:creator>Светлана</dc:creator>
  <dc:description/>
  <cp:keywords/>
  <dc:language>en-US</dc:language>
  <cp:lastModifiedBy>Mage</cp:lastModifiedBy>
  <cp:lastPrinted>2005-12-27T19:22:00Z</cp:lastPrinted>
  <dcterms:modified xsi:type="dcterms:W3CDTF">2011-10-08T19:37:00Z</dcterms:modified>
  <cp:revision>2</cp:revision>
  <dc:subject/>
  <dc:title>Содержание</dc:title>
</cp:coreProperties>
</file>