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объекта исследования…………………………………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ецептура блюда (кулинарного изделия) и технология пригото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ТК и ТК)………………………………………………………………….……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Требования к качеству продовольственного сырья и пищевых продуктов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ищевая ценность блюда с учетом потерь при тепловой обработке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Факторы, формирующие качество блюда………………………………..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качества, их характеристика………………………………………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рганолептическая оценка…………………………………………………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истема бальной оценки………………………………………………………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Физико-химические показатели………………………………………………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1 Определение массовой доли сухих веществ….…………………………..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2 Определение содержание соли методом Мора……………………………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 Определение титруемой кислотности………………………………………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раз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объекта исследования………………………………………………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потери массы при тепловой обработке……………………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органолептических показателей качества……………………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Доставка блюда в лабораторию………………………………………………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качества…………………………………………………………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дготовка образца к исследованию…………………………………………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физико-химических показателей качества…………………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оведение расчетов…………………………………………………………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1  Определение массовой доли сухих веще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люде «Пивной суп жемайтский »………………………………….…..………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2 Определение содержания соли в блюде «Пивной суп жемайтский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м  Мора ……………………………………………………………………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 Расчет полноты вложения сырья…………………………………………..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.1 Определение потери сухих веществ при тепловой обработке…………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.2 Определение минимально допустим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сухих веществ………………………………………………………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.3 Определение максимально допустим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сухих веществ……………………………………………................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4  Определение титруемой кислотности…………………………………….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Анализ результатов, выводы…………………………………………………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………………………………………………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……………………………………………………………………..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итание – одна из важнейших составляющих здорового образа жизни человека, наряду с занятием физкультурой и спортом, правильным режимом труда, учебы и отдыха. Главное предназначение пищи – обеспечение организма пищевыми веществами и энерг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кулинарной продукции и услуг в общественном питании связан с факторами, формирующими качество продукции, методами оценки качества кулинарной продукции, системами качества, применяемыми в России, порядком их разработки, внедрения, сертифик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рие потребителя к предприятию питания и предоставляемым услугам можно обеспечить сертификацией услуг общественного питания, разработкой и внедрением систем менеджмента ка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бъективной оценки качества кулинарной продукции проводят её лабораторный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дение испытаний блюда «Пивной суп жемайтский» с целью сертификации, оценки опасных факторов и разработки предупреждающих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Й РАЗДЕЛ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бъекта исслед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упы в Литве упоминают уже в 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 в широком ассортименте.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 в обиход стали входить супы на бульонах. Супы заправляют большим количеством кореньев, пряностей, «чтобы не отдавало водой и ветром». Супы в Литве подают обычно к обеду, часто готовят и к ужину. Летом готовят холодные супы-барщяй, шаль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птура блюда (кулинарного изделия) и технология приготовл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Наименование блю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Пивной суп жемайтский (литовская кухня)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Область примен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Столовая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речень сырья</w:t>
      </w:r>
      <w:r>
        <w:rPr>
          <w:sz w:val="28"/>
          <w:szCs w:val="28"/>
        </w:rPr>
        <w:t xml:space="preserve">: пиво, сметана, желтки яиц, творог, сахарный песок, черный хлеб, соль, тмин.                                                                          </w:t>
      </w:r>
      <w:r>
        <w:rPr>
          <w:b/>
          <w:bCs/>
          <w:sz w:val="28"/>
          <w:szCs w:val="28"/>
        </w:rPr>
        <w:t>Требования к качеству сырья</w:t>
      </w:r>
      <w:r>
        <w:rPr>
          <w:sz w:val="28"/>
          <w:szCs w:val="28"/>
        </w:rPr>
        <w:t>: продовольственное сырье, пищевые продукты и полуфабрикаты, используемые для приготовления данного блюда, соответствуют требованиям нормативных документов и имеют сертификаты соответствия и удостоверения ка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00"/>
        <w:gridCol w:w="1340"/>
        <w:gridCol w:w="1460"/>
        <w:gridCol w:w="1400"/>
      </w:tblGrid>
      <w:tr>
        <w:trPr>
          <w:trHeight w:val="880" w:hRule="atLeast"/>
          <w:cantSplit w:val="true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закладки на 1 порцию, г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закладки (нетто), кг</w:t>
            </w:r>
          </w:p>
        </w:tc>
      </w:tr>
      <w:tr>
        <w:trPr>
          <w:trHeight w:val="480" w:hRule="atLeast"/>
          <w:cantSplit w:val="true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порций</w:t>
            </w:r>
          </w:p>
        </w:tc>
      </w:tr>
      <w:tr>
        <w:trPr>
          <w:trHeight w:val="26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</w:t>
            </w:r>
          </w:p>
        </w:tc>
      </w:tr>
      <w:tr>
        <w:trPr>
          <w:trHeight w:val="3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(желт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6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</w:t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ырьевого наб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ого блю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</w:tbl>
    <w:p>
      <w:pPr>
        <w:pStyle w:val="Heading1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Технология приготовления  </w:t>
      </w:r>
    </w:p>
    <w:p>
      <w:pPr>
        <w:pStyle w:val="Heading1"/>
        <w:spacing w:lineRule="auto" w:line="360"/>
        <w:ind w:firstLine="540"/>
        <w:jc w:val="both"/>
        <w:rPr/>
      </w:pPr>
      <w:r>
        <w:rPr/>
        <w:t>Желтки растирают с сахаром  и солью, взбивают со сметаной в однородную массу. Пиво кипятят в эмалированной посуде, снимают с огня, разводят в нем сметано-яичную смесь, добавляют протертый творог, затем вновь подогревают на медленном огне, постоянно помешивая, но не доводя до кипения. Хлеб очищают от корочки, нарезают брусочки шириной 2 см. посыпают тмином и солью и подсушивают в духов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Требования к оформлению, подаче и реализ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Суп подают в суповой тарелке, хлеб на пирожковой. Температура подачи 14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рганолептические показател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i/>
          <w:iCs/>
        </w:rPr>
        <w:t>Внешний вид</w:t>
      </w:r>
      <w:r>
        <w:rPr/>
        <w:t xml:space="preserve">: </w:t>
      </w:r>
      <w:r>
        <w:rPr>
          <w:u w:val="single"/>
        </w:rPr>
        <w:t>приятный</w:t>
      </w:r>
    </w:p>
    <w:p>
      <w:pPr>
        <w:pStyle w:val="TextBody"/>
        <w:spacing w:lineRule="auto" w:line="360"/>
        <w:rPr/>
      </w:pPr>
      <w:r>
        <w:rPr>
          <w:i/>
          <w:iCs/>
        </w:rPr>
        <w:t>Цвет</w:t>
      </w:r>
      <w:r>
        <w:rPr/>
        <w:t>:</w:t>
      </w:r>
      <w:r>
        <w:rPr>
          <w:u w:val="single"/>
        </w:rPr>
        <w:t xml:space="preserve"> кремовый</w:t>
      </w:r>
    </w:p>
    <w:p>
      <w:pPr>
        <w:pStyle w:val="TextBody"/>
        <w:spacing w:lineRule="auto" w:line="360"/>
        <w:rPr/>
      </w:pPr>
      <w:r>
        <w:rPr>
          <w:i/>
          <w:iCs/>
        </w:rPr>
        <w:t>Консистенция</w:t>
      </w:r>
      <w:r>
        <w:rPr/>
        <w:t xml:space="preserve">: </w:t>
      </w:r>
      <w:r>
        <w:rPr>
          <w:u w:val="single"/>
        </w:rPr>
        <w:t>однородная</w:t>
      </w:r>
    </w:p>
    <w:p>
      <w:pPr>
        <w:pStyle w:val="TextBody"/>
        <w:spacing w:lineRule="auto" w:line="360"/>
        <w:rPr/>
      </w:pPr>
      <w:r>
        <w:rPr>
          <w:i/>
          <w:iCs/>
        </w:rPr>
        <w:t>Вкус</w:t>
      </w:r>
      <w:r>
        <w:rPr/>
        <w:t xml:space="preserve">: </w:t>
      </w:r>
      <w:r>
        <w:rPr>
          <w:u w:val="single"/>
        </w:rPr>
        <w:t>нежно-пивной</w:t>
      </w:r>
    </w:p>
    <w:p>
      <w:pPr>
        <w:pStyle w:val="TextBody"/>
        <w:spacing w:lineRule="auto" w:line="360"/>
        <w:rPr/>
      </w:pPr>
      <w:r>
        <w:rPr>
          <w:i/>
          <w:iCs/>
        </w:rPr>
        <w:t>Аромат</w:t>
      </w:r>
      <w:r>
        <w:rPr/>
        <w:t xml:space="preserve">: </w:t>
      </w:r>
      <w:r>
        <w:rPr>
          <w:u w:val="single"/>
        </w:rPr>
        <w:t>свойственный пиву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казатели качеств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Физико-химические и микробиологические показатели, влияющие на безопасность блюда, соответствуют критериям, указанным в приложении к ГОСТу Р 50763-95 «Общественное питание. Кулинарная продукция, реализуемая населению. Общие технические условия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1.2</w:t>
      </w:r>
      <w:r>
        <w:rPr/>
        <w:t>.</w:t>
        <w:tab/>
      </w:r>
      <w:r>
        <w:rPr>
          <w:b/>
          <w:bCs/>
        </w:rPr>
        <w:t>Требования к качеству продовольственного сырья и пищевым продуктам, используемым при приготовлении блюда   «Пивной суп жемайтский »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ищевого сырья дается в соответствии с ОСТом, ГОСТом,  ТУ и др. нормативных документов по основным органолептическим показателям: внешний вид, цвет, вкус, запах, консистенция; Физико-химическим показателям: массовая доля сухих веществ, влаги, жира, белков, углеводов, золы, кислотности в зависимости от вида проду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.2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качеству продовольственного сырья и пищевым продуктам, используемым при приготовлении блюда «Пивной суп жемайтский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6031865" cy="697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697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1973"/>
                              <w:gridCol w:w="54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ищевого сырь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, ГОСТ, ТУ и др.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йца куриные пищевые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ГОСТ 27583-8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душная среда неподвижна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лток прочный, мало заметный, может слегка перемещаться; допускается небольшое отклонение от центрального положения; в яйцах, хранившихся в холодильнике, желток перемеща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к плотный, допускается недостаточно плотный, светлый прозрачны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скорлупе не должно быть кровяных пятен и пом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держимое пищевых куриных яиц не должно иметь посторонних запах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 поваренна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Р 51574-200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сталлический сыпучий продукт. Не допускается наличие посторонних механических примесей, не связанных с происхождением и способом производства со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ус соленый, без постороннего привкуса, цвет белы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ссовая до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aC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 менее 99,7%; 98,4%; для экстра и высшего сор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Са не более 0,02%;0,35%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ссовая до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g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е более 0,01%; 0,05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сульфат-иона не более 0,16%; 0,8%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оксида железа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не более 0,05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влаги не более 0,1%; 0,7%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549.4pt;mso-wrap-distance-left:9pt;mso-wrap-distance-right:9pt;mso-wrap-distance-top:0pt;mso-wrap-distance-bottom:0pt;margin-top:0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1973"/>
                        <w:gridCol w:w="54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ищевого сырь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, ГОСТ, ТУ и др.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и каче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а куриные пищевые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СТ 27583-88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здушная среда неподвиж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ток прочный, мало заметный, может слегка перемещаться; допускается небольшое отклонение от центрального положения; в яйцах, хранившихся в холодильнике, желток перемещ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лок плотный, допускается недостаточно плотный, светлый прозрач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скорлупе не должно быть кровяных пятен и пом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имое пищевых куриных яиц не должно иметь посторонних запахов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 поваренна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Р 51574-200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ристаллический сыпучий продукт. Не допускается наличие посторонних механических примесей, не связанных с происхождением и способом производства со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кус соленый, без постороннего привкуса, цвет белы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совая дол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C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 менее 99,7%; 98,4%; для экстра и высшего сор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Са не более 0,02%;0,35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совая дол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 более 0,01%; 0,05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сульфат-иона не более 0,16%; 0,8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оксида железа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не более 0,05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влаги не более 0,1%; 0,7%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6031865" cy="8204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820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1973"/>
                              <w:gridCol w:w="54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на 20 %-ной жирности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 10.02.02.789.09-89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истенция однородная, в меру густая. Вид глянцевый. Допускается недостаточно густая, слегка вязкая консистенция, наличие пузырьков и незначительная крупитчат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ус и запах чистые, кисломолочные, с выраженным привкусом и ароматом, свойственным  пастеризованному продук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вет белый с кремовым оттенком, равномерный по всей масс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жира не  менее 20%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ислотность от 60 до 1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сфатаза отсутствуе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ктерии группы кишечных палочек  в 0,0001 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дукта не допускаютс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тогенные микроорганизмы, в том числе сальмонеллы, в 25 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дукта не допускаютс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рог 9 % жирности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 РСТ РСФСР 371-89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жира не менее 9 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ая доля влаги не более 73 %. Кислотность не более 220 Т°. Фосфатаза отсутствует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леб из ржаной муки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28807-90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шний вид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форма и поверхность соответствующие виду хлеба, без загряз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цвет тёмно-коричневый, без подгоре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ояние мякиша – пропеченный, без следов непромеса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вкус и запах свойственные данному Вуду хлеба, без постороннего привкуса и запаха. Хлеб из ржаной обойной муки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жность мякиша 46-53 %, кислотность мякиша 8-13 град., пористость мякиша не менее 44 %, массовая доля сахара и жира в пересчете на сухое вещество, % в соответствии с рецепиурами с учетом допускаемых отклоне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646.05pt;mso-wrap-distance-left:9pt;mso-wrap-distance-right:9pt;mso-wrap-distance-top:0pt;mso-wrap-distance-bottom:0pt;margin-top:0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1973"/>
                        <w:gridCol w:w="54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тана 20 %-ной жирности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 10.02.02.789.09-89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систенция однородная, в меру густая. Вид глянцевый. Допускается недостаточно густая, слегка вязкая консистенция, наличие пузырьков и незначительная крупитчат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кус и запах чистые, кисломолочные, с выраженным привкусом и ароматом, свойственным  пастеризованному продук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Цвет белый с кремовым оттенком, равномерный по всей масс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жира не  менее 20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ислотность от 60 до 100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сфатаза отсутству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ктерии группы кишечных палочек  в 0,0001 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дукта не допускаю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тогенные микроорганизмы, в том числе сальмонеллы, в 25 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дукта не допускаются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ог 9 % жирности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 РСТ РСФСР 371-89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ссовая доля жира не менее 9 %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овая доля влаги не более 73 %. Кислотность не более 220 Т°. Фосфатаза отсутствует.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леб из ржаной муки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28807-90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ий вид: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форма и поверхность соответствующие виду хлеба, без загрязнений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цвет тёмно-коричневый, без подгорелости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ояние мякиша – пропеченный, без следов непромеса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вкус и запах свойственные данному Вуду хлеба, без постороннего привкуса и запаха. Хлеб из ржаной обойной муки: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жность мякиша 46-53 %, кислотность мякиша 8-13 град., пористость мякиша не менее 44 %, массовая доля сахара и жира в пересчете на сухое вещество, % в соответствии с рецепиурами с учетом допускаемых отклоне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6031865" cy="9684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968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1973"/>
                              <w:gridCol w:w="54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21-9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ус и запах сладкий, без посторонних привкуса и запаха, как в сухом сахаре. Так и в его водном растворе. Сыпучий. Цвет белый. Чистота раствора- раствор прозрачный или слабо опалесцирующий, без нерастворимого осадка, механических или других посторонних примесей. Массовая доля сахарозы (в пересчете на сухое вещество), не менее 99,75 %. Массовая доля редуцирующих веществ не более 0,05 %. Массовая доля золы не более 0,04 %. Цветность не более 0,8 условных единиц. Массовая доля влаги не более 0,14% .Массовая доля ферропримесей не более 0,0003 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мин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29056-9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шний вид- плоды продолговато овальной формы. Цвет коричневый с буровато- зеленоватым оттенком. Аромат  свойственный тмину Вкус жгучий, горьковато-пряный. Не допускаются посторонний привкус и запах. Массовая доля (%) 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лаги не более 12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эфирных масел не менее 2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золы не более 8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месей растительного происхождения не более 2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сторонних минеральных примесей не более 0,5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врежденных плодов не более 2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таллических примесей (частиц, не более 0,3 мм в наибольшем линейном измерении) не более 1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-3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аженность вредителями хлебных запасов и гнилые и повреждённые плесенью плоды не допускают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Р 51174 - 9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зрачность-жидкость без осадка и посторонних включений. Аромат и вкус-соответствующие типу пива. Цвет-0,4-1,5 ц.ед. Массовая доля двуокиси углерода не менее 0,33%. Пенообразование: высота пены не менее 30мм, пеностойкость не менее 2 мин. Стойкость не менее (пастеризованное) 30 сут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762.55pt;mso-wrap-distance-left:9pt;mso-wrap-distance-right:9pt;mso-wrap-distance-top:0pt;mso-wrap-distance-bottom:0pt;margin-top:0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9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1973"/>
                        <w:gridCol w:w="54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21-94</w:t>
                            </w:r>
                          </w:p>
                        </w:tc>
                        <w:tc>
                          <w:tcPr>
                            <w:tcW w:w="5472" w:type="dxa"/>
                            <w:tcBorders/>
                          </w:tcPr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кус и запах сладкий, без посторонних привкуса и запаха, как в сухом сахаре. Так и в его водном растворе. Сыпучий. Цвет белый. Чистота раствора- раствор прозрачный или слабо опалесцирующий, без нерастворимого осадка, механических или других посторонних примесей. Массовая доля сахарозы (в пересчете на сухое вещество), не менее 99,75 %. Массовая доля редуцирующих веществ не более 0,05 %. Массовая доля золы не более 0,04 %. Цветность не более 0,8 условных единиц. Массовая доля влаги не более 0,14% .Массовая доля ферропримесей не более 0,0003 %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98pt,0pt" to="467.95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8pt,-243pt" to="467.95pt,-24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мин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29056-91</w:t>
                            </w:r>
                          </w:p>
                        </w:tc>
                        <w:tc>
                          <w:tcPr>
                            <w:tcW w:w="5472" w:type="dxa"/>
                            <w:tcBorders/>
                          </w:tcPr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ий вид- плоды продолговато овальной формы. Цвет коричневый с буровато- зеленоватым оттенком. Аромат  свойственный тмину Вкус жгучий, горьковато-пряный. Не допускаются посторонний привкус и запах. Массовая доля (%) :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лаги не более 12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эфирных масел не менее 2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олы не более 8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примесей растительного происхождения не более 2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сторонних минеральных примесей не более 0,5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врежденных плодов не более 2;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таллических примесей (частиц, не более 0,3 мм в наибольшем линейном измерении) не более 1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-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аженность вредителями хлебных запасов и гнилые и повреждённые плесенью плоды не допускаются.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-2.55pt,13.5pt" to="267.4pt,1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Р 51174 - 98</w:t>
                            </w:r>
                          </w:p>
                        </w:tc>
                        <w:tc>
                          <w:tcPr>
                            <w:tcW w:w="5472" w:type="dxa"/>
                            <w:tcBorders/>
                          </w:tcPr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зрачность-жидкость без осадка и посторонних включений. Аромат и вкус-соответствующие типу пива. Цвет-0,4-1,5 ц.ед. Массовая доля двуокиси углерода не менее 0,33%. Пенообразование: высота пены не менее 30мм, пеностойкость не менее 2 мин. Стойкость не менее (пастеризованное) 30 сут.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2.65pt,-16.6pt" to="-2.65pt,19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467.95pt,0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-3086100</wp:posOffset>
                </wp:positionV>
                <wp:extent cx="3429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43pt" to="467.95pt,-24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-32385</wp:posOffset>
                </wp:positionH>
                <wp:positionV relativeFrom="paragraph">
                  <wp:posOffset>171450</wp:posOffset>
                </wp:positionV>
                <wp:extent cx="342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3.5pt" to="267.4pt,1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-33655</wp:posOffset>
                </wp:positionH>
                <wp:positionV relativeFrom="paragraph">
                  <wp:posOffset>-21082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6.6pt" to="-2.65pt,19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. Пищевая ценность блюда с учетом потерь при тепловой обработ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ценности проводится на основе рецептуры блюда, содержания основных пищевых веществ в каждом из ингредиентов и в блюде в целом, с учетом потерь при тепловой обрабо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ет учитывать, что состав продуктов приводится на 100 г съедобной части, без учета потерь при тепловой обрабо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чета энергетической ценности блюда следует использовать коэффициенты , к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ки – 4,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ы – 9,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- и дисахариды – 3,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хмал – 4,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расчета пищевой ценности блюда представлены в таблице 1.3.1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. Сбалансированным называется питание, в котором  предусматриваются оптимальные количественные и качественные  взаимосвязи основных пищевых и биологически активных веществ – белков, жиров, углеводов, минеральных элементов. Оптимальное питание должно обеспечивать сбалансированность поступления энергии в организм с его энергетическими тра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блюдо не соответствует формуле сбалансированного питания, так как в нем содержится не достаточное количество основных нутриентов. Но это можно компенсировать использованием в суточном рационе и другие блюда, так как одного супа мало для полноценного питания. 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формирующие качество; опасные факторы и предупреждающие действия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средством поддержания требуемого уровня качества продукции является систематический контроль. Для предприятий общественного питания на всех этапах производства рекомендуются следующие виды контрол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ходной контроль - приемка сырья и полуфабрикатов по количеству и качеств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й контроль – контроль технологических процессов на всех стадиях производ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очный контроль – контроль качества выпускаемой продукции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ходного контроля проверяют наличие сертификата качества и гигиенического сертификата, без них продукция не должна приниматься. Кроме того, проводят органолептическую оценку в соответствии с нормативной документацией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вляющиеся объектом операционного контроля технологические операции играют важную роль в формировании физико-химических, микробиологических и органолептических показателей качества готовой продукции. При операционном контроле проверяют последовательность технологических процессов, температурные режимы, соответствие сырьевого набора технологическим и технико-технологическим картам, стандартам предприятий, ТУ и другой нормативной документации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чество готовой продукции также оказывает влияние: качество оборудования (соответствие технологическим операциям), качество труда (соответствие поставленной цели, квалификация работника, условия труда), метрологическое обеспечение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технические требования к выпускаемой кулинарной продукции и к её реализации, требования охраны окружающей среды, правила приемки, методы контроля, правила упаковки и маркировки, транспортирования и хранения изложены в ГОСТ Р 50763-95 «Общественное питание. Кулинарная продукция, реализуемая населению». Изготовитель обязан обеспечивать постоянный технологический контроль производства, органы государственного надзора – выборочный контроль. Кулинарная продукция должна приготавливаться такими партиями, чтобы реализация могла осуществляться в определенные санитарными правилами сроки. Каждая партия кулинарной продукции, реализуемая вне зала предприятия общественного питания, должна сопровождаться удостоверением о качестве с указанием предприятия-изготовителя, нормативного документа, срока хранения, массы упаковочной единицы, цены 1 шт. (1 кг) изделия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беспечении всех факторов физико-химические показатели будут соответствовать требованиям и следовательно  создается стабильно высокое качество продукции, её полезность и безвредность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ы опасностей: биологические (микробиологические), химические и физические, а также все возможно опасные факторы, которые могут присутствовать в производственных процессах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проводят по каждому потенциальному фактору с учетом вероятности появления фактора и значимости его последствий. Опасные факторы присутствуют в продукции, а также исходят от оборудования, окружающей среды, персонала и т.д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щие действия устраняют риски или снижают их до допустимого уровня: контроль параметров технологического процесса производства, термическая обработка, применение консервантов, использование металлодетектора, периодический контроль концентрации вредных веществ, мойка и дезинфекция оборудования, инвентаря, рук, обуви и др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.4.1 Опасные факторы и предупреждающие действия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й</w:t>
              <w:br/>
              <w:t>опасный фа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е призна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</w:t>
              <w:br/>
              <w:t>действ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чение п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есвойственного вкуса и запа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ие вкус и зап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ежестью п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е температура и время тепловой обработ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эмалированной посуды 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сметано-яичной сме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ты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ива,  однородная консисте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ологии приготовления, температура пива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скопирование я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а яй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есть яй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ачеством сырь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роведения овоскопирования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яиц в трехсекционной ван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альное обсемене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поверхности я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соблюдение санитарно-гигиенических правил и нор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гото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комоч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ая консисте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ая температура и продолжительность тепловой обработ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е помешивание в течение всей операции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данной таблице были предусмотрены все возможные опасные факторы при приготовлении блюда «Пивной суп жемайтский », а также предупреждающие их действия. Учитывая данные этой таблицы, можно избежать всех возможных дефектов при приготовлении блюд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Показатели качества, их характерис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рганолептические показатели качества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 кулинарной продукции проводится по 25-балльной системе. На предприятиях питания этот анализ проводят с целью проверки соответствия качества вырабатываемой продукции и поступающего сырья требованиям, установленным НТД и рецептурам. Органолептический анализ предшествует физико-химическому, что позволяет более полно оценить качество продукции и повысить оперативность контро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 качества кулинарной продукции проводится по пяти основным взаимосвязанным показателям: внешнему виду, цвету, запаху, вкусу и консисте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авильного восприятия вкуса первые блюда следует исследовать при температуре, которая рекомендуется при отпуске: + 65°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лептическая оценка – определение качества продукции с помощью органов чувств. Оценка проводится по четырем основным показателям: внешнему виду, запаху, консистенции, вкусу. Показатель цвет, являясь составной частью показателя внешний вид, выделен как самостоятельны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ах - впечатление, возникающее при возбуждении рецепторов обоняния, которое определяется качественно и количественно. Естественный, характерный запах исходного сырья называют ароматом, а запах, возникающий под влиянием сложных физико-химических процессов, происходящих в процессе производства продукции, - буке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систенция – это свойство, обусловленное вязкостью продукта и определяемое степенью его деформации во время нажима. Консистенция определяется впечатлением осязания в полости рта, связанным с густотой, клейкостью и силой нажима продукта, которые чувствуются при распределении продукта на языке (жидкая, густая, плотная, мазеобразная, крошливая, сочная, зернистая, рассыпчата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 – чувство, возникающее при возбуждении вкусовых рецепторов и определяемое как качественно (сладкий, соленый, кислый, горький), так и количественно (интенсивность вкуса). Различают понятие «вкусность» - это комплексное впечатление вкуса, запаха и осязания при распределении продукта в полости рта. Этот показатель при оценке качества продукции в ряде случаев оказывает решающее влияние на общую оценку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истема бальной оце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объективности метода разработаны шкалы органолептической оценки блюд при их массовом производ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аличии дефектов снижение баллов производится в соответствии со шкалой [2.2.1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реализации снимаются блюда, получившие при органолептической оценке хотя бы одну неудовлетворительную оценку показателей качества. Сумму баллов для таких блюд не подсчит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запах и вкус блюда оцениваются в 3 балла каждый, то независимо от оценок по остальным показателям блюда оценивают не выше, чем на «удовлетворительн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более низкую (по сравнению с рекомендуемой) температуру отпуска горячих блюд с суммы баллов снимают 1 балл на каждые 10°С. </w:t>
      </w:r>
    </w:p>
    <w:p>
      <w:pPr>
        <w:pStyle w:val="TextBody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120"/>
        <w:jc w:val="left"/>
        <w:rPr/>
      </w:pPr>
      <w:r>
        <w:rPr/>
        <w:t>Таблица 2.2.1. Шкала снижения оценки качества блюд</w:t>
        <w:br/>
        <w:t>и кулинарных изделий за обнаруженные дефе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20"/>
        <w:gridCol w:w="13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Дефе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Снижение</w:t>
              <w:br/>
              <w:t>оцен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й ви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 Обработка компонентов произведена не полностью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/>
            </w:pPr>
            <w:r>
              <w:rPr/>
              <w:t>В основном всех блюд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2. Несоответствие нарезки компонентов принятой технологии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/>
            </w:pPr>
            <w:r>
              <w:rPr/>
              <w:t>В основном всех блюд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. Несоответствие набора компонентов блюда рецепту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. Не соблюдено соотношение компонентов в блюд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/>
            </w:pPr>
            <w:r>
              <w:rPr/>
              <w:t>В основном во всех блюдах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5. Наличие комочков заварившейся муки, крахмала и манной крупы, хлопьев свернувшихся яиц, не протертых частичек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/>
            </w:pPr>
            <w:r>
              <w:rPr/>
              <w:t>В соусах, супах-пюре, сладких и других блюдах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. Пленка на поверхности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/>
            </w:pPr>
            <w:r>
              <w:rPr/>
              <w:t>Киселей, кипяченого молока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1. Нетипичный, с небольшим преобладанием одного какого-либо компонента, аромат специй слабо выраж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2. Слабовыраженный, мало типичный с заметным преобладанием одного компонента, слабый посторонний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3. Посторонний, неприятный, нетипичный: пригорелый, кислы или другой, крайне нежелательны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ку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1. Характерный, слабовыраженный, вкус специй не ощущается, слегка пересолен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2. Нетипичный, нежелательный: слишком острый, соленый, сладкий, кислы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3. Посторонний, неприятный; привкус прокисших, подгоревших, несвежих продуктов, прогорклого осалившегося ж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истен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1. Недоваренные или переваренные компоне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2. Нарушено соотношение массы плотной и жидкой частей (в первых блюдах и компот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3. Очень жидкая или густая (в первых блюд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252"/>
              <w:rPr/>
            </w:pPr>
            <w:r>
              <w:rPr/>
              <w:t>4. Неоднородная (в супах-пюре, изделиях из фаршей и различных масс, киселях, кремах, кисломолочных продукт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TextBody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олептической оценке следует учитывать, что при оценке запаха и вкуса в 3 балла каждый, блюда (изделия) оценивают не выше «удовлетворительно», независимо от оценок по остальным показател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суммы баллов снимают за более низкую температуру отпуска горячих блюд (по сравнению с рекомендуемой) – 1 балл за каждые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еревода суммы баллов в соответствующую оценку следует пользоваться шкалой [2.2.2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ла перевода суммы баллов в оц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.2.2. Шкала перевода суммы баллов в оценку</w:t>
      </w:r>
    </w:p>
    <w:tbl>
      <w:tblPr>
        <w:tblW w:w="5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85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яти показател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Физико-химические показатели каче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. Определение массовой доли сухих веществ.</w:t>
      </w:r>
      <w:r>
        <w:rPr>
          <w:sz w:val="28"/>
          <w:szCs w:val="28"/>
        </w:rPr>
        <w:tab/>
        <w:t>Содержание массовой доли влаги и сухих веществ определяют высушиванием навески в сушильном шкафу или рефрактометрическим мето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ысушивание в сушильном шкафу</w:t>
      </w:r>
      <w:r>
        <w:rPr>
          <w:sz w:val="28"/>
          <w:szCs w:val="28"/>
        </w:rPr>
        <w:t>. Метод основан на выделении гигроскопической влаги из исследуемого объекта при определенной температуре. Высушивание проводят до постоянной массы или ускоренными методами при повышенной температуре в течение заданно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ушивание образцов проводят с прокаленным песком, который придает навеске пористость, увеличивает поверхность испарения, препятствует образованию корочки, затрудняющей удаление вл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лажные образцы подсушивают на водяной или песчаной бане. Для высушивания используют фарфоровые чашки, стеклянные или алюминиевые бюксы, предварительно высушенные и взвеше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Методика определения</w:t>
      </w:r>
      <w:r>
        <w:rPr>
          <w:sz w:val="28"/>
          <w:szCs w:val="28"/>
        </w:rPr>
        <w:t>. В чашку или бюксу помещают навеску подготовленной пробы, бюксу закрывают крышкой и взвешивают на весах с указанной точностью, затем тщательно перемешивают навеску с песком с помощью стеклянной палочки, равномерно распределяя содержимое по внутренним стенкам чашки или бюксы, после чего помещают их в сушильный шкаф (крышку бюксы - отдельно) и проводят высушивание при 130ºC в 30 мин, с момента установления заданной темп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кончания высушивания бюксу закрывают крышкой. Бюксы и чашки переносят в эксикатор, охлаждают 20-30 мин и взвешиваю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сухих веществ (Х, %) вычисляют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масса бюксы (чашки) с песком и палочкой, г;</w:t>
      </w:r>
    </w:p>
    <w:p>
      <w:pPr>
        <w:pStyle w:val="Normal"/>
        <w:spacing w:lineRule="auto" w:line="360"/>
        <w:ind w:left="1260" w:hanging="720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– масса бюксы (чашки) с навеской, песком и палочкой до высушивания, г;</w:t>
      </w:r>
    </w:p>
    <w:p>
      <w:pPr>
        <w:pStyle w:val="Normal"/>
        <w:spacing w:lineRule="auto" w:line="360"/>
        <w:ind w:left="1260" w:hanging="720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– масса бюксы (чашки) с навеской, песком и палочкой после высушивания,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ждение между результатами параллельных определений не должно превышать 0,5%. За конечный результат принимают среднее арифметическое значение двух параллельных опреде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2.3.2.Определение содержания соли методом Мора</w:t>
      </w:r>
      <w:r>
        <w:rPr>
          <w:sz w:val="28"/>
          <w:szCs w:val="28"/>
        </w:rPr>
        <w:tab/>
        <w:t>Определение соли методом Мора основано на реакции обмена между хлористым натрием и азотнокислым серебром в присутствии индикатора хромата калия, в результате чего в нейтральном растворе после осаждения всех ионов хлора образуется кирпично-красный осадок.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Методика определени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 химический стакан на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звесить 20г подготовленной пробы, прибавить небольшое количество дистиллированной воды и тщательно размешать стеклянной палочкой. Полученную смесь количественно перенести в мерную колбу на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олить до ¾ ее объема дистиллированной водой, закрыть пробкой. Содержимое колбы тщательно перемешать и поставить на 30 минут для настаивания. После этого долить колбу до метки дистиллированной водой, закрыть пробкой, тщательно перемешать и профильтровать через сухой складчатый фильтр в чистую коническую колбу на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 фильтрата пипеткой взять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еренести в коническую колбу на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обавить 3-4 капли насыщенного раствора хромовокислого калия и оттитровать 0,0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ом азотнокислого серебра до появления красно-бурой окраски, не исчезающей в течение 0,5 минуты. Процентное содержание поваренной соли рассчитайте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45920" cy="4356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 азотнокислого серебра, израсходованного на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личество хлористого натрия, соответствующее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азотнокислого серебра (для 0,0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00292; для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00585), г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поправочный коэффициент к 0,0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</w:t>
      </w:r>
      <w:r>
        <w:rPr>
          <w:i/>
          <w:iCs/>
          <w:sz w:val="28"/>
          <w:szCs w:val="28"/>
          <w:lang w:val="en-US"/>
        </w:rPr>
        <w:t>AgN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фильтрата, взятый для титрова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навески, г;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дистиллированной воды, взятой для настаива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b/>
          <w:bCs/>
          <w:sz w:val="28"/>
          <w:szCs w:val="28"/>
        </w:rPr>
        <w:t>2.3.3. Определение титруемой кислот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основана на реакции нейтрализации свободных кислот и их солей, содержащихся в исследуемом продукте, раствором щелочи в присутствии индикат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 xml:space="preserve">Методика определения. </w:t>
      </w:r>
      <w:r>
        <w:rPr>
          <w:sz w:val="28"/>
          <w:szCs w:val="28"/>
        </w:rPr>
        <w:t>Возять две навески по 5 г в стакан на 150-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лить небольшими порциями в каждый стакан по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0-40 °С. Навески тщательно размешать стеклянной палочкой с резиновым наконечником, добавить к содержимому по три капли фенолфталеина и оттитровать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появления слабо-розового цвета, не исчезающего в течение 2 минут. Кислотность в градусах Тернера рассчитайте по формуле: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8"/>
          <w:szCs w:val="28"/>
        </w:rPr>
        <w:t>Х=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*20*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кислотность, º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поправочный коэффициент к 0,1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у щелоч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20</w:t>
      </w:r>
      <w:r>
        <w:rPr>
          <w:sz w:val="28"/>
          <w:szCs w:val="28"/>
        </w:rPr>
        <w:t xml:space="preserve"> – коэффициент пересчета в градусы Терн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е между параллельными определениями не должно превышать 4 º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альный разде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дготовка объекта ис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бы методом выпаривания. Для этого блюдо доставляют биохимическую лабораторию, где отбирают лабораторную пробу, которую взвешивают и выпаривают примерно на 1/3 объема, охлаждают, снова взвешивают. Расчет результатов анализа ведут на массу блюда после выпари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потери массы блюда «Пивной суп жемайтский» при тепловой обработ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пределение массы блюда «Пивной суп жемайтский» проводится взвешиванием до и после тепловой обработки. При этом взвешивание проводится на одних и тех же вес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.1.1. Определение потери массы блюда «Пивной суп жемайтский» при тепловой обработк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4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г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сырьевого набора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ого блю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 данной таблицы видно, что при тепловой обработке блюда «Пивной су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емайтский» происходят потери массы, они составляют 17г. Для проведения физико-химических исследований  пробу выпаривали, масса выпаренной пробы составляет 12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органолептических показателей качества блюда «Пивной суп жемайтский 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. Органолептические показатели качества блюда «Пивной суп жемайтский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  <w:br/>
              <w:t>ка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  <w:br/>
              <w:t>по каждому</w:t>
              <w:br/>
              <w:t>показ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  <w:br/>
              <w:t>баллов за</w:t>
              <w:br/>
              <w:t>де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  <w:br/>
              <w:t>в балл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людо «Пивной суп жемайтский » получило по показателю качества «Консистенция» оценку «4», так как наблюдается выпадение небольшого осадка. По другим показателям качества никаких нарушений не выявлено. Снижение баллов производилось в соответствии таблицы «шкала снижения оценки качества блюд и кулинарных изделий за обнаруженные дефекты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 итоговой сумме баллов, в соответствии с таблицей [2.2.2.] блюдо получает оценку «отлично».</w:t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авка блюда «Пивной суп жемайтский» в биохимическую лаборатор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приготовления блюда в пищевой лаборатории его необходимо транспортировать в биохимическую лабораторию. Для транспортировки используется индивидуальная  посуда, которая имеет маркировку с указанием наименования блюда, фамилии студента и даты изготовления блю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Исследование качества блюда «Пивной суп жемайтский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одготовка образца к исследов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оведения физико-химических исследований пробу необходимо гомогенизиров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гомогенизировать пробу, так как блюдо «Пивной суп жемайтский» имеет однородную консистенцию. Однако, для проведения физико-химических исследований пробу выпаривают; масса выпаренной пробы 127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Определение физико-химических показателей качества блюд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«Пивной суп жемайтск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м разделе определяются физико-химические показатели качества, заданные преподавате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ность и методика проведения данных экспериментов приведена в теоретическом разд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Проведение расч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м разделе  производится обработка данных, полученных при проведении экспери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Определение массовой доли сухих веществ блюда «Пивной суп жемайтский»</w:t>
      </w:r>
    </w:p>
    <w:p>
      <w:pPr>
        <w:pStyle w:val="Normal"/>
        <w:spacing w:lineRule="auto" w:line="360"/>
        <w:jc w:val="right"/>
        <w:rPr/>
      </w:pPr>
      <w:r>
        <w:rPr/>
        <w:t xml:space="preserve">        </w:t>
      </w:r>
      <w:r>
        <w:rPr>
          <w:sz w:val="28"/>
          <w:szCs w:val="28"/>
        </w:rPr>
        <w:t>Таблица 2.3.1.1. Определение массовой доли влаги и сухих веществ</w:t>
      </w:r>
    </w:p>
    <w:tbl>
      <w:tblPr>
        <w:tblW w:w="92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840"/>
        <w:gridCol w:w="1820"/>
      </w:tblGrid>
      <w:tr>
        <w:trPr>
          <w:trHeight w:val="64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г</w:t>
            </w:r>
          </w:p>
        </w:tc>
      </w:tr>
      <w:tr>
        <w:trPr>
          <w:trHeight w:val="43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чашки с песком и палочкой, 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68</w:t>
            </w:r>
          </w:p>
        </w:tc>
      </w:tr>
      <w:tr>
        <w:trPr>
          <w:trHeight w:val="86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чашки с навеской, песком и палочкой до высуш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95</w:t>
            </w:r>
          </w:p>
        </w:tc>
      </w:tr>
      <w:tr>
        <w:trPr>
          <w:trHeight w:val="4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авески до высуш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  <w:vertAlign w:val="subscript"/>
                <w:lang w:val="en-US"/>
              </w:rPr>
            </w:pPr>
            <w:r>
              <w:rPr>
                <w:sz w:val="40"/>
                <w:szCs w:val="40"/>
                <w:vertAlign w:val="subscript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7</w:t>
            </w:r>
          </w:p>
        </w:tc>
      </w:tr>
      <w:tr>
        <w:trPr>
          <w:trHeight w:val="64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чашки с навеской, песком и палочкой после высуш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15</w:t>
            </w:r>
          </w:p>
        </w:tc>
      </w:tr>
      <w:tr>
        <w:trPr>
          <w:trHeight w:val="38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авески после высуши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= ((5,027 – 3,98)/ 5,027) *100 = 20,82%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127г   – 100%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    – 20,82 % =&gt; Х = 26,44г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Таким образом, в результате расчета получаем содержание сухих веществ в блюде «Пивной суп жемайтский» 20,82 % . При пересчете на массу пробы получаем 26,44г. сухих вещ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. Определение содержания соли в блюде «Пивной суп жемайтский» методом Мор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3.2.1. Определение содержания соли в блюде «Пивной суп жемайтский» методом Мора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створа азотнокислого серебра, израсходованного на титрование, см</w:t>
            </w:r>
            <w:r>
              <w:rPr>
                <w:position w:val="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хлористого натрия, соответствующее 1 см</w:t>
            </w:r>
            <w:r>
              <w:rPr>
                <w:position w:val="6"/>
              </w:rPr>
              <w:t>3</w:t>
            </w:r>
            <w:r>
              <w:rPr/>
              <w:t xml:space="preserve"> раствора азотнокислого серебра (для 0,1 моль/дм</w:t>
            </w:r>
            <w:r>
              <w:rPr>
                <w:position w:val="6"/>
              </w:rPr>
              <w:t>3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равочный коэффициент к 0,1 моль/ дм</w:t>
            </w:r>
            <w:r>
              <w:rPr>
                <w:position w:val="6"/>
              </w:rPr>
              <w:t>3</w:t>
            </w:r>
            <w:r>
              <w:rPr/>
              <w:t xml:space="preserve"> раствора </w:t>
            </w:r>
            <w:r>
              <w:rPr>
                <w:lang w:val="en-US"/>
              </w:rPr>
              <w:t>AgNO</w:t>
            </w:r>
            <w:r>
              <w:rPr>
                <w:position w:val="-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фильтрата, взятый для титрования, см</w:t>
            </w:r>
            <w:r>
              <w:rPr>
                <w:position w:val="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position w:val="-6"/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навески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колбы, в которой растворена навеска, см</w:t>
            </w:r>
            <w:r>
              <w:rPr>
                <w:position w:val="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position w:val="-6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5440" cy="4356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rFonts w:cs="Academy Engraved LET;Times New Roman" w:ascii="Academy Engraved LET;Times New Roman" w:hAnsi="Academy Engraved LET;Times New Roman"/>
          <w:i/>
          <w:iCs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/>
        <w:t xml:space="preserve"> 1,023 %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127г  – 100 %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    –  1,023 %  =&gt; Х =1,3 г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результате расчета получили содержание поваренной соли в блюде «Пивной суп жемайтский» 1,023 %. При пересчете на массу пробы получаем 1,3г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3 Расчет полноты вложения сырья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аблица 2.3.3.1. Расчет полноты вложения сырья</w:t>
      </w:r>
    </w:p>
    <w:tbl>
      <w:tblPr>
        <w:tblW w:w="913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276"/>
        <w:gridCol w:w="1276"/>
        <w:gridCol w:w="1275"/>
        <w:gridCol w:w="1418"/>
        <w:gridCol w:w="1559"/>
      </w:tblGrid>
      <w:tr>
        <w:trPr>
          <w:trHeight w:val="680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а, 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вещества, г</w:t>
            </w:r>
          </w:p>
        </w:tc>
      </w:tr>
      <w:tr>
        <w:trPr>
          <w:trHeight w:val="520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ц.</w:t>
            </w:r>
          </w:p>
        </w:tc>
      </w:tr>
      <w:tr>
        <w:trPr>
          <w:trHeight w:val="3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/>
            </w:pPr>
            <w:r>
              <w:rPr/>
              <w:t>Яйцо кури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41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8</w:t>
            </w:r>
          </w:p>
        </w:tc>
      </w:tr>
      <w:tr>
        <w:trPr>
          <w:trHeight w:val="3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4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4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4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</w:tr>
      <w:tr>
        <w:trPr>
          <w:trHeight w:val="34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3.3.1 Определение потери сухих веществ при тепловой обработке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Потери сухих веществ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содержание сухих веществ в сырьевом наборе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position w:val="-6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3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Масса сырьевого набора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ого блюда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position w:val="-6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ы в сырьевом наборе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ы в готовом блюде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position w:val="-6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0" cy="4445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3.3.2. Определение минимально допустимого содержания сухих веществ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10"/>
        <w:gridCol w:w="235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неравномерность распределения составных частей продукции при ее порционировании для первых блю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,  учитывающий колебания химического состава кулинарной продукци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position w:val="-6"/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4057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4.3 Определение максимально допустимого содержания сухих веще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чета, потери сухих веществ в блюде «Пивной суп жемайтский» при тепловой обработке составляют 4,45%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3.4. Определение титруемой кислот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=20*К*</w:t>
      </w:r>
      <w:r>
        <w:rPr>
          <w:i/>
          <w:iCs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Х=20*1*5,15=103 º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Анализ результатов, выв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4.1. Результаты исследования физико-химических показателей блюда «Пивной суп жемайтский»</w:t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29"/>
        <w:gridCol w:w="1427"/>
        <w:gridCol w:w="1424"/>
        <w:gridCol w:w="1424"/>
        <w:gridCol w:w="1421"/>
        <w:gridCol w:w="1422"/>
      </w:tblGrid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ого блю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ухих веще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3,3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8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ол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вод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лонений по массе готового блюда не выявлено, масса готового блюда составляет 370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рганолептической оценки была снижена оценка по показателю «Консистенция», так как супа имеет незначительный осадок; по другим показателям качества никаких нарушений не выявлено; блюдо получило 24 балла, что соответствует оценке «отлично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фактическое содержание сухих веществ составляет  26,44г.; это значение не  входит в интервал между Х</w:t>
      </w:r>
      <w:r>
        <w:rPr>
          <w:position w:val="-6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93,5г) и Х</w:t>
      </w:r>
      <w:r>
        <w:rPr>
          <w:position w:val="-6"/>
          <w:sz w:val="28"/>
          <w:szCs w:val="28"/>
          <w:lang w:val="en-US"/>
        </w:rPr>
        <w:t>max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(133,3г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держание поваренной соли составляет 1,3г.; содержание поваренной соли по рецептуре составляет 3г., что свидетельствует о недовложении поваренной соли при приготовлении блю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кислотность 103ºТ,что не превышает установленной норме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, блюдо соответствует по органолептическим и физико-химическим показателям и может быть допущено к реализации на предприятии общественного питания «Столовая»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ГОСТ Р 51705.1-2001. Системы качества. Управление качеством пищевых продуктов на основе принципов ХАССП. Общие требова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Елманов С.Ф., Ловачева Г.Н. Контроль качества продукции общественного питания.- М.: Экономика, 1983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оссийской Федерации от 10,06,93 №1551 – 1 «О сертификации продукции и услуг» с изменениями и дополнениями на 02,03,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валев Н.И. Органолептическая оценка готовой пищи.- М.: Экономика, 1968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Лабораторный практикум по контролю качества кулинарной продукции и услуг в общественном питании / канд.тех.наук, Л.А.Цопкало и И.В.Мацейчик.- Новосибирск, НГТУ, 2004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Литовская кухня / Будрюнене К.А. и др. –Нн.: Уражай, 1991.-207с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Поздняковский В.М. Производство продуктов питания и рационализация питания населения.- Новосибирск, 1996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8. Руководство по методам анализа качества и безопасности пищевых продуктов / Скурихин И.М.- М.: 1998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9. Семенова Н.А. Литовская кухня и здоровье – 1993г. - с.-180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правочник технолога общественного питания / А.И.Мглинец и др.- М.: Колос, 2000-410 с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1. Федеральный Закон от 02.01.2000 №29-ФЗ «О качестве и безопасности пищевых продуктов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2.Федеральный закон Российской Федерации № 184 – ФЗ от 15.12.2002 «О техническом регулировании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3. Химический состав пищевых продуктов. Справочные таблицы содержания основных пищевых веществ и энергетической ценности пищевых продуктов / под ред. Академика АННСС А.А.Покровского. М.: Пищевая промышленность, 1976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5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19685</wp:posOffset>
                </wp:positionV>
                <wp:extent cx="6946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9685</wp:posOffset>
                </wp:positionV>
                <wp:extent cx="8089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19685</wp:posOffset>
                </wp:positionV>
                <wp:extent cx="6946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 и 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 и 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19685</wp:posOffset>
                </wp:positionV>
                <wp:extent cx="6946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19685</wp:posOffset>
                </wp:positionV>
                <wp:extent cx="580390" cy="3517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6946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ржа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еб ржа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3255</wp:posOffset>
                </wp:positionH>
                <wp:positionV relativeFrom="paragraph">
                  <wp:posOffset>19685</wp:posOffset>
                </wp:positionV>
                <wp:extent cx="580390" cy="3517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3355</wp:posOffset>
                </wp:positionH>
                <wp:positionV relativeFrom="paragraph">
                  <wp:posOffset>19685</wp:posOffset>
                </wp:positionV>
                <wp:extent cx="580390" cy="3517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1pt" to="-18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91770</wp:posOffset>
                </wp:positionV>
                <wp:extent cx="0" cy="2057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pt" to="54pt,1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9177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pt" to="180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pt" to="234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191770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1pt" to="37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19177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1pt" to="441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17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06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97155</wp:posOffset>
                </wp:positionV>
                <wp:extent cx="694690" cy="351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4255</wp:posOffset>
                </wp:positionH>
                <wp:positionV relativeFrom="paragraph">
                  <wp:posOffset>121285</wp:posOffset>
                </wp:positionV>
                <wp:extent cx="80899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е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9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е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8755</wp:posOffset>
                </wp:positionH>
                <wp:positionV relativeFrom="paragraph">
                  <wp:posOffset>121285</wp:posOffset>
                </wp:positionV>
                <wp:extent cx="5803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пя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9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пя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pt" to="-1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31115</wp:posOffset>
                </wp:positionV>
                <wp:extent cx="694690" cy="4660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31115</wp:posOffset>
                </wp:positionV>
                <wp:extent cx="580390" cy="6946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езание ко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2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езание ко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3255</wp:posOffset>
                </wp:positionH>
                <wp:positionV relativeFrom="paragraph">
                  <wp:posOffset>31115</wp:posOffset>
                </wp:positionV>
                <wp:extent cx="580390" cy="6946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е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е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3355</wp:posOffset>
                </wp:positionH>
                <wp:positionV relativeFrom="paragraph">
                  <wp:posOffset>31115</wp:posOffset>
                </wp:positionV>
                <wp:extent cx="580390" cy="6946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е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2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е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11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7399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7pt" to="234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55245</wp:posOffset>
                </wp:positionV>
                <wp:extent cx="923290" cy="5803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воск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воск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22860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18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06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0" cy="10287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78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0</wp:posOffset>
                </wp:positionV>
                <wp:extent cx="0" cy="10287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pt" to="432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-10795</wp:posOffset>
                </wp:positionV>
                <wp:extent cx="6946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и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ти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pt" to="-18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13335</wp:posOffset>
                </wp:positionV>
                <wp:extent cx="808990" cy="694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лаждение до 60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лаждение до 60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9911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.3pt" to="-18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0" cy="5715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pt" to="117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613410</wp:posOffset>
                </wp:positionV>
                <wp:extent cx="1714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8.3pt" to="116.95pt,4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5641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8.3pt" to="0pt,1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85010</wp:posOffset>
                </wp:positionV>
                <wp:extent cx="1828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3pt" to="143.95pt,1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499110</wp:posOffset>
                </wp:positionV>
                <wp:extent cx="0" cy="12573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3pt" to="234pt,1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985010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6.3pt" to="215.95pt,1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842010</wp:posOffset>
                </wp:positionV>
                <wp:extent cx="0" cy="3429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6.3pt" to="315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899410</wp:posOffset>
                </wp:positionV>
                <wp:extent cx="0" cy="4572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8.3pt" to="252pt,2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1299210</wp:posOffset>
                </wp:positionV>
                <wp:extent cx="800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2.3pt" to="404.95pt,1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07061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4.3pt" to="40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221361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4.3pt" to="324pt,2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щщ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5945</wp:posOffset>
                </wp:positionH>
                <wp:positionV relativeFrom="paragraph">
                  <wp:posOffset>37465</wp:posOffset>
                </wp:positionV>
                <wp:extent cx="923290" cy="4660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жел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жел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5945</wp:posOffset>
                </wp:positionH>
                <wp:positionV relativeFrom="paragraph">
                  <wp:posOffset>723265</wp:posOffset>
                </wp:positionV>
                <wp:extent cx="1037590" cy="10375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збивание до однород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истен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6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збивание до однород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истен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4355</wp:posOffset>
                </wp:positionH>
                <wp:positionV relativeFrom="paragraph">
                  <wp:posOffset>1751965</wp:posOffset>
                </wp:positionV>
                <wp:extent cx="808990" cy="4660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7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8755</wp:posOffset>
                </wp:positionH>
                <wp:positionV relativeFrom="paragraph">
                  <wp:posOffset>1751965</wp:posOffset>
                </wp:positionV>
                <wp:extent cx="808990" cy="11518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грев на слабом огне, без кипя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7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грев на слабом огне, без кипя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3155</wp:posOffset>
                </wp:positionH>
                <wp:positionV relativeFrom="paragraph">
                  <wp:posOffset>37465</wp:posOffset>
                </wp:positionV>
                <wp:extent cx="694690" cy="80899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езание на брус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2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езание на брус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180465</wp:posOffset>
                </wp:positionV>
                <wp:extent cx="694690" cy="103759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шение в жарочном шкаф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81.7pt;mso-wrap-distance-left:9.05pt;mso-wrap-distance-right:9.05pt;mso-wrap-distance-top:0pt;mso-wrap-distance-bottom:0pt;margin-top:92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шение в жарочном шкаф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8755</wp:posOffset>
                </wp:positionH>
                <wp:positionV relativeFrom="paragraph">
                  <wp:posOffset>3352165</wp:posOffset>
                </wp:positionV>
                <wp:extent cx="808990" cy="69469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в суповой тарел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63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в суповой тарел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1855</wp:posOffset>
                </wp:positionH>
                <wp:positionV relativeFrom="paragraph">
                  <wp:posOffset>723265</wp:posOffset>
                </wp:positionV>
                <wp:extent cx="1037590" cy="35179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ып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6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ып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7455</wp:posOffset>
                </wp:positionH>
                <wp:positionV relativeFrom="paragraph">
                  <wp:posOffset>2666365</wp:posOffset>
                </wp:positionV>
                <wp:extent cx="1037590" cy="69469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на пирожковой тарел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09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на пирожковой тарел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Технологическая схема приготовления блюда «Пивной суп жемайтский»</w:t>
      </w:r>
    </w:p>
    <w:sectPr>
      <w:headerReference w:type="defaul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7:00Z</dcterms:created>
  <dc:creator>Ирина</dc:creator>
  <dc:description/>
  <cp:keywords/>
  <dc:language>en-US</dc:language>
  <cp:lastModifiedBy>Mage</cp:lastModifiedBy>
  <dcterms:modified xsi:type="dcterms:W3CDTF">2011-10-08T19:37:00Z</dcterms:modified>
  <cp:revision>2</cp:revision>
  <dc:subject/>
  <dc:title>МИНИСТЕРСТВО ОБРАЗОВАНИЯ И НАУКИ РОССИЙСКОЙ ФЕДЕРАЦИИ</dc:title>
</cp:coreProperties>
</file>