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eap Trick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дна из наиболее интересных рок-групп, "Cheap trick", была сформирована в Чикаго, США, в 1973 году. Рик Нилсен (р. 22 декабря 1946, Рокфорд, США; гитара, вокал) и Том Петерсон (р. 9 мая 1950, Рокфорд, США; бас, вокал) начинали свою музыкальную карьеру в </w:t>
      </w:r>
      <w:r/>
      <w:r>
        <w:rPr>
          <w:color w:val="000000"/>
        </w:rPr>
        <w:t xml:space="preserve">разных школьных группах, а потом играли вместе в ансамбле "Fuse". Этот проект просуществовал недолго и был свернут при завершении записи дебютного альбома, после чего парни сформировали новую группу совместно с Томом Муни и Робертом "Стьюки" Энтони из незадолго до этого расформированного "Nazz". Муни был впоследствии заменен барабанщиком Брэдом Карлсоном (ака Бан Е. Карлос, р. 12 июня 1951, Рокфорд, США), и с отбытием "Стьюки", первоначальный состав "Cheap trick" был укомплектован вокалистом Рэнди "Ксено" Хоганом, который, в свою очередь, был заменен Робином Зандером (р. 23 января 1952, Ловз Парк, США; гитара, вокал), прежним коллегой Карлсона в недолго просуществовавшим проекте "Toons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За один только 1975 год "чиптриковцы" исколесили весь Средний Запад Америки, приобретя репутацию солидного концертного коллектива. Ими заинтересовался бывший продюсер "Aerosmith" Джек Дуглас и помог заключить контракт с записывающей компанией. На протяжении пяти недель музыканты работали в студии, в результате чего был готов их первый альбом в стиле традиционного коммерческого поп-хард-рока. Парни придумали себе своеобразный имидж. На концертах симпатичная внешность Зандера и Петерсона контрастировала с захудалой одеждой Карлоса, а в прикид Нилсена входили бейсболка, галстук - бабочка и свитер с монограмм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"Cheap trick" активно гастролировали, регулярно выступая в качестве разогревающей группы с такими монстрами, как "Kiss", "Queen", "Journey". Спустя несколько месяцев после их первого релиза они выпустили свой второй диск. "In color" получился более гладким и мелодичным. Альбом содержал несколько привлекательных вещей, таких как "I Want You To Want Me", "Hello There" и "Clock Strikes Ten", каждая из которых пользовалась большим успехом на концертах. На диске "Heaven tonight" проявился уникальный подход группы к музыкальному творчеству. Парни предлагали слушателям смесь брит-попа с классическими гитарными риффами лучшего американского хард-рока. После успешного тура по Японии вышел "концертник" группы "Live at Budokan", записанный во время их выступления в знаменитом токийском рок-пригороде. Этот альбом стал первым платиновым диском группы. Наконец-то настал звездный час "Cheap trick": публика принимала их стоя и восторженн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Следующий диск "Dream police" почти не отличался по саунду от предыдущих выпусков, а заглавная композиция с него была первоначально записана для дебютного альбома группы. Продюсер Джордж Мартин попытался было вытащить группу из застоя на "All shook up", но все равно на вышедшем в том же году EP были заметны творческие проблемы коллектива. Однажды дело дошло до курьеза: их коммерческий хард порядком успел поднадоесть, как вдруг "чиптриковцы" выпустили в 1982 году альбом "One on one" на красной виниловой массе, а не на обычной черной. Это послужило поводом для откровенных насмешек в прессе по поводу "дешевого трюка" (по аналогии с названием), ибо программа вышла крайне слаб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таким поворотом дел в 1982 году оставил группу разочаровавшийся Петерсон – один из ведущих авторов песен "Cheap trick". Его сменил Джон Брант (экс- "Ruffians"). Ни "One to one", ни "Next position please" не имели коммерческого успеха, но следующий альбом "Standing on the edge" уже подавал надежды на возрождение былой славы. Записанный в 1986 году саундтрек "Mighty Wings" к фильму "Top gun" пользовался успехом у публики. В этом же году в группу вернулся Петерсон, и "Чип трик" восстановился в своем звездном составе. Диск "Lap of luxury" достиг мульти-платинового статуса, а сингл "The flame", возглавил американские чарты в 1988 году, подтверждая восстановление былой славы "Cheap trick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Однако альбом 1990 года "Busted" не смог повторить этого успеха, а записанный на "Warner Brothers Records" в 1994-м "Woke up with a monster" оказался полностью в тени с выпуском сиквела "Budokan II" в этом же году. Однако группа постоянно занимала высокое положение среди новой волны американских альтернативных рокеров. "Cheap trick" играли несколько дат в туре 1996 года "Lollapalooza" перед подписанием контракта с независимым лейблом "Red Ant". Далее последовал выход их второго альбома без названия, сделанного в духе популярных вещей с "In color" и "Heaven tonight". Из арсенале группы в настоящее время высоко ценятся 4-х дисковый бокссет 1996-го года, полная запись концерта в Будокане, а также новые "концертники" "Music for hangovers" и "Silver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Rick Nielsen - гитара, 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om Petersson - </w:t>
      </w:r>
      <w:r>
        <w:rPr>
          <w:color w:val="000000"/>
        </w:rPr>
        <w:t>бас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Robin Zander - </w:t>
      </w:r>
      <w:r>
        <w:rPr>
          <w:color w:val="000000"/>
        </w:rPr>
        <w:t>вока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Brad Carlson - </w:t>
      </w:r>
      <w:r>
        <w:rPr>
          <w:color w:val="000000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heap Trick - 197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 Color - 197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ive At Budokan - 197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eaven Tonight - 197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ream Police - 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ll Shook Up - 198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ne On One - 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ext Position Please - 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anding On The Edge - 198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he Doctor - 198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Lap Of Luxury - 19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usted - 199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oices - 199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 Want You To Want Me - 199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oke Up With A Monster -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udokan II -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x, America, Cheap Trick - 199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heap Trick - 199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on't Be Cruel - 19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usic For Hangovers - 199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uthorized Greatest Hits - 200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en-US"/>
        </w:rPr>
        <w:t>Silver</w:t>
      </w:r>
      <w:r>
        <w:rPr>
          <w:color w:val="000000"/>
        </w:rPr>
        <w:t xml:space="preserve"> - 200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3:00Z</dcterms:created>
  <dc:creator>USER</dc:creator>
  <dc:description/>
  <cp:keywords/>
  <dc:language>en-US</dc:language>
  <cp:lastModifiedBy>Mage</cp:lastModifiedBy>
  <dcterms:modified xsi:type="dcterms:W3CDTF">2011-10-11T13:13:00Z</dcterms:modified>
  <cp:revision>2</cp:revision>
  <dc:subject/>
  <dc:title>Рок-энциклопедия. Cheap trick</dc:title>
</cp:coreProperties>
</file>