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"Полуночные образы" в лирике А.А. Фета</w:t>
      </w:r>
    </w:p>
    <w:p>
      <w:pPr>
        <w:pStyle w:val="Heading2"/>
        <w:ind w:hanging="0"/>
        <w:rPr/>
      </w:pPr>
      <w:r>
        <w:rPr/>
        <w:t>(Анализ стихотворения "На кресле отвалялась, гляжу на потолок"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 вами картина Клода Моне "Кувшинки". Художник творил в стиле импрессионизма. Термин происходит от фр. </w:t>
      </w:r>
      <w:r>
        <w:rPr>
          <w:lang w:val="en-US"/>
        </w:rPr>
        <w:t>impression</w:t>
      </w:r>
      <w:r>
        <w:rPr/>
        <w:t xml:space="preserve"> - впечатление. Импрессионизм зародился в последней трети 19 в. - начале 20 в. Представители этого направления стремились естественно и непредвзято запечатлеть мир в его подвижности и изменчивости, передать свои мимолетные впечатления. На картинах часто видны мазки от красок. Создается впечатление, что полотна импрессионистов являются частью чего-то целог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 кто из поэтов 19 века стремился передать сиюминутное настроение, запечатлеть мгновение? (Фет). Действительно, одна из черт творчества Фета - импрессионизм. Поэту важно представить предмет в данную минуту. Как и картины импрессионистов, произведения Фета отличаются бессюжетностью. В сущности, Фет для своего века явился новатором, его творения часто были не поняты современниками, являлись объектом для пародий. Фет и сам понимал, что он поэт будущего поко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 прежде чем мы перейдем к анализу стихотворения давайте поиграем в ассоциации. (Учитель задает слово тень, ученики записывают в тетрадь свои ассоциации. Некоторые из них прочитываются на уроке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ссоциативность - также одни из главных черт лирики Фета. Перед вами его стихотворение "На кресле отвалялась, гляжу на потолок". Это своеобразный ассоциативный ряд поэта об увиденных тенях на потолке. В стихотворении пропущены отдельные слова, вставьте и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кресле отвалясь, гляжу на потолок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на задор воображенью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д лампой тихою подвешенный кружок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ртится (какой?) тен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ри осенней след в мерцанье этом ес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д кровлей, кажется, и садо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 в силах улететь и не решаясь сес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ачи кружатся темным стадом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т, то не крыльев шум, то кони у крыльца!</w:t>
      </w:r>
    </w:p>
    <w:p>
      <w:pPr>
        <w:pStyle w:val="Normal"/>
        <w:widowControl w:val="false"/>
        <w:autoSpaceDE w:val="false"/>
        <w:ind w:firstLine="709"/>
        <w:rPr/>
      </w:pPr>
      <w:r>
        <w:rPr/>
        <w:t>Я слышу (какие?) руки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бледность холодна (какого?) лица!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шепот горестен разлуки!. 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лчу, потерянный, на (какой?) путь глядя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-за (какого?) сада, -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кружится еще, приюта не найд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ачей (какое?) стадо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(Дети сравнивают свои варианты с первоисточником. Учитель выразительно читает все стихотворение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ли понятно в стихотворении? Какая строфа кажется самой неясной? Какие чувства у вас вызвало стихотворение?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ихотворение написано 15 декабря 1890 года, за два года до смерти поэта. В произведении очень ярко проявились такие главные черты лирики, как ассоциативность и импрессионизм. Оно созвучно тому направлению в искусстве, которое развивалось в последней трети 19 века: импрессионизм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чале урока мы сказали о том, что для импрессионизма характерны фрагментарность, проявление мазков на картине. Можно ли в данном произведении выделить разные картины, сменяющие одну другую? Давайте еще раз медленно прочитаем стихотворение и по ходу чтения попробуем найти эти карт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жно выделить такие картины: </w:t>
      </w:r>
      <w:r>
        <w:rPr>
          <w:lang w:val="en-US"/>
        </w:rPr>
        <w:t>I</w:t>
      </w:r>
      <w:r>
        <w:rPr/>
        <w:t xml:space="preserve"> строфа - лирический герой видит тень, отбрасываемой лампой на потолок; </w:t>
      </w:r>
      <w:r>
        <w:rPr>
          <w:lang w:val="en-US"/>
        </w:rPr>
        <w:t>II</w:t>
      </w:r>
      <w:r>
        <w:rPr/>
        <w:t xml:space="preserve"> строфа - тени напоминают герою об осеннем саде, в котором "кружатся темным стадом грачи"; </w:t>
      </w:r>
      <w:r>
        <w:rPr>
          <w:lang w:val="en-US"/>
        </w:rPr>
        <w:t>III</w:t>
      </w:r>
      <w:r>
        <w:rPr/>
        <w:t xml:space="preserve"> строфа - наполнена множеством сменяющихся картинок: перед читателем проходят и образы коней, и "трепетные руки", здесь же звучит намек на женское лицо, и горечь разлуки; </w:t>
      </w:r>
      <w:r>
        <w:rPr>
          <w:lang w:val="en-US"/>
        </w:rPr>
        <w:t>IV</w:t>
      </w:r>
      <w:r>
        <w:rPr/>
        <w:t xml:space="preserve"> строфа - это возвращение к осеннему саду, в котором продолжают кружить грач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бята, попытайтесь выделить в стихотворении ключевые образы (осенняя пора, сад, грачи, образ девушки, разлука). Какими словами в произведении создаются эти образы? ("Осенний след зари", "темное стадо грачей", "трепетные руки", "бледность прекрасного лица", "шепот разлуки", "темнеющий сад", "встревоженное стадо"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ие детали использует Фет для создания образа любимой? Каким образом могут быть связаны в третьей строфе "кони у крыльца" и созданный образ любимой? Можно ли сказать, что поэт специально не разворачивает такое изображение образов, стремясь вовлечь читателя в сотворчество, в область домысливания? Попытайтесь объяснить, почему Фет сближает эти два образа, вынесенные в рифму (кони у крыльца - прекрасного лица). А может быть эти образы случайны и упоминаются от только что возникшего чувства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жно ли сказать, что "встревоженное стадо грачей" символизирует настроение, переживание лирического героя, если исходить из того, что природа у Фета антропоморфна? Какую смысловую нагрузку несет созданный образ грачей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ова тема стихотворения? (Воспоминание о разлуке с любимой девушкой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ова особенность композиции стихотворения? (Композиция кольцевая). Какую тональность она задает всему стихотворению? Какие тропы преобладают в произведении? (Эпитеты "тихая лампа", "осенний след", "призрачная тень", "темное стадо", "трепетные руки", "прекрасное лицо", "дальний путь", "встревоженное стадо"; сравнение "вертится тенью", "кружатся стадом"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ть ли среди эпитетов те, которые несут цветовую нагрузку? ("Темное стадо", "темнеющий сад"). Какие другие слова передают цвет? (Заря - красный, розовый; бледность лица - белый). Как вы думаете, почему в стихотворении так бедна палитра цвета? (Возможно, обусловлено темой стихотворения. Воспоминания могут быть представлены в черно-белых тонах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 второй строфе находим ассонанс на звук [э]: осенний, след, мерцанье, этом, есть. Помогает ли он в создании образа осени? Какую роль играет осень во взаимоотношениях двух? (Герои расстаются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раскрытию темы способствует размер стихотворения? (Стихотворение написано ямбом, в который "вплетается" пиррихий. Он и создает картины длинных воспоминаний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ком времени употреблены глаголы? (В настоящем времени: "гляжу", "вертится", "кружатся", "слышу"). Форма настоящего времени потреблена в картинах воспоминаниях. Лирический герой будто заставляет оживить воспоминание, представить его в данное мгновение. Меняется ли время в описаниях картин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роф? (Обратить внимание следует на слово заря, которое несет цветовую нагрузку в стихотворении, и эпитет "темнеющий сад"). Что во фрагментах этих картин остается неизменным? (Бесприютное "встревоженное стадо"). Какие чувства вызывает эта статичность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ая строфа отличается экспрессией? Чем она создается? (Синтаксическим параллелизмом восклицательных предложений: "Как бледность хороша прекрасного лица!" / Как шепот горестен разлуки!. " и анафорой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ие знаки, символы художественного мира Фета вы встретили в стихотворении? (Шепот, заря). Какое стихотворение эти неизменные символы вам напоминают? ("Шепот, робкое дыханье"). Различаются ли по тональности эти два стихотворения? Какие поэтические символы здесь противопоставляются? (Весна-лето противопоставлены осени, встреча - разлуке, соловьи - грачам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пробуйте уловить душевное состояние лирического геро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можно ли говорить об идеи стихотворения? Может быть она "растворилась" в настроении лирического героя, в его душевном состоянии, которое почти неуловимо?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то нового вы открыли в стихотворении после его глубокого анализа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анчиваем урок чтением стихотворения по ролям, используя принцип многоголось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 голос. На кресле отвалясь, гляжу на потолок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на задор воображенью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д лампой тихою подвешенный кружок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ртится призрачною тен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 голос. Зари осенней след в мерцанье этом ес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3 голос. Над кровлей, кажется, и садо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>4 голос. Не в силах улететь и не решаясь сес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>5 голос. Грачи кружатся темным стадом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ногоголось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6 голос. Нет, то не крыльев шум, то кони у крыльца!</w:t>
      </w:r>
    </w:p>
    <w:p>
      <w:pPr>
        <w:pStyle w:val="Normal"/>
        <w:widowControl w:val="false"/>
        <w:autoSpaceDE w:val="false"/>
        <w:ind w:firstLine="709"/>
        <w:rPr/>
      </w:pPr>
      <w:r>
        <w:rPr/>
        <w:t>7 голос. Я слышу трепетные руки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>8 голос. Как бледность холодна прекрасного лица!</w:t>
      </w:r>
    </w:p>
    <w:p>
      <w:pPr>
        <w:pStyle w:val="Normal"/>
        <w:widowControl w:val="false"/>
        <w:autoSpaceDE w:val="false"/>
        <w:ind w:firstLine="709"/>
        <w:rPr/>
      </w:pPr>
      <w:r>
        <w:rPr/>
        <w:t>9 голос. Как шепот горестен разлуки!. 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 голос. Молчу, потерянный, на дальний путь глядя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-за темнеющего сада, -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кружится еще, приюта не найд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ачей встревоженное стад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днюю строку можно также прочитать на несколько голосов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Фет А.А. Стихотворения, поэмы, переводы / Сост., вступ. ст. и коммент. А. Тархова. - М.: Правда, 1985. - 560 с.</w:t>
      </w:r>
    </w:p>
    <w:p>
      <w:pPr>
        <w:pStyle w:val="Style17"/>
        <w:numPr>
          <w:ilvl w:val="0"/>
          <w:numId w:val="3"/>
        </w:numPr>
        <w:rPr/>
      </w:pPr>
      <w:r>
        <w:rPr/>
        <w:t>Кувшинки // Художественная галерея. - 2004. - № 1. - С.10-11.</w:t>
      </w:r>
    </w:p>
    <w:p>
      <w:pPr>
        <w:pStyle w:val="Style17"/>
        <w:numPr>
          <w:ilvl w:val="0"/>
          <w:numId w:val="3"/>
        </w:numPr>
        <w:rPr/>
      </w:pPr>
      <w:r>
        <w:rPr/>
        <w:t>Сомова, Л.А. Введение в методику преподавания литературы (коммуникативный аспект): учеб. пособие / Л.А. Сомова. - Тольятти: ТГУ, 2007. - 120 с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Я студентка </w:t>
      </w:r>
      <w:r>
        <w:rPr>
          <w:lang w:val="en-US"/>
        </w:rPr>
        <w:t>III</w:t>
      </w:r>
      <w:r>
        <w:rPr/>
        <w:t xml:space="preserve"> курса факультета Филология и журналистика Тольяттинского государственного университета. Мои увлечения: театр, кино, вязание крючком. Пять лет занималась актерским мастерством по специальности драматическое искусство в театре "Калейдоскоп" во дворце Детского и юношеского творчества г. Тольятти. В настоящее время продолжаю заниматься актерским мастерством, постигая искусство Слова в народном литературном театре им.А.С. Пушкина (Дворец культуры и техники АВТОВАЗа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33:00Z</dcterms:created>
  <dc:creator>катя</dc:creator>
  <dc:description/>
  <cp:keywords/>
  <dc:language>en-US</dc:language>
  <cp:lastModifiedBy>Mage</cp:lastModifiedBy>
  <dcterms:modified xsi:type="dcterms:W3CDTF">2011-10-08T18:33:00Z</dcterms:modified>
  <cp:revision>2</cp:revision>
  <dc:subject/>
  <dc:title>«Полуночные образы» в лирике А</dc:title>
</cp:coreProperties>
</file>