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й Кунанбае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литературы и культуры казахского народа исключительную веру сыграло творчество Абая Кунанбаева – классика казахской литературы, композитора, выдающегося общественного деятеля, горячего поборника дружбы русского и казахского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замечательного сына казахского народа Абая Кунанбаева до сих пор привлекает к себе внимание многих выдающихся писателей, художников и поэтов. С его именем связано почти полувековое развитие казахской литературы, в его творчестве воплощены идеи и мысли второй половины девятнадцатого века – кануна великих революционны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именем Абая связано прогрессивно-демократическое направление казахской общественной мысли и литературы того периода. В годы усиления колониального гнета и угнетения казахского трудового крестьянства баями-феодалами с одной стороны, русской буржуазией, царскими чиновниками – с другой, Абай выступал в защиту народных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рачные годы господства царской реакции ясный ум Абая-гуманиста увидел для своего народа единственно верный выход из мрака своей эпохи в сближении с русским народом. Во имя этой цели Абай боролся за утверждение жизни, за человека, за торжество справедливости. Он вел непримиримую борьбу с темными силами, превращающими человека в бессловесного ра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ант Абая и окреп в результате критического освоения богатств устного творчества казахского народа, изучения передовой русской литературы. Именно поэтому он смог высоко подняться и орлиным взором проникнуть «в века, в их темную даль». Перед ищущим взором великого поэта открылся огромный мир, и в нем он с нескрываемой сердечной болью увидел трагическое противоречие между величием человеческой культуры и кошмарными условиями существования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мая все препятствия и преграды, шел Абай к вершинам поэтического мастерства. Уверенной рукой опытного мастера он создает стихи, басни, которые сразу ложатся прочным фундаментом нового здания казахской националь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ай родился в 1845 году в Семипалатинской области, среди голубых Чингисских гор. Он был сыном главы рода Тобыкты, степного царька, властного и коварного Кунанбая. По происхождению и по воле отца Абай должен был стать таким же царьком, как и Кунанбай. Но судьба пытливого и талантливого от природы Абая сложилось по-иному. Акыны и сказатели воспитали в нем искрению любовь к родному народу, его истории и богатому культурному наследию, от матери он унаследовал доброе сердце , в котором с каждым днем росло возмущения против насилия и зла, чинимого ба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анным отцом в семимпалантинскую медресе, Абай, нарушая суровые законы этой школы, стремится изучить русский язык. С этой целью он уходит из медресе в русскую приходскую школу. Всего лишь три месяца продолжалось учение там. По приезде отца тринадцатилетний Абай возвращаться в степь, но через пятнадцать лет снова едет в город чтобы углубить знания и стать поборником справедливости, защитником бедных и угнетенных. Оказавшись снова в Семипалатинске, он жадно изучал произведения классиков русской и западноевропейской литературы, знакомится с передовыми русскими людьми, сосланными царским правительством в Семипалатин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и Лермонтов, пожалуй, были самыми любимыми поэтами Абая. Его волновали правдивость, высокое мастерство, жизнеутверждающая сила их произведений. Абай стремится познакомить с творчеством этих великих русских поэтов жителей казахских аулов и во второй половине 19 века начинает переводить отрывки из романа» Евгений Онегин2 и стихи Лермонтова. Таким образом, благодаря Абаю еще в 19 веке письмо пушкинской Татьяны и стихи Лермонтова стали известны в казахской степи. Казахский поэт глубоко понял значение творчества Пушкина и Лермонтова для развития культуры родного народа. Абай сочиняет музыку к некоторым из своих переводов, чтобы они быстрее распространялись в степи и были поняты и доступны для неграмотных скотоводов. И народ их принял, стихи Пушкина и Лермонтова стали самыми любимыми произведениями казахского народа, песни Абая, созданные на слова русских поэтов, полетели над широкими просторами казахской ст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ай призывал свой народ к изучению русской литературы, к дружбе с русскими, к изучению русского языка. «Для того, чтобы избежать пороков судьбы и достичь добра, необходимо знать русский язык и русскую культуру. Русские видят мир. Если ты будешь знать язык, то на мир откроются и твои глаза», - писал Абай в двадцать пятом слове своего философского тракта - «Гакл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русской классической литературы идейно и художественно обогатило творчество казахского поэта, он органически впитывал в себя её просветительские и эстетические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вместо с тем творчество Абая остается оригинальным, самобытным, он глубоко национальный поэт и философ. Предметом его поэтических описаний и философских рассуждений была жизнь казахского народа. Мы видим в нем художника, глубоко, правдиво и ярко рисующего быт, нравы и характер казах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йная близость Абая к русской литературе, его горячая, страстная любовь к ней, его опасность негодование против врагов дружбы русского и казахского народов – факт, бесспорно ставящий Абая рядом с выдающимися демократами-просветителями прошлого столетия. Он доказывает величие и благотворную роль предводителей русской культуры и литературы в формировании и развитии демократических традиций братски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ворчество Абая проникнуто духом критики феодальной раздробленности казахского народа и чуждой народу, насаждаемой байсеко-клерикальными элементами идеологии рабской покорности и религиозного фанатизма. Абай показал себя смелым новатором, отражающим в своем творчестве подлинно народные интересы. Его моральные кодексы опираются на русскую материалистическую науку, на учение русских просветителей и революционных демок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Абая лишена созерцательности, восточной умиротворенности, она полна жизни, исполнена постоянной тревоги за судьбу народа. Внутренняя поэтическая встревоженность Абая накладывает своеобразный отпечаток на все его стихи и поэмы, придает им чрезвычайно действе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 и чутко реагируя на все явления реальной жизни казахского народа, он создавал образы, которые служили правильному познанию действительности, пробуждали и развивали самосознание народа, учили любить и ненавид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читываясь в абаевские произведения, убеждаешься, что по силе и выразительности реалистичных образов, по многогранности и идейного содержания, по тематическому разнообразию, творчество Абая представляет настоящую энциклопедию жизни казахско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ые характеры людей дореволюционного казахского аула, портретные зарисовки, эмоционально насыщенные картины природы и быта, лирические размышления, сливаясь воедино, дают возможность представить и конкретно ощутить жизнь, отдаленную от нас несколькими десятиле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 страстным негодованием и непримиримостью Абая воссоздает образы баев, образы тех, кто в погоне за наживой потерял все лучшие человеческие качества. Абай срывает маски с некогда всесильных властителей казахской ст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е и бессмертие Абая – первого классика казахской литературы – состоит в том, что он во всем творчестве разносторонние и правдиво отразил жизнь казахского народа в прошлом. Вечная нищета, невежество, межродовая разобщенность, рабская покорность, под которой скрыто созревали могучие силы всеобщего протеста, - все эти типичные черты характера родного народа показал Абай в стихотворениях «Кожекбаю», «Бесчестный зверя жадней», «Управитель начальству рад» и других, с тем, чтобы раскрыть всем труженикам глаза на их действительное положения, заставить их глубоко задуматься над своей печальной судьбой и пробудить стремление к борьбе за лучшую д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Абая – это поэзия большого трудового пафоса. Неустанно и горячо он воспевает труд, поэтизирует его красоту. Тема разрабатывается им почти на протяжении всей творческой деятельности. Абая справедливо можно сопоставить с таким певцом народной жизни, как Некрасов. В незаконченной поэме «Сказание об «Азиме» воспевается талантливый мастер, человек упорного труда, причем автор подчеркивает, что счастье и труд неразрывно связаны между собой. Когда Азим, обольщенный неизвестным стариком, захотел добыть богатство и счастье легким путем, превращая медь в золото, и бросил свое ремесло художника, он вместо счастья обрел горе. Счастье в труде – утверждал великий Аб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ай умер в 1904 году. При жизни поэта его отдельные стихотворения были опубликованы в 1889-90 гг. на страницах газеты «Дала Уалаяты» («Степная кригизская газета»), издававшейся в Омске. Первый сборник стихов Абая вышел в свет лишь после его смерти, в 1909 году, в Петербурге. Но только в советскую эпоху было услышано, глубоко понятно и по достоинству оценено поэтическое слово мужественной правды и искренней душевной страсти. В 1921 году в Казани, в 1923 году в Ташкенте и в 1933 году в Алма-Ате вышли в свет отдельными книгами произведения Абая. Вслед за этим все чаще и чаще они выходят и в Алма-Ате, и в Москве, и в других городах Советского Союза. Произведения Абая переведены на русский язык, на многие языки народов СССР и зарубеж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сын казахского народа Абай Кунанбаев оставил в наследие прекрасные творения. В них воплощена вся его жизнь, его мечты о светлом будущем. Его пламенные стихи никогда не утратят своей силы и свежести. Абай вечно с наро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захское государственное издательство художественной литературы Алма-Ата 1958 год «Писатели Казахстана. Биографические справки». (с 22-27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0:00Z</dcterms:created>
  <dc:creator>PC</dc:creator>
  <dc:description/>
  <cp:keywords/>
  <dc:language>en-US</dc:language>
  <cp:lastModifiedBy>Mage</cp:lastModifiedBy>
  <dcterms:modified xsi:type="dcterms:W3CDTF">2011-10-08T18:30:00Z</dcterms:modified>
  <cp:revision>2</cp:revision>
  <dc:subject/>
  <dc:title>Абай Кунанбаев</dc:title>
</cp:coreProperties>
</file>