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В.В. Маяковского «Скрипка и немножко нервно...» (1914) - одно из оригинальных и непривычных для солидной публики начала 20 века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ость и вызов заявлены уже в заглавии стихотворения. Нелогично и странно сближены и соединены союзом «и» образ предметного мира и человеческое переживание. Парадоксальность присутствует во всей поэтической ситуации, в неожиданной развязке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й, абсурдный и вместе с тем совершенно реальный с психологической точки зрения мир предстает в этом стихотвор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олилога и необычной истории становятся инструменты театрального оркестра: скрипка, барабан, геликон, лирический герой, музыка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есть свой характер и голос, соответствующий звучанию в оркестре: равнодушный и громкий барабан, которому надоели все сантименты, «глупая тарелка», «меднорожий, потный» грубиян- геликон и такие же насмешники, не понимающие страданий одиночества музыканты. Фонетические партии инструментов очень выразительны: тарелка вылязгивала: «Что это? Как это?», большая труба - геликон: «дура, плакса, выт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сюжетно, в нем есть свой конфликт, два главных героя, душевно близких, ранимых и способных на нелогичные поступки. Они противостоят толпе равнодушных и грубых «друг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рисует образ скрипки как существа нежного, нервного, по-детски непосредственного, не получающего понимания у громких и грубых собратьев. Ее беззащитность и единственность подчеркнуты тем, что только у нее одной отсутствует речевая партия. За скрипку говорит поэт, изображая ее поведение и выражая реакции: издергалась, упрашивая, и вдруг разревелась по-дет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з слов», «без такта» с деревянной шеей скрипка вызывает сострадание. Маяковский подчеркивает одиночество тонкой души подбором слов с дважды повторенным предлогом «без» и выделением» их в отдельные строчки: и вдруг разревелась/так по-детски; без слов, / без та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теза, лежащая в основе композиции произведения, находит воплощение в противопоставлении шума и молчаливого плача, в соединении вульгаризмов с эвфемизмами и даже восклицанием «Боже!». Сочувствие поэта скрипке, выражено синонимической заменой грубоватого, просторечного «разревелась» эвфемизмом - неологизмом «выплакивалась». Однако бранных слов сниженной лексики в стихотворении значительно больше, что заостряет мотив одиночества и бессилия: шмыгнул, глупая, вылязгивала, меднорожий, дура, плакса, ору, в миг, наплевать. Даже хорошее слово «голова» в речи музыкантов звучит иронично как ос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характеристика лирического героя - вся в действии, в совершении алогичного поступка, подготовленного сценой плача скрипки, скандала и отторжения ее «чужо» смотрящим оркес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колебания лирического героя выражены Маяковским, через систему жестов и алогичного выкр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та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аясь полез через но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ибающиеся от ужаса пюпитр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м-то крикну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ж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ился на деревянную ш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креннем признании лирический герой обнаруживает свою бо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...я вот то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оказать ничего не умею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ой душе поведал лирический герой о самом сокровенном - о трагическом одиночестве, невозможности «доказать» очевидное для него, невероятное - для них, «чужих», «други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ебрежением к публике звучит решительное заявление, выраженное в откровенно грубой форме: «А мне - наплевать!». И следом, - полное непосредственности признание: «Я - хороший». Трогательно после экстравагантного признания звучит заключающий стихотворение вопро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наете что, скрипка? Давайте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жить вмес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?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ь этого «А?» - было бы просто смешно. Единственный звук и знак передают интонацию человека деликатного, нежного, в чем-то тоже растерявшегося и неуверенного в себе, как скрипка, которая «выплакивалась», не находя сочув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ое и реальное, грубое и нежное, комическое и драматическое - таков мир стихотворения. Чтобы вместить его и придать разговору естественную интонацию, Маяковский обратился к свободному, акцентному, в основном пятиударному стиху с ритмическими обрывами. Парадоксальности ситуации удивительно соответствуют неожиданные, ассонансные рифмы: «по-детски - Кузнецкий», «влип как - наплевать», «хорошо - ушел», «где-то - это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-за членения стиха на отдельные строчки, рифма воспринимается не столь отчетливо, как в классических стихах, но этот стилевой прием связан с общим образно эмоциональным напряжением стихотворения «Скрипка и немного нервно» и всего творчества раннего Маяковск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504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Варвара</dc:creator>
  <dc:description/>
  <cp:keywords/>
  <dc:language>en-US</dc:language>
  <cp:lastModifiedBy>Mage</cp:lastModifiedBy>
  <dcterms:modified xsi:type="dcterms:W3CDTF">2011-10-08T18:24:00Z</dcterms:modified>
  <cp:revision>2</cp:revision>
  <dc:subject/>
  <dc:title>М</dc:title>
</cp:coreProperties>
</file>