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ихотворение Осипа Эмильевича Мандельштама «Бессонница. Гомер. Тугие паруса...» было опубликовано в первом сборнике поэта «Камень» в 1915 году. Стихотворение обращается ко второй песне «Илиады» Гомера «Сон Беотия, или перечень кораблей», посвященной отплытию кораблей на осаду Трои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одной из версий, на данное стихотворение Мандельштама вдохновил найденный Максимилианом Волошиным, у которого он гостил в Коктебеле, обломок древнего корабля. Однако тематика античности в целом характерна для ранних стихов Мандельштама. Многие критики видят в этом компенсацию поэтом своего происхождения (из семьи «мастера перчаточного дела и сортировщика кож»), из-за которого он был ограничен в доступе к высокой русской и мировой культуре. Однако более вероятно, что увлечение поэта древним миром – это его стремление к эталону красоты и к основе, породившей данную красоту. Неудивительно, что в его первом сборнике – «Камень» – многие стихи перекликаются между собой античными мотивами. Особенно это характерно для стихотворений «</w:t>
      </w:r>
      <w:r>
        <w:rPr>
          <w:rFonts w:cs="Times New Roman" w:ascii="Times New Roman" w:hAnsi="Times New Roman"/>
          <w:sz w:val="28"/>
          <w:szCs w:val="28"/>
        </w:rPr>
        <w:t>Silentium</w:t>
      </w:r>
      <w:r>
        <w:rPr>
          <w:rFonts w:cs="Times New Roman" w:ascii="Times New Roman" w:hAnsi="Times New Roman"/>
          <w:sz w:val="28"/>
          <w:szCs w:val="28"/>
          <w:lang w:val="ru-RU"/>
        </w:rPr>
        <w:t>» («Молчание») и «Бессонница. Гомер. Тугие паруса…»: в обоих стихотворениях представлены мотивы античности, черного моря, молчания. Однако тема «</w:t>
      </w:r>
      <w:r>
        <w:rPr>
          <w:rFonts w:cs="Times New Roman" w:ascii="Times New Roman" w:hAnsi="Times New Roman"/>
          <w:sz w:val="28"/>
          <w:szCs w:val="28"/>
        </w:rPr>
        <w:t>Silentium</w:t>
      </w:r>
      <w:r>
        <w:rPr>
          <w:rFonts w:cs="Times New Roman" w:ascii="Times New Roman" w:hAnsi="Times New Roman"/>
          <w:sz w:val="28"/>
          <w:szCs w:val="28"/>
          <w:lang w:val="ru-RU"/>
        </w:rPr>
        <w:t>» долгое время являлась для критиков точкой столкновения, и только в последнее время большинство сошлось на том, что под всеми прозрачными определениями поэт скрывает понятие любви. Во втором стихотворении тема и идея любви очевидна, однако подходит к ней поэт необычным путем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 из главных отличительных особенностей стихотворения – та, что оно направлено на внутренние чувства поэта. Из реальных окружающих предметов – только перечень кораблей, который растворяется и уходит на задний план под наплывом размышлений автора, и звуки Черного моря, появляющиеся в последней строфе, когда поэт как бы очнулся от мечтаний. Стихотворение начинается с бессонницы поэта и сразу уходит в его внутренний мир – воспоминания о древнем мифе. Первая строфа не только описывает последовательность движения кораблей, но и передает эмоциональное состояние поэта через метафоры. Сравнение строя боевых кораблей с журавлиным клином – образом, который в России чаще всего ассоциируется с грустью осеннего перелета птиц – позволяет читателю понять, что чувствует поэт по отношению к ахейцам: сочувствие, сострадание, жалость, тревогу за их судьбу. Поэт ощущает себя мудрым пророком, он предвидит будущее, он знает, какая трагедия совершится, и хотел бы предостеречь их, но ахейцы безрассудно стремятся навстречу неизвестности и гибели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щущение бессонницы великолепно передано действием: «Я список кораблей прочел...» Список кораблей греков, идущих походом на Трою из «Илиады» Гомера, содержит 1186 названий кораблей с именами полководцев и описаниями на 366 строках. Бесконечность боевого списка кораблей и создает ощущение бесконечности этой ночи. Образ журавлиного клина дополняет бессонницу еще одним качеством – тягучестью: неспешностью и растянутостью в пространстве и во времени. 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епенно и плавно мысли поэта со списка кораблей, казалось бы, несущего только информацию о кораблях и никаких философских рассуждений, переходят на цели, собравшие здесь это огромное войско. И это приводит к мысли, что единственная причина, движущая огромное войско – любовь: «Когда бы не Елена, // Что Троя вам одна, ахейские мужи?» Таким образом, происходит переход от внешних форм античной культуры к внутреннему смыслу стихотворения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точки зрения психологов, отвлеченный список, которым и является перечень кораблей у Гомера, напоминает тест Роршарха: в процессе его чтения при свободном течении мыслей они постепенно переходят на наиболее важные для него вопросы; часто этот переход вполне логичен и кажется напрямую связанным с читаемым текстом. Именно поэтому в одном и том же тексте (обычно – либо абстрактном, либо максимально конкретизированном, как гомеровский список) разные люди видят разное содержание и смысл. Казалось бы, в списке нет ни намека на любовную тематику: однако именно он приводит Мандельштама к глубокому выводу о том, что любовь является движущим моментом многих сил на этой планете. 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через описание реальности Мандельштам передает собственный эмоциональный мир. Это очень напоминает воздействие перечня кораблей у Гомера на слушателей: список кораблей подводит их к философским размышлениям о жизни; у Мандельштама описание ситуации бессонной ночи – к размышлениям о любви. Поэтому основная идея автора в выражена скорее ситуацией, чем образом. Сам поэт в статье «Слово и культура» в 1921 году объяснил подобное отношение к стихосложению таким образом: «Живое слово не обозначает предмета, а свободно выбирает, как бы для жилья, ту или иную предметную значимость...»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данном стихотворении, в отличие от большей части стихов из сборника «Камень», показана причина обращения поэта к античности: он во время бессонницы читает Гомера. В то же время здесь переплетаются несколько ключевых для «Камня» мотивов: речь и молчание, море, античность, любовь. Тема моря, как и тема античности в стихотворении не случайна, и вызвана не только местом рождения стихотворения. Многими критиками отмечено,  что  Мандельштам предпочитает всем стихиям  воду. При этом его предпочтение – не стремительные потоки, падающие с  небес или мчащиеся по равнине/горам; его привлекает спокойное и вечное движение: равнинные реки, озера, но чаще – самая грандиозная форма – океан, величественно катящий огромные валы. Тема моря неразрывно связана с темой античности: и то, и другое величественно, грандиозно, спокойно, таинственно. 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стихотворение, вобрав в себя основные мотивы сборника «Камень», становится одним из итоговых в данном сборнике. При этом оно является и образцом раннего творчества Мандельштама в целом, как по выбору темы, так и по стилю. Для ранних стихов Мандельштама характерно стремление к классической ясности и гармоничности, они отличаются простотой, легкостью, прозрачностью, которые достигаются простыми рифмами, в основном глагольными или грамматическими. При простоте рифм на первый план выходит ритмический рисунок стихотворной строфы. Это характерно для многих поэтов серебряного века. В стихотворениях Мандельштама ритм приобретает смысл, настолько очевидный, что его не осмеливаются игнорировать при переводе его стихов, в отличие от переводов стихотворений многих других, даже классических, авторов. 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ое место из стихотворных размеров у Мандельштама занимает ямб, от четырехстопного до шестистопного. Для создания ритмического разнообразия Мандельштам использует прибавление одного безударного слога в рифмующейся строке, что приводит к чередованию женских и мужских рифм. Шестистопные ямбы Мандельштама с обязательной цезурой посредине называют почти идеальным александрийским стихом. Цезура дает Мандельштаму необходимую ему медлительность и негромкую звучность.  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ое стихотворение по ритмическому рисунку идеально характерно для Мандельштама: шестистопный ямб с цезурой в середине строки, чередованием мужских и женских окончаний строк и опоясывающей рифмой. За счет цезуры в середине строки шестистопный ямб получается медлительным и растянутым, как в трехсложных размерах. Подобный непринужденный, лишенный поэтической сглаженности ритм создает ощущение свободного прозаического разговора – спокойного размышления вслух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стетика стиха роднит Мандельштама с Пастернаком, но отличается большей сдержанностью. Эмоции просматриваются главным образом не через подбор насыщенных эпитетов, а через поступки героев (подобное наблюдается у Ахматовой: полная растерянность героини, сумбур чувств и отрешенность от всего происходящего, кроме собственных мыслей и чувств, передаются через ее действия: «Я на правую руку надела // Перчатку с левой руки»)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дняя строфа стихотворения выводит нас из темы античности в реальность. При этом поэт как бы отстраняет Гомера, возвращаясь в реальность, к шумящему неподалеку морю, поскольку и оно дает поэту подтверждение того, что любовь – основа всего движения на Земле: «И море, и Гомер – все движется любовью. // Кого же слушать мне? И вот Гомер молчит». То, что сначала Мандельштам мог увидеть только с помощью античных стихов, теперь стало для него близким и в реальности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 списка кораблей присутствует во многих литературных и ряде музыкальных произведений, в том числе современности. Так, у Пелевина в рассказе «Греческий вариант» прочтение главным героем гомеровского перечня кораблей характеризует его собранность, усидчивость, интеллект: «Мандельштам только до середины дошел, а Вадим Степанович этот список читал до самого конца». У Бориса Гребенщикова в песне «Вороника на крыльце» список становится аналогом книги Судьбы: «Список кораблей // Никто не прочтет до конца; кому это нужно – // Увидеть там свои имена...» У Мандельштама этот образ послужил выражению основной мысли, проскальзывающей в большинстве его стихов и являющейся квинтэссенцией его опасений и радостей, его отношения к миру, жизни, собственной судьбе: главной движущей силой в мире является любов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rFonts w:eastAsia="Times New Roman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4:00Z</dcterms:created>
  <dc:creator>Elvika</dc:creator>
  <dc:description/>
  <cp:keywords/>
  <dc:language>en-US</dc:language>
  <cp:lastModifiedBy>Mage</cp:lastModifiedBy>
  <dcterms:modified xsi:type="dcterms:W3CDTF">2011-10-08T18:24:00Z</dcterms:modified>
  <cp:revision>2</cp:revision>
  <dc:subject/>
  <dc:title>Значение ритмов</dc:title>
</cp:coreProperties>
</file>