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нализ стихотворения А.С. Пушкина «Сожженное письмо»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творчестве поэт А.С. Пушкин всегда обращался к волнующим его темам. Это темы свободы, творчества, поэта и, конечно же, любви. Ведь Пушкин -  прежде всего поэт-лирик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рика дает наиболее полное представление об идеалах и жизненных ценностях поэта. В его стихотворениях все значимо: каждый образ, каждая деталь, потому что только с помощью таких приемов можно выразить все богатство и разнообразие пережи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Сожженное письмо» относится к одному из лучших примеров любовной лирики. Это произведение поэт написал, будучи в ссылке в Михайловском, во время работы над «Евгением Онегиным». А в минуты тягостных раздумий он вспоминал Е.К. Воронцову, которая произвела на него огромное впечатление. Пушкин получал от нее письма, об одном из которых, вполне возможно, он пишет в своем стихотворении «Сожженное письм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тихотворение рисует картину сожжения лирическим героем письма любимой. Письмо дорого автору, он обращается к нему, как к живому существу: «Прощай, письмо любви. Прощай! Она велела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ель видит перед собой взволнованного человека, который собирается «предать огню» все, что было ему дорого, сжечь «все радости свои». Ему жаль расставаться с любовным посланием, он колеблется, но «Час настал, гори письмо любв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тихотворение проникнуто болью и горечью уже с самого начала. Герой оставляет за возлюбленной право на выбор, даже если он не в его пользу. Кажется, что у лирического героя не остается ни на что сил, но он тверд в выполнении желаний любимой: «…прощай: она велела». И опять же прощается герой не с письмом, а с любовью, которая его покидает. Настроение лирического героя не равномерно. Едва успокоившись, он тут же снова начинает страдать; это видно, благодаря тому, что автор использует восклицательные предложения и умолч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южет стихотворения, в общем-то, прост: любимая женщина потребовала от поэта, чтобы он уничтожил ее письмо, что он, собственно, и делает; письмо сгорает, поэт груст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сюжетом в стихотворении три части. Первая и третья части занимают по 4 стиха, а вторая - три двустишия. Первая часть - монолог поэта, обрекающий письмо на гибель; третья часть - монолог, обещающий сожженному письму - пеплу - бессмертие. Таким образом, части первая и третья противоположны, как  понятия "смерть" и "бессмерти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стихотворения поэт обращается уже не к письму, как в начале стихотворения, а к тому, что от него осталось, к «пеплу милому». Образ любимой проступает для автора сквозь пепел. В самом пепле он видит черты любимой. Он просит у него остаться «век со мной на горестной груди». Тем самым, мы понимаем, что письмо сгорело, но чувства поэта еще не превратились в пепел, ему больно и трудно. Пепел – воспоминание о радостном и горьком. Воспоминание становится пеп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тихотворение вообще написано в достаточно быстром темпе. Чувства автора выражены без особых поэтических тропов, лишь при помощи восклицаний, придающих картине сожжения письма моментальность. Почти в каждой строке используется градация. Например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 </w:t>
      </w:r>
      <w:r>
        <w:rPr>
          <w:i/>
          <w:sz w:val="28"/>
          <w:szCs w:val="28"/>
        </w:rPr>
        <w:t>Минуту!.. вспыхнули! пылают – легкий дым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ясь, теряется с молением мо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живания лирического героя читателю помогают понять и многочисленные эпитеты: «жадное пламя», «милый пепел», « бедная отрада», «унылая судьба», «горестная грудь». Пепел Пушкин называет «милым», а также «бедной отрадой», так как это единственный след, единственное воспоминание о сгоревшей любви, без которой лирический герой не видит счастья в своей «унылой судьб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х трех четверостишиях рифма парная (смежная), а в последнем трехстишии, две строки рифмуются по тому же принципу, что и в четверостишиях, а последняя строка не имеет рифмы. Мне кажется, что автор этим хотел показать, что от горя и разочарования у героя опускаются руки. Рифма в стихотворении мужская, строфика – одиннадцатистиш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произведении невозможно четко определить жанр. Оно сочетает в себе определенные черты романса, и даже элегии. Но его можно назвать и посланием, так как в нем присутствует обращением к «письму любв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 в стихотворении «Сожженное письмо» автор обращается к теме любви. Но в нем просматривается и тема прощания. Сожженное письмо – символ прощания с любов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стихотворение «Сожженное письмо» - это настоящий шедевр русской любовной лирики: наполненный великими переживаниями, но вместе с этим необычайно лакони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TUES</dc:creator>
  <dc:description/>
  <cp:keywords/>
  <dc:language>en-US</dc:language>
  <cp:lastModifiedBy>Mage</cp:lastModifiedBy>
  <dcterms:modified xsi:type="dcterms:W3CDTF">2011-10-08T18:24:00Z</dcterms:modified>
  <cp:revision>2</cp:revision>
  <dc:subject/>
  <dc:title/>
</cp:coreProperties>
</file>