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стихотворения С.А. Есен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усь советска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ина 20-х – время подведения итогов революции, гражданской войны, восстановления народного хозяйства, усиления влияния вводимых порядков. Со свержением царизма жизнь повсюду изменилась, установленное общественно-политическое устройство открыло ранее недоступные возможности гражданам новой страны – Советского Союза. Перемены,  захлестнувшие страну, нашли отражение, конечно же, и в поэзии  С.А. Есенина: «Русь уходящая», «Анна Снегина», др. Одним из произведений, написанных в этот период, стала  «Русь советская» (1924 год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анру это небольшая поэма. Такое заключение можно сделать из  того, что в произведении можно выделить эпическую основу и лирическую канву, а также систему образов, в центре которой представлен лирический герой, и 4 смысловые части. Сюжет произведения, его эпическая составляющая, следующий: возвратившись в родную деревню, известный поэт понимает, что он дома чуж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(1 – 9 строфы) «гражданин села» чувствует себя потерянным, ненужным, чужим на родине. Ураган революции разметал всех его былых друзей, оставив его одного. Возвратившись в родное село, он задается вопросо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роди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ли это сны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«голос мысли» берет верх над сердцем, и лирический герой отвечает себе, что для него, ненужного, неприкаянного, эта земля все равно остается родиной, хотя он «никому здесь незнак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(10 – 14 строфы) воспринимается как констатация фактов новой жизни. И рассказ красноармейца, и собрание у волости, и агитки Демьяна Бедного – признаки наступившего времени, к которым, несомненно, можно отнести и жителей села: красноармеец, комсомол, воскресные крестьяне. Лирический герой видит это, деревня показана его глазами, но он часть другого мира, поэтому не принимает участия в действ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(15 – 19 строфы) выражается авторское отношение к революции через чувства и мысли лирического геро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лю вс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есть все приним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ам всю душу октябрю и маю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 здесь показан истинным гражданином – цели родины он ставит выше собственных чувств, проявляет смирение перед закономерным явлением – приходом нового времени, сменой поколений: «Чем сослужил… – и тем уже доволен…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четвертой части (19 – 21 строфы) подводится итог размышлений героя. Последние восемь строчек стихотворения – квинтэссенция смысла всего произведения. Поэт решает воспевать как старую, былую Русь, так и новую, советскую Россию. Он не следует общественному мнению: написанию злободневных стихотворений-агиток он предпочитает более высокую цель – служение Родине, воспевая ее в поэзии, тем самым проявляет себя как настоящий патри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образов «Руси советской» построена вокруг центрального – образа лирического героя. Его переживание, чувства, мироощущение близки к авторским. Единят их, однако, не только взгляды на жизнь, но и поэзия, которая «жива одной большой любовью, любовью к родине». Лирический герой предстает перед нами сильной личностью, способным противостоять обстоятельствам, патриотом. Внутренний мир лирического героя – основа лирической канвы произведения, которое очень эмоционально: вереницей проходят одиночество, тоска, сомнения, возмущение, самоирония, спокойствие, гнев, смирение, воодушевление, пафо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усь советская» написана ямбом, богата изобразительно-выразительными средствами. «Неведомый предел», «жидкая позолота», «немая полутьма», «корявые, немытые речи» - это все яркие эпитеты, используемые автором в стихотворении. Не менее образны метафоры: «бревенчатая птица», «уши длинных веток», «пилигрим угрюмый» и др. Также С.А. Есенин обращается и к оксюморону («грустная радость»), и к олицетворению («край мой болен»), и к антитезе (одиночество лирического героя противопоставляется шумного, веселого деревенского вечера). Эмоциональность и душевное напряжение создается посредством риторических вопросов («Что родина?», «Кого позвать мне?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иторических восклицаний («И это я!», «Вот так страна!»).  Отдельные фразы в начале «Руси советской», передающие состояние героя, в третьей и четвертой частях трансформируются во внутренний монолог, который заканчивается пафосным, патриотическим восьмистишием, содержащим основную мысль стихотворения. Таким образом, С.А. Есенин вводит в ткань произведения размышления поэта не только для раскрытия образа героя, но и для выражения через его мысли собственной, авторской позиции, принятии  изменений, произошедших в нашей стране после револю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А. Есенин с «грустной радостью» встречает советскую Россию. С радостью, потому что  новый мир открывает перед человеком совершенно иные возможности, ранее недоступные, неизведанные. С грустью, потому что это означает прощание со старой жизнью, привычной, знакомой, имеющей свои недостатки и преимущества, светлые стороны, которой дороги автору. Но он не стремится ее удержать и смело делает шаг в буду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Рамзес Второй</dc:creator>
  <dc:description/>
  <cp:keywords/>
  <dc:language>en-US</dc:language>
  <cp:lastModifiedBy>Mage</cp:lastModifiedBy>
  <dcterms:modified xsi:type="dcterms:W3CDTF">2011-10-08T18:24:00Z</dcterms:modified>
  <cp:revision>2</cp:revision>
  <dc:subject/>
  <dc:title>Анализ стихотворения С</dc:title>
</cp:coreProperties>
</file>