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Гормон роста</w:t>
      </w:r>
    </w:p>
    <w:p>
      <w:pPr>
        <w:pStyle w:val="Normal"/>
        <w:widowControl w:val="false"/>
        <w:tabs>
          <w:tab w:val="clear" w:pos="720"/>
          <w:tab w:val="left" w:pos="3825" w:leader="none"/>
        </w:tabs>
        <w:spacing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некоторым наблюдениям, люди невысокие, коренастые обладают более крепким здоровьем и выносливее тех, кто по росту годится в манекенщики. По своей природе они неутомимые и талантливые любовники, особенно мужчины. И эти качества проявляются у них куда ярче, чем у высоких Дон Жуанов. Профессор В.А. Петеркова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креция гормона рост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разование и секрецию гормона роста регулирует гипоталамический рилизинг-гормон и соматостатин. К факторам, повышающим секрецию гормона роста, относятся гипогликемия, возникающая при голодании, определенные виды стресса и особенно, интенсивная физическая работа. Гормон выделяется также во время глубокого сна. Кроме того, гипофиз эпизодически секретирует большие количества гормона роста в отсутствие стимуляци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лияние на рост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тя о действии гормона роста еще многое не известно, совершенно очевидно, что он необходим для нормального физического развития ребенка. В физиологических условиях секреция гормона роста, как и многих других гормонов, носит эпизодический характер. У детей количество гормона роста значительно больше, чем у взрослых. С возрастом секреция гормона роста уменьшае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организме гормон роста выполняет многочисленные и разнообразные функции. Оказалось, что стимулирующее действие гормона роста не является прямым, а связано с образованием факторов, выделяемых печенью. Этими факторами служат соматомедины, образующиеся в печени под действием гормона роста. Основной среди соматомединов - это соматомедин С, который во всех клетках тела повышает скорость синтеза белка, что в свою очередь приводит к стимуляции деления клеток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лезни, связанные с избытком и недостаточностью гормона рост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ети с недостаточностью гормона роста развиваются в "нормальных" карликов - людей очень маленького роста, но нормального телосложения. Так называемый гипофизарный карлик. Такие отклонения встречаются с частотой 1 случай на 10 тысяч родов. В России сейчас чуть больше тысячи карликов, у которых гипофиз либо поврежден в родах, либо не имеет какую-то генетическую поломку и потому не вырабатывает гормон роста. Лишены этого гормона те, у кого из-за опухоли мозга удален гипофиз: дети, прооперированные в 5-6 лет, так и оставались маленьки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авнительно часто гипофизарные клетки, вырабатывающие гормон роста, перерождаются и образуют доброкачественные опухоли, секретирующие большие количества гормона. Если аденома развивается в детском возрасте, ребенок растет быстрее обычного вплоть до наступления половой зрелости, когда повышение секреции половых гормонов приводит к остановке роста костей за счет окостенения эпифизарного хряща (точки роста костной ткани) на концах костей. Этот вид патологии называется гигантизм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взрослых опухоль, секретирующая гормон роста, не может вызвать дальнейшего роста костей в связи с окостенением эпифизарного хряща. Однако рост некоторых частей тела (главным образом ушей, носа, подбородка, пальцев и зубов) может продолжаться. Такой вид патологии носит название акромегалия. Этот эффект можно снять путем удаления опухоли, а у некоторых больных - терапевтическим путем. В то же время уже развившиеся изменения внешности носят необратимый характе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кромегалия может развиться у взрослого карлика (с закрытыми зонами роста), решившего заняться самолечением, назначив самому себе гормон рост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что интересно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чале прошлого века средний рост мужчины был 155-160 см. В 1980 году по мировой статистике он уже составил 173,9 см у мужчин и 160,9 см у женщин. К 1987 году мужчины "подросли" до 174,1 см., а женщины - до 161,4 см. В 2000 году человечество, судя по всему, вновь поднимет планку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/>
        <w:t>http://gradusnik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10:00Z</dcterms:created>
  <dc:creator>USER</dc:creator>
  <dc:description/>
  <cp:keywords/>
  <dc:language>en-US</dc:language>
  <cp:lastModifiedBy>Mage</cp:lastModifiedBy>
  <dcterms:modified xsi:type="dcterms:W3CDTF">2011-10-11T13:10:00Z</dcterms:modified>
  <cp:revision>2</cp:revision>
  <dc:subject/>
  <dc:title>Гормон роста</dc:title>
</cp:coreProperties>
</file>