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когольные напитки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Классификац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е алкогольные напитки — питьевой спирт, водка, ликероводочные изделия, виноградные и плодовые вина и коньяки — содержат достаточно высокий процент этилового спирт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рт</w:t>
      </w:r>
      <w:r>
        <w:rPr>
          <w:rFonts w:cs="Times New Roman" w:ascii="Times New Roman" w:hAnsi="Times New Roman"/>
          <w:sz w:val="28"/>
          <w:szCs w:val="28"/>
        </w:rPr>
        <w:t xml:space="preserve"> этиловый получают методом спиртового брожения сахаро - и крахмалосодержащих продуктов — сахарной свеклы, тростника, картофеля, зерна, а также отходов их переработки (мелассы, патоки, отходов виноделия.Содержание этилового спирта (крепость) выражается в объемных процентах. Под объемным процентом понимают количество миллилитров спирта в 100 мл водно-спиртового раствора при 20˚С. Крепость спирта Люкс – 96,3% об., Экстра – 96,5% об., высшей очистки – 96,2% об., 1-го сорта – 96,0% об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дк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месь ректификованного этилового спирта с умягченной водой, обработанная активированным углем и профильтрованная. При этом удаляются сивушные масла, альдегиды, механические и другие примеси, которые придают водке неприятные запах и привкус, образуют осадок, "белое кольцо"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качественные и особые водки должны иметь вид прозрачной жидкости, без посторонних включений и осадка, вкус и аромат, характерные для данного вида, без посторонних привкусов и запахов. Бутылки устанавливают в гнездовые ящики и в них хранят. Оптимальный режим хранения — температура 10—20˚С и относительная влажность воздуха не выше 85%. Гарантийный срок хранения водок 12 мес., для Министерства обороны 18 мес., водок особых — 6 мес. со дня розлив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керы</w:t>
      </w:r>
      <w:r>
        <w:rPr>
          <w:rFonts w:cs="Times New Roman" w:ascii="Times New Roman" w:hAnsi="Times New Roman"/>
          <w:sz w:val="28"/>
          <w:szCs w:val="28"/>
        </w:rPr>
        <w:t xml:space="preserve"> крепкие содержат спирта до 45% об. Их готовят с использованием ароматических спиртов, отогнанных из эфиромасличного сырья. В эту группу изделий входят ликеры: Кристалл, Анисовый, Бенедиктин, Мятный, Апельсиновый и др. Ликеры десертные при том же или меньшем наличии сахара и кислотности, что у крепких ликеров, содержат меньше спирта. Для их изготовления используют плодово-ягодные спиртованные соки и морсы, настой эфиромасличного сырья. Выпускают ликеры: Яблочный, Абрикосовый, Вишневый, Кофейный, Розовый. Вкус их сладкий или кисло-сладкий с привкусом плодово-ягодного сырья, пряно-ароматического, какао, кофе. Наряду с традиционными ликерами в последние годы налажен выпуск новых видов: слабоградусных, эмульсионных, цитрусовых, солодовых, а также на основе вин, сакэ, пив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емы</w:t>
      </w:r>
      <w:r>
        <w:rPr>
          <w:rFonts w:cs="Times New Roman" w:ascii="Times New Roman" w:hAnsi="Times New Roman"/>
          <w:sz w:val="28"/>
          <w:szCs w:val="28"/>
        </w:rPr>
        <w:t>. Характеризуются густой вязкой консистенцией, связанной с высоким содержанием сахара, и более низкой, чем у прочих ликеров, спиртуозностью. Готовят кремы преимущественно на плодово-ягодном сырье, какао-продуктах, о чем свидетельствуют их наименования — Абрикосовый, Вишневый, Кизиловый, Шоколадный флипп. На мировом рынке они пользуются повышенным спросом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ивки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ликерами содержат меньше сахара и спирта, готовят их на плодово-ягодных морсах ароматизацией эфирными маслами, эссенциями. Выпускают: Вишневую, Алычовую, Белорусскую, Десертную, Запеканку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нши.</w:t>
      </w:r>
      <w:r>
        <w:rPr>
          <w:rFonts w:cs="Times New Roman" w:ascii="Times New Roman" w:hAnsi="Times New Roman"/>
          <w:sz w:val="28"/>
          <w:szCs w:val="28"/>
        </w:rPr>
        <w:t xml:space="preserve"> Высокоэкстрактивные тонизирующие напитки с пониженной спиртуозностью. Готовят с использованием спиртованных плодово-ягодных соков, сахара, морсов, настоев пряно-ароматического сырья, эфирных масел, лимонной кислоты, портвейнов и др. Наиболее полно вкусовые свойства пуншей проявляются при употреблении их с чаем в соотношении 1:1, кипяченой или газированной водой. Выпускают: Яблочный, Черносмородиновый, Винный, Загадк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стойки</w:t>
      </w:r>
      <w:r>
        <w:rPr>
          <w:rFonts w:cs="Times New Roman" w:ascii="Times New Roman" w:hAnsi="Times New Roman"/>
          <w:sz w:val="28"/>
          <w:szCs w:val="28"/>
        </w:rPr>
        <w:t>. Выпускают сладкие, полусладкие, горькие, горькие слабоградусные и бальзамы. Настойки сладкие по вкусовым свойствам и исходному сырью близки к наливкам, но отличаются меньшим содержанием сахара и большей максимальной крепостью. В основном готовят на плодово-ягодном сырье. Выпускают: Ежевичную, Клюквенную, Брусничную, Рябиновую на коньяке, Нежинскую рябину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ки горькие слабоградусные содержат 27—28% спирта, нет в составе сахара, отличаются острым своеобразным вкусом.. Настойки горькие готовят на эфиромасличном сырье, характеризуются высокой спиртуозностью и отсутствием сахара.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альзамы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ся большим набором (до 40 видов) пряно-ароматического сырья и высоким содержанием спирта (40—45%).В каждом регионе в бальзамы добавляют свое традиционное сырье. Бальзамы имеют черный с коричневым оттенком цвет, горький вкус, сложный аромат ингредиентов и обладают целебными свойствами.Употребляют бальзамы для придания специфического аромата и вкуса к чаю, кофе, неокрашенным алкогольным напиткам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итки десертные.</w:t>
      </w:r>
      <w:r>
        <w:rPr>
          <w:rFonts w:cs="Times New Roman" w:ascii="Times New Roman" w:hAnsi="Times New Roman"/>
          <w:sz w:val="28"/>
          <w:szCs w:val="28"/>
        </w:rPr>
        <w:t xml:space="preserve"> Эта группа ликероводочных изделий имеет самую низкую спиртуозность, а по остальных свойствам близка к сладким настойкам. У них хорошо выражены вкусовые свойства сырья. Ассортимент десертных напитков: Малинка, Вишневый, Желтые листья, Рябиновый, Клюковка.</w:t>
      </w:r>
    </w:p>
    <w:p>
      <w:pPr>
        <w:pStyle w:val="23"/>
        <w:tabs>
          <w:tab w:val="clear" w:pos="708"/>
          <w:tab w:val="left" w:pos="9214" w:leader="none"/>
        </w:tabs>
        <w:ind w:firstLine="709"/>
        <w:rPr/>
      </w:pPr>
      <w:r>
        <w:rPr>
          <w:b/>
          <w:bCs/>
          <w:i/>
          <w:iCs/>
          <w:color w:val="000000"/>
        </w:rPr>
        <w:t>Аперитивы</w:t>
      </w:r>
      <w:r>
        <w:rPr>
          <w:color w:val="000000"/>
        </w:rPr>
        <w:t xml:space="preserve"> относят к тонизирующим напиткам, употребляемым для улучшения аппетита. Аперитивы разнообразны по крепости — от 17 (Новость) до 45% (Габриэль) и содержанию сахара — от 7 (Оригинальный, Утес, Минск) до 25% (Габриэль). </w:t>
      </w:r>
    </w:p>
    <w:p>
      <w:pPr>
        <w:pStyle w:val="23"/>
        <w:tabs>
          <w:tab w:val="clear" w:pos="708"/>
          <w:tab w:val="left" w:pos="9214" w:leader="none"/>
        </w:tabs>
        <w:ind w:firstLine="709"/>
        <w:rPr/>
      </w:pPr>
      <w:r>
        <w:rPr>
          <w:b/>
          <w:bCs/>
          <w:i/>
          <w:iCs/>
          <w:color w:val="000000"/>
        </w:rPr>
        <w:t>Джин</w:t>
      </w:r>
      <w:r>
        <w:rPr>
          <w:color w:val="000000"/>
        </w:rPr>
        <w:t xml:space="preserve"> — крепкий алкогольный напиток (45%), получаемый перегонкой водно-спиртовой жидкости, настоенной на можжевеловой ягоде с добавлением различных пряностей (апельсиновая корка, гвоздика и др.).</w:t>
      </w:r>
    </w:p>
    <w:p>
      <w:pPr>
        <w:pStyle w:val="23"/>
        <w:tabs>
          <w:tab w:val="clear" w:pos="708"/>
          <w:tab w:val="left" w:pos="9214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Ром</w:t>
      </w:r>
      <w:r>
        <w:rPr>
          <w:color w:val="000000"/>
        </w:rPr>
        <w:t xml:space="preserve"> относится к крепким алкогольным напиткам. Получают сбраживанием мелассы и других продуктов тростниково-сахарного производства. Перегнанную бражку в течение 4—5 лет выдерживают в новых дубовых бочках — для старения. Ром поступает из-за рубежа (Куба, Ямайка, Бразилия). Крепость 45%, содержание сахара до 2%, напиток имеет янтарный цвет, жгучий вкус и резко выраженный аромат.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ски</w:t>
      </w:r>
      <w:r>
        <w:rPr>
          <w:rFonts w:cs="Times New Roman" w:ascii="Times New Roman" w:hAnsi="Times New Roman"/>
          <w:sz w:val="28"/>
          <w:szCs w:val="28"/>
        </w:rPr>
        <w:t xml:space="preserve"> получают перегонкой сброженного дрожжами сусла из ржи, кукурузы или ячменя с последующей длительной выдержкой спирта-сырца в дубовых, обугленных внутри бочках и купажировании с дистиллированной водой, сахарным сиропом и колером. Больше всего виски производят в США и Англии. Напиток светло-коричневого цвета, мягкого, слегка жгучего вкуса, приятного специфического аромата, крепость 45%; употребляют в сочетании с содовой или газированной водой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но</w:t>
      </w:r>
      <w:r>
        <w:rPr>
          <w:rFonts w:cs="Times New Roman" w:ascii="Times New Roman" w:hAnsi="Times New Roman"/>
          <w:sz w:val="28"/>
          <w:szCs w:val="28"/>
        </w:rPr>
        <w:t xml:space="preserve"> – это алкогольный напиток, полученный полным или частичным сбраживанием сока из свежего, подвяленного винограда или частично заизюмленного винограда, содержащий 8 - 20% спирт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градные вина классифицируют по нескольким признакам. На виноградные вина разработан межгосударственный стандарт, классификация по которому приближена к международной. Он не распространяется только на Советское шампанское и игристые вина. По цвету виноградные вина бывают белые, розовые и красные. Это зависит от сорта винограда и способа его переработки. Цвет вин определяется условно. Под белыми понимают все вина, имеющие цвет от светло-соломенного до желтого, иногда с коричневатыми тонами. Розовые вина получают из розовых сортов винограда или купажированием белых и красных виноматериалов. Красные вина готовят из сока окрашенных сортов винограда или из сока с мезгой.</w:t>
      </w:r>
    </w:p>
    <w:p>
      <w:pPr>
        <w:pStyle w:val="23"/>
        <w:tabs>
          <w:tab w:val="clear" w:pos="708"/>
          <w:tab w:val="left" w:pos="9214" w:leader="none"/>
        </w:tabs>
        <w:ind w:firstLine="709"/>
        <w:rPr/>
      </w:pPr>
      <w:r>
        <w:rPr>
          <w:b/>
          <w:color w:val="000000"/>
        </w:rPr>
        <w:t>Шампанское</w:t>
      </w:r>
      <w:r>
        <w:rPr>
          <w:color w:val="000000"/>
        </w:rPr>
        <w:t xml:space="preserve"> готовят из шампанских виноматериалов бутылочным и резервуарным (прерывным и непрерывным) способами. Шампанизация вина проходит при участии специальных рас винных дрожжей в закрытых емкостях, в связи с чем образующийся при этом углекислый газ прочно связывается с вином. Внутри бутылки создается высокое давление, за счет которого вино "играет" при вскрытии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ухие вина</w:t>
      </w:r>
      <w:r>
        <w:rPr>
          <w:rFonts w:cs="Times New Roman" w:ascii="Times New Roman" w:hAnsi="Times New Roman"/>
          <w:sz w:val="28"/>
          <w:szCs w:val="28"/>
        </w:rPr>
        <w:t xml:space="preserve"> готовят полным сбраживанием сока. При получении полусухих, полусладких и сладких вин сухие виноматериалы дополнительно подсахаривают до заданной концентрации сахаров.</w:t>
      </w:r>
    </w:p>
    <w:p>
      <w:pPr>
        <w:pStyle w:val="Heading9"/>
        <w:keepNext w:val="false"/>
        <w:tabs>
          <w:tab w:val="clear" w:pos="708"/>
          <w:tab w:val="left" w:pos="9214" w:leader="none"/>
        </w:tabs>
        <w:spacing w:before="0" w:after="0"/>
        <w:ind w:firstLine="709"/>
        <w:jc w:val="both"/>
        <w:rPr/>
      </w:pPr>
      <w:r>
        <w:rPr>
          <w:i/>
          <w:color w:val="000000"/>
        </w:rPr>
        <w:t>Десертные вина</w:t>
      </w:r>
      <w:r>
        <w:rPr>
          <w:color w:val="000000"/>
        </w:rPr>
        <w:t xml:space="preserve"> готовят сортовыми, т. е. из сока одного вида плодов (кроме яблок) с последующим доведением до кондиции добавлением этилового спирта и сахара. Вина специальной технологии готовят сбраживанием яблочного сока с использованием специальных технологических приемов, обусловливающих характерные органолептические свойства вина. Шипучие вина получают сатурацией виноматериалов, т. е. искусственного насыщения. Игристые характеризуются биологическим насыщением виноматериалов двуокисью углерод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лодовые вина</w:t>
      </w:r>
      <w:r>
        <w:rPr>
          <w:rFonts w:cs="Times New Roman" w:ascii="Times New Roman" w:hAnsi="Times New Roman"/>
          <w:sz w:val="28"/>
          <w:szCs w:val="28"/>
        </w:rPr>
        <w:t xml:space="preserve"> должны быть розливостойкими, прозрачными, без осадка и посторонних включений, иметь свойственные конкретному наименованию вина вкус и аромат. Упаковка, маркировка и условия хранения плодовых вин такие же, как и виноградных. Гарантийные сроки хранения со дня розлива установлены: 1 мес. — для полусухих и полусладких, 2 мес. — для сухих и шипучих, 3 мес. — дляигристых, 4 мес. — для остальных групп вин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сификация вин может производиться разными способами: применением консервантов, подделкой букета искусственными ароматизаторами, разбавлением вином более низкого качества, использования низкосортного сырья, добавлением сахара или его заменителей для сокрытия кислого вкуса, фальсификацией срока выдержки вин и другими технологическими операциями. Обнаружение фальсификации вин производится органолептическим и лабораторным методам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Основные потребительские свойств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-водочные изделия характеризуются, как правило, сладким вкусом различной интенсивности и ароматом сырья, используемого по рецептуре. В отличие от вин, вино-водочные изделия вырабатываются путем купажирования спирта, воды и сырья, настоенного на спирте. Поэтому их могут вырабатывать круглогодично, в отличие от вин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Основные виды фальсифик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фальсификация алкогольных напитков (введение добавок, не предусмотренных рецептурой; разбавление водой; замена одного типа напитка другим) очень широко применяется как в процессе их производства, так и в процессе их реализ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авление алкогольных напитков (частичную замену водой) установить довольно легко, если разбавление значительное (более 30%)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спирта высококачественного низкокачественным, например, замена пищевого спирта на технический, "Экстры" на спирт высшей очистки, зернового на мелассный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ложения компонентов, предусмотренных по рецептур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очистка воды и водно-спиртовой смеси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лизация вина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птализация вина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Маркировк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уют бутылки путем наклеивания этикетки, содержащей следующую информацию: наименование продукта; торговая марка; наименование, местонахождение (адрес) изготовителя, упаковщика, экспортера, импортера; наименование страны и места происхождения; товарный знак изготовителя (при наличии); крепость объемная доля этилового спирта), %; объем, дм; дата розлива (указывают на оборотной или лицевой стороне этикетки, допускается также указание даты на колпачках и контрэтикетках или непосредственно на потребительской таре в местах, удобных для прочтения); обозначение нормативного или технологического документа, в соответствии с которым изготовлен и может быть идентифицирован продукт; информации о сертифик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Основные методы экспертизы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 проведением всесторонней экспертизы качества всех видов алкогольных напитков, а в особенности водки и вин, поступаемых на рынки России, очень актуальна. Многие неспециалисты пытаются организовывать системы контроля за качеством алкогольной продукции, но отсутствие высококвалифицированных экспертов в этой области приводит всю их работу только к популистским заявлениям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Нормативно-техническая документация.</w:t>
      </w:r>
    </w:p>
    <w:p>
      <w:pPr>
        <w:pStyle w:val="Heading1"/>
        <w:keepNext w:val="false"/>
        <w:keepLines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7.160.10. Алкогольные напитки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12134-87</w:t>
      </w:r>
      <w:r>
        <w:rPr>
          <w:rFonts w:cs="Times New Roman" w:ascii="Times New Roman" w:hAnsi="Times New Roman"/>
          <w:sz w:val="28"/>
          <w:szCs w:val="28"/>
        </w:rPr>
        <w:t xml:space="preserve"> Вина игристые для экспорта. Технические услов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12258-79</w:t>
      </w:r>
      <w:r>
        <w:rPr>
          <w:rFonts w:cs="Times New Roman" w:ascii="Times New Roman" w:hAnsi="Times New Roman"/>
          <w:sz w:val="28"/>
          <w:szCs w:val="28"/>
        </w:rPr>
        <w:t xml:space="preserve"> Советское шампанское, игристые и шипучие вина. Метод определения давления двуокиси углерода в бутылках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12280-75</w:t>
      </w:r>
      <w:r>
        <w:rPr>
          <w:rFonts w:cs="Times New Roman" w:ascii="Times New Roman" w:hAnsi="Times New Roman"/>
          <w:sz w:val="28"/>
          <w:szCs w:val="28"/>
        </w:rPr>
        <w:t xml:space="preserve"> Вина, виноматериалы, коньячные и плодовые спирты. Метод определения альдегидов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12494-77</w:t>
      </w:r>
      <w:r>
        <w:rPr>
          <w:rFonts w:cs="Times New Roman" w:ascii="Times New Roman" w:hAnsi="Times New Roman"/>
          <w:sz w:val="28"/>
          <w:szCs w:val="28"/>
        </w:rPr>
        <w:t xml:space="preserve"> Коньяки (бренди), поставляемые для экспорта. Технические услов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12545-81</w:t>
      </w:r>
      <w:r>
        <w:rPr>
          <w:rFonts w:cs="Times New Roman" w:ascii="Times New Roman" w:hAnsi="Times New Roman"/>
          <w:sz w:val="28"/>
          <w:szCs w:val="28"/>
        </w:rPr>
        <w:t xml:space="preserve"> Водки и водки особые. Упаковка, маркировка, транспортирование и хранение и др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2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29" w:after="0"/>
      <w:ind w:firstLine="709"/>
      <w:outlineLvl w:val="8"/>
    </w:pPr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character" w:styleId="Style12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spacing w:before="0" w:after="130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9:00Z</dcterms:created>
  <dc:creator>Юзер</dc:creator>
  <dc:description/>
  <cp:keywords/>
  <dc:language>en-US</dc:language>
  <cp:lastModifiedBy>Mage</cp:lastModifiedBy>
  <dcterms:modified xsi:type="dcterms:W3CDTF">2011-10-08T17:59:00Z</dcterms:modified>
  <cp:revision>2</cp:revision>
  <dc:subject/>
  <dc:title/>
</cp:coreProperties>
</file>