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олжский кооператив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ого университета кооп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дисциплине: «Товароведение продовольственных товаров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Анализ ассортимента продукции, вырабатываемой мясокомбинатом «Останкино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нгельс –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атериально-техническая база мясокомбината «Останкино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собенности производства колбасных изделий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ссортимент вырабатываемой продукции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1. Материально-техническая база мясокомбината «Останкино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я мясокомбината «Останкино» складывалась из разных этапов развития производства. И, надо сказать, что во все времена продукция предприятия была на виду у покуп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выпускаем около 300 наименований мясной продукции. Это мясо скота и птицы, консервы мясные и каши с мясом в ассортименте, паштеты, колбасные изделия, копчености, субпродукты, пищевые жиры, сухой бульон, полуфабрикаты: пельмени, вареники, пицца, блины; фарш, фрикадельки, биточки; хлеб и хлебобулочные изделия. Главное достоинство продукции мясокомбината в том, что делается она из натурального, экологически безопасного отечественного сырья. Крупный рогатый скот и свиней «Останкино» поставляют более 30 хозяйств. Предприятие имеет и два собственных хозяйства, специализирующихся на выращивании скота. Система менеджмента качества мясокомбината «Останкино» сертифицирована по международной системе управления качеством и безопасностью пищевых продуктов на основе принципов ХАССП и ИСО, что является гарантией безопасности и доброкачественности готов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и жестко соблюдается комплексная производственная система контроля качества от поступления сырья до выхода готовой продукции. Нынешние высокие требования к качеству продукции нисколько не поколебали позиций мясокомбината на рынке. Данное предприятие традиционно выпускаем и Гостовскую продукцию, рецептура которой не менялась на протяжении долгих лет, и отвечаем за качество продукции, выпускаемой по техническим условиям, рецептура которой разрабатывалась в отраслевых НИИ, соответствует высоким стандартам качества, имеет много наград и пользуется спросом у покуп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сокомбинат «Останкино» более 20 лет был крупнейшим в России производителем мясного питания для детей раннего возраста. И, хотя сегодня завод по производству мясных консервов для детей выделен на самостоятельный баланс, особо бережное отношение к качеству продукции остается характерным и для «взрослого» ассортимента. Здесь производятся колбасы вареные и полукопченые, сосиски, сардельки, мясные хлебы, зельцы, студни, ветчины, всевозможные копчености, мясные консервы, тушенка и каши с мясом в ассортименте, деликатесы, полуфабрикаты и многое другое нашли своего потребителя в разных регионах России. Внушительная коллекция наград говорит о стабильности производства качественной продукции, отвечающей вкусам и требованиям самых строгих це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многочисленных международных форумах мясокомбинат «Останкино» представляет интерес как предприятие, многие годы успешно работающее в тесном сотрудничестве с наукой. Отсюда и качество, и успех, и высокие оценки независимых экспертов. Десятками престижных наград Всероссийских и Международных выставок отмечена продукция за высокое стабильное качество. Только по итогам участия в специализированных выставках 2007 года среди полученных мясокомбинатом наград за высокое качество и использование натурального сырья в производстве - 4 Гран-при, 15 золотых, 9 серебряных медалей, 27 Дипломов. На сегодняшний день 25 Гран-при, 163 золотых, 61 - серебряная, 31 - бронзовая медаль, более 330 Дипломов. И ежегодно список наград пополняется… Высокое качество продукции, неизменно, отвечает и всем требованиям стандартов, и вкусу самых разных покупателей, и отмечается наградами на международных и российских отраслевых форумах, выставках и ярмарк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«Мясокомбинат «Останкино» прошло комплексный анализ финансового состояния, по основным финансовым показателям отнесено к группе высокой финансовой устойчивости и включено в Реестр национального развития 2007. Диплом (№ 6/7 от 20.06.07г. г. Москва) вручен генеральному директору "За выдающиеся результаты в области управления, неоценимый вклад в конкурентоспособность России". Мясокомбинату вручен Кубок МВА - "Платиновый лотос", олицетворяющий собой совершенство, устойчивое развитие и процветание (товарный знак № 307894 в Роспатент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 всеми этими успехами стоит большой труд сплоченного коллектива специалистов, настоящих профессионалов мясного дела, сильных технологов, ведущих производственников, среди которых 8 кандидатов технических наук; более 300 человек предприятия имеют государственные и правительственные награ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годняшний день у предприятия есть все для хорошей, стабильной, высокоэффективной работы: и квалифицированные кадры, и лучшее оборудование ведущих зарубежных фирм, и свое собственное экологически безопасное сырье, и высокие технологии… Руководство предприятия прилагает все усилия для обеспечения российского рынка продовольствия вкусной и качественной мясной и другой продукцией, соответствующей международным стандар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2. Особенности производства колбас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Ливерные колбасы.</w:t>
      </w:r>
      <w:r>
        <w:rPr>
          <w:color w:val="000000"/>
          <w:sz w:val="28"/>
          <w:szCs w:val="28"/>
          <w:lang w:val="en-US" w:eastAsia="en-US"/>
        </w:rPr>
        <w:t xml:space="preserve"> Они отличаются тем, что для их изготовления используют, как правило, вареные субпродукты, коллагенсодержащее сырье, получаемое при обвалке и жиловке мяса, жир – для придания фаршу мажущейся консистенции, а также вещества, обеспечивающие необходимую вяз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рецептуры при изготовлении ливерных колбас используют широкий ассортимент, как животного, так и растительно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животного применяют в первую очередь мясное сырье: жилованное говяжье и свиное мясо, субпродукты всех видов скота и птицы, свиную шкурку, межсосковую часть, шквару от вытопки жира, кровь и кровепродукты, а также яйцепродукты, молоко, натрия казеинат. Из растительного сырья применяют бобовые (сою, горох, чечевицу и продукты их переработки – соевый изолят, концентрат, муку), крупы (перловую, ячневую, пшено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ареные колбасы.</w:t>
      </w:r>
      <w:r>
        <w:rPr>
          <w:color w:val="000000"/>
          <w:sz w:val="28"/>
          <w:szCs w:val="28"/>
          <w:lang w:val="en-US" w:eastAsia="en-US"/>
        </w:rPr>
        <w:t xml:space="preserve"> Для них фарш после посола вторично измельчают на куттере, составляют рецептуру в куттере или мешалке, формуют батоны, проводят тепловую обработку (осадку, обжарку, варку) и охлажд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ое измельчение. Шрот измельчают на волчке, а затем на куттере, фарш — сразу на кутт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куттерования обычно 8... 12 мин. В пере-куттерованном фарше эмульсия разрушается. В куттер сначала загружают нежирное сырье, в последнюю очередь — наиболее жирное (шпик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еремешивании фарша с большой скоростью он поглощает большое количество воздуха, который вызывает образование мелкой пористости в готовых изделиях и способствует интенсификации окислительных процессов. В настоящее время используются вакуумные куттеры, позволяющие получить изделия более высокого качества. При использовании вакуумных куттеров улучшаются цвет, консистенция, повышается выход готов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осиски и сардельки.</w:t>
      </w:r>
      <w:r>
        <w:rPr>
          <w:color w:val="000000"/>
          <w:sz w:val="28"/>
          <w:szCs w:val="28"/>
          <w:lang w:val="en-US" w:eastAsia="en-US"/>
        </w:rPr>
        <w:t xml:space="preserve"> Технология производства сосисок и сарделек аналогична технологии вареных колбас. Отличие состоит в том, что продолжительность тепловой обработки значительно меньше при достижении в центре батончиков температуры при обжарке не менее 55, при варке (70 ± 1) ºС. Большая часть сосисок производится на автоматических линиях. Рецептура сосисок и сарделек составляется в куттере, так как их структура однородна почти у всех наименований. Исключение составляют шпикачки, содержащие мелкие кусочки шпика. При составлении рецептуры шпикачек за 30...40 с до окончания куттерования вводится шпик, нарезанный на шпигорезке на полосы определенного разм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иски без оболочки вырабатывают на нескольких технологических линиях. На одной из них изготавливают сосиски в оболочке, а после охлаждения изделий ее механически снимают. По другой технологии сосиски формуют в устройствах с обработкой токами высокой частоты или тепловым воздействием для коагуляции поверхностного слоя фарша. Сформованные сосиски без оболочки подвергают обжарке и варке. Готовые сосиски после охлаждения упаковывают под вакуумом в пленочные материал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Мясные хлебы.</w:t>
      </w:r>
      <w:r>
        <w:rPr>
          <w:color w:val="000000"/>
          <w:sz w:val="28"/>
          <w:szCs w:val="28"/>
          <w:lang w:val="en-US" w:eastAsia="en-US"/>
        </w:rPr>
        <w:t xml:space="preserve"> К мясным хлебам относятся изделия из колбасного фарша без оболочки, запеченные в металлической форме. Используется то же сырье, что и при производстве вареных колбас, но в фарш добавляют меньшее количество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сной хлеб имеет вкус вареной колбасы с особым привкусом запеченных мясных изделий, у которых в поверхностном слое в результате обезвоживания вкусо-ароматические свойства формируются более энергично за счет карбониламинных реакций. Мясные хлебы не обжаривают, поэтому в них вкус и аромат копчения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Фаршированные колбасы. </w:t>
      </w:r>
      <w:r>
        <w:rPr>
          <w:color w:val="000000"/>
          <w:sz w:val="28"/>
          <w:szCs w:val="28"/>
          <w:lang w:val="en-US" w:eastAsia="en-US"/>
        </w:rPr>
        <w:t>Их изготавливают из говядины жилованной высшего сорта и свинины нежирной в остывшем и охлажденном состоянии. В состав сырья колбас входят шпик хребтовый, боковой и языки говяжьи и свиные соленые; слоеной — дополнительно шейка свиная соленая. В состав дополнительного сырья кроме пряностей, обычно используемых в вареных колбасах высшего сорта, входят ядра фисташек. Колбасы выпускают в натуральных или искусственных оболочках диаметром 100... 120 мм. При тепловой обработке фаршированных колбас отсутствует обжар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Ливерные колбасы.</w:t>
      </w:r>
      <w:r>
        <w:rPr>
          <w:color w:val="000000"/>
          <w:sz w:val="28"/>
          <w:szCs w:val="28"/>
          <w:lang w:val="en-US" w:eastAsia="en-US"/>
        </w:rPr>
        <w:t xml:space="preserve"> При выработке ливерных колбас мясное сырье не подвергают нитритному посолу, поэтому готовые изделия имеют желтовато-серый цвет разных оттенков. Так как мясное сырье дважды подвергается тепловой обработке, консистенция мазеобразн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цессе производства колбасы не обрабатываются дымовыми газами, поэтому в готовых изделиях вкус и аромат копчения отсутствуют. Мясо жилованное, обработанные печень, мозги, шпик бланшируют, охлаждают, измельчают на волчке. Субпродукты II категории промывают, варят до размягчения, охлаждают, отделяют от костей и грубых хрящей, измельчают на волчке. Сырье тонко измельчают на куттере и составляют рецептуру. Фарш шприцуют в оболочки, батоны немедленно отправляют на варку до достижения в центре температуры 74 ºС. Сразу после варки колбасы охлаждают до температуры 6 º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ровяные колбасы. </w:t>
      </w:r>
      <w:r>
        <w:rPr>
          <w:color w:val="000000"/>
          <w:sz w:val="28"/>
          <w:szCs w:val="28"/>
          <w:lang w:val="en-US" w:eastAsia="en-US"/>
        </w:rPr>
        <w:t xml:space="preserve">Изделия вырабатывают с добавлением к фаршу 25... 50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% </w:t>
      </w:r>
      <w:r>
        <w:rPr>
          <w:color w:val="000000"/>
          <w:sz w:val="28"/>
          <w:szCs w:val="28"/>
          <w:lang w:val="en-US" w:eastAsia="en-US"/>
        </w:rPr>
        <w:t>пищевой крови. В кровяных колбасах кроме традиционных для колбасного производства пряностей используют гвоздику, корицу или имбирь. В состав сырья большинства наименований входит чеснок, колбасы крестьянской второго сорта — лу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аген содержащее сырье готовят так же, как и в производстве ливерных колбас. Кровь и жирное сырье солят с выдержкой в посоле до 24 ч при температуре не выше 4°С. При посоле крови используют нитрит натрия. Фарш готовят в куттере или мешалке. Батоны варят до температуры в центре 72 ºС, затем охлаждают до температуры 0...6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Зельцы. </w:t>
      </w:r>
      <w:r>
        <w:rPr>
          <w:color w:val="000000"/>
          <w:sz w:val="28"/>
          <w:szCs w:val="28"/>
          <w:lang w:val="en-US" w:eastAsia="en-US"/>
        </w:rPr>
        <w:t>Изделия в основном овальной формы в оболочке или без нее, изготовлены из измельченного вареного сырья, богатого коллаген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личие от студней в состав сырья зельцев входит большее количество таких ценных продуктов, как мясо и субпродукты. Для производства зельцев используют разнообразное сырье. Головы свиные, языки, кровь предварительно подвергают нитритному посолу и варке. Субпродукты II категории, соединительную ткань, хрящи, головы говяжьи, печень, вымя и крупу подготавливают так же, как при производстве ливерных колбас, т. е. они проходят процессы варки (для печени — бланширование), охлаждения, отделения от костей (при необходимости). Говядину соля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готовленное сырье измельчают: вареные рубцы, легкие, языки, мясо говяжьих голов и вымя на куски с размерами сторон 10...30 мм; шпик хребтовый на куски с размерами сторон 8 мм; щековину на полосы длиной не более 120 мм, шириной и высотой (толщиной) 5... 10 мм. Остальные части измельчают на волчке или кутте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подготовленного сырья по рецептуре в мешалке готовят фарш, которым наполняют оболочки (пузыри, свиные желудки, говяжьи синюги). Затем их варят. После тепловой обработки зельцы раскладывают на столы в камере охлаждения, прессуют и охлаждают до температуры 0... 6 ºС. Зельцы без оболочек варят в металлических формах, затем их вынимают, заворачивают в пергамент, под пергамент или целлоф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Мясные студни и холодец. </w:t>
      </w:r>
      <w:r>
        <w:rPr>
          <w:color w:val="000000"/>
          <w:sz w:val="28"/>
          <w:szCs w:val="28"/>
          <w:lang w:val="en-US" w:eastAsia="en-US"/>
        </w:rPr>
        <w:t>Студень — изделие, богатое коллагеном, с добавлением концентрированного бульона и спе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ец выпускают в виде батонов в натуральных (из синюг говяжьих) или синтетических (трехслойных целлофановых) оболочках. В холодец добавляют в два раза меньше бульона, чем в студень, поэтому выход готового продукта от массы вареного сырья (%): у холодца — 115, студня — 153...215 (в зависимости от сор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изводства студней и холодца используют субпродукты II категории (за исключением легких и селезенки), свиные пятачки, шкурку и шквару, мясо голов говяжьих и свиных, жилки и хрящи от жиловки мяса, межсосковую часть. Сырье подготавливают, варят так же, как и для ливерных колб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удней высшего и первого сортов сырье после варки измельчают более крупно, чем для студней второго сорта. Измельченное сырье смешивают с бульоном, солью и специями и кипятят 50...60 мин, затем разливают в формы и охлажда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олукопченые колбасы.</w:t>
      </w:r>
      <w:r>
        <w:rPr>
          <w:color w:val="000000"/>
          <w:sz w:val="28"/>
          <w:szCs w:val="28"/>
          <w:lang w:val="en-US" w:eastAsia="en-US"/>
        </w:rPr>
        <w:t xml:space="preserve"> В отличие от вареных полукопченые колбасы после обжарки и варки подвергают горячему копчению и сушке, поэтому в них содержится значительно меньше влаги (40... 50 % для колбас, выработанных по ГОСТу). У изделий хорошо выражен приятный, слегка острый и солоноватый вкус и аромат копчения; они устойчивы при хранении. Для выработки полукопченых колбас используется мясо в остывшем, охлажденном и замороженном состоянии. Парное мясо не применяется, так как в производстве полукопченых колбас влагосвязывагощая и влагоудерживающая способность не так важны, как при выработке вареных колбас. По этой же причине вода в сырье не добавляется; получение эмульсии в технологии полукопченых колбас не предусмотр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ревание фарша в посоле и при осадке у полукопченых колбас более длительное, чем у варе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копченые колбасы изготавливают двумя способами. Первый способ (традиционный) предусматривает нитритный посол с выдержкой при охлаждении 12...24 ч в фарше, 1...2 сут в шроте, до 3 сут в кусках; второе измельчение для шрота и мяса в кусках, составление рецептуры и перемешивание, формование батонов, осадку (батоны выдерживают в подвешенном состоянии при температуре 4...8 ºС в течение 2...4 ч); обжарку; варку; охлаждение при температуре 20 ºС; горячее копчение при температуре (43 ± 7) °С в течение 12... 24 ч; сушку при температуре (11 ± 1) °С в течение 1... 2 сут до достижения стандартной массовой доли влаг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й способ на поточно-механизированных линиях — ускоренный. Охлажденное жилованное мясо, шпик, грудинку подмораживают до температуры -2...-3 ºС. Замороженное мясо в блоках отепляют до указанной температуры. Сырье измельчают сначала до кусков толщиной 2... 5 см, затем куттеруют до однородных кусочков. Возможно приготовление фарша из подмороженного и выдержанного в посоле сырья. После составления рецептуры и формования батонов проводят более длительную осадку (24 ч), в процессе которой фарш созревает. Тепловая обработка аналогична для обоих способов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арено-копченые колбасы. </w:t>
      </w:r>
      <w:r>
        <w:rPr>
          <w:color w:val="000000"/>
          <w:sz w:val="28"/>
          <w:szCs w:val="28"/>
          <w:lang w:val="en-US" w:eastAsia="en-US"/>
        </w:rPr>
        <w:t>Технология этих колбас отличается от технологии полукопченых более продолжительными выдержкой в посоле, осадкой, режимами копчения и сушкой. Для их производства рекомендуется мясо от взрослых животных, по термическому состоянию аналогичное сырью, применяемому для по-лукопченых колб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работке варено-копченых колбас не используют мясо, замороженное более одного раза и заметно изменившее цвет на поверхности, замороженные свинину и говядину, хранившиеся соответственно более 3 и 6 мес, шпик с пожелтевшим цветом или другими признаками недоброкачественности. Варено-копченые колбасы, выработанные по ГОСТу, содержат 38...40% влаги и более устойчивы в хранении, чем полукопченые колбасы. Вкус и аромат копчения и созревшего в посоле мяса хорошо выраж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рено-копченые колбасы изготавливают двумя способами. При первом способе производства посол мяса осуществляется в кусках (2...4 сут) или в шроте (1...2 сут). Затем мясо вторично измельчают на волчках. После составления рецептуры и формования батонов их подвергают осадке (1...2 сут) в холодном помещении. Перед варкой колбасы коптят при температуре дыма (75 + 5) ºС 1... 2 ч (в зависимости от диаметра батонов). После варки изделия охлаждают до температуры 20 °С, снова коптят 24 или 48 ч при температурах соответственно (42 ± 3) или (33 ± 2) °С. Изделия сушат 3... 7 сут при температуре (11 ± 1)°С и относительной влажности воздуха (76 ± 2) % до приобретения плотной консистенции и стандартной вла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тором способе (на поточно-механизированных линиях) сырье подмораживают (замороженное мясо в блоках отепляют) до температуры -5 ºС. Затем сырье измельчают в куттере, составляют фарш по рецептуре и формуют батоны. Продолжительность осадки 4 сут при температуре (3 ± 1) °С. Созревание фарша в посоле происходит во время осадки батонов. Тепловая обработка при первом и втором способах аналогич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ырокопченые колбасы. </w:t>
      </w:r>
      <w:r>
        <w:rPr>
          <w:color w:val="000000"/>
          <w:sz w:val="28"/>
          <w:szCs w:val="28"/>
          <w:lang w:val="en-US" w:eastAsia="en-US"/>
        </w:rPr>
        <w:t>При изготовлении этих колбас после осадки батоны подвергаются холодному копчению, минуя процесс варки, а затем продолжительной сушке. Их готовность обусловлена созреванием мясного фарша в процессе посола, осадки, копчения, сушки. Массовая доля влаги для колбас, вырабатываемых по ГОСТу, 25...30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чшим сырьем для сырокопченых колбас является мясо от взрослых животных в охлажденном или недавно замороженном состоя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рокопченые колбасы вырабатывают двумя способ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ервом способе куски мяса выдерживают в посоле 5...7 сут при температуре (3 ± 1) °С, измельчают на волчке с диаметром отверстий в решетке 2...3 мм для говядины и не более 6 мм для полужирной свинины, шпик — на кусочки размером, предусмотренным для каждого наименования колбасы. Измельченное сырье перемешивают в мешалке для составления фарша, который затем выдерживают в емкостях слоем толщиной не более 25 см 24 ч при температуре (2 ± 2) °С для его созревания. При формовании батонов фарш наполняют плотно. При наличии специального оборудования и маркированной оболочки, как в производстве других видов колбас, оболочки наполняют фаршем, скрепляют скобами концы батонов с одновременным вводом петли под скобу, разрезают перемычки между батонами. Батоны подвешивают на палки и рамы, подвергают осадке в течение 5...7 сут при температуре охлаждения. После осадки колбасу коптят в камерах дымом от древесных опилок твердых лиственных пород в течение 2...3 сут при температуре (20 ± 2)ºС. Затем колбаса сушится 25...30 сут. Температурный режим в начальный период сушки (5... 7 сут) при относительной влажности воздуха до (82 ± 3) % составляет (13 ± 2) °С. Затем температура снижается до (11 + 1) °С, а относительная влажность воздуха — до (76 ± 2) 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тором способе мясное сырье в кусках и полосы шпика подмораживают слоем толщиной до 10 см на противнях или в тазиках (замороженное жилованное мясо в блоках отепляют) до температуры -(3 ± 2) °С. Подмороженное сырье измельчают на куттерах, в которых составляют рецептуры фарша. Затем фаршем наполняют оболочки, проводят осадку, копчение и сушку колбасы. При первом и втором способах производства колбас эти процессы аналогич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3. Ассортимент вырабатыва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Копченые колбасы:</w:t>
      </w:r>
      <w:r>
        <w:rPr>
          <w:color w:val="000000"/>
          <w:sz w:val="28"/>
          <w:szCs w:val="28"/>
          <w:lang w:val="en-US" w:eastAsia="en-US"/>
        </w:rPr>
        <w:t xml:space="preserve"> «Ароматная Останкинская», «Еврейская Деликатесная», «Зернистая», «Новая», «Колбаски Гусарские», «Останкинская Люкс», «Московская», «Зернистая формованная», «Брауншвейгская Останкинская», «Еврейская Деликатесная в декоративных специях», «Пикантная Останкинская», «Престиж», «Русская Останкинская (формованная)», «Салями Президент», «Салями Итальянская», «Салями Останкинская», «Русская Останкинская в декоративных специях», «Охотничья», «Праздничная в декоративных специях», «Русская Останкинская», «Свиная Останкинская», «Сервелат Столичный», «Старославянская в декоративных специях», «Столичная», «Уральская», «Элитная», «Суджук», «Старославянская формованная», «Старославянск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олукопченые колбасы:</w:t>
      </w:r>
      <w:r>
        <w:rPr>
          <w:b/>
          <w:color w:val="000000"/>
          <w:sz w:val="28"/>
          <w:szCs w:val="16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Армавирская», колбаски «Охотные», «Краковская», «Полтавская», «Прима», «Сервелат Останкинский», «Таллиннская», «Брауншвейгская», Колбаски «Васильевские», «Конская полукопченая», «Озерская»,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 «</w:t>
      </w:r>
      <w:r>
        <w:rPr>
          <w:color w:val="000000"/>
          <w:sz w:val="28"/>
          <w:szCs w:val="28"/>
          <w:lang w:val="en-US" w:eastAsia="en-US"/>
        </w:rPr>
        <w:t>Борисовская», «Георгиевская», «Останкинская», колбаски «Швейцарск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ареные колбасы:</w:t>
      </w:r>
      <w:r>
        <w:rPr>
          <w:color w:val="000000"/>
          <w:sz w:val="28"/>
          <w:szCs w:val="28"/>
          <w:lang w:val="en-US" w:eastAsia="en-US"/>
        </w:rPr>
        <w:t xml:space="preserve"> «Детская», «Докторская», «Докторская оригинальная», «Докторская по-останкински», «Диетическая», «Ветчинно-рубленная», «Древневенская», «Любительская по-останкински», «Любительская», «Молочная по-останкински», «Любительская оригинальная», «Любительская по-останкински», «Мясницкая», «Особая», «Останкинская», «Русская оригинальная», «Ростокинская», «Нежная со шпиком», «Молочная оригинальная», «Молочная по-останкински», «Сливочная "очная по-останкинскинскиных специяхецияхях», «Старорусская», «Студенческая», «Телячья Оригинальная», «Чесночная», «Южная», «Телячья по-останкински»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арено-копченые колбасы</w:t>
      </w:r>
      <w:r>
        <w:rPr>
          <w:color w:val="000000"/>
          <w:sz w:val="28"/>
          <w:szCs w:val="28"/>
          <w:lang w:val="en-US" w:eastAsia="en-US"/>
        </w:rPr>
        <w:t>: «Деликатесная», «Московская», «Сервелат», «Любительск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осиски:</w:t>
      </w:r>
      <w:r>
        <w:rPr>
          <w:color w:val="000000"/>
          <w:sz w:val="28"/>
          <w:szCs w:val="28"/>
          <w:lang w:val="en-US" w:eastAsia="en-US"/>
        </w:rPr>
        <w:t xml:space="preserve"> «Бистро», «Ветчинно-рубленные», «Докторские», «Из говядины», «Из индейки», «Венские», «Гриль-мастер», «Из свинины», «Колбаски Малышок», «Куриные», «Молочные», «Молочные по-останкински», «Любительские», «Колбаски Ветчинные Пражские», «Сливоч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ардельки:</w:t>
      </w:r>
      <w:r>
        <w:rPr>
          <w:color w:val="000000"/>
          <w:sz w:val="28"/>
          <w:szCs w:val="28"/>
          <w:lang w:val="en-US" w:eastAsia="en-US"/>
        </w:rPr>
        <w:t xml:space="preserve"> «Говяжьи», «Говяжьи по-останкински», «Останкинские», «Шпикачки по-останковски», «Свин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en-US" w:eastAsia="en-US"/>
        </w:rPr>
        <w:t xml:space="preserve">Колбасы ливерные: </w:t>
      </w:r>
      <w:r>
        <w:rPr>
          <w:bCs/>
          <w:iCs/>
          <w:color w:val="000000"/>
          <w:sz w:val="28"/>
          <w:szCs w:val="28"/>
          <w:lang w:val="en-US" w:eastAsia="en-US"/>
        </w:rPr>
        <w:t>«</w:t>
      </w:r>
      <w:r>
        <w:rPr>
          <w:color w:val="000000"/>
          <w:sz w:val="28"/>
          <w:szCs w:val="28"/>
          <w:lang w:val="en-US" w:eastAsia="en-US"/>
        </w:rPr>
        <w:t>Закусочная», «Печеночная Останкинская», «Яичная», «Старомосковская», «Обыкновенная», «Уральская», «Славянская», «Особая», «Владимирская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Мясные хлебы: </w:t>
      </w:r>
      <w:r>
        <w:rPr>
          <w:color w:val="000000"/>
          <w:sz w:val="28"/>
          <w:szCs w:val="28"/>
          <w:lang w:val="en-US" w:eastAsia="en-US"/>
        </w:rPr>
        <w:t>«Любительские», «Чайные», «Говяжь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ефьева Елена. Ассортиментная политика: слабое звено в формировании прибыли. // Журнал "Финансовый директор" №8, 2007. – с.2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бриэлянц М.А., Козлов А.П. Товароведение мясных и рыбных товаров. – М.: Экономика, 198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ринов А.И. Основы современных технологий переработки мяса: Краткий курс. Ч.1. – М.: ИНТАР-ТАСС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8:00Z</dcterms:created>
  <dc:creator>Admin</dc:creator>
  <dc:description/>
  <cp:keywords/>
  <dc:language>en-US</dc:language>
  <cp:lastModifiedBy>Mage</cp:lastModifiedBy>
  <dcterms:modified xsi:type="dcterms:W3CDTF">2011-10-08T17:58:00Z</dcterms:modified>
  <cp:revision>2</cp:revision>
  <dc:subject/>
  <dc:title>Поволжский кооперативный институт</dc:title>
</cp:coreProperties>
</file>