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Бархат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амур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hellodendron amurense purp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ейство рутовые— Rutaceae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удомное дерево, иногда достигающее 30м высоты и 60—80см в поперечнике ствола. Кора у молодых деревьев пепельно-серая, с мелкими продольными морщинами, у старых— темно-серая или бурая, с глубокими продольными трещинами. Наружная часть коры состоит из слоя пробки, толщина которого у крупных деревьев может превышать 5см. Толщина луба— около 0,6см. Он имеет ярко-желтый (лимонный) цвет и специфический запах, присущий также растертым листьям и плодам. Листья супротивные, сложнонепарноперистые, 15—25см длины, состоят из 7—11 (изредка— больше) листочков продолговато-овальной формы, мелкозубчатых, с длиннозаостренной верхушкой. Снизу на листочках заметны прозрачные маслянистые железки, содержимое которых придает листьям специфический зап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товато-зеленые мелкие цветки собраны в раскидистые метельчатые кисти. Плоды— черные блестящие костянки шаровидной или грушевидной формы, до 7—8мм в поперечнике, горькие. Цветет в июне— начале июля, плоды созревают в сентяб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ространен в Приморье и южных районах Приамурья. На западе его ареал доходит до поймы реки Зеи, вниз по Амуру— до пос.Сухановка в 80км южнее Софийска, по побережью— до устья р.Коппи в 30км южнее Советской Гавани (Усенко, 196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ре ветвей, ствола и корней бархата амурского обнаружены алкалоиды берберин и пальматин, а также кумарины и сапонины. Из свежих листьев выделены флавоноиды фелламурин и амурензин. В плодах установлено наличие гликозидов, следов алкалоидов и довольно большого количества эфирного масла. Фитохимические исследования последних лет позволили выявить в амурском бархате не менее десяти флавоноидов, в числе которых оказались ранее изучавшиеся феллозид, дигидрофеллозяд (Шевчук и соавторы, 1968) и норикаризид (Бодильский и Ламер, 1969). По данным Ф.И.Ибрагимова и В.С.Ибрагимовой (1960), в корнях растения, помимо берберина и пальматина, содержатся также алкалоиды феллодендрин, магнофлорин, обакунон и обакулактон. В листьях обнаружено до 280мг аскорбиновой кислоты (Борозенец и Андрианова, 1960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медицине используется алкалоид берберин, получаемый из лубяной части коры бархата амурского (Лиепинь и соавторы, 1968; Эниня, 1969 и др.). Имеющиеся в литературе материалы свидетельствуют отом, что со временем амурский бархат может занять в медицине более видное положение. Известно оприменении препаратов, получаемых из этого дерева, в качестве тонизирующих, антисептических, жаропонижающих и кровоостанавливающих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вольно высокое содержание берберина определяет возможность использования препаратов, полученных из растения, при холециститах и в других случаях, когда желателен желчегонный эффект, свойственный этому веществу. В экспедиционных условиях отвар коры бархата иногда с успехом применяют при ангинах. Поданным сотрудницы Хабаровского медицинского института Г.Г.Востриковой, в нанайской народной медицине свежеснятый луб бархата амурского используют для лечения дерматитов и хронических дерматомикозов. В Китае при некоторых формах экземы с успехом применяют мази и присыпки, приготовляемые из бархата амурского (У Ци-юн, 1956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ары и настои листьев применяют при дизентерии, инфекционной желтухе, истощении (Шретер, 1963). Есть данные об использовании препаратов этого растения при воспалительных заболеваниях легких и плевры (Нитта и соавторы, 1958), костном туберкулезе (ЛюйЭнь-и, 1956), филяриозе и элефантиазе (ЧжуЦзы-кан, 1958), а также при некоторых других заболеваниях. Как сообщает проф.А.П.Нечаев, плоды бархата амурского обладают противоглистным действием (см.Нечаев и Ветлугин, 1969). При экспериментальном изучении бархата амурского было обнаружено вещество, угнетающее центральную нервную систему и понижающее содержание сахара в крови у нормальных кроликов. К.Симамото и соавторы (1962), исследовавшие выделенный из амурского бархата феллодендрин, выявили у него способность снижать артериальное давление. Она связана, по-видимому, с угнетающим влиянием феллодендрина на проведение импульсов в ганглиях вегетативной нервной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е бархата амурского для нужд медицинской промышленности не заготовляе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8:00Z</dcterms:created>
  <dc:creator>USER</dc:creator>
  <dc:description/>
  <cp:keywords/>
  <dc:language>en-US</dc:language>
  <cp:lastModifiedBy>Mage</cp:lastModifiedBy>
  <dcterms:modified xsi:type="dcterms:W3CDTF">2011-10-11T13:08:00Z</dcterms:modified>
  <cp:revision>2</cp:revision>
  <dc:subject/>
  <dc:title>Бархат амурский</dc:title>
</cp:coreProperties>
</file>