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lind guardia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команда, черпающая свое вдохновение из средневековых саг и книг таких авторов как Джон Толкиен и Майкл Муркок, была образована в 1985 году в городке Крефельд. Поначалу она называлась "Lucifer's Heritage". Основателями коллектива стали Андре Олбрих и Ханси Курш, старые школьные приятели. Первую свою демо-пленку "Symphonies of Doom" группа записала в том же 1985-м, приобретя одновременно с этим некоторую известность. В состав "Lucifer's Heritage" тогда, помимо Ханси и Андре, входили гитарист Маркус Дорк и ударник Томас Стаух. На следующий год, уже в измененном составе, с Кристоффом Тейссеном на гитаре и Хансом-Питером Фреем за ударными, было записано второе демо, "Battalions Of Fear", ставшее более успешным, чем предыдущее, и позволившее "Lucifer's Heritage" получить контракт с независимым лейблом "No Remorse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название коллектива было заменено на "Blind Guardian", а внутри самой группы снова произошли перестановки - вторым гитаристом стал Маркус Сиепен, а за барабаны снова уселся Томас. С тех пор состав команды ни разу не менялся. Большая часть материала для дебютного альбома была взята с последнего демо, который к тому же и назван был точно так же - "Battalions Of Fear". Диск оказался очень и очень неплохим, хотя немного сыроват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9 году вышел второй лонгплей, "Follow the Blind", оказавшийся послабее своего предшественника. В записи этого альбома по желанию директора "No Remorse" принимал участие Кай Хэнсен из " Helloween". Переломным в истории "Blind Guardian" стал третий альбом коллектива, "Tales From The Twilight World", вышедший в 1990 году. Действительно, именно после него о группе стале говорить как об одном из самых ярких представителей металлической сцены. Вскоре же после выхода этого диска состоялось и подписание контракта с крупной звукозаписывающей компанией "Virgin Records", для которой "Blind Guardian" стали чуть ли не первой подписанной "тяжелой" командой. Успех "Tales From The Twilight World" был развит и преумножен на следующем альбоме "Somewhere Far Beyond", сделавшим команду известной во всем мире и позволившим добиться большой популярности в Японии, где и был записан выпущенный на следующий год концертник "Tokyo Tale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5 году фаны наконец-то увидели следующий долгожданный номерной альбом - "Imaginations From The Other Side", последовавший за синглом "A Past And Future Secret". Диск получился действительно очень сильным и хорошо спродюсированным, с очень хорошим материалом. Кроме того, здесь в большей степени стали раскрываться возможности Ханси, продолжительное время занимавшегося с преподавателем вок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 спустя "Blind Guardian" выпустили довольно необычный и неоднозначно воспринятый альбом "The Forgotten Tales". Дело в том, что состоял он в основном из кавер-версий песен других исполнителей и отредактированных версий собственных композиций. Многие находились в некотором недоумении, хотя диск можно назвать одним из самым интересных произведений группы, слабыми местами которого являются, вероятно, только каверы "Chordettes" и " Beach Boys", не очень хорошо вписывающихся в общий стиль пластинки. Следующий альбом группы, по замыслу ее участников, должен был стать концептуальным и музыкантам оставалось только выбрать одну из трех тем, которые казались им наиболее подходящими. В итоге сказание о Нибелунгах и легенда об Артуре и рыцарях круглого стола были отметены, а выбор был сделан в пользу практически беспроигрышного "Сильмариллиона" Толки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Nightfall In Middle-Earth", выпущенный в 1998 году, оказался прекрасным образцом концептуального альбома, впрочем не настолько переплетенного сюжетно, как вещи " King Diamond". Также альбом выделялся тем, что Ханси окончательно сконцентрировался на пении, а обязанности басиста переложил на сессионного музыканта Оливера Хольцвартса. Официально в группу его, как и клавишника, правда, принимать не стали, опасаясь, что приток новых кадров в коллектив сможет развалить "Blind Guardian", так заботливо оберегаемый и не меняющий своего состава уже скоро как пятнадцать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ansi Kursch - вокал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dre Olbrich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homas Stauch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cus Siepe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ttalions Of Fear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llow The Blind -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ales From The Twilight World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mewhere Far Beyond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kyo Tales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maginations From The Other Side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orgotten Tale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ghtfall In The Middle-Earth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Night At The Opera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Рок-энциклопедия. Все на C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Blind guardian</dc:title>
</cp:coreProperties>
</file>