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lu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эймон Элборн познакомился с Грэмом Коксоном еще в школе 1979 году. Оба они тогда занимались музыкой, правда классической. Второй раз они встретились в одном из лондонских колледжей, где решили организовать свою группу, что и было сделано. В команду, получившую название "Seymour" вошли также Алекс Джеймс и Дэйв Роунтри. Коллектив довольно быстро приобрел концертную популярность, несмотря на то что тогда их музыка была более экспериментальной и группу бросало из одного стиля в другой. В 1989 году с помощью журналиста Энди Росса ребятам удалось заключить контракт с "Food Records". Одним из условий этой сделки являлась смена названия ансамбля, в результате чего команда получила новое имя – "Blur". В октябре 1990 года вышел дебютный сингл "She's So High", занявший 48-е место в британском хит-параде, собрав множество похвал крит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преле 1991-го последовал второй сингл "There's No Other Way", уже попавший в лучшую десятку, хотя особо и не отличался от своего предшественника. Тем не менее "Blur" уже значительно прославились и были приглашены на престижное британское музыкальное шоу "Top Of The Pops". Теперь о них узнала вся страна. После успешного сингла "Bang", выпущенного в июле 1991 года, последовал дебютный альбом, поражавший своим стилевым разнообраз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м слышались отзвуки гранжа, "космические" эффекты, одновременно присутствовали и попсовые мотивы. Народ охотно раскупал этот альбом, занявший в чартах седьмое место. 1992 год оказался неудачным для группы. Сначала провалился их сингл "Pop scene", затем пропали материалы, записанные для второго альбома, а также куда-то девались "бабки", полученные за первый альбом. В результате музыканты начали бухать и баловаться наркотиками. Видя такой оборот дел, лейбл пригрозил расторжением контракта с "Blur". Собравшись с силами парни все-таки взялись за работу и к осени 1992-го подготовили материал для второго лонгплея, "Modern Life Is Rubbish". В жанровом стиле пластинка снова получилась очень разнообразной, хотя в общем альбом звучал целостно. В чартах релиз занял 15-е место. После его выхода "Blur" провели успешный британский тур, закончив его на фестивале в Ридинг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ующий диск, "Parklife", имел огромнейший успех, сместив с первой строчки пинкфлойдовский "The Division Bell". Пластинка собрала кучу призов в разных странах, кроме, пожалуй, Штатов, поскольку янки никак не хотели признавать "Blur". У себя на родине группа получила статус суперзвезд. Следующий диск, "The Great Escape", был как всегда разноплановым, но в то же время целостным и его тоже должен был ждать успех, но тут дорогу команде перешел " Oasis" со своим вторым альбом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зыканты обеих групп вступили на тропу войны, поливая всячески друг друга в прессе. Но зрительские симпатии склонялись все-таки к " Оазису". В конце концов вражда все-таки поутихла и каждая команда занялась своим делом. Пока " Oasis" продолжали свои гастроли, "Blur" записывали новый материал. Здесь был сделан уклон от брит-попа в сторону американского инди-рока. Автоматически "Blur" дебютировал в чартах под номером один, но тут же быстренько скатился вниз, поскольку публика не хотела признавать новую реинкарнацию группы. Зато в Штатах сопутствующий сингл "Song 2" пользовался большой популярностью. Правда, спустя некоторое время альбом "Blur" все-таки получил должное признание, заняв хорошие позиции в чартах. В начале 1998 года в студии Элборна "13" была начата работа над новым материа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зыканты сразу отказались от услуг Стивена Стрита, который продюсировал все альбомы "Blur" до этого. Они посчитали, что научились у него всему, чему могли, решив записать три песни с Уильямом Орбитом, с которым они познакомились благодаря его ремиксам песен группы для сборника "Bustin &amp; Dronin". Новый альбом получился довольно депрессивным, поскольку основной автор песен Элборн тяжело переживал свой разрыв с вокалисткой "Elastica" Джастин Фришма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mon Albarn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raham Coxon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ex James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ve Rowntree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isur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dern Life Is Rubbish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rklif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eat Escape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ur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3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ink Tank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6:00Z</dcterms:created>
  <dc:creator>USER</dc:creator>
  <dc:description/>
  <cp:keywords/>
  <dc:language>en-US</dc:language>
  <cp:lastModifiedBy>Mage</cp:lastModifiedBy>
  <dcterms:modified xsi:type="dcterms:W3CDTF">2011-10-11T13:06:00Z</dcterms:modified>
  <cp:revision>2</cp:revision>
  <dc:subject/>
  <dc:title>Blur</dc:title>
</cp:coreProperties>
</file>