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Black sabbat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лены группы Терри "Гизер" Батлер (р. 17 июля 1949, Бирмингем, Англия; бас), Тони Айомми (Энтони Фрэнк Айомми, р. 19 февраля 1948, Бирмингем, Англия; гитара), Билл Уорд (р. 5 мая 1948, Бирмингем, Англия; ударные) и Оззи Осборн (Джон Осборн, р. 3 декабря 1948, Бирмингем, Англия; вокал), известные сначала как "Earth", в 1969 году изменили свое название на "Black Sabbath". Это название намекало на их тяжелую, груженую музыку, которую они производили. Раньше (еще в до"earth"овский период) у группы (тогда еще "Polka Tulk") была песня, озаглавленная "Black Sabbath", название которой было взято не из книги оккультного писателя Денниса Уитли, а из одноименного культового фильма ужасов. Однако, тематика многих песен "Sabbath" перекликалась с творчеством Уитли. В 1970 году группа записала одноименный дебютный альбом, а спустя некоторое время в этом же году вышел второй диск "Paranoid" (заглавная песня с которого стала лидером британских хит-парадов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 команды оставался неизменным вплоть до 1973 года, когда для записи "Sabbath Bloody Sabbath" был завербован клавишник " Yes" Рик Уэйкман (р. 18 мая 1949, Лондон, Англия). К 1977 году между членами группы сложились напряженные отношения, и музыка "Black Sabbath" потеряла часть своего раннего оркестрового, претенциозного блеска. Вся эта бодяга побудила Осборна уйти из группы и заняться сольной карьерой, что он и сделал в январе 1979-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которое время его замещал бывший член "Savoy brown" Дейв Уолкер, пока к банде не присоединился Ронни Джеймс Дио (Рональд Падавона, р. 10 июля 1940, Нью-Гемпшир, США). В начале 70-х Дио был центральной фигурой в группе "Elf", а потом три года развлекался в " Rainbow" Ричи Блэкмора. Однако, срок пребывания Дио в "Black Sabbath" был короток, и в 1982 году он ушел из состава из-за разногласий по поводу микширования "Live Evil". Следующим вокалистом оказался Ян Гиллан (р. 19 августа 1945, Хаунслоу, Англия). Это было наихудшим вариантом для "Sabbath" и диск "Born again" с треском провалился. К 1986 году Айомми остался единственным из первоначального состава команды. Остальными членами группы в этот период являлись Джеф Николс (р. Бирмингем, Англия; клавишные), который пришел в коллектив в 1980-м, Гленн Хьюз (р. 21 августа 1952, Пенкридж, Англия; вокал), Дейв Спиц (р. Нью-Йорк, США; бас) и Эрик Сингер (р. Кливленд, США; ударные). Сингер ранее работал в "Lita Ford", а Хьюз был известен как участник "Trapeze" и " Deep purple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86 году был выпущен диск "Seventh star", звучавший неожиданно для "Sabbath" как-то блюзоподобно (автором текстов и музыки был Айомми). Далее последовала группа изменений в составе группы. Ушедший Хьюз был заменен американским певцом Рэем Гилленом (у. 1994), который так и не успел записать с группой ни одного альбома. Тони Мартин (р. 1957) был вокалистом на мощном диске 1987 года "The Eternal Idol" и на "Headless cross" 1988-го (в записи последнего участвовал известный барабанщик Кози Пауэлл). Мартин, начиная с того времени, периодически появлялся в "Black Sabbath", подменяя то Дио, то Осбор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о присоединился к команде в конце 1991 года на записи "Dehumanizer", хотя на некоторых "живых" концертах его подменял Роб Халфорд из " Judas priest", т.к. прослышав о планах Оззи Осборна восстановить первоначальный состав "Black Sabbath", Дио отказался выходить на сцену вместе с группой. К этому времени продажи альбомов банды значительно уменьшились и она потеряла былое доверие слушателей. Айомми уговорил бывшего басиста Батлера вернуться к нему и предпринял такую же попытку в отношении ударника Билла Уорда. Однако тот отказался и пока выздоравливал навернувшийся с лошади Пауэлл новым барабанщиком "Sabbath" стал Винни Эппис. Попытки Осборна реанимировать изначальный состав для тура 1992 года потерпели неудачу, когда другие члены команды потребовали равного распределения доходов. В 1994-м вышел альбом "Nativity in black", посвященный "Black Sabbath". В его записи приняли участие все четыре бывших участника группы, а также такие команды, как " Megadeth", " White zombie", " Sepultura", " Biohazard" и друг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олне нового интереса группа в составе Пауэлла, Айомми, Николса, Тони Мартина и басиста Нейла Мюррея в 1995 году записала "Forbidden". В 1996-м состав команды был таков: Айомми, Мартин, Мюррей и Бобби Рондинелли (ударные). Батлер основал "GZR", но в декабре 1997-го "Black Sabbath" отыграли два концерта в Бирмингеме в первоначальном составе. В апреле следующего года Уорд перенес сердечный приступ и был заменен Винни Эпписом. Двойной "концертник" группы, включавший также два новых студийных трека дебютировал в ноябре 1998 года под № 11 в альбомных чартах "Billboard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ony Iommi -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erry "Geezer" Butler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Ozzy Osbourne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ill Ward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ack sabbath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aranoid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ster Of Reality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ol. 4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abbath, Bloody Sabbath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abotage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echnical Ecstasy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ever Say Die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aven &amp; Hell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ob Rules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Evil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orn Again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eventh Star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Eternal Idol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adless Cross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yr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humanizer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oss Purposes - 1994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Forbidden</w:t>
      </w:r>
      <w:r>
        <w:rPr>
          <w:color w:val="000000"/>
          <w:sz w:val="24"/>
          <w:szCs w:val="24"/>
        </w:rPr>
        <w:t xml:space="preserve"> - 1995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Reunion</w:t>
      </w:r>
      <w:r>
        <w:rPr>
          <w:color w:val="000000"/>
          <w:sz w:val="24"/>
          <w:szCs w:val="24"/>
        </w:rPr>
        <w:t xml:space="preserve"> - 1998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5:00Z</dcterms:created>
  <dc:creator>USER</dc:creator>
  <dc:description/>
  <cp:keywords/>
  <dc:language>en-US</dc:language>
  <cp:lastModifiedBy>Mage</cp:lastModifiedBy>
  <dcterms:modified xsi:type="dcterms:W3CDTF">2011-10-11T13:05:00Z</dcterms:modified>
  <cp:revision>2</cp:revision>
  <dc:subject/>
  <dc:title>Black sabbath</dc:title>
</cp:coreProperties>
</file>