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апива двудом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tica dioica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летнее травянистое растение семейства крапивных, густо покрытое жгучими и короткими волосками высотой до 170см, с длинным, ползучим, ветвистым корневищ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бли прямостоячие, не ветвистые, четырехгранные. Листья супротивные, яйцевидно-ланцетовидные, длинно-черешковые, крупнозубчатые, темно-зеленые с продолговатыми пленчатыми прилистниками. Цветки зеленоватые, мелкие, однополые, собранные пучками в ветвистые, прерывистые пазушные, колосовидные соцветия. Плоды— желтовато-серые, яйцевидные орешки, заключенные в оставшиеся околоцветники. Цветет в июне—июле. Плоды созревают в августе—сентяб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ннем скашивании растения отрастают и повторно зацветают в августе—сентяб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пива двудомная встречается по всей территории Украины. На юге ареал ее произрастания захватывает Николаевскую, Одесскую, Херсонскую, Запорожскую области и Крым, но здесь запасы ее сырья менее значительны, чем в средней полосе республики. Растет как сорняк во дворах, на окраине садов, парков, лесных полянок, обочинах дорог, в поймах р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вегетативному размножению от одного растения часто образуются небольшие заросли. Заготовки можно производить в южных областях по 3—4 тонны ежегод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загото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едицинской практике используют листья крапивы двудомной. Заготовку проводят во время цветения, скашивая или срезая серпами облиственные стебли и подвяливая несколько часов— после этого крапива потеряет свою жгучесть, затем листья обрывают руками и сушат под навесами, на чердаках и в сушилках. На солнце листья теряют зеленую окраску, а самое главное, разрушается часть витаминов. Влажность не выше 14%. В сырье допускается: измельченных частей, проходящих через сито с диаметром 3мм— не более 10%, других частей крапивы— 5%, органических примесей— 2%, минеральных— 1%. Запах сырья своеобразный. Вкус горьковат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хие листья пакуют в мешки или тюки. Хранят в сухих, хорошо проветриваемых помещениях на стеллажах, без доступа прямых солнечных лучей. Срок хранения 2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ы примеси других растений— листья яснотки белой или глухой крапивы. Последние отличаются чередованием крупных и мелких зубчиков по краю листа, отсутствием шершавости на ощупь, а также анатомическим стро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ое зна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стья крапивы богаты витаминами. Они содержат аскорбиновую кислоту (0,6мг/%), каротиноиды (до 50мг/%), гликозид уртицин, красящие вещества, ситостерин, муравьиную, кремневую, галлусовую кислоты, смолы, хлорофилл, холин, ацитилхолин, крахмал, слизи, камеди, минеральные соли, микроэлементы (марганец, медь, хром идр.), фитонциды. В золе листьев крапивы находится до 6,3% окиси железа. Крапива жгучая ускоряет процесс свертывания крови, стимулирует эритропоэз, повышает тонус гладкой мускулатуры матки, усиливает основной обмен, оказывает противовоспалительное и некоторое гипогликемическое действие, а также повышает грануляцию и эпителизацию поврежденных тканей. Применяют крапиву двудомную в основном благодаря ее кровоостанавливающему действию, которое определяется наличием значительного количества витамина К, солей кремниевой кислоты и дубильных веществ. Используют в качестве профилактического средства для лечения гипо- и авитаминозов, а также атеросклероза. Крапивой лечат различные кровотечения (маточные, легочные, геморроидальные, носовые) и малокровие. Она способствует повышению содержания гемоглобина и увеличению количества эритроцитов. Отвары листьев снижают уровень сахара в кр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родной медицине крапиву используют в качестве мочегонного, ветрогонного, противолихорадочного, кровоочистительного и ранозаживляющего средства. Применяют ее при заболеваниях печени, желчного пузыря, мочекаменной болезни, водянке, нерегулярных менструациях, ревматизме, бронхите, туберкулезе, неврозах, золотухе, фурункулезе, лишаях, при спазмах желудка, привычных запорах, диспеп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частых поносах едят сухую, порошкообразную крапиву или пьют настой из листьев крапивы и ежевики. Измельченные сырые листья рекомендуется прикладывать к свежим ранам. Соком крапивы лечат застарелые раны, язвы и свищ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наружном применении препараты крапивы оказывают бактерицидное действие, стимулируют процессы грануляции и эпителизации. Применяют также примочки и ванночки из настоя сухих измельченных листьев при фурункулезе, для лечения ран, кожных заболеваний. Рекомендуется принимать настой из листьев крапивы внутрь как кровоочистительное сред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роде применяют в качестве раздражающего и отвлекающего средства при радикулитах, заболеваниях суставов: «изжаливают» больные места 1 раз 2—3 дня подряд свежей травой. Наружно препараты крапивы применяют в виде примочек, используют при лечении варикозных хронических язв, ожогов и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падении волос и перхоти рекомендуется мыть голову отваром из листьев крапивы. Для этого готовят отвар из расчета 100г измельченных листьев на 0,9л воды и 0,1л уксуса. Отвар кипятят 30 минут, процеживают и вечером перед сном моют им голову (без мыла). Пользуются для этой цели и настоем из сухих листьев: берут 1 столовую ложку измельченной крапивы, заливают 1 стаканом кипятка и настаивают как чай. Остывший настой процеживают и раз в одну – две недели, после мытья головы, втирают в кож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омеопатии наряду с крапивой двудомной используют крапиву жгучу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ют крапиву и в пищевой промышленности для получения безвредного природного красителя— хлорофил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ые побеги, богатые витаминами, употребляют в пищу, используют для корма домашних животных, особенно курам. Это ценная, витаминная добавка необходима для молодняка: индюшат, гусят, утят. Крапива увеличивает жирность молока и его надои. Это один из самых ранних поливитаминных продуктов пи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в апреле молодые побеги крапивы можно употреблять для приготовления щей, салатов и приправ. Засоленные впрок молодые побеги с листьями не уступают по вкусовым качествам соленой капусте, а по питательности— превосходят 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пиву используют и для косметических целей при приготовлении масок, способствующих исчезновению морщин, делающих кожу нежной и бархатистой. Для этой цели к 50-ти граммам измельченных на мясорубке листьев добавляют столовую ложку меда, смешивают и тонким слоем накладывают на лицо, шею, покрывая салфеткой или полотенцем на 25—30 минут. После этого маску смывают кипяченой водой и кожу слегка смазывают питательным кремом. Эту процедуру необходимо повторить 10—12 раз весной и осенью. В парфюмерии питательный лосьон получают, добавляя хлорофилл, содержащийся в листь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крапивы готовят настои, жидкий экстракт, брике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пива входит в состав витаминных чаев и сборов, а также противоастматических средств: астматин и астматол. Экстракт крапивы входит в состав препарата аллахол. При лучевой терапии используют хлорофилл, получаемый из листьев крапи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омашних условиях настой готовят следующим об разом: измельченное сырье (15г) заливают 200мл воды, нагревают на кипящей водяной бане 15 минут. Охлаждают 45 минут, процеживают и добавляют кипяченую воду до первоначального объема. Принимают по столовой ложке 3—4 раза в день. Используют также для ванночек на анальную область (при геморрое) и примочек на пораженные участки при ранах, ожогах, трофических язв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столовые ложки измельченных листьев заливают 400мл кипятка, настаивают 2 часа и процеживают. Принимают по 1/2 стакана 4 раза в день при обыкновенных угр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ловую ложку измельченного сырья заливают стаканом кипятка, настаивают 20—25 минут. Используют для полосканий при пародонтоз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рекомендации по возделыванию на приусадебных участк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ращивании следует использовать бросовые, даже сорные, чуть притененные влажные участки. Крапива размножается семенами и вегетативно: делением куста, отрезками корневищ и отводами. При посеве в грунт семена требуют предпосевной обработки— стратификации в течение одного месяца при температуре 0—5°С (в холодильнике). Рано весной семена высевают. Сеянцы начинают цвести и плодоносить на второй 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чшие результаты получаются при размножении вегетационном способом. Крапива в культуре неприхотлива и дает хорошие урожаи листьев, увеличивая их с каждым годом. Уже на третьем году их можно собрать по 25г (сырой вес) с каждого раст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5:00Z</dcterms:created>
  <dc:creator>USER</dc:creator>
  <dc:description/>
  <cp:keywords/>
  <dc:language>en-US</dc:language>
  <cp:lastModifiedBy>Mage</cp:lastModifiedBy>
  <dcterms:modified xsi:type="dcterms:W3CDTF">2011-10-11T13:05:00Z</dcterms:modified>
  <cp:revision>2</cp:revision>
  <dc:subject/>
  <dc:title>Крапива двудомная</dc:title>
</cp:coreProperties>
</file>