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center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3"/>
          <w:rFonts w:cs="Times New Roman"/>
          <w:b/>
          <w:sz w:val="28"/>
          <w:szCs w:val="28"/>
        </w:rPr>
        <w:t>Содержание базисных условий Инкотермс 2000 группы «Е»</w:t>
      </w:r>
    </w:p>
    <w:p>
      <w:pPr>
        <w:pStyle w:val="Normal"/>
        <w:spacing w:lineRule="auto" w:line="360"/>
        <w:ind w:firstLine="709"/>
        <w:jc w:val="both"/>
        <w:rPr>
          <w:rStyle w:val="FontStyle1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Термин "Франко-завод" означает, что продавец считается выполнившим свои обязанности в случае предоставления товара в распоряжение покупателя на своем предприятии или в другом названном месте (на заводе, фабрике, складе). Продавец не имеет обязанностей по погрузке товара на транспортное средство и таможенной очистке товара для экспорта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Термин "Франко-завод" возлагает минимальные обязанности на продавца. Покупатель должен нести все расходы и риски при перевозке товара от предприятия продавца к месту назначения. Но если стороны желают, чтобы продавец взял на себя обязанность по погрузке товара на месте отправки и нес все риски и расходы за такую отгрузку, то эти условия должны быть оговорены в соответствующем дополнении к договору купли-продажи. Если же покупатель не в состоянии прямо или косвенно выполнить экспортные формальности, то данный термин применять не следует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Какие действия и операции должен выполнить продавец при соблюдении требований термина "Франко-завод"?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одавец обязан в соответствии с договором купли-продажи предоставить покупателю товар, коммерческий счет-фактуру или эквивалентное ему электронное сообщение, а также любые другие доказательства соответствия, которые могут потребоваться по условиям договора купли-продажи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одавец обязан по просьбе покупателя, за его счет и на его риск оказать последнему, если это потребуется, полное содействие в получении любой экспортной лицензии или другого официального документа, необходимого для экспорта товара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одавец обязан в оговоренную дату или в пределах оговоренного срока предоставить не отгруженный на какое-либо средство товар в распоряжение покупателя в названном в договоре месте поставки. При отсутствии в договоре таких указаний продавец обязан осуществить поставку в обычные для поставки аналогичных товаров место и сроки. Если стороны не договорились о каком-либо конкретном пункте в названном месте поставки и если таких пунктов несколько, тс продавец может выбрать наиболее подходящий для него пункт в месте поставки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одавец обязан с учетом оговорок: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нести все риски потери или повреждения товара до момента его поставк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нести все расходы, связанные с товаром до момента его поставки;</w:t>
      </w:r>
    </w:p>
    <w:p>
      <w:pPr>
        <w:pStyle w:val="Style16"/>
        <w:widowControl/>
        <w:numPr>
          <w:ilvl w:val="0"/>
          <w:numId w:val="2"/>
        </w:numPr>
        <w:tabs>
          <w:tab w:val="clear" w:pos="708"/>
          <w:tab w:val="left" w:pos="787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известить покупателя достаточным образом о дате и месте, когда и где товар будет предоставлен в его распоряжение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Однако доказательства поставки, транспортные документы или эквивалентные электронные сообщения поставщик при этом предоставлять не обязан. Продавец также не имеет обязательств по договорам перевозки и страхования, но обязан обеспечить покупателя по его требованию всей информацией, необходимой для осуществления страхования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одавец обязан нести расходы, связанные с проверкой товара (например, проверкой качества, размеров, веса, количества), необходимой для предоставления товара в распоряжение покупателя, за свой счет оплатить расходы, связанные с упаковкой, необходимой для перевозки товара за исключением случаев, когда в данной отрасли торговли принято обычно отправлять обусловленный контрактом товар без упаковки). Последнее осуществляется в той мере, в какой обстоятельства, относящиеся к транспортировке (например, способы перевозки, место назначения), были известны продавцу до заключения договора купли-продажи. Упаковка должна быть маркирована надлежащим образом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, выдаваемых или используемых в стране поставки и/или в стране происхождения товара, которые могут потребоваться покупателю для экспорта и/или импорта товара или, в случае необходимости, для его транзитной перевозки через третьи страны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Что должен выполнить покупатель при реализации термина "Франко-завод"?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окупатель обязан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уплатить предусмотренную договором купли-продажи цену товара;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за свой счет и на свой риск получить любую экспортную или импортную лицензию или другое официальное свидетельство, а также выполнить, если это потребуется, все таможенные формальности для экспорта товара;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ринять поставку товара, как только товар предоставлен в его распоряжение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окупатель обязан нести все риски потери или повреждения товара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с момента, когда товар поставлен ему;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с согласованной даты или согласованного срока для принятия поставки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окупатель обязан: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нести все расходы, связанные с товаром с момента поставки товара в его распоряжение;</w:t>
      </w:r>
    </w:p>
    <w:p>
      <w:pPr>
        <w:pStyle w:val="Style16"/>
        <w:widowControl/>
        <w:numPr>
          <w:ilvl w:val="0"/>
          <w:numId w:val="3"/>
        </w:numPr>
        <w:tabs>
          <w:tab w:val="clear" w:pos="708"/>
          <w:tab w:val="left" w:pos="744" w:leader="none"/>
        </w:tabs>
        <w:spacing w:lineRule="auto" w:line="360"/>
        <w:ind w:left="0"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нести все дополнительные расходы, возникшие вследствие невыполнения им обязанности принять товар после того, как тот был предоставлен в его распоряжение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 xml:space="preserve">— </w:t>
      </w: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оплатить, если это потребуется, все пошлины, налоги и другие сборы, а также расходы на выполнение таможенных формальностей, подлежащих оплате при экспорте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окупатель обязан возместить все расходы и сборы, понесенные продавцом при оказании ему помощи. Если покупатель вправе определить в течение согласованного периода дату и/или место принятия товара, то он должен направить продавцу необходимое извещение об этом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окупатель обязан направить продавцу соответствующие доказательства о принятии поставки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i w:val="false"/>
          <w:iCs w:val="false"/>
          <w:sz w:val="28"/>
          <w:szCs w:val="28"/>
        </w:rPr>
        <w:t>Покупатель обязан нести, если не оговорено иное, расходы, связанные с любым предпогрузочным осмотром товара, включая расходы на осмотр, требуемый властями страны экспорта.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12"/>
          <w:rFonts w:cs="Times New Roman"/>
          <w:i w:val="false"/>
          <w:iCs w:val="false"/>
          <w:sz w:val="28"/>
          <w:szCs w:val="28"/>
        </w:rPr>
        <w:t>Покупатель обязан нести все расходы и оплачивать сборы, связанные с получением документов или эквивалентных им электронных сообщений, а также возместить расходы продавца, понесенные последним вследствие оказания помощи покупателю.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обенности внешней торговли промышленными товарами, машинами и оборудованием</w:t>
      </w:r>
    </w:p>
    <w:p>
      <w:pPr>
        <w:pStyle w:val="Normal"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редприятия и организации России при закупке продукции зарубежных фирм наряду с непродовольственными товарами определенное внимание уделяют приобретению некоторых видов машин и технологического оборудования, необходимого для оснащения и модернизации своих произво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В международной торговле используется термин "непродовольственные товары" для характеристики трех групп товаров в зависимости от их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Непродовольственные товары, необходимые для использования в качестве полуфабрикатов и комплектующих деталей в различных отраслях промышленности. Их называют товарами промышленного назначения: металлопрокат, подшипники, комплектующие узлы, агрегаты, станки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Товары, используемые для удовлетворения личных потребностей населения или товары широкого потребления — обувь, одежда, белье, посуда, культтовары, товары длительного пользова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Товары, необходимые для удовлетворения социально-бытовых потребностей общества — для здравоохранения, для защиты окружающей среды, дорожного строительства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Чем выше доля готовых изделий в экспорте, тем эффективнее участие страны в мировых хозяйственных связях, в международном разделени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оставка машин и оборудования в готовом к эксплуатации виде наиболее распространена при продаже транспортных средств, изделий машиностроения и культурно-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Техническое обслуживание — это комплекс мероприятий, выполняемых экспортером по поддержанию оборудования, закупленного импортером, в рабочем состоянии и обеспечению преемственности при замене устаревшего оборудования новым. Техническое обслуживание осуществляется поставщиком по всему комплексу услуг не только в своей стране, но и в других государ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Техническое обслуживание состоит из следующих элемен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изучение особенностей эксплуатации машин и оборудования в стране импор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разработка и издание технической документации на языке покуп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подготовка и обучение ремонтно-эксплуатационного персонала на достаточно высоком квалификационном уров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строительство и развертывание в стране покупателя учебных пунктов, гарантийных пунктов ремонта, складов запасных частей, консультационных пунктов, станций технического обслуживания и т. 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создание дифференцированной системы технического обслуживания: а) техническое обслуживание непосредственно изготовителем уникального современного оборудования, представляющего большую ценность для фирмы; б) техническое обслуживание через посредников обычного оборудования, не содержащего в себе коммерческой тайны; в) техническое обслуживание самим потребителем наиболее известного и простого оборудования; г) обеспечение запасными частями в течение всего срока службы. Как правило, стоимость запчастей в 2—2,5 раза больше тех, которые находятся в собранной машине. Со временем эксплуатации число потребляемых запчастей растет и очень важно правильно рассчитать их набор на 2—3 года. Весьма желательно для импортера в контракте заложить пункт, в котором бы предусматривалась поставка запчастей хотя бы в течение трех лет после его ис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Экспорт продукции в разобранном виде (машины, оборудование, мебель, строительные конструкции и т. д.) выгоден, так как таможенные пошлины на детали, конструкции ниже, чем на готовое изделие. Кроме того, правительства ряда стран, опасаясь подрыва собственной экономики, иногда запрещают ввоз целого ряда готов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Ввоз деталей и конструкций выгоден для ряда стран, так как способствует развитию дополнительных производств по сборке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Выгодна также и транспортировка деталей. Например, детали трактора перевезти на судне дешевле в 2—3 раза, чем сам тракт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ри поставке узлов и деталей следует соблюдать следующие дополнительные требования на организацию производства и коммерческой 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продукция делится на такие узлы и детали, сборка которых не требует высокой квалификации рабоч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точность изготовления отдельных частей должна устранить подгоночные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обеспечение экономии на транспортных издерж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своевременность поставок узлов и дета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 xml:space="preserve">— </w:t>
      </w:r>
      <w:r>
        <w:rPr>
          <w:rStyle w:val="FontStyle12"/>
          <w:rFonts w:cs="Times New Roman"/>
          <w:i w:val="false"/>
          <w:sz w:val="28"/>
          <w:szCs w:val="28"/>
        </w:rPr>
        <w:t>оптимизация запасов узлов и деталей на складах за грани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Существенный вклад в эту форму сотрудничества вносит прогрессивная сборка, которая предусматривает организацию сборочного производства готовой продукции из импортных узлов и деталей. Одновременно экспортер содействует импортеру в организации собственного производства отдельных деталей и запчастей, продает лицензию на саму продукцию и поставляет необходимое технологическое 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оставка узлов и деталей дает возможность импортерам начать выпуск готовой продукции за счет налаживания соб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Готовая продукция, предназначенная для конечного потребления, передается, например, путем подписания контрактов непосредственно между сбытовыми организациями производителями и потребителями товаров или через посред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Комплектное оборудование означает набор машин и механизмов для определенного технологического процесса. Экспортер осуществляет монтаж и доводку оборудования. Уровень комплектности оборудования в настоящее время довольно высок и может представлять собой комплекс оборудования для цеха или небольшого за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оскольку цены могут оказаться весьма большими, то возникает необходимость авансирования и кредитования импортера. Соотношение аванса, оплат наличными и кредиты примерно следующее: 10% — аванс в течение 30—90 дней со дня подписания контракта, 10% покупатель выплачивает наличными, а 80% средств за счет кредита сроком на 7— 10 лет, при этом банковская гарантия должна составить 15— 30% от суммы контракта, при подписании которого контрагенты приходят к консенсусу, согласовав 80—90% средств, требуемых сме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В настоящее время имеется отставание технического уровня многих видов отечественной продукции от требований мирового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В связи с этим в России импорт машиностроительной продукции превышает экспорт в несколько раз. Основные причины неблагополучного положения в машиностроении такие: низкие темпы внедрения в технологию результатов научно-исследовательских и конструкторских работ, неудовлетворительные технико-экономические характеристики и низкое качество, высокая материало - и энергоемкость, низкий уровень технического обслуживания и нехватка запчастей, неудовлетворительная договорная дисциплина, слабое участие в международной кооперации и специализации; несоблюдение, недоучет рекомендаций международных организаций по стандартизации; уход от требований международных рын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оэтому необходим комплекс мер по улучшению конструкторских, технологических работ и по совершенствованию коммерческой работы на внешнем рынке, а также следует использовать различные пути приспособления продукции к требованиям зарубежных импор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Наиболее простой путь — это выбор отечественной модели, отвечающей внутренним стандартам и соответствующей требованиям внешнего рынка. Но в этом подходе преобладает элемент случайности, а не закономерности, и такой путь нельзя считать осно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Следующий путь предполагает адаптацию серийной продукции к требованиям рынков. Такой подход успешно можно осуществить, если расхождения качественных параметров серийной продукции и требований к ней невелики и легко поддаются корректиров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Весьма практичным подходом для освоения требований внешнего рынка является участие российских предприятий в международной кооперации при изготовлении экспорт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Одним из главных направлений следует считать разработку и изготовление товаров в полном соответствии с рекомендациями международных организаций по стандарт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rFonts w:cs="Times New Roman"/>
          <w:i w:val="false"/>
          <w:sz w:val="28"/>
          <w:szCs w:val="28"/>
        </w:rPr>
        <w:t>Перспективным направлением является выход на передовые рубежи в производстве или технологии и завоевание позиции законодателя моды, технологии, изделия. В России такие возможности имеются благодаря разработкам ученых военно-промышленного комплекса и в сфере космических исследований, создавших немало уникальных высокоточных технологий.</w:t>
      </w:r>
      <w:r>
        <w:br w:type="page"/>
      </w:r>
    </w:p>
    <w:p>
      <w:pPr>
        <w:pStyle w:val="Normal"/>
        <w:spacing w:lineRule="auto" w:line="360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едприятия «Парус» появилась возможность реализовать 2000 единицы продукции на внутреннем и внешнем рынке. Необходимо определить, в каком случае выгоднее реализовать продукцию на внутреннем рынке, а в каком на внешнем, если известны следующи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единицы изделия – 5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единицы издел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внутреннем рынке -6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внешнем рынке -62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ри реал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внутреннем рынке- 30 руб/ед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внешнем рынке- 1,5 долл./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доллара определить исходя из ситуации на валютном рынке в момент реш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о целесообразности экспорта продук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4222"/>
        <w:gridCol w:w="1258"/>
        <w:gridCol w:w="1701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даж, един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 единицы изделия, 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нутреннем рынке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нешнем рынке, руб.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ыс/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ализации на внутреннем рынке, руб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ализации на внешнем рынке, долл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, тыс/ру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реализации на внутреннем рынк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ализации на внешнем рынк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 , тыс/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продаже на внутреннем рынк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даже на внешнем рынк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Эффективность руб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 продаже на внутреннем рынк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даже на внешнем рынке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3190"/>
        <w:gridCol w:w="3191"/>
      </w:tblGrid>
      <w:tr>
        <w:trPr>
          <w:trHeight w:val="502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1.Эффект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вариан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 внутреннем рынк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утреннем рынке –(производственная себестоимость + затраты при реализации на внутреннем рынке)= 600-(500+30)=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утреннем рынке –(производственная себестоимость + затраты при реализации на внутреннем рынке)= 600-(500+30)=70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м рынк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ешнем рынке – (производственная себестоимость + затраты при реализации на внешнем рынке)= 620-(500+44)=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ешнем рынке –( производственная себестоимость + затраты при реализации на внешнем рынке)=620-(500+45)=75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Эффективность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м рын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утреннем рынке / (производственная себестоимость + затраты при реализации на внутреннем рынке)= 600/(500+30)=1,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утреннем рынке / (производственная себестоимость + затраты при реализации на внутреннем рынке)= 600/(500+30)=1,13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м рынке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ешнем рынке / (производственная себестоимость + затраты при реализации на внешнем рынке)=620/(500+44)=1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 изделия на внешнем рынке / (производственная себестоимость + затраты при реализации на внешнем рынке)=620/(500+45)=1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1 вариант-курс 29 руб./долл.; 2 вариант- 30 руб./дол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данные и расчет эффективности по предложенной методике, приведенной в табл., в первом варианте при курсе в 29 руб./долл. выгоднее реализовать продукцию на внутреннем рынке, а при курсе в 30 руб./долл., наоборот, выгоднее реализовать продукцию на внешнем рынке. Таким образом, снижение курса национальной валюты по отношению к иностранной валюте повышает эффективность экспортной опер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рокушев Е.Ф. Внешнеэкономическая деятельность. Инкотермс 2000: учебное пособие. – М.: Издательско-торговая корпорация «Дашков и К», 200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«Внешнеэкономическая деятельность предприятия» под ред. Стровского Л.Е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entury Schoolbook;Century" w:hAnsi="Century Schoolbook;Century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Century Schoolbook;Century" w:hAnsi="Century Schoolbook;Century" w:cs="Century Schoolbook;Century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WW8NumSt4z0">
    <w:name w:val="WW8NumSt4z0"/>
    <w:qFormat/>
    <w:rPr>
      <w:rFonts w:ascii="Century Schoolbook;Century" w:hAnsi="Century Schoolbook;Century" w:cs="Century Schoolbook;Century"/>
    </w:rPr>
  </w:style>
  <w:style w:type="character" w:styleId="WW8NumSt5z0">
    <w:name w:val="WW8NumSt5z0"/>
    <w:qFormat/>
    <w:rPr>
      <w:rFonts w:ascii="Century Schoolbook;Century" w:hAnsi="Century Schoolbook;Century" w:cs="Century Schoolbook;Century"/>
    </w:rPr>
  </w:style>
  <w:style w:type="character" w:styleId="WW8NumSt6z0">
    <w:name w:val="WW8NumSt6z0"/>
    <w:qFormat/>
    <w:rPr>
      <w:rFonts w:ascii="Century Schoolbook;Century" w:hAnsi="Century Schoolbook;Century" w:cs="Century Schoolbook;Century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entury Schoolbook;Century" w:hAnsi="Century Schoolbook;Century" w:cs="Century Schoolbook;Century"/>
      <w:i/>
      <w:iCs/>
      <w:sz w:val="20"/>
      <w:szCs w:val="20"/>
    </w:rPr>
  </w:style>
  <w:style w:type="character" w:styleId="FontStyle13">
    <w:name w:val="Font Style13"/>
    <w:qFormat/>
    <w:rPr>
      <w:rFonts w:ascii="Century Schoolbook;Century" w:hAnsi="Century Schoolbook;Century" w:cs="Century Schoolbook;Century"/>
      <w:sz w:val="20"/>
      <w:szCs w:val="20"/>
    </w:rPr>
  </w:style>
  <w:style w:type="character" w:styleId="FontStyle11">
    <w:name w:val="Font Style11"/>
    <w:qFormat/>
    <w:rPr>
      <w:rFonts w:ascii="Century Schoolbook;Century" w:hAnsi="Century Schoolbook;Century" w:cs="Century Schoolbook;Century"/>
      <w:b/>
      <w:bCs/>
      <w:smallCaps/>
      <w:sz w:val="10"/>
      <w:szCs w:val="1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;Century" w:hAnsi="Century Schoolbook;Century" w:cs="Century Schoolbook;Century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470"/>
      <w:jc w:val="both"/>
    </w:pPr>
    <w:rPr>
      <w:rFonts w:ascii="Century Schoolbook;Century" w:hAnsi="Century Schoolbook;Century" w:cs="Century Schoolbook;Century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  <w:ind w:firstLine="461"/>
      <w:jc w:val="both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2"/>
      <w:ind w:firstLine="470"/>
    </w:pPr>
    <w:rPr>
      <w:rFonts w:ascii="Century Schoolbook;Century" w:hAnsi="Century Schoolbook;Century" w:cs="Century Schoolbook;Centur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51:00Z</dcterms:created>
  <dc:creator>Admin</dc:creator>
  <dc:description/>
  <cp:keywords/>
  <dc:language>en-US</dc:language>
  <cp:lastModifiedBy>Mage</cp:lastModifiedBy>
  <dcterms:modified xsi:type="dcterms:W3CDTF">2011-10-08T15:51:00Z</dcterms:modified>
  <cp:revision>2</cp:revision>
  <dc:subject/>
  <dc:title/>
</cp:coreProperties>
</file>