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lang w:val="en-US"/>
        </w:rPr>
        <w:t>Be</w:t>
      </w:r>
      <w:r>
        <w:rPr>
          <w:b/>
          <w:bCs/>
          <w:color w:val="000000"/>
          <w:sz w:val="32"/>
          <w:szCs w:val="32"/>
        </w:rPr>
        <w:t>-</w:t>
      </w:r>
      <w:r>
        <w:rPr>
          <w:b/>
          <w:bCs/>
          <w:color w:val="000000"/>
          <w:sz w:val="32"/>
          <w:szCs w:val="32"/>
          <w:lang w:val="en-US"/>
        </w:rPr>
        <w:t>bop</w:t>
      </w:r>
      <w:r>
        <w:rPr>
          <w:b/>
          <w:bCs/>
          <w:color w:val="000000"/>
          <w:sz w:val="32"/>
          <w:szCs w:val="32"/>
        </w:rPr>
        <w:t xml:space="preserve"> </w:t>
      </w:r>
      <w:r>
        <w:rPr>
          <w:b/>
          <w:bCs/>
          <w:color w:val="000000"/>
          <w:sz w:val="32"/>
          <w:szCs w:val="32"/>
          <w:lang w:val="en-US"/>
        </w:rPr>
        <w:t>deluxe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никальный композитор и гитарист-экспериментатор Билл Нельсон получил широкую известность благодаря своему неортодоксальному подходу к рок-музыке. Главной его заслугой является то, что ему удалось перекинуть мостик от масштабного, хитроумного прогрессива первой половины 70-х к открытому для экспериментов, энергичному року начала 80-х. Билл Нельсон научился играть на гитаре в раннем детстве. В середине 60-х он присоединился к лучшей местной группе "Teenagers". В 1970-м Билл вместе с единомышленниками собрал близкую к госпел группу, с который он выступал до середины 1971 года, после чего занялся самостоятельной карьерой. Записанная с помощью Ричарда Брауна (фисгармония, фортепьяно, ударные), басистов Гарета Эйллиджа и Леона Артурса пластинка "Northern Dream", принесла Биллу Нельсону репутацию самобытного исполнителя. Один из ее 250 экземпляров дошел до диск-жокея Джона Пила, впервые транслировавшего записи Нельсона в радиоэфире. Он-то и помог привлечь внимание концерна "EMI". К тому времени у Билла уже появился первый, еще нестабильный аккомпанирующий состав под названием "Flagship"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нсамбль просуществовал до февраля 1972 года, став прообразом группы "Be-bop deluxe": Нельсон, Паркин и Брайан, к которым прибавились Чаттертон-Дью, а также старый знакомый Ричард Браун. Они исполняли жесткий рок с акцентом на соло-гитару. Через четыре дня после появления "Be-bop deluxe" пришло предложение от дочки "EMI" - "Harvest". Компания была недовольна представленными пленками и выдвинула условие: музыканты должны еще некоторое время порепетировать и поиграть "вживую", поэтому первую сорокапятку "Teenage Archangel"/"Jets At Dawn" ансамбль выпустил в 1972 году еще на фирме "Smile Records", год назад опубликовавшей сольный лонгплей Нельсон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од спустя группе был дан "зеленый свет" на запись дебютного альбома. Незадолго до начала работы над "Axe Victim" ушел Ричард Браун. На этом альбоме "Be-bop deluxe" занялись разработкой темы хаотического будущего планеты с ее дегуманизацией и технологическим экстазом. В 1974 году группа предприняла первое крупное турне с "Cockney rebel". В августе Нельсон, не удовлетворенный аккомпанирующими музыкантами распустил команду. Из находящегося в таком же раздрае "Cockney rebel" Билл ввел басиста Пола Джеффриса и клавишника Милтона Рима-Джеймса, а также бывшего барабанщика "Hackensack" Саймона Фокса. Джеффрис и Рим-Джеймс в группе не прижились. Нельсон объявил о прослушивании новых кандидатов. В итоге в штат ансамбля был зачислен басист Чарли Тумахай из Новой Зеландии. Нельсон все еще искал клавишника. Сроки выпуска второй пластинки поджимали, и он решил сам исполнить все партии клавишных, но в последний момент вспомнил о знакомом музыканте по имени Саймон Эндрю Кларк (р. 1957), которого пригласил к себ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ларк не успевал разучить новый материал, поэтому к записи пластинки "Futurama" музыканты приступили втроем. Этот лонгплей хорошо приняла критика в Англии, он также удостоился нескольких положительных рецензий в США, став их первым альбомом, вышедшим в Америке. Нельсон самостоятельно продюсировал амбициозный альбом "Sunburst Finish", на три месяца взлетевший в Англии до 17 места. Эта пластинка стала первой, на которой играл Кларк. С таким составом (Нельсон, Кларк, Тумахай и Фокс) записывались и все остальные альбомы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иск доказал: группа в отличной форме (чего стоят лишь две песни - "Fair Exchange" и "Ships In The Night") и находится на пути к творческому пику, что только подтвердило начавшееся в марте турне по США и Канаде с " Blue oyster cult". Альбом "Modern Music" в музыкальном отношении был несравненно сильнее предшественника. Он шесть недель занимал 12 строчку английских чартов (и только 88 - в штатовских). В 1977 году во время третьего турне по США и Канаде - на этот раз в качестве хедлайнеров - был записан двойной концертный альбом "Live! In The Air Age", четыре стороны которого заняли всего лишь семь композиций. Возможно, инертность ансамбля объяснялась неугомонностью Билла Нельсона, который высказывал недовольство записываемым материалом. В интервью он заявлял, что турне в поддержку концертной пластинки обозначило завершение одной фазы существования "Be-bop deluxe", и в ближайшее время он представит вниманию публики новую концепцию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ледующий диск группы, "Drastic Plastic", в корне отличался от предыдущих. Его тематические элементы связывал новый для Нельсона инструмент - синтезатор. Звучание диска получилось близким к "новой волне". Несмотря на отличное качество музыки и теплый прием критики, для большинства поклонников группы избранная стилистика оказалась обескураживающей: фаны привыкли видеть в Нельсоне отличного гитариста-шоумена, готового развлекать публику своей виртуозной игрой. Сам Билл Нельсон не хотел дважды входить в одну реку. 13 августа 1978 он объявил о роспуске группы. По его словам, лишь одна сольная карьера могла дать возможность быть до конца откровенным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став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Bill Nelson - вокал, гитара, бас, ударные, клавишные, духовые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Simon Andrew Clark - </w:t>
      </w:r>
      <w:r>
        <w:rPr>
          <w:color w:val="000000"/>
          <w:sz w:val="24"/>
          <w:szCs w:val="24"/>
        </w:rPr>
        <w:t>клавишные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Charlie Tumahai - </w:t>
      </w:r>
      <w:r>
        <w:rPr>
          <w:color w:val="000000"/>
          <w:sz w:val="24"/>
          <w:szCs w:val="24"/>
        </w:rPr>
        <w:t>бас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Simon Fox - </w:t>
      </w:r>
      <w:r>
        <w:rPr>
          <w:color w:val="000000"/>
          <w:sz w:val="24"/>
          <w:szCs w:val="24"/>
        </w:rPr>
        <w:t>ударные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искография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Axe Victim - 1974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Futurama - 1975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Sunburst Finish - 1976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Modern Music - 1976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Live In The Air Age - 1977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>Drastic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Plastic</w:t>
      </w:r>
      <w:r>
        <w:rPr>
          <w:color w:val="000000"/>
          <w:sz w:val="24"/>
          <w:szCs w:val="24"/>
        </w:rPr>
        <w:t xml:space="preserve"> - 1978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9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hardrockcafe.narod.ru/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3:04:00Z</dcterms:created>
  <dc:creator>USER</dc:creator>
  <dc:description/>
  <cp:keywords/>
  <dc:language>en-US</dc:language>
  <cp:lastModifiedBy>Mage</cp:lastModifiedBy>
  <dcterms:modified xsi:type="dcterms:W3CDTF">2011-10-11T13:04:00Z</dcterms:modified>
  <cp:revision>2</cp:revision>
  <dc:subject/>
  <dc:title>Be-bop deluxe</dc:title>
</cp:coreProperties>
</file>