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Комсомольский-на-Амуре государственный технический университет»</w:t>
      </w:r>
    </w:p>
    <w:p>
      <w:pPr>
        <w:pStyle w:val="Normal"/>
        <w:keepNext w:val="true"/>
        <w:widowControl w:val="false"/>
        <w:spacing w:lineRule="auto" w:line="360"/>
        <w:ind w:firstLine="709"/>
        <w:jc w:val="center"/>
        <w:rPr>
          <w:sz w:val="28"/>
          <w:szCs w:val="28"/>
          <w:lang w:val="en-US"/>
        </w:rPr>
      </w:pPr>
      <w:r>
        <w:rPr>
          <w:sz w:val="28"/>
          <w:szCs w:val="28"/>
        </w:rPr>
        <w:t>Факультет</w:t>
      </w:r>
    </w:p>
    <w:p>
      <w:pPr>
        <w:pStyle w:val="Normal"/>
        <w:keepNext w:val="true"/>
        <w:widowControl w:val="false"/>
        <w:spacing w:lineRule="auto" w:line="360"/>
        <w:ind w:firstLine="709"/>
        <w:jc w:val="center"/>
        <w:rPr>
          <w:sz w:val="28"/>
          <w:szCs w:val="28"/>
          <w:lang w:val="en-US"/>
        </w:rPr>
      </w:pPr>
      <w:r>
        <w:rPr>
          <w:sz w:val="28"/>
          <w:szCs w:val="28"/>
        </w:rPr>
        <w:t>Кафедра</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6"/>
        </w:rPr>
      </w:pPr>
      <w:r>
        <w:rPr>
          <w:sz w:val="28"/>
          <w:szCs w:val="36"/>
        </w:rPr>
        <w:t>Рефера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40"/>
        </w:rPr>
      </w:pPr>
      <w:r>
        <w:rPr>
          <w:sz w:val="28"/>
          <w:szCs w:val="40"/>
        </w:rPr>
        <w:t>«Феномен мировой рок-культур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rPr>
          <w:sz w:val="28"/>
          <w:szCs w:val="28"/>
          <w:lang w:val="en-US"/>
        </w:rPr>
      </w:pPr>
      <w:r>
        <w:rPr>
          <w:sz w:val="28"/>
          <w:szCs w:val="28"/>
        </w:rPr>
        <w:t>Студент</w:t>
      </w:r>
    </w:p>
    <w:p>
      <w:pPr>
        <w:pStyle w:val="Normal"/>
        <w:keepNext w:val="true"/>
        <w:widowControl w:val="false"/>
        <w:spacing w:lineRule="auto" w:line="360"/>
        <w:rPr>
          <w:sz w:val="28"/>
          <w:szCs w:val="28"/>
          <w:lang w:val="en-US"/>
        </w:rPr>
      </w:pPr>
      <w:r>
        <w:rPr>
          <w:sz w:val="28"/>
          <w:szCs w:val="28"/>
        </w:rPr>
        <w:t>Преподаватель</w:t>
      </w:r>
    </w:p>
    <w:p>
      <w:pPr>
        <w:pStyle w:val="Normal"/>
        <w:keepNext w:val="true"/>
        <w:widowControl w:val="false"/>
        <w:spacing w:lineRule="auto" w:line="360"/>
        <w:ind w:firstLine="709"/>
        <w:jc w:val="center"/>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Введение: что такое рок-культура</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арождение мировой рок культуры:  «кантри» + «ритм-энд-блюз» = «рок-н-ролл»</w:t>
      </w:r>
    </w:p>
    <w:p>
      <w:pPr>
        <w:pStyle w:val="Normal"/>
        <w:keepNext w:val="true"/>
        <w:widowControl w:val="false"/>
        <w:spacing w:lineRule="auto" w:line="360"/>
        <w:jc w:val="both"/>
        <w:rPr>
          <w:sz w:val="28"/>
          <w:szCs w:val="28"/>
        </w:rPr>
      </w:pPr>
      <w:r>
        <w:rPr>
          <w:sz w:val="28"/>
          <w:szCs w:val="28"/>
        </w:rPr>
        <w:t>2. Рассвет славы рок-н-ролла и её закат. Появление стиля «рок»</w:t>
      </w:r>
    </w:p>
    <w:p>
      <w:pPr>
        <w:pStyle w:val="Normal"/>
        <w:keepNext w:val="true"/>
        <w:widowControl w:val="false"/>
        <w:spacing w:lineRule="auto" w:line="360"/>
        <w:jc w:val="both"/>
        <w:rPr/>
      </w:pPr>
      <w:r>
        <w:rPr>
          <w:sz w:val="28"/>
          <w:szCs w:val="28"/>
        </w:rPr>
        <w:t xml:space="preserve">3. «Британское вторжение </w:t>
      </w:r>
      <w:r>
        <w:rPr>
          <w:sz w:val="28"/>
          <w:szCs w:val="28"/>
          <w:lang w:val="en-US"/>
        </w:rPr>
        <w:t>The</w:t>
      </w:r>
      <w:r>
        <w:rPr>
          <w:sz w:val="28"/>
          <w:szCs w:val="28"/>
        </w:rPr>
        <w:t xml:space="preserve"> </w:t>
      </w:r>
      <w:r>
        <w:rPr>
          <w:sz w:val="28"/>
          <w:szCs w:val="28"/>
          <w:lang w:val="en-US"/>
        </w:rPr>
        <w:t>Beatles</w:t>
      </w:r>
      <w:r>
        <w:rPr>
          <w:sz w:val="28"/>
          <w:szCs w:val="28"/>
        </w:rPr>
        <w:t>». История легендарной группы</w:t>
      </w:r>
    </w:p>
    <w:p>
      <w:pPr>
        <w:pStyle w:val="Normal"/>
        <w:keepNext w:val="true"/>
        <w:widowControl w:val="false"/>
        <w:spacing w:lineRule="auto" w:line="360"/>
        <w:jc w:val="both"/>
        <w:rPr>
          <w:sz w:val="28"/>
          <w:szCs w:val="28"/>
        </w:rPr>
      </w:pPr>
      <w:r>
        <w:rPr>
          <w:sz w:val="28"/>
          <w:szCs w:val="28"/>
        </w:rPr>
        <w:t>4. Дальнейшее развитие рока. Формирование хард-рока</w:t>
      </w:r>
    </w:p>
    <w:p>
      <w:pPr>
        <w:pStyle w:val="Normal"/>
        <w:keepNext w:val="true"/>
        <w:widowControl w:val="false"/>
        <w:spacing w:lineRule="auto" w:line="360"/>
        <w:jc w:val="both"/>
        <w:rPr>
          <w:sz w:val="28"/>
          <w:szCs w:val="28"/>
        </w:rPr>
      </w:pPr>
      <w:r>
        <w:rPr>
          <w:sz w:val="28"/>
          <w:szCs w:val="28"/>
        </w:rPr>
        <w:t>5. Новые стили рок-музыки в классический период и их представители. Короли гитар</w:t>
      </w:r>
    </w:p>
    <w:p>
      <w:pPr>
        <w:pStyle w:val="Normal"/>
        <w:keepNext w:val="true"/>
        <w:widowControl w:val="false"/>
        <w:spacing w:lineRule="auto" w:line="360"/>
        <w:jc w:val="both"/>
        <w:rPr>
          <w:sz w:val="28"/>
          <w:szCs w:val="28"/>
        </w:rPr>
      </w:pPr>
      <w:r>
        <w:rPr>
          <w:sz w:val="28"/>
          <w:szCs w:val="28"/>
        </w:rPr>
        <w:t>6. Легендарные представители мировой рок-эстрады</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ых источников</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Введение: что такое рок куль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начала обратимся к истокам, так сказать к началам всех начал. С чего все начиналось, чем все усугубили и как это повлияет на нашу дальнейшую мирную жизнь. Что такое рок-музыка и рок культура. </w:t>
      </w:r>
    </w:p>
    <w:p>
      <w:pPr>
        <w:pStyle w:val="Normal"/>
        <w:keepNext w:val="true"/>
        <w:widowControl w:val="false"/>
        <w:spacing w:lineRule="auto" w:line="360"/>
        <w:ind w:firstLine="709"/>
        <w:jc w:val="both"/>
        <w:rPr>
          <w:sz w:val="28"/>
          <w:szCs w:val="28"/>
        </w:rPr>
      </w:pPr>
      <w:r>
        <w:rPr>
          <w:sz w:val="28"/>
          <w:szCs w:val="28"/>
        </w:rPr>
        <w:t>Существует много разных предположений о том, что же явилось причиной и каковы истоки происхождения рок музыки. Одни считает, что рок придумали правительственные органы для «зомбирования» и управления молодежью, другие утверждают, что это одно из проявлений процесса музыкального развития. В Православной литературы встречаются мнения, что все дело в сатанинском происхождении рок-музыки.</w:t>
      </w:r>
    </w:p>
    <w:p>
      <w:pPr>
        <w:pStyle w:val="Normal"/>
        <w:keepNext w:val="true"/>
        <w:widowControl w:val="false"/>
        <w:spacing w:lineRule="auto" w:line="360"/>
        <w:ind w:firstLine="709"/>
        <w:jc w:val="both"/>
        <w:rPr/>
      </w:pPr>
      <w:r>
        <w:rPr>
          <w:sz w:val="28"/>
          <w:szCs w:val="28"/>
        </w:rPr>
        <w:t>Большие, словари и справочники сказали, что рок – это синоним слова судьба, причем со сноской – несчастливая, трагичная. В этом же словаре дается и определение рок-музыке: эксцентрическая, эстрадная музыка, исполняемая в быстрых ритмах, обычно на электронных инструментах, с участием голоса или голосов. Однако это определение, хотя и верное, дает только поверхностную «безжизненную» характеристику рок-музыке. Рок это не просто музыка, не просто музыкальное направление, это молодежная культура, средство общения молодежи, зеркало общества. Он изначально возник как средство самовыражения молодежи, как бунт и протест, как отрицание и пересмотр моральных и материальных ценностей мира. На протяжении всей своей истории, рок отражал и отражает вечно неразрешимую дилемму отцов и детей. Как средство самовыражения молодого поколения, рок, в глазах старшего поколения, выглядит лишь как детское развлечение, подчас опасное и пагубное. Хотя рок существует довольно давно, и на нем выросло сегодняшнее, взрослое поколение, перед роком и сегодня встают такие же проблемы, как и в начале его пути: непонимание и отвержение. Это обстоятельство хорошо показывает спиралевидность развития: как бы мы не развивались, мы проходим этапы, которые уже остались в истории. Даже с точки зрения философии в рок-музыке проявились все ее основные законы. В появлении нового стиля путем слияния других стилей – закон отражения. В противоречивости рока проявляется закон единства и борьбы противоположностей.</w:t>
      </w:r>
    </w:p>
    <w:p>
      <w:pPr>
        <w:pStyle w:val="Normal"/>
        <w:keepNext w:val="true"/>
        <w:widowControl w:val="false"/>
        <w:spacing w:lineRule="auto" w:line="360"/>
        <w:ind w:firstLine="709"/>
        <w:jc w:val="both"/>
        <w:rPr>
          <w:sz w:val="28"/>
          <w:szCs w:val="28"/>
        </w:rPr>
      </w:pPr>
      <w:r>
        <w:rPr>
          <w:sz w:val="28"/>
          <w:szCs w:val="28"/>
        </w:rPr>
        <w:t xml:space="preserve">И всё же, не существует точного понятия слова “рок”. Многие музыканты, признанные исполнители в стиле рок, считают себя рок-Н-рольщиками, и при этом не находят различий между роком и рок-н-роллом, что является неправильным по определению. Так называемого стиля “рок”, не существует — это собирательное понятие из арт-, симфо-, хард-рока и т.п., образованные на основе рок-н-ролла и бита. </w:t>
      </w:r>
    </w:p>
    <w:p>
      <w:pPr>
        <w:pStyle w:val="Normal"/>
        <w:keepNext w:val="true"/>
        <w:widowControl w:val="false"/>
        <w:spacing w:lineRule="auto" w:line="360"/>
        <w:ind w:firstLine="709"/>
        <w:jc w:val="both"/>
        <w:rPr>
          <w:sz w:val="28"/>
          <w:szCs w:val="28"/>
        </w:rPr>
      </w:pPr>
      <w:r>
        <w:rPr>
          <w:sz w:val="28"/>
          <w:szCs w:val="28"/>
        </w:rPr>
        <w:t>Итак, теперь попытаемся пошагово рассмотреть историю мирового рока и выяснить, так в чём же, собственно, и заключается феномен этой музыкальной куль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Зарождение мировой рок культуры: «кантри» + «ритм-энд-блюз» = «рок-н-рол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чалом рок-музыки является появление жанра рок-н-ролла, вобравшего в себя черты блюза, ритм-энд-блюза, буги-вуги, джаза и кантри.</w:t>
      </w:r>
    </w:p>
    <w:p>
      <w:pPr>
        <w:pStyle w:val="Normal"/>
        <w:keepNext w:val="true"/>
        <w:widowControl w:val="false"/>
        <w:spacing w:lineRule="auto" w:line="360"/>
        <w:ind w:firstLine="709"/>
        <w:jc w:val="both"/>
        <w:rPr/>
      </w:pPr>
      <w:r>
        <w:rPr>
          <w:sz w:val="28"/>
          <w:szCs w:val="28"/>
        </w:rPr>
        <w:t>Кантри объединяет две разновидности американского фольклора — это музыка белых поселенцев, обосновавшихся в Новом Свете в XVII—XVIII веках и ковбойские баллады Дикого Запада. Основные музыкальные инструменты этого стиля — гитара, банджо и скрипка.</w:t>
      </w:r>
    </w:p>
    <w:p>
      <w:pPr>
        <w:pStyle w:val="Normal"/>
        <w:keepNext w:val="true"/>
        <w:widowControl w:val="false"/>
        <w:spacing w:lineRule="auto" w:line="360"/>
        <w:ind w:firstLine="709"/>
        <w:jc w:val="both"/>
        <w:rPr/>
      </w:pPr>
      <w:r>
        <w:rPr>
          <w:sz w:val="28"/>
          <w:szCs w:val="28"/>
        </w:rPr>
        <w:t xml:space="preserve">«The </w:t>
      </w:r>
      <w:r>
        <w:rPr>
          <w:sz w:val="28"/>
          <w:szCs w:val="28"/>
          <w:lang w:val="en-US"/>
        </w:rPr>
        <w:t>l</w:t>
      </w:r>
      <w:r>
        <w:rPr>
          <w:sz w:val="28"/>
          <w:szCs w:val="28"/>
        </w:rPr>
        <w:t xml:space="preserve">ittle </w:t>
      </w:r>
      <w:r>
        <w:rPr>
          <w:sz w:val="28"/>
          <w:szCs w:val="28"/>
          <w:lang w:val="en-US"/>
        </w:rPr>
        <w:t>o</w:t>
      </w:r>
      <w:r>
        <w:rPr>
          <w:sz w:val="28"/>
          <w:szCs w:val="28"/>
        </w:rPr>
        <w:t xml:space="preserve">ld </w:t>
      </w:r>
      <w:r>
        <w:rPr>
          <w:sz w:val="28"/>
          <w:szCs w:val="28"/>
          <w:lang w:val="en-US"/>
        </w:rPr>
        <w:t>l</w:t>
      </w:r>
      <w:r>
        <w:rPr>
          <w:sz w:val="28"/>
          <w:szCs w:val="28"/>
        </w:rPr>
        <w:t xml:space="preserve">og </w:t>
      </w:r>
      <w:r>
        <w:rPr>
          <w:sz w:val="28"/>
          <w:szCs w:val="28"/>
          <w:lang w:val="en-US"/>
        </w:rPr>
        <w:t>c</w:t>
      </w:r>
      <w:r>
        <w:rPr>
          <w:sz w:val="28"/>
          <w:szCs w:val="28"/>
        </w:rPr>
        <w:t xml:space="preserve">abin in the Lane» является первой «документально зафиксированной» песней в стиле кантри, написанной в 1871 году Уиллом Хейссом из Кентукки. Спустя 53 года Фиддин Джон Карсон записывает эту композицию на пластинку. С октября 1925 года начала работу радиопрограмма «Grand </w:t>
      </w:r>
      <w:r>
        <w:rPr>
          <w:sz w:val="28"/>
          <w:szCs w:val="28"/>
          <w:lang w:val="en-US"/>
        </w:rPr>
        <w:t>o</w:t>
      </w:r>
      <w:r>
        <w:rPr>
          <w:sz w:val="28"/>
          <w:szCs w:val="28"/>
        </w:rPr>
        <w:t xml:space="preserve">le </w:t>
      </w:r>
      <w:r>
        <w:rPr>
          <w:sz w:val="28"/>
          <w:szCs w:val="28"/>
          <w:lang w:val="en-US"/>
        </w:rPr>
        <w:t>o</w:t>
      </w:r>
      <w:r>
        <w:rPr>
          <w:sz w:val="28"/>
          <w:szCs w:val="28"/>
        </w:rPr>
        <w:t>pry», которая по сей день транслирует концерты звёзд кантри в прямом эфире.</w:t>
      </w:r>
    </w:p>
    <w:p>
      <w:pPr>
        <w:pStyle w:val="Normal"/>
        <w:keepNext w:val="true"/>
        <w:widowControl w:val="false"/>
        <w:spacing w:lineRule="auto" w:line="360"/>
        <w:ind w:firstLine="709"/>
        <w:jc w:val="both"/>
        <w:rPr>
          <w:sz w:val="28"/>
          <w:szCs w:val="28"/>
        </w:rPr>
      </w:pPr>
      <w:r>
        <w:rPr>
          <w:sz w:val="28"/>
          <w:szCs w:val="28"/>
        </w:rPr>
        <w:t xml:space="preserve">Кантри, как музыкальная индустрия, стало набирать обороты в конце 1940-х гг. благодаря успеху Хэнка Уильямса, который не только задал имидж исполнителя кантри на несколько поколений вперёд, но и обозначил типичные темы жанра — трагическая любовь, одиночество и тяготы рабочей жизни. Уже к тому времени в кантри существовали разные стили: вестерн-свинг, взявший принципы аранжировки из диксиленда, блюграсс, а стиль таких музыкантов как Хэнк Уильямс тогда называли хиллбилли. В середине 1950-х гг. кантри, наравне с элементами из других жанров даёт рождение рок-н-ролла. Тут же обозначился пограничный жанр — рокабилли — именно с него начали творческий путь такие певцы как Элвис Пресли, Карл Перкинс и Джонни Кэш — неслучайно, все они записывались в одной и той же мемфисской студии Sun Records. </w:t>
      </w:r>
    </w:p>
    <w:p>
      <w:pPr>
        <w:pStyle w:val="Normal"/>
        <w:keepNext w:val="true"/>
        <w:widowControl w:val="false"/>
        <w:spacing w:lineRule="auto" w:line="360"/>
        <w:ind w:firstLine="709"/>
        <w:jc w:val="both"/>
        <w:rPr/>
      </w:pPr>
      <w:r>
        <w:rPr>
          <w:sz w:val="28"/>
          <w:szCs w:val="28"/>
        </w:rPr>
        <w:t>В начале 1960-х гг. под влиянием таких продюсеров как Чет Аткинс и Стив Шолз архаическая манера Уильямса т.н. «honky tonk» сменилась «нэшвиллским саундом» с его новым звучанием и кристально-чистыми аранжировками, в которых теперь важное место стало играть фортепиано, — не без влияния Флойда Кремера, одного из архитекторов этого направления. Джордж Джонс, Пэтси Клайн, Бренда Ли, Тэмми Винет были одними из самых успешных исполнителей этого периода. В 1961 году в Нэшвилле, ставшем к тому времени центром индустрии кантри, был основан Зал славы кантри.</w:t>
      </w:r>
    </w:p>
    <w:p>
      <w:pPr>
        <w:pStyle w:val="Normal"/>
        <w:keepNext w:val="true"/>
        <w:widowControl w:val="false"/>
        <w:spacing w:lineRule="auto" w:line="360"/>
        <w:ind w:firstLine="709"/>
        <w:jc w:val="both"/>
        <w:rPr>
          <w:sz w:val="28"/>
          <w:szCs w:val="28"/>
        </w:rPr>
      </w:pPr>
      <w:r>
        <w:rPr>
          <w:sz w:val="28"/>
          <w:szCs w:val="28"/>
        </w:rPr>
        <w:t>Ряд музыкантов конца 1960-х гг. — Крис Кристоферсон, Нил Янг, Линда Ронстадт, группы Creedence Clearwater Revival — избрали эклектический подход: они успешно сочетали кантри с роком, дав начало такому направлению, как кантри-рок.</w:t>
      </w:r>
    </w:p>
    <w:p>
      <w:pPr>
        <w:pStyle w:val="Normal"/>
        <w:keepNext w:val="true"/>
        <w:widowControl w:val="false"/>
        <w:spacing w:lineRule="auto" w:line="360"/>
        <w:ind w:firstLine="709"/>
        <w:jc w:val="both"/>
        <w:rPr/>
      </w:pPr>
      <w:r>
        <w:rPr>
          <w:sz w:val="28"/>
          <w:szCs w:val="28"/>
        </w:rPr>
        <w:t>Вторым «отцом рок-н-ролла» явился африканский ритм-энд-блюз. Ритм-Н-блюз (ритм-энд-блюз) — жанр популярной музыки, первоначально исполняемой афроамериканскими музыкантами.</w:t>
      </w:r>
    </w:p>
    <w:p>
      <w:pPr>
        <w:pStyle w:val="Normal"/>
        <w:keepNext w:val="true"/>
        <w:widowControl w:val="false"/>
        <w:spacing w:lineRule="auto" w:line="360"/>
        <w:ind w:firstLine="709"/>
        <w:jc w:val="both"/>
        <w:rPr>
          <w:sz w:val="28"/>
          <w:szCs w:val="28"/>
        </w:rPr>
      </w:pPr>
      <w:r>
        <w:rPr>
          <w:sz w:val="28"/>
          <w:szCs w:val="28"/>
        </w:rPr>
        <w:t>С ослаблением расовой сегрегации в США термин «ритм-энд-блюз» эволюционировал в сторону обозначения широкого спектра музыки «соул» и «фанк», исполняемой музыкантами всех рас и национальностей. Не принято включать в состав ритм-энд-блюза хип-хоп и рэгги, сложившиеся в качестве самостоятельных направлений в более поздний период.</w:t>
      </w:r>
    </w:p>
    <w:p>
      <w:pPr>
        <w:pStyle w:val="Normal"/>
        <w:keepNext w:val="true"/>
        <w:widowControl w:val="false"/>
        <w:spacing w:lineRule="auto" w:line="360"/>
        <w:ind w:firstLine="709"/>
        <w:jc w:val="both"/>
        <w:rPr>
          <w:sz w:val="28"/>
          <w:szCs w:val="28"/>
        </w:rPr>
      </w:pPr>
      <w:r>
        <w:rPr>
          <w:sz w:val="28"/>
          <w:szCs w:val="28"/>
        </w:rPr>
        <w:t xml:space="preserve">Сейчас принято отличать современный ритм-энд-блюз от классического ритм-энд-блюза. Под современным R’n’B подразумевается музыкальное направление, берущее начало от симбиоза блюза, соула и других «расовых» жанров. Ритм-энд-блюзом же принято считать музыку на ярко выраженной блюзовой основе. </w:t>
      </w:r>
    </w:p>
    <w:p>
      <w:pPr>
        <w:pStyle w:val="Normal"/>
        <w:keepNext w:val="true"/>
        <w:widowControl w:val="false"/>
        <w:spacing w:lineRule="auto" w:line="360"/>
        <w:ind w:firstLine="709"/>
        <w:jc w:val="both"/>
        <w:rPr>
          <w:sz w:val="28"/>
          <w:szCs w:val="28"/>
        </w:rPr>
      </w:pPr>
      <w:r>
        <w:rPr>
          <w:sz w:val="28"/>
          <w:szCs w:val="28"/>
        </w:rPr>
        <w:t>Ритм-энд-блюз выделился в контексте блюза на рубеже 1930-х и 1940-х годов и был связан с урбанизацией так называемых «деревенских» американских негров Юга, играющих «деревенский блюз». Например, в Лос-Анджелес переселились такие известные блюзмены, как Ти-Боун Уокер из Техаса и Би Би Кинг из Мемфиса; в Нью-Йорк — Луис Джорден из Арканзаса и Джо Тернер из Канзас-Сити; из дельты Миссисипи в Чикаго — Мадди Уотерс, Элмор Джеймс и Хаулин Вольф.</w:t>
      </w:r>
    </w:p>
    <w:p>
      <w:pPr>
        <w:pStyle w:val="Normal"/>
        <w:keepNext w:val="true"/>
        <w:widowControl w:val="false"/>
        <w:spacing w:lineRule="auto" w:line="360"/>
        <w:ind w:firstLine="709"/>
        <w:jc w:val="both"/>
        <w:rPr>
          <w:sz w:val="28"/>
          <w:szCs w:val="28"/>
        </w:rPr>
      </w:pPr>
      <w:r>
        <w:rPr>
          <w:sz w:val="28"/>
          <w:szCs w:val="28"/>
        </w:rPr>
        <w:t>Переселение этих исполнителей в города было связано со становлением негритянских звукозаписывающих компаний, продукция которых распространялась в «чёрных» гетто больших городов. Приезжающие для записи музыканты часто оставались в городах, устраиваясь на работу сначала на обычные промышленные предприятия, а затем в качестве исполнителей в «черные» клубы, бары и дансинги. При этом исполнители кантри-блюза, аккомпанирующие на акустический гитаре столкнулись с тем, что в шумных заведениях их просто не было слышно: тогда-то и стали применяться микрофоны, звукосниматели для гитары и электроорганы. В 1939 году появилась электрогитара. Электрификация и внедрение новой техники способствовали не только развитию звукозаписи, но фактически стали причиной возникновения нового стиля блюза. Теперь группа из четырех человек стала способна играть громче и мощнее, чем традиционный большой биг-бэнд из восемнадцати исполнителей. Новый стиль постепенно набирал популярность, вытесняя конкурентов, и в 1949 году в журнале «Billboard» появился термин «ритм-энд-блюз», отражавший сложившиеся изменения.</w:t>
      </w:r>
    </w:p>
    <w:p>
      <w:pPr>
        <w:pStyle w:val="Normal"/>
        <w:keepNext w:val="true"/>
        <w:widowControl w:val="false"/>
        <w:spacing w:lineRule="auto" w:line="360"/>
        <w:ind w:firstLine="709"/>
        <w:jc w:val="both"/>
        <w:rPr>
          <w:sz w:val="28"/>
          <w:szCs w:val="28"/>
        </w:rPr>
      </w:pPr>
      <w:r>
        <w:rPr>
          <w:sz w:val="28"/>
          <w:szCs w:val="28"/>
        </w:rPr>
        <w:t>Ритм-энд-блюз стал массовой, коммерческой музыкой, ориентированной на рынок. По сравнению с традиционным блюзом новый стиль стал более громким и агрессивным, утратив некоторые достоинства тихого сельского блюза, его нюансы и интимность. Ритм-энд-блюз стал гораздо более однообразным — на первый план вышла развлекательность и танцевальность. Группа исполнителей стала доминировать над солистом и функция самовыражения последнего, традиционная для «старого» блюза отошла на задний план. Среди классиков раннего ритм-энд-блюза можно отметить таких музыкантов, как Мадди Уотерс, Артур Крадап, Би Би Кинг, Джей Макшенн, Хаулин Вольф и Джо Тернер.</w:t>
      </w:r>
    </w:p>
    <w:p>
      <w:pPr>
        <w:pStyle w:val="Normal"/>
        <w:keepNext w:val="true"/>
        <w:widowControl w:val="false"/>
        <w:spacing w:lineRule="auto" w:line="360"/>
        <w:ind w:firstLine="709"/>
        <w:jc w:val="both"/>
        <w:rPr>
          <w:sz w:val="28"/>
          <w:szCs w:val="28"/>
        </w:rPr>
      </w:pPr>
      <w:r>
        <w:rPr>
          <w:sz w:val="28"/>
          <w:szCs w:val="28"/>
        </w:rPr>
        <w:t>Среди тех, кто заложил основы рок-н-ролла как полноценного жанра, важнейшими исполнителями являются Фэтс Домино, Бо Диддли и Чак Берри. Чак Берри начал всерьёз заниматься музыкой в 1953 году, а в 1955 уже записал первый сингл. Чак Берри положил начало рок-стилю в текстах песен, имидже, игре на гитаре.</w:t>
      </w:r>
    </w:p>
    <w:p>
      <w:pPr>
        <w:pStyle w:val="Normal"/>
        <w:keepNext w:val="true"/>
        <w:widowControl w:val="false"/>
        <w:spacing w:lineRule="auto" w:line="360"/>
        <w:ind w:firstLine="709"/>
        <w:jc w:val="both"/>
        <w:rPr>
          <w:sz w:val="28"/>
          <w:szCs w:val="28"/>
        </w:rPr>
      </w:pPr>
      <w:r>
        <w:rPr>
          <w:sz w:val="28"/>
          <w:szCs w:val="28"/>
        </w:rPr>
        <w:t>Среди других влиятельных афроамериканских музыкантов в жанре рок-н-ролла следует выделить Литтл Ричарда, который повлиял на последующее формирование гаражного рока и протопанка, поскольку его манера пения и игры на пианино была значительно более агрессивной и напористой, чем у конкурентов.</w:t>
      </w:r>
    </w:p>
    <w:p>
      <w:pPr>
        <w:pStyle w:val="Normal"/>
        <w:keepNext w:val="true"/>
        <w:widowControl w:val="false"/>
        <w:spacing w:lineRule="auto" w:line="360"/>
        <w:ind w:firstLine="709"/>
        <w:jc w:val="both"/>
        <w:rPr/>
      </w:pPr>
      <w:r>
        <w:rPr>
          <w:sz w:val="28"/>
          <w:szCs w:val="28"/>
        </w:rPr>
        <w:t xml:space="preserve">Поначалу рок-н-ролл считался специфической музыкой, характерной только для афроамериканской аудитории. Однако уже появлялись первые белые артисты, исполнявшие рок-н-роллы. Прорывом рок-н-ролла в мейнстрим стала песня Билла Хейли «Rock </w:t>
      </w:r>
      <w:r>
        <w:rPr>
          <w:sz w:val="28"/>
          <w:szCs w:val="28"/>
          <w:lang w:val="en-US"/>
        </w:rPr>
        <w:t>a</w:t>
      </w:r>
      <w:r>
        <w:rPr>
          <w:sz w:val="28"/>
          <w:szCs w:val="28"/>
        </w:rPr>
        <w:t xml:space="preserve">round </w:t>
      </w:r>
      <w:r>
        <w:rPr>
          <w:sz w:val="28"/>
          <w:szCs w:val="28"/>
          <w:lang w:val="en-US"/>
        </w:rPr>
        <w:t>t</w:t>
      </w:r>
      <w:r>
        <w:rPr>
          <w:sz w:val="28"/>
          <w:szCs w:val="28"/>
        </w:rPr>
        <w:t xml:space="preserve">he </w:t>
      </w:r>
      <w:r>
        <w:rPr>
          <w:sz w:val="28"/>
          <w:szCs w:val="28"/>
          <w:lang w:val="en-US"/>
        </w:rPr>
        <w:t>c</w:t>
      </w:r>
      <w:r>
        <w:rPr>
          <w:sz w:val="28"/>
          <w:szCs w:val="28"/>
        </w:rPr>
        <w:t>lock». Однако титул «короля рок-н-ролла» завоевал другой белый артист — Элвис Пресли. Несмотря на то, что его популярность и культовый статус во многом превышали реальное качество его работ по сравнению с пластинками чёрных коллег, Элвис Пресли стал первым, кто записал рок-н-ролл на одном с ними уровне (когда диджеи ставили его первые записи в эфир, они специально предупреждали, что это поёт белый артист).</w:t>
      </w:r>
    </w:p>
    <w:p>
      <w:pPr>
        <w:pStyle w:val="Normal"/>
        <w:keepNext w:val="true"/>
        <w:widowControl w:val="false"/>
        <w:spacing w:lineRule="auto" w:line="360"/>
        <w:ind w:firstLine="709"/>
        <w:jc w:val="both"/>
        <w:rPr>
          <w:sz w:val="28"/>
          <w:szCs w:val="28"/>
        </w:rPr>
      </w:pPr>
      <w:r>
        <w:rPr>
          <w:sz w:val="28"/>
          <w:szCs w:val="28"/>
        </w:rPr>
        <w:t>Другим знаменитым белым исполнителем рок-н-ролла стал Джерри Ли Льюис, получивший прозвище «Killer» за неистовую манеру исполнения и игры на пианино. Чуть позже стала появляться более мягкая форма «белого» рок-н-ролла, связанная прежде всего с именами Бадди Холли и Everly Brothers.</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Рассвет славы рок-н-ролла и её закат. Появление стиля «р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так, как уже было сказано ранее, рок-н-ролл явился результатом синтеза различных стилей американской музыки. Несмотря на то, что нельзя чётко обозначить временное начало данного стиля, специалисты часто отдают первенство первого рок-н-ролла песне «Rocket 88», записанной в исполнении Айка Тёрнера в студии Сэма Филлипса в 1951 году.</w:t>
      </w:r>
    </w:p>
    <w:p>
      <w:pPr>
        <w:pStyle w:val="Normal"/>
        <w:keepNext w:val="true"/>
        <w:widowControl w:val="false"/>
        <w:spacing w:lineRule="auto" w:line="360"/>
        <w:ind w:firstLine="709"/>
        <w:jc w:val="both"/>
        <w:rPr/>
      </w:pPr>
      <w:r>
        <w:rPr>
          <w:sz w:val="28"/>
          <w:szCs w:val="28"/>
        </w:rPr>
        <w:t>Считается, что термин «рок-н-ролл» в его современном понимании был введён в обиход Аланом Фридом, энергичным диск-жокеем из Кливленда, много сделавшем для популяризации новой музыки, которая в то время встречала достаточно широкий отпор со стороны консервативного общества США. Рок-н-ролл явился первым стилем в современной популярной музыке, развитым и играемым наравне как белыми, так и негритянскими исполнителями, что в итоге привело частично к снижению расовой накалённости тех лет. Помимо песен, изначально написанных в новом стиле, ранние исполнители рок-н-ролла также весьма обильно исполняли старые блюзы, кантри, джазовые номера, народные песни — придавая им, однако стилистику рок-н-ролльного звучания.</w:t>
      </w:r>
    </w:p>
    <w:p>
      <w:pPr>
        <w:pStyle w:val="Normal"/>
        <w:keepNext w:val="true"/>
        <w:widowControl w:val="false"/>
        <w:spacing w:lineRule="auto" w:line="360"/>
        <w:ind w:firstLine="709"/>
        <w:jc w:val="both"/>
        <w:rPr/>
      </w:pPr>
      <w:r>
        <w:rPr>
          <w:sz w:val="28"/>
          <w:szCs w:val="28"/>
        </w:rPr>
        <w:t>Классическое звучание рок-н-ролла было сформировано в 1954—55 гг., когда Билл Хейли, Элвис Пресли, Чак Берри, Литл Ричард и Фэтс Домино записывали песни, заложившие основу рок-н-ролла. Каждый из этих уникальных музыкантов привносил нечто особенное в новую музыку: Элвис Пресли смело экспериментировал с кантри и блюзом; Фэтс Домино наконец-то доказал, что его новоорлеанское пианинное буги-вуги и было рок-н-роллом; ураганный ритм и неистовые вопли пианиста Литла Ричарда стали квинтесенцией бунтарского характера рока, а гитарные аккорды и остроумные тексты Чака Берри стали примером для бесчисленных подражаний. Олицетворением рок-н-ролла всё же до сих пор является Элвис Пресли, наречённый «королём рок-н-ролла» и оказавший огромное музыкальное и стилистическое влияние на молодое поколение не только Америки, но всего мира.</w:t>
      </w:r>
    </w:p>
    <w:p>
      <w:pPr>
        <w:pStyle w:val="Normal"/>
        <w:keepNext w:val="true"/>
        <w:widowControl w:val="false"/>
        <w:spacing w:lineRule="auto" w:line="360"/>
        <w:ind w:firstLine="709"/>
        <w:jc w:val="both"/>
        <w:rPr>
          <w:sz w:val="28"/>
          <w:szCs w:val="28"/>
        </w:rPr>
      </w:pPr>
      <w:r>
        <w:rPr>
          <w:sz w:val="28"/>
          <w:szCs w:val="28"/>
        </w:rPr>
        <w:t>После невиданного коммерческого успеха Пресли, рок-н-ролл мгновенно стал объектом интереса кинематографа, а также крупнейших лейблов, которые старались переманить к себе начинающих талантливых исполнителей из маленьких студий. В 1956—57 гг. рок-н-ролл пополнился новыми звёздами — Карл Перкинс, Джерри Ли Льюис, Бадди Холли, Эдди Кокран — привнёсшими новаторские приёмы игры и оказавшие ещё большее влияние на следующее поколение музыкантов. Особое место в истории инструментального рок-н-ролла занял Линк Рей, чья композиция «Rumble» оказала огромное влияние на развитие последующей гитарной музыки. К концу 1950-х пластинки в стиле рок-н-ролла были одними из самых продаваемых в музыкальной индустрии США.</w:t>
      </w:r>
    </w:p>
    <w:p>
      <w:pPr>
        <w:pStyle w:val="Normal"/>
        <w:keepNext w:val="true"/>
        <w:widowControl w:val="false"/>
        <w:spacing w:lineRule="auto" w:line="360"/>
        <w:ind w:firstLine="709"/>
        <w:jc w:val="both"/>
        <w:rPr/>
      </w:pPr>
      <w:r>
        <w:rPr>
          <w:sz w:val="28"/>
          <w:szCs w:val="28"/>
        </w:rPr>
        <w:t>Развитие рок-н-ролла было стремительным, однако он также довольно быстро оказался на грани самоисчерпания: Литл Ричард оставил музыку уже в 1957 году, два года спустя после своего первого успеха; Элвис Пресли был призван в армию на два года и по возвращении в 1960 году был больше занят кинокарьерой; Бадди Холли, Ричи Валенс и Эдди Кокран погибли в 1959—60 гг.; Чак Берри был приговорён к тюремному заключению. Другие певцы стали осваивать посторонние стили: кантри, ритм-энд-блюз и др. Параллельно существовало множество коммерчески успешных исполнителей, старательно отшлифовывавших рок-н-ролл, однако мало способствовавших музыкальному развитию. К началу 1960-х гг. рок-н-ролл оказался на пути тупикового самоповторения, и от конечного угасания его не спасали ни модный твист Чабби Чеккера, ни калифорнийский сёрф-рок «The Beach Boys», несмотря на очевидное их стремление обновить стиль. Свежие идеи, вдохнувшие в рок-н-ролл новую жизнь, были принесены из Старого Света «британским вторжением» середины 1960-х гг. Почти все рок-н-ролльные хиты 50-х гг., особенно Чака Берри и Литла Ричарда были заново перепеты британскими группами. Тогда же начинает использоваться общий термин — «р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 «Британское вторжение </w:t>
      </w:r>
      <w:r>
        <w:rPr>
          <w:sz w:val="28"/>
          <w:szCs w:val="28"/>
          <w:lang w:val="en-US"/>
        </w:rPr>
        <w:t>The</w:t>
      </w:r>
      <w:r>
        <w:rPr>
          <w:sz w:val="28"/>
          <w:szCs w:val="28"/>
        </w:rPr>
        <w:t xml:space="preserve"> </w:t>
      </w:r>
      <w:r>
        <w:rPr>
          <w:sz w:val="28"/>
          <w:szCs w:val="28"/>
          <w:lang w:val="en-US"/>
        </w:rPr>
        <w:t>Beatles</w:t>
      </w:r>
      <w:r>
        <w:rPr>
          <w:sz w:val="28"/>
          <w:szCs w:val="28"/>
        </w:rPr>
        <w:t>». История легендарной групп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ританское вторжение — термин, обозначающий музыкальное явление середины - второй половины 60-х гг., когда британская рок-музыка начала доминировать как в национальных, так и в международных, в основном американских чартах. Началом явления принято считать американский успех сингла «The Beatles» «I </w:t>
      </w:r>
      <w:r>
        <w:rPr>
          <w:sz w:val="28"/>
          <w:szCs w:val="28"/>
          <w:lang w:val="en-US"/>
        </w:rPr>
        <w:t>w</w:t>
      </w:r>
      <w:r>
        <w:rPr>
          <w:sz w:val="28"/>
          <w:szCs w:val="28"/>
        </w:rPr>
        <w:t xml:space="preserve">ant to </w:t>
      </w:r>
      <w:r>
        <w:rPr>
          <w:sz w:val="28"/>
          <w:szCs w:val="28"/>
          <w:lang w:val="en-US"/>
        </w:rPr>
        <w:t>h</w:t>
      </w:r>
      <w:r>
        <w:rPr>
          <w:sz w:val="28"/>
          <w:szCs w:val="28"/>
        </w:rPr>
        <w:t xml:space="preserve">old </w:t>
      </w:r>
      <w:r>
        <w:rPr>
          <w:sz w:val="28"/>
          <w:szCs w:val="28"/>
          <w:lang w:val="en-US"/>
        </w:rPr>
        <w:t>y</w:t>
      </w:r>
      <w:r>
        <w:rPr>
          <w:sz w:val="28"/>
          <w:szCs w:val="28"/>
        </w:rPr>
        <w:t xml:space="preserve">our </w:t>
      </w:r>
      <w:r>
        <w:rPr>
          <w:sz w:val="28"/>
          <w:szCs w:val="28"/>
          <w:lang w:val="en-US"/>
        </w:rPr>
        <w:t>h</w:t>
      </w:r>
      <w:r>
        <w:rPr>
          <w:sz w:val="28"/>
          <w:szCs w:val="28"/>
        </w:rPr>
        <w:t>and» и последующий визит группы в Америку. Концом «британского вторжения» можно считать нарастание популярности психоделического рока в 1966—1967 годах, когда крупнейшие американские психоделические группы «The Byrds», «The Doors», «Grateful Dead», «Jefferson Airplane» смогли оказать достойную конкуренцию британским.</w:t>
      </w:r>
    </w:p>
    <w:p>
      <w:pPr>
        <w:pStyle w:val="Normal"/>
        <w:keepNext w:val="true"/>
        <w:widowControl w:val="false"/>
        <w:spacing w:lineRule="auto" w:line="360"/>
        <w:ind w:firstLine="709"/>
        <w:jc w:val="both"/>
        <w:rPr>
          <w:sz w:val="28"/>
          <w:szCs w:val="28"/>
        </w:rPr>
      </w:pPr>
      <w:r>
        <w:rPr>
          <w:sz w:val="28"/>
          <w:szCs w:val="28"/>
        </w:rPr>
        <w:t>Но начнём по порядку, с основателей «британского вторжения».</w:t>
      </w:r>
    </w:p>
    <w:p>
      <w:pPr>
        <w:pStyle w:val="Normal"/>
        <w:keepNext w:val="true"/>
        <w:widowControl w:val="false"/>
        <w:spacing w:lineRule="auto" w:line="360"/>
        <w:ind w:firstLine="709"/>
        <w:jc w:val="both"/>
        <w:rPr/>
      </w:pPr>
      <w:r>
        <w:rPr>
          <w:sz w:val="28"/>
          <w:szCs w:val="28"/>
        </w:rPr>
        <w:t>The Beatles — культовая британская рок-группа из Ливерпуля, в состав которой входили: Джон Леннон, Пол Маккартни, Джордж Харрисон, Ринго Старр. Группа внесла неоценимый вклад в развитие рок-музыки. Ансамбль не только изменил её, но и достиг беспрецедентной популярности, благодаря чему «The Beatles» стали одним из самых ярких феноменов мировой культуры XX века, продав по всему миру более 1 миллиарда пластинок. Внешний вид, манера поведения и убеждения музыкантов сделали их законодателями стиля, что, вкупе с огромной популярностью, привело к значительному влиянию группы на культурную и социальную революцию 1960-х гг. После распада группы, произошедшего в 1970 году, каждый из её участников начал сольную карьеру.</w:t>
      </w:r>
    </w:p>
    <w:p>
      <w:pPr>
        <w:pStyle w:val="Normal"/>
        <w:keepNext w:val="true"/>
        <w:widowControl w:val="false"/>
        <w:spacing w:lineRule="auto" w:line="360"/>
        <w:ind w:firstLine="709"/>
        <w:jc w:val="both"/>
        <w:rPr/>
      </w:pPr>
      <w:r>
        <w:rPr>
          <w:sz w:val="28"/>
          <w:szCs w:val="28"/>
        </w:rPr>
        <w:t xml:space="preserve">Корни ансамбля уходят в середину 1950-х гг., эпоху рок-н-ролла, которая сформировала мировоззрение и музыкальные вкусы будущих участников группы. Весной 1956 года Джон Леннон впервые услышал песню «All </w:t>
      </w:r>
      <w:r>
        <w:rPr>
          <w:sz w:val="28"/>
          <w:szCs w:val="28"/>
          <w:lang w:val="en-US"/>
        </w:rPr>
        <w:t>s</w:t>
      </w:r>
      <w:r>
        <w:rPr>
          <w:sz w:val="28"/>
          <w:szCs w:val="28"/>
        </w:rPr>
        <w:t xml:space="preserve">hook </w:t>
      </w:r>
      <w:r>
        <w:rPr>
          <w:sz w:val="28"/>
          <w:szCs w:val="28"/>
          <w:lang w:val="en-US"/>
        </w:rPr>
        <w:t>u</w:t>
      </w:r>
      <w:r>
        <w:rPr>
          <w:sz w:val="28"/>
          <w:szCs w:val="28"/>
        </w:rPr>
        <w:t>p» Элвиса Пресли, которая, по его словам, означала конец всей прежней его жизни. К тому времени Джон играл на губной гармонике и банджо, и теперь стал осваивать гитару. Вскоре вместе с товарищами по школе он основал группу «The Blackjacks», через неделю переименованную в «The Quarrymen», названную так в честь их школы. Куорримен играли скиффл — британскую разновидность любительского рок-н-ролла — и старались походить на тедди-боев. Летом 1957 года Леннон во время одного из первых концертов Куорримен познакомился с 15-летним Полом Маккартни, который поразил Джона знанием аккордов и слов последних новинок рок-н-ролла, и тем, что он явно был лучше развит музыкально. Пол также играл на трубе и фортепиано. Весной 1958 года для эпизодических выступлений, а с осени — постоянно к ним присоединился друг Пола, Джордж Харрисон. Именно эти трое стали основным костяком группы, для остальных же участников Куорримен рок-н-ролл был временным увлечением, и вскоре они отпали от коллектива.</w:t>
      </w:r>
    </w:p>
    <w:p>
      <w:pPr>
        <w:pStyle w:val="Normal"/>
        <w:keepNext w:val="true"/>
        <w:widowControl w:val="false"/>
        <w:spacing w:lineRule="auto" w:line="360"/>
        <w:ind w:firstLine="709"/>
        <w:jc w:val="both"/>
        <w:rPr/>
      </w:pPr>
      <w:r>
        <w:rPr>
          <w:sz w:val="28"/>
          <w:szCs w:val="28"/>
        </w:rPr>
        <w:t>«Quarrymen» эпизодически играли на различных вечеринках, свадьбах, общественных мероприятиях, но до настоящих концертов и записей дело не доходило, правда, в 1958 году за свои деньги они из любопытства записали пластинку с двумя песнями. Несколько раз участники расходились так, у Харрисона некоторое время существовала своя группа. Леннон и Маккартни, вдохновившись примером Бадди Холли и Эдди Кокрана, стали вместе писать собственные песни, при этом они решили давать им двойное авторство по аналогии с американскими авторскими коллективами вроде Лейбера и Столлера. В конце 1959 года в группу вошёл начинающий художник Стюарт Сатклифф, с которым Леннон познакомился в своём арт-колледже. Игра Сатклиффа не отличалась большим мастерством, что неоднократно вызывало раздражение у требовательного Маккартни. В таком виде состав ансамбля оказался почти завершённым: Джон Леннон, Пол Маккартни, Джордж Харрисон, Стюарт Сатклифф. Однако существовала проблема — отсутствие постоянного ударника, что побуждало музыкантов даже устраивать шуточные конкурсы, приглашая на сцену зрителей в качестве барабанщиков.</w:t>
      </w:r>
    </w:p>
    <w:p>
      <w:pPr>
        <w:pStyle w:val="Normal"/>
        <w:keepNext w:val="true"/>
        <w:widowControl w:val="false"/>
        <w:spacing w:lineRule="auto" w:line="360"/>
        <w:ind w:firstLine="709"/>
        <w:jc w:val="both"/>
        <w:rPr/>
      </w:pPr>
      <w:r>
        <w:rPr>
          <w:sz w:val="28"/>
          <w:szCs w:val="28"/>
        </w:rPr>
        <w:t>К тому времени группа активно пыталась встроиться в концертно-клубную жизнь Ливерпуля и окраин. Следовали конкурсы таланта один за другим, но группе постоянно не везло. Такие — более серьёзные — мероприятия заставили музыкантов задуматься о подходящем сценическом. Так, например, на местном телевизионном конкурсе в декабре 1959 года группа выступила под именем «Johnny and the Moondogs», которое было заменено на другие на последующих концертах. Название «The Beatles» появилось через несколько месяцев, в апреле 1960 года. До сих пор нет однозначного ответа, кто именно придумал это слово. Согласно воспоминаниям участников группы, авторами неологизма считаются Сатклифф и Леннон, которые были увлечены идеей придумать название, имеющее одновременно разные значения. За пример была взята группа Бадди Холли «The Crickets» («сверчки», однако для англичан был и второй смысл «крикет»). Леннон заявил, что название он придумал во сне. Промоутеры находили имя слишком коротким и «неброским», поэтому музыканты были вынуждены первое время изменять своё имя на афишах на более рекламное «Johnny and the Moondogs», «Long John and The Beetles» или «The Silver Beatles». Группа получала всё больше и больше предложений выступить — как правило, в пабах и маленьких клубах. В апреле 1960 года The Beatles отправились в своё первое небольшое турне по Шотландии в качестве аккомпанирующей группы. Их мастерство как музыкантов неуклонно росло, хотя они продолжали оставаться одной из многих безвестных рок-н-ролльных групп Ливерпуля.</w:t>
      </w:r>
    </w:p>
    <w:p>
      <w:pPr>
        <w:pStyle w:val="Normal"/>
        <w:keepNext w:val="true"/>
        <w:widowControl w:val="false"/>
        <w:spacing w:lineRule="auto" w:line="360"/>
        <w:ind w:firstLine="709"/>
        <w:jc w:val="both"/>
        <w:rPr/>
      </w:pPr>
      <w:r>
        <w:rPr>
          <w:sz w:val="28"/>
          <w:szCs w:val="28"/>
        </w:rPr>
        <w:t xml:space="preserve">Несмотря на растущую популярность группы в Британии, и её высокие позиции в чартах с начала 1963 года, американский двойник компании «Парлофон» — «Кэпитол Рекордз», не решился издавать синглы «The Beatles» в США, отчасти из-за того, что ещё ни одна английская группа в Америке продолжительного успеха не имела. Брайану Эпстайну, правда, удалось заключить контракт с небольшой чикагской фирмой «Vee Jay», и она выпустила синглы «Please </w:t>
      </w:r>
      <w:r>
        <w:rPr>
          <w:sz w:val="28"/>
          <w:szCs w:val="28"/>
          <w:lang w:val="en-US"/>
        </w:rPr>
        <w:t>p</w:t>
      </w:r>
      <w:r>
        <w:rPr>
          <w:sz w:val="28"/>
          <w:szCs w:val="28"/>
        </w:rPr>
        <w:t xml:space="preserve">lease </w:t>
      </w:r>
      <w:r>
        <w:rPr>
          <w:sz w:val="28"/>
          <w:szCs w:val="28"/>
          <w:lang w:val="en-US"/>
        </w:rPr>
        <w:t>m</w:t>
      </w:r>
      <w:r>
        <w:rPr>
          <w:sz w:val="28"/>
          <w:szCs w:val="28"/>
        </w:rPr>
        <w:t xml:space="preserve">e» и «From </w:t>
      </w:r>
      <w:r>
        <w:rPr>
          <w:sz w:val="28"/>
          <w:szCs w:val="28"/>
          <w:lang w:val="en-US"/>
        </w:rPr>
        <w:t>m</w:t>
      </w:r>
      <w:r>
        <w:rPr>
          <w:sz w:val="28"/>
          <w:szCs w:val="28"/>
        </w:rPr>
        <w:t xml:space="preserve">e </w:t>
      </w:r>
      <w:r>
        <w:rPr>
          <w:sz w:val="28"/>
          <w:szCs w:val="28"/>
          <w:lang w:val="en-US"/>
        </w:rPr>
        <w:t>t</w:t>
      </w:r>
      <w:r>
        <w:rPr>
          <w:sz w:val="28"/>
          <w:szCs w:val="28"/>
        </w:rPr>
        <w:t xml:space="preserve">o </w:t>
      </w:r>
      <w:r>
        <w:rPr>
          <w:sz w:val="28"/>
          <w:szCs w:val="28"/>
          <w:lang w:val="en-US"/>
        </w:rPr>
        <w:t>y</w:t>
      </w:r>
      <w:r>
        <w:rPr>
          <w:sz w:val="28"/>
          <w:szCs w:val="28"/>
        </w:rPr>
        <w:t>ou», а также альбом «Introducing The Beatles», однако успеха они не имели и не попали даже в региональные хит-парады.</w:t>
      </w:r>
    </w:p>
    <w:p>
      <w:pPr>
        <w:pStyle w:val="Normal"/>
        <w:keepNext w:val="true"/>
        <w:widowControl w:val="false"/>
        <w:spacing w:lineRule="auto" w:line="360"/>
        <w:ind w:firstLine="709"/>
        <w:jc w:val="both"/>
        <w:rPr/>
      </w:pPr>
      <w:r>
        <w:rPr>
          <w:sz w:val="28"/>
          <w:szCs w:val="28"/>
        </w:rPr>
        <w:t xml:space="preserve">Ситуация изменилась после выхода в США в конце 1963 года сингла «I </w:t>
      </w:r>
      <w:r>
        <w:rPr>
          <w:sz w:val="28"/>
          <w:szCs w:val="28"/>
          <w:lang w:val="en-US"/>
        </w:rPr>
        <w:t>w</w:t>
      </w:r>
      <w:r>
        <w:rPr>
          <w:sz w:val="28"/>
          <w:szCs w:val="28"/>
        </w:rPr>
        <w:t xml:space="preserve">ant </w:t>
      </w:r>
      <w:r>
        <w:rPr>
          <w:sz w:val="28"/>
          <w:szCs w:val="28"/>
          <w:lang w:val="en-US"/>
        </w:rPr>
        <w:t>t</w:t>
      </w:r>
      <w:r>
        <w:rPr>
          <w:sz w:val="28"/>
          <w:szCs w:val="28"/>
        </w:rPr>
        <w:t xml:space="preserve">o </w:t>
      </w:r>
      <w:r>
        <w:rPr>
          <w:sz w:val="28"/>
          <w:szCs w:val="28"/>
          <w:lang w:val="en-US"/>
        </w:rPr>
        <w:t>h</w:t>
      </w:r>
      <w:r>
        <w:rPr>
          <w:sz w:val="28"/>
          <w:szCs w:val="28"/>
        </w:rPr>
        <w:t xml:space="preserve">old </w:t>
      </w:r>
      <w:r>
        <w:rPr>
          <w:sz w:val="28"/>
          <w:szCs w:val="28"/>
          <w:lang w:val="en-US"/>
        </w:rPr>
        <w:t>y</w:t>
      </w:r>
      <w:r>
        <w:rPr>
          <w:sz w:val="28"/>
          <w:szCs w:val="28"/>
        </w:rPr>
        <w:t xml:space="preserve">our </w:t>
      </w:r>
      <w:r>
        <w:rPr>
          <w:sz w:val="28"/>
          <w:szCs w:val="28"/>
          <w:lang w:val="en-US"/>
        </w:rPr>
        <w:t>h</w:t>
      </w:r>
      <w:r>
        <w:rPr>
          <w:sz w:val="28"/>
          <w:szCs w:val="28"/>
        </w:rPr>
        <w:t>and». В Англии он появился несколько раньше и сразу же попал на первое место. Под впечатлением именно от этой песни музыкальный критик газеты «The Sunday Times» Ричард Баккл в номере от 29 декабря 1963 года назвал Леннона и Маккартни «величайшими композиторами после Бетховена». 18 января 1964 года стало известно, что сингл занял в Соединённых Штатах первое место в таблице журнала «Cash Box» и третье — в таблице еженедельника «Billboard». 20 января американская фирма «Capitol» выпустила альбом «Meet the Beatles!», частично схожий по содержанию с английским «With The Beatles» — и сингл, и альбом 3 февраля стали в США «золотыми». К началу апреля в пятёрке лучших песен национального хит-парада США фигурировали только песни «The Beatles», а вообще в хит-параде их насчитывалось 14.</w:t>
      </w:r>
    </w:p>
    <w:p>
      <w:pPr>
        <w:pStyle w:val="Normal"/>
        <w:keepNext w:val="true"/>
        <w:widowControl w:val="false"/>
        <w:spacing w:lineRule="auto" w:line="360"/>
        <w:ind w:firstLine="709"/>
        <w:jc w:val="both"/>
        <w:rPr>
          <w:sz w:val="28"/>
          <w:szCs w:val="28"/>
        </w:rPr>
      </w:pPr>
      <w:r>
        <w:rPr>
          <w:sz w:val="28"/>
          <w:szCs w:val="28"/>
        </w:rPr>
        <w:t>«Битломания» шагнула за океан. Музыканты убедились в этом сразу же, как только приземлились 7 февраля 1964 года в нью-йоркском аэропорту Кеннеди — встречать их пришло более четырёх тысяч поклонников. В тот раз квартет дал в США три концерта: один в вашингтонском «Колизее» и два в нью-йоркском Карнеги-холле. Кроме того, «The Beatles» дважды выступили в телепрограмме «Шоу Эда Салливана», собрав рекордное в истории телевидения количество зрителей — 73 миллиона.</w:t>
      </w:r>
    </w:p>
    <w:p>
      <w:pPr>
        <w:pStyle w:val="Normal"/>
        <w:keepNext w:val="true"/>
        <w:widowControl w:val="false"/>
        <w:spacing w:lineRule="auto" w:line="360"/>
        <w:ind w:firstLine="709"/>
        <w:jc w:val="both"/>
        <w:rPr/>
      </w:pPr>
      <w:r>
        <w:rPr>
          <w:sz w:val="28"/>
          <w:szCs w:val="28"/>
        </w:rPr>
        <w:t xml:space="preserve">2 марта «The Beatles» приступили к съёмкам и записи песен для своего первого музыкального фильма «A </w:t>
      </w:r>
      <w:r>
        <w:rPr>
          <w:sz w:val="28"/>
          <w:szCs w:val="28"/>
          <w:lang w:val="en-US"/>
        </w:rPr>
        <w:t>h</w:t>
      </w:r>
      <w:r>
        <w:rPr>
          <w:sz w:val="28"/>
          <w:szCs w:val="28"/>
        </w:rPr>
        <w:t xml:space="preserve">ard </w:t>
      </w:r>
      <w:r>
        <w:rPr>
          <w:sz w:val="28"/>
          <w:szCs w:val="28"/>
          <w:lang w:val="en-US"/>
        </w:rPr>
        <w:t>d</w:t>
      </w:r>
      <w:r>
        <w:rPr>
          <w:sz w:val="28"/>
          <w:szCs w:val="28"/>
        </w:rPr>
        <w:t xml:space="preserve">ay’s </w:t>
      </w:r>
      <w:r>
        <w:rPr>
          <w:sz w:val="28"/>
          <w:szCs w:val="28"/>
          <w:lang w:val="en-US"/>
        </w:rPr>
        <w:t>n</w:t>
      </w:r>
      <w:r>
        <w:rPr>
          <w:sz w:val="28"/>
          <w:szCs w:val="28"/>
        </w:rPr>
        <w:t xml:space="preserve">ight» и одноимённого альбома. Работа ещё не была завершена, когда британская пресса сообщила о новой сенсации: появившийся 20 марта сингл «Can’t </w:t>
      </w:r>
      <w:r>
        <w:rPr>
          <w:sz w:val="28"/>
          <w:szCs w:val="28"/>
          <w:lang w:val="en-US"/>
        </w:rPr>
        <w:t>b</w:t>
      </w:r>
      <w:r>
        <w:rPr>
          <w:sz w:val="28"/>
          <w:szCs w:val="28"/>
        </w:rPr>
        <w:t xml:space="preserve">uy </w:t>
      </w:r>
      <w:r>
        <w:rPr>
          <w:sz w:val="28"/>
          <w:szCs w:val="28"/>
          <w:lang w:val="en-US"/>
        </w:rPr>
        <w:t>m</w:t>
      </w:r>
      <w:r>
        <w:rPr>
          <w:sz w:val="28"/>
          <w:szCs w:val="28"/>
        </w:rPr>
        <w:t xml:space="preserve">e </w:t>
      </w:r>
      <w:r>
        <w:rPr>
          <w:sz w:val="28"/>
          <w:szCs w:val="28"/>
          <w:lang w:val="en-US"/>
        </w:rPr>
        <w:t>l</w:t>
      </w:r>
      <w:r>
        <w:rPr>
          <w:sz w:val="28"/>
          <w:szCs w:val="28"/>
        </w:rPr>
        <w:t>ove» собрал в Англии и США небывалое число предварительных заявок — 3 миллиона. Подобного первого тиража не знало ни одно произведение искусства и литературы.</w:t>
      </w:r>
    </w:p>
    <w:p>
      <w:pPr>
        <w:pStyle w:val="Normal"/>
        <w:keepNext w:val="true"/>
        <w:widowControl w:val="false"/>
        <w:spacing w:lineRule="auto" w:line="360"/>
        <w:ind w:firstLine="709"/>
        <w:jc w:val="both"/>
        <w:rPr/>
      </w:pPr>
      <w:r>
        <w:rPr>
          <w:sz w:val="28"/>
          <w:szCs w:val="28"/>
        </w:rPr>
        <w:t>19 августа 1964 года началось первое полноценное гастрольное турне «The Beatles» по Северной Америке. За каждый концерт ансамбль получал 25—30 тысяч долларов. Первоначально маршрут гастролей включал не 24, а 23 города. Выступление в Канзас-Сити не предусматривалось, но хозяин местного профессионального баскетбольного клуба Чарльз Финли, явно решивший войти в историю, предложил за один получасовой концерт «The Beatles» 150 тысяч долларов, и Брайан Эпстайн согласился.</w:t>
      </w:r>
    </w:p>
    <w:p>
      <w:pPr>
        <w:pStyle w:val="Normal"/>
        <w:keepNext w:val="true"/>
        <w:widowControl w:val="false"/>
        <w:spacing w:lineRule="auto" w:line="360"/>
        <w:ind w:firstLine="709"/>
        <w:jc w:val="both"/>
        <w:rPr>
          <w:sz w:val="28"/>
          <w:szCs w:val="28"/>
        </w:rPr>
      </w:pPr>
      <w:r>
        <w:rPr>
          <w:sz w:val="28"/>
          <w:szCs w:val="28"/>
        </w:rPr>
        <w:t>Но самих музыкантов в те дни больше волновала другая, оборотная сторона успеха. Во время турне они ощущали себя узниками, поскольку были полностью изолированы от мира. Отели, в которых они останавливались, круглые сутки осаждала толпа. Невероятно, но факт: аппаратура, с какой «The Beatles» в 1964 году выступали на огромных стадионах, сегодня не удовлетворила бы и самый захудалый ресторанный ансамбль — настолько низкими были мощность и качество звука. Техника безнадёжно отставала от заданного квартетом темпа развития шоу-бизнеса. Не существовало даже мониторов, и за оглушительным рёвом трибун музыканты часто не слышали не только друг друга, но и самих себя, сбивались с ритма, теряли тональность в вокальных партиях. Но публика этого не замечала, она тоже почти ничего не слышала, да толком и не видела: в целях безопасности сцену устанавливали либо в центре футбольного поля, либо на задней линии бейсбольной площадки.</w:t>
      </w:r>
    </w:p>
    <w:p>
      <w:pPr>
        <w:pStyle w:val="Normal"/>
        <w:keepNext w:val="true"/>
        <w:widowControl w:val="false"/>
        <w:spacing w:lineRule="auto" w:line="360"/>
        <w:ind w:firstLine="709"/>
        <w:jc w:val="both"/>
        <w:rPr>
          <w:sz w:val="28"/>
          <w:szCs w:val="28"/>
        </w:rPr>
      </w:pPr>
      <w:r>
        <w:rPr>
          <w:sz w:val="28"/>
          <w:szCs w:val="28"/>
        </w:rPr>
        <w:t>В таких условиях ни о каком творческом развитии, прогрессе не могло быть и речи. В отличие от гамбургских концертов, квартету теперь приходилось изо дня в день исполнять ограниченное количество одних и тех же песен. Изменения в программе не допускались. Сцена больше не являлась для музыкантов ни лабораторией, ни испытательным полигоном. Создавать что-то новое, творить, развиваться они отныне могли только за её пределам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 течение января 1969 года кинооператоры отсняли многие километры плёнки, музыканты за тот же срок записали сто с лишним песен, из которых только несколько вышли затем на пластинках. Заключительным эпизодом съёмок стал импровизированный концерт, который группа устроила 30 января на крыше здания студии звукозаписи. </w:t>
      </w:r>
      <w:r>
        <w:rPr>
          <w:sz w:val="28"/>
          <w:szCs w:val="28"/>
          <w:lang w:val="en-US"/>
        </w:rPr>
        <w:t xml:space="preserve">«The Beatles» </w:t>
      </w:r>
      <w:r>
        <w:rPr>
          <w:sz w:val="28"/>
          <w:szCs w:val="28"/>
        </w:rPr>
        <w:t>исполнили</w:t>
      </w:r>
      <w:r>
        <w:rPr>
          <w:sz w:val="28"/>
          <w:szCs w:val="28"/>
          <w:lang w:val="en-US"/>
        </w:rPr>
        <w:t xml:space="preserve"> (</w:t>
      </w:r>
      <w:r>
        <w:rPr>
          <w:sz w:val="28"/>
          <w:szCs w:val="28"/>
        </w:rPr>
        <w:t>и</w:t>
      </w:r>
      <w:r>
        <w:rPr>
          <w:sz w:val="28"/>
          <w:szCs w:val="28"/>
          <w:lang w:val="en-US"/>
        </w:rPr>
        <w:t xml:space="preserve"> </w:t>
      </w:r>
      <w:r>
        <w:rPr>
          <w:sz w:val="28"/>
          <w:szCs w:val="28"/>
        </w:rPr>
        <w:t>записали</w:t>
      </w:r>
      <w:r>
        <w:rPr>
          <w:sz w:val="28"/>
          <w:szCs w:val="28"/>
          <w:lang w:val="en-US"/>
        </w:rPr>
        <w:t xml:space="preserve">) </w:t>
      </w:r>
      <w:r>
        <w:rPr>
          <w:sz w:val="28"/>
          <w:szCs w:val="28"/>
        </w:rPr>
        <w:t>пять</w:t>
      </w:r>
      <w:r>
        <w:rPr>
          <w:sz w:val="28"/>
          <w:szCs w:val="28"/>
          <w:lang w:val="en-US"/>
        </w:rPr>
        <w:t xml:space="preserve"> </w:t>
      </w:r>
      <w:r>
        <w:rPr>
          <w:sz w:val="28"/>
          <w:szCs w:val="28"/>
        </w:rPr>
        <w:t>песен</w:t>
      </w:r>
      <w:r>
        <w:rPr>
          <w:sz w:val="28"/>
          <w:szCs w:val="28"/>
          <w:lang w:val="en-US"/>
        </w:rPr>
        <w:t xml:space="preserve">: «Get Back», «Don’t Let Me Down», «One After 909», «I’ve Got A Feeling» </w:t>
      </w:r>
      <w:r>
        <w:rPr>
          <w:sz w:val="28"/>
          <w:szCs w:val="28"/>
        </w:rPr>
        <w:t>и</w:t>
      </w:r>
      <w:r>
        <w:rPr>
          <w:sz w:val="28"/>
          <w:szCs w:val="28"/>
          <w:lang w:val="en-US"/>
        </w:rPr>
        <w:t xml:space="preserve"> «All I Want Is You» (</w:t>
      </w:r>
      <w:r>
        <w:rPr>
          <w:sz w:val="28"/>
          <w:szCs w:val="28"/>
        </w:rPr>
        <w:t>позднее</w:t>
      </w:r>
      <w:r>
        <w:rPr>
          <w:sz w:val="28"/>
          <w:szCs w:val="28"/>
          <w:lang w:val="en-US"/>
        </w:rPr>
        <w:t xml:space="preserve"> </w:t>
      </w:r>
      <w:r>
        <w:rPr>
          <w:sz w:val="28"/>
          <w:szCs w:val="28"/>
        </w:rPr>
        <w:t>получила</w:t>
      </w:r>
      <w:r>
        <w:rPr>
          <w:sz w:val="28"/>
          <w:szCs w:val="28"/>
          <w:lang w:val="en-US"/>
        </w:rPr>
        <w:t xml:space="preserve"> </w:t>
      </w:r>
      <w:r>
        <w:rPr>
          <w:sz w:val="28"/>
          <w:szCs w:val="28"/>
        </w:rPr>
        <w:t>название</w:t>
      </w:r>
      <w:r>
        <w:rPr>
          <w:sz w:val="28"/>
          <w:szCs w:val="28"/>
          <w:lang w:val="en-US"/>
        </w:rPr>
        <w:t xml:space="preserve"> «Dig A Pony»). </w:t>
      </w:r>
      <w:r>
        <w:rPr>
          <w:sz w:val="28"/>
          <w:szCs w:val="28"/>
        </w:rPr>
        <w:t>В концерте, продолжавшемся около сорока минут, принимал участие Билли Престон, исполнивший партии клавишных. Но выступление было прекращено полицией, вызванной жителями соседних домов. Этот мини-концерт, как в итоге оказалось, стал последним «живым» выступлением группы.</w:t>
      </w:r>
    </w:p>
    <w:p>
      <w:pPr>
        <w:pStyle w:val="Normal"/>
        <w:keepNext w:val="true"/>
        <w:widowControl w:val="false"/>
        <w:spacing w:lineRule="auto" w:line="360"/>
        <w:ind w:firstLine="709"/>
        <w:jc w:val="both"/>
        <w:rPr>
          <w:sz w:val="28"/>
          <w:szCs w:val="28"/>
        </w:rPr>
      </w:pPr>
      <w:r>
        <w:rPr>
          <w:sz w:val="28"/>
          <w:szCs w:val="28"/>
        </w:rPr>
        <w:t>Последней песней группы стала «I Me Mine» Джорджа Харрисона, которую музыканты записывали 3 января 1970 года уже без Леннона, который был убит рассвирепевшим фанатом. В марте этого же года фонограммы с неудавшегося альбома «Get Back», который так и не был выпущен, были отданы американскому продюсеру Филу Спектору, который переработал старые записи, добавил к ним последние песни The Beatles, и подготовил к выпуску альбом «Let It Be». Дело осложнялось тем, что Пол был крайне недоволен работой Спектора, особенно ему не понравилась версия песни «The Long And Winding Road» и он даже хотел запретить выпуск альбома, что ему не удалось. И, несмотря на все трудности, «Let It Be», который считается последним «прижизненным» альбомом The Beatles, был выпущен 8 мая 1970 года. 20 мая вышел документальный фильм «Let It Be», но на его премьере ни один из битлов не присутствовал, потому что ансамбля, как такового, уже не существовало. Ещё 17 апреля Пол Маккартни выпустил дебютный сольный диск, названный просто «McCartney». В тот же день он распространил текст своего «автоинтервью», где заявил, что «The Beatles» фактически прекратили совместную деятельность, что лично он об этом нисколько не сожалеет и что не признает Аллена Клейна своим менеджером. Маккартни только констатировал факты, но публика, не знавшая в тот период всех обстоятельств, единодушно сочла Пола виновником распада квартета. Тем не менее, кто бы ни был виновником распада, результатом было то, что величайшая рок-группа мира прекратила своё существ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Дальнейшее развитие рока. Формирование хард-ро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 началом семидесятых годов многие жанры, бывшие популярными в 1960-х годах, отходят на второй план. Ряд жанров, такие как, брит-поп, поп-рок, фолк-рок, отходят на задний план или подвергаются значительным изменениям.</w:t>
      </w:r>
    </w:p>
    <w:p>
      <w:pPr>
        <w:pStyle w:val="Normal"/>
        <w:keepNext w:val="true"/>
        <w:widowControl w:val="false"/>
        <w:spacing w:lineRule="auto" w:line="360"/>
        <w:ind w:firstLine="709"/>
        <w:jc w:val="both"/>
        <w:rPr/>
      </w:pPr>
      <w:r>
        <w:rPr>
          <w:sz w:val="28"/>
          <w:szCs w:val="28"/>
        </w:rPr>
        <w:t>В музыкальном отношении, «утяжеление» рок-музыки началось ещё в середине 1960-х годов британскими и американскими группами, в числе которых The Kinks, Cream, The Rolling Stones, The Yardbirds, The Who и виртуозным рок-гитаристом Джимми Хендриксом. Появляется новый жанр рок-музыки – хард-рок, характеризующийся центральной ролью соло-гитариста и композициями, построенными на риффах. Хард-рок зародился в 1960-е годы, обрел привычные формы в конце 1960-х — начале 1970-х годов, а его расцвет пришёлся на начало 1970-х, при участии таких групп как Deep Purple, Black Sabbath и Led Zeppelin. От хард-рока к середине 70-х ответвился хэви-метал, дав начало всей «металлической» музыке. Термин «хард-рок» иногда также используют как гипероним для «тяжёлых» жанров, таких как хэви-метал, гранж и т. п., для того чтобы отличить их от поп-рока.</w:t>
      </w:r>
    </w:p>
    <w:p>
      <w:pPr>
        <w:pStyle w:val="Normal"/>
        <w:keepNext w:val="true"/>
        <w:widowControl w:val="false"/>
        <w:spacing w:lineRule="auto" w:line="360"/>
        <w:ind w:firstLine="709"/>
        <w:jc w:val="both"/>
        <w:rPr>
          <w:sz w:val="28"/>
          <w:szCs w:val="28"/>
        </w:rPr>
      </w:pPr>
      <w:r>
        <w:rPr>
          <w:sz w:val="28"/>
          <w:szCs w:val="28"/>
        </w:rPr>
        <w:t>В формировании хард-рока важнейшую роль сыграла психоделическая волна, захлестнувшая к концу 1960-х годов США и Европу, и обогатившая рок-музыку множеством новых приёмов — музыканты искали новых средств выражения своих чувств, эмоций и мыслей. В середине 60-х, в ходе бесконечных экспериментов со звучанием, появился метод звукоизвлечения, при котором усилительное оборудование перегружалось, что давало в результате мощный рычащий звук — т.н. овердрайв. Этот эффект стали использовать многие исполнители, однако вывести на передний план его удалось именно группам тяжёлого рока, который стал ассоциироваться именно с перегруженным звучанием гитар.</w:t>
      </w:r>
    </w:p>
    <w:p>
      <w:pPr>
        <w:pStyle w:val="Normal"/>
        <w:keepNext w:val="true"/>
        <w:widowControl w:val="false"/>
        <w:spacing w:lineRule="auto" w:line="360"/>
        <w:ind w:firstLine="709"/>
        <w:jc w:val="both"/>
        <w:rPr/>
      </w:pPr>
      <w:r>
        <w:rPr>
          <w:sz w:val="28"/>
          <w:szCs w:val="28"/>
        </w:rPr>
        <w:t>В истоках хард-рока стояла не только психоделия. Так, участники Black Sabbath в самом начале существования группы предполагали играть джаз, первый альбом Led Zeppelin можно отнести и к чистому блюз-року, а в записях Deep Purple первого состава прослеживается увлечение классической музыкой. Некоторые работы групп хард-рока можно отнести и к прогрессивному року, так как «тяжесть» звучания иногда сопровождалась сложными музыкальными партиями, длительными виртуозными соло и импровизациями (особенно на концертах). В этом отношении показателен пример британской группы Wishbone Ash, чьи продолжительные, многочастные композиции находятся на стилистической грани между прогрессивным и тяжелым роком, а их «фирменная» гитарная техника «двойного солирования» вдохновила множество других групп хард-рока, а в дальнейшем и хэви-метала. Другим примером могут служить ранние работы Deep Purple, в которых стандартный набор музыкальных средств выразительности, таких как виртуозные импровизации и затяжные соло, расширен активным использованием симфонического оркестра и сложными аранжировками. В концертных выступлениях некоторых групп встречаются длительные инструментальные фрагменты с обилием соло и импровизаций (например, на концертном альбоме Deep Purple 1972 года «Made in Japan»).</w:t>
      </w:r>
    </w:p>
    <w:p>
      <w:pPr>
        <w:pStyle w:val="Normal"/>
        <w:keepNext w:val="true"/>
        <w:widowControl w:val="false"/>
        <w:spacing w:lineRule="auto" w:line="360"/>
        <w:ind w:firstLine="709"/>
        <w:jc w:val="both"/>
        <w:rPr>
          <w:sz w:val="28"/>
          <w:szCs w:val="28"/>
        </w:rPr>
      </w:pPr>
      <w:r>
        <w:rPr>
          <w:sz w:val="28"/>
          <w:szCs w:val="28"/>
        </w:rPr>
        <w:t>Первым альбомом хард-рока принято считать дебютную пластинку группы Led Zeppelin 1969 года. Именно на этом альбоме группа окончательно вышла за рамки тяжёлого блюза и вывела подобную музыку на принципиально новый уровень. Для Led Zeppelin был характерен крайне высокий уровень исполнительского мастерства: виртуозные гитара и бас, мощные ударные, драматический вокал. В дальнейшем Led Zeppelin нередко экспериментировали, вводя в свою музыку элементы фолка, классической музыки, регги, фанка.</w:t>
      </w:r>
    </w:p>
    <w:p>
      <w:pPr>
        <w:pStyle w:val="Normal"/>
        <w:keepNext w:val="true"/>
        <w:widowControl w:val="false"/>
        <w:spacing w:lineRule="auto" w:line="360"/>
        <w:ind w:firstLine="709"/>
        <w:jc w:val="both"/>
        <w:rPr/>
      </w:pPr>
      <w:r>
        <w:rPr>
          <w:sz w:val="28"/>
          <w:szCs w:val="28"/>
        </w:rPr>
        <w:t>Другой важнейшей группой жанра стали Black Sabbath. Их музыка отличалась от Led Zeppelin более мрачными, тягучими рифмами и «инфернальной» тематикой текстов, что в конечном итоге больше повлияло на формирование стоунер-рока и хэви-метала, в несколько меньшей степени дум-метала, а 80-х, а также на гранж и альтернативный рок.</w:t>
      </w:r>
    </w:p>
    <w:p>
      <w:pPr>
        <w:pStyle w:val="Normal"/>
        <w:keepNext w:val="true"/>
        <w:widowControl w:val="false"/>
        <w:spacing w:lineRule="auto" w:line="360"/>
        <w:ind w:firstLine="709"/>
        <w:jc w:val="both"/>
        <w:rPr>
          <w:sz w:val="28"/>
          <w:szCs w:val="28"/>
        </w:rPr>
      </w:pPr>
      <w:r>
        <w:rPr>
          <w:sz w:val="28"/>
          <w:szCs w:val="28"/>
        </w:rPr>
        <w:t>Немалое влияние на развитие жанра оказали также группы Grand Funk Railroad, Nazareth, Scorpions, Rainbow, Black Widow. Uriah Heep совершили попытку скрестить хэви-метал с симфонической музыкой; Montrose и Mountain были ориентированы на блюз-рок.</w:t>
      </w:r>
    </w:p>
    <w:p>
      <w:pPr>
        <w:pStyle w:val="Normal"/>
        <w:keepNext w:val="true"/>
        <w:widowControl w:val="false"/>
        <w:spacing w:lineRule="auto" w:line="360"/>
        <w:ind w:firstLine="709"/>
        <w:jc w:val="both"/>
        <w:rPr/>
      </w:pPr>
      <w:r>
        <w:rPr>
          <w:sz w:val="28"/>
          <w:szCs w:val="28"/>
        </w:rPr>
        <w:t>К середине 1980-х годов хард-рок в чистом виде практически исчез, трансформировавшись в хард-н-хэви (жанр более близкий к металу 80-х) звучание которого с середины 1970-х годов формировали такие группы, как ранние Judas Priest и (в меньшей степени) AC/DC. В отличие от Led Zeppelin, все эти группы, модернизируя свой саунд в соответствии с новыми веяниями хэви-метала 80-х, продолжали существовать в и поздн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Новые стили рок-музыки в классический период и их представители. Короли гита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конце 70-х-начале 80-х произошло возрождение и вторая волна популярности музыки рокабилли. Начало этого движения связано с именами Роберта Гордона и Дэйва Эдмундса, однако по-настоящему поднять нео-рокабилли на верхние строчки хит-парадов смогли Stray Cats. Несмотря на то, что по сути их музыка не была панк-роком, влияние панк-рока и новой волны на нео-рокабилли было значительно. </w:t>
      </w:r>
    </w:p>
    <w:p>
      <w:pPr>
        <w:pStyle w:val="Normal"/>
        <w:keepNext w:val="true"/>
        <w:widowControl w:val="false"/>
        <w:spacing w:lineRule="auto" w:line="360"/>
        <w:ind w:firstLine="709"/>
        <w:jc w:val="both"/>
        <w:rPr/>
      </w:pPr>
      <w:r>
        <w:rPr>
          <w:sz w:val="28"/>
          <w:szCs w:val="28"/>
        </w:rPr>
        <w:t>Появление панк-рока и пост-панка, а вслед за ними — альтернативного рока ещё чётче провело границу между рок- и поп-музыкой. Таким образом, музыкальный мейнстрим развивался уже за счёт не столько поп-рока, сколько поп-музыки (Майкл Джексон, Мадонна). Поп-рок-альбомы выпускали в основном артисты, ставшие популярными в 60-70-х гг. Однако после спада в 1977 году возродился хэви-метал, породивший в 80-х несколько наиболее агрессивных поджанров.</w:t>
      </w:r>
    </w:p>
    <w:p>
      <w:pPr>
        <w:pStyle w:val="Normal"/>
        <w:keepNext w:val="true"/>
        <w:widowControl w:val="false"/>
        <w:spacing w:lineRule="auto" w:line="360"/>
        <w:ind w:firstLine="709"/>
        <w:jc w:val="both"/>
        <w:rPr/>
      </w:pPr>
      <w:r>
        <w:rPr>
          <w:sz w:val="28"/>
          <w:szCs w:val="28"/>
        </w:rPr>
        <w:t>Слабо развивался поп-рок за счёт новых исполнителей — однако разного качества пластинки продолжали выпускать Пол Маккартни, Элтон Джон, The Kinks; в конце 80-х появилась группа Travelling Willburys с участием Джорджа Харрисона и Боба Дилана. Появлялись пластинки, ориентированные на синтез рока с этнической музыкой — среди них работы Питера Гэбриэла и Пола Саймона. Особым поджанром стала рок-музыка с использованием элементов музыки аборигенов Австралии — aboriginal rock (Us Mob, No Fixed Address).</w:t>
      </w:r>
    </w:p>
    <w:p>
      <w:pPr>
        <w:pStyle w:val="Normal"/>
        <w:keepNext w:val="true"/>
        <w:widowControl w:val="false"/>
        <w:spacing w:lineRule="auto" w:line="360"/>
        <w:ind w:firstLine="709"/>
        <w:jc w:val="both"/>
        <w:rPr/>
      </w:pPr>
      <w:r>
        <w:rPr>
          <w:sz w:val="28"/>
          <w:szCs w:val="28"/>
        </w:rPr>
        <w:t>Первые группы альтернативного рока появляются в США в начале 80-х гг. Они совершали попытки совместить энергетику панк-рока, музыкальные основы пост-панка, фолк-роковые гармонии и гитарные приёмы. Именно эти характеристики характерны для творчества одной из первых групп жанра — R.E.M., выпустивших свои первые и наиболее влиятельные записи в 1982—1983 г. Соединение пост-панковой основы и фолковых гитар в мелодичных и эмоциональных песнях принесло группе относительную популярность даже в широких кругах. Звучание R.E.M. стало основой для стиля джэнгл-поп. В то же время начали играть и Violent Femmes, чья энергичная полуакустическая музыка соединяла панк-рок и фолк. Одной из первых альт-рок групп были также и The Feelies.</w:t>
      </w:r>
    </w:p>
    <w:p>
      <w:pPr>
        <w:pStyle w:val="Normal"/>
        <w:keepNext w:val="true"/>
        <w:widowControl w:val="false"/>
        <w:spacing w:lineRule="auto" w:line="360"/>
        <w:ind w:firstLine="709"/>
        <w:jc w:val="both"/>
        <w:rPr/>
      </w:pPr>
      <w:r>
        <w:rPr>
          <w:sz w:val="28"/>
          <w:szCs w:val="28"/>
        </w:rPr>
        <w:t xml:space="preserve">К концу 80-х основным явлением на британской инди-сцене становится т.н. мэдчестер — манчестерская музыкальная сцена. Первым направлением, которое разрабатывал мэдчестер, была гитарная музыка на основе психоделических гармоний 60-х в инди-роковом оформлении. Главной группой этого стиля стали The Stone Roses, с которых фактически и начинается развитие жанра брит-попа в его современном понимании. Другая линия развития мэдчестера — эксперименты с электронными жанрами хаус и техно — привели к появлению группы Happy Mondays, чьи записи на стыке психоделического инди и электронной танцевальной музыки многими считаются «началом 90-х в музыке». </w:t>
      </w:r>
    </w:p>
    <w:p>
      <w:pPr>
        <w:pStyle w:val="Normal"/>
        <w:keepNext w:val="true"/>
        <w:widowControl w:val="false"/>
        <w:spacing w:lineRule="auto" w:line="360"/>
        <w:ind w:firstLine="709"/>
        <w:jc w:val="both"/>
        <w:rPr>
          <w:sz w:val="28"/>
          <w:szCs w:val="28"/>
        </w:rPr>
      </w:pPr>
      <w:r>
        <w:rPr>
          <w:sz w:val="28"/>
          <w:szCs w:val="28"/>
        </w:rPr>
        <w:t>Следующим направлением, получившим небывалое развитие в 80-х, стал трэш-метал. В основу жанра заложены элементы всё того же хэви-метала и панк-рока. Самыми знаменитыми его представителями являются Metallica, Slayer и Megadeth.</w:t>
      </w:r>
    </w:p>
    <w:p>
      <w:pPr>
        <w:pStyle w:val="Normal"/>
        <w:keepNext w:val="true"/>
        <w:widowControl w:val="false"/>
        <w:spacing w:lineRule="auto" w:line="360"/>
        <w:ind w:firstLine="709"/>
        <w:jc w:val="both"/>
        <w:rPr>
          <w:sz w:val="28"/>
          <w:szCs w:val="28"/>
        </w:rPr>
      </w:pPr>
      <w:r>
        <w:rPr>
          <w:sz w:val="28"/>
          <w:szCs w:val="28"/>
        </w:rPr>
        <w:t xml:space="preserve">Теперь поговорим о так называемых королях гитар. Конечно, короли гитар характерны для своего времени, но, видимо, под конец </w:t>
      </w:r>
      <w:r>
        <w:rPr>
          <w:sz w:val="28"/>
          <w:szCs w:val="28"/>
          <w:lang w:val="en-US"/>
        </w:rPr>
        <w:t>XX</w:t>
      </w:r>
      <w:r>
        <w:rPr>
          <w:sz w:val="28"/>
          <w:szCs w:val="28"/>
        </w:rPr>
        <w:t xml:space="preserve"> века так сложились обстоятельства, что его музыканты-представители будут носить этот титул на многие десятилетия вперёд.</w:t>
      </w:r>
    </w:p>
    <w:p>
      <w:pPr>
        <w:pStyle w:val="Normal"/>
        <w:keepNext w:val="true"/>
        <w:widowControl w:val="false"/>
        <w:spacing w:lineRule="auto" w:line="360"/>
        <w:ind w:firstLine="709"/>
        <w:jc w:val="both"/>
        <w:rPr>
          <w:sz w:val="28"/>
          <w:szCs w:val="28"/>
        </w:rPr>
      </w:pPr>
      <w:r>
        <w:rPr>
          <w:sz w:val="28"/>
          <w:szCs w:val="28"/>
        </w:rPr>
        <w:t xml:space="preserve">Вообще, королём гитары можно назвать гитаристов, которые являются виртуозами, и способные играть очень трудные музыкальные партии. Таковых в </w:t>
      </w:r>
      <w:r>
        <w:rPr>
          <w:sz w:val="28"/>
          <w:szCs w:val="28"/>
          <w:lang w:val="en-US"/>
        </w:rPr>
        <w:t>XX</w:t>
      </w:r>
      <w:r>
        <w:rPr>
          <w:sz w:val="28"/>
          <w:szCs w:val="28"/>
        </w:rPr>
        <w:t xml:space="preserve"> веке было немного, но именно они сыграли в истории рока немалую роль. Конечно, всех перечислить невозможно, познакомимся с двумя великими виртуозами.</w:t>
      </w:r>
    </w:p>
    <w:p>
      <w:pPr>
        <w:pStyle w:val="Normal"/>
        <w:keepNext w:val="true"/>
        <w:widowControl w:val="false"/>
        <w:spacing w:lineRule="auto" w:line="360"/>
        <w:ind w:firstLine="709"/>
        <w:jc w:val="both"/>
        <w:rPr/>
      </w:pPr>
      <w:r>
        <w:rPr>
          <w:sz w:val="28"/>
          <w:szCs w:val="28"/>
        </w:rPr>
        <w:t>Джимми Хендрикс, полное имя Джеймс Маршалл Хендрикс, родился 27 ноября 1942 года, умер 18 сентября 1970. Широко признан как один из наиболее смелых и изобретательных виртуозов в истории рока.</w:t>
      </w:r>
    </w:p>
    <w:p>
      <w:pPr>
        <w:pStyle w:val="Normal"/>
        <w:keepNext w:val="true"/>
        <w:widowControl w:val="false"/>
        <w:spacing w:lineRule="auto" w:line="360"/>
        <w:ind w:firstLine="709"/>
        <w:jc w:val="both"/>
        <w:rPr>
          <w:sz w:val="28"/>
          <w:szCs w:val="28"/>
        </w:rPr>
      </w:pPr>
      <w:r>
        <w:rPr>
          <w:sz w:val="28"/>
          <w:szCs w:val="28"/>
        </w:rPr>
        <w:t>Хендрикса ещё при жизни называли феноменом и гением. Он открыл в электрогитаре бесконечный источник возможностей нового звучания. Говоря о новшествах Хендрикса, критики подчёркивают, что он расширил диапазон и словарь электрической гитары и изменил лицо рок-музыки.</w:t>
      </w:r>
    </w:p>
    <w:p>
      <w:pPr>
        <w:pStyle w:val="Normal"/>
        <w:keepNext w:val="true"/>
        <w:widowControl w:val="false"/>
        <w:spacing w:lineRule="auto" w:line="360"/>
        <w:ind w:firstLine="709"/>
        <w:jc w:val="both"/>
        <w:rPr>
          <w:sz w:val="28"/>
          <w:szCs w:val="28"/>
        </w:rPr>
      </w:pPr>
      <w:r>
        <w:rPr>
          <w:sz w:val="28"/>
          <w:szCs w:val="28"/>
        </w:rPr>
        <w:t>Хендрикс родился в Сиэтле, в штате Вашингтон, и получил имя Джонни Аллен Хендрикс. Родители — Эл Хендрикс и Люсиль Джетер. Отец Хендрикса, вернувшись с войны, дал ему новое имя — Джеймс Маршалл. После смерти Люсиль Эл купил Джими акустическую гитару за 5 долларов, определив этим его будущее.</w:t>
      </w:r>
    </w:p>
    <w:p>
      <w:pPr>
        <w:pStyle w:val="Normal"/>
        <w:keepNext w:val="true"/>
        <w:widowControl w:val="false"/>
        <w:spacing w:lineRule="auto" w:line="360"/>
        <w:ind w:firstLine="709"/>
        <w:jc w:val="both"/>
        <w:rPr>
          <w:sz w:val="28"/>
          <w:szCs w:val="28"/>
        </w:rPr>
      </w:pPr>
      <w:r>
        <w:rPr>
          <w:sz w:val="28"/>
          <w:szCs w:val="28"/>
        </w:rPr>
        <w:t xml:space="preserve">После того как Хендрикс поиграл с несколькими местными сиэтлскими группами, он был приговорен к 2 годам заключения за угон машины. Но его адвокат смог изменить приговор на 2 года службы в армии, в 101-й воздушно-десантной дивизии. Меньше чем через год его уволили из-за травмы полученной при прыжке с парашютом. В армии Хендрикса характеризовали как очень плохого солдата: он постоянно спал на посту, ему нельзя было поручить ни одного дела. </w:t>
      </w:r>
    </w:p>
    <w:p>
      <w:pPr>
        <w:pStyle w:val="Normal"/>
        <w:keepNext w:val="true"/>
        <w:widowControl w:val="false"/>
        <w:spacing w:lineRule="auto" w:line="360"/>
        <w:ind w:firstLine="709"/>
        <w:jc w:val="both"/>
        <w:rPr>
          <w:sz w:val="28"/>
          <w:szCs w:val="28"/>
        </w:rPr>
      </w:pPr>
      <w:r>
        <w:rPr>
          <w:sz w:val="28"/>
          <w:szCs w:val="28"/>
        </w:rPr>
        <w:t>В начале 1960-х Хендрикс выступал в группах, игравших на разогреве у таких музыкантов, как Кёртис Найт, Би Би Кинг и Литл Ричард.</w:t>
      </w:r>
    </w:p>
    <w:p>
      <w:pPr>
        <w:pStyle w:val="Normal"/>
        <w:keepNext w:val="true"/>
        <w:widowControl w:val="false"/>
        <w:spacing w:lineRule="auto" w:line="360"/>
        <w:ind w:firstLine="709"/>
        <w:jc w:val="both"/>
        <w:rPr/>
      </w:pPr>
      <w:r>
        <w:rPr>
          <w:sz w:val="28"/>
          <w:szCs w:val="28"/>
        </w:rPr>
        <w:t>К 1966 году у Хендрикса была собственная группа «Jimmy James and The Blue Flames» и постоянная работа в одном из клубов в Нью-Йорке. В этот период Хендрикс познакомился и работал вместе с гитаристами Джефом Бакстером и Эллен Макилвэйн. Хендрикс стал близким другом гитариста по имени Рэнди Калифорния, который позже стал одним из основателей группы «Spirit». Также Хендрикс познакомился с Фрэнком Заппой. Заппа познакомил Джими с только что изобретенной педалью эффектов «вау-вау» инструментом, который Джими освоил в совершенстве, и который стал впоследствии неотъемлемым элементом его «фирменного» звучания.</w:t>
      </w:r>
    </w:p>
    <w:p>
      <w:pPr>
        <w:pStyle w:val="Normal"/>
        <w:keepNext w:val="true"/>
        <w:widowControl w:val="false"/>
        <w:spacing w:lineRule="auto" w:line="360"/>
        <w:ind w:firstLine="709"/>
        <w:jc w:val="both"/>
        <w:rPr/>
      </w:pPr>
      <w:r>
        <w:rPr>
          <w:sz w:val="28"/>
          <w:szCs w:val="28"/>
        </w:rPr>
        <w:t>30 августа 1970 года Хендрикс в последний раз выступил в Великобритании на фестивале «Isle of Wight».. Хендрикс выразил свое недовольство фанатам из-за того, что те требовали играть старые хиты и не хотели слушать новые музыкальные идеи Хендрикса. Видеозапись этого концерта была выпущена под названием «Wild Blue Angel».</w:t>
      </w:r>
    </w:p>
    <w:p>
      <w:pPr>
        <w:pStyle w:val="Normal"/>
        <w:keepNext w:val="true"/>
        <w:widowControl w:val="false"/>
        <w:spacing w:lineRule="auto" w:line="360"/>
        <w:ind w:firstLine="709"/>
        <w:jc w:val="both"/>
        <w:rPr>
          <w:sz w:val="28"/>
          <w:szCs w:val="28"/>
        </w:rPr>
      </w:pPr>
      <w:r>
        <w:rPr>
          <w:sz w:val="28"/>
          <w:szCs w:val="28"/>
        </w:rPr>
        <w:t>6 сентября, на его последнем выступлении на фестивале «Isle of Fehmarn», Хендрикс был встречен зрителями чрезвычайно неприветливо и вскоре покинул сцену.</w:t>
      </w:r>
    </w:p>
    <w:p>
      <w:pPr>
        <w:pStyle w:val="Normal"/>
        <w:keepNext w:val="true"/>
        <w:widowControl w:val="false"/>
        <w:spacing w:lineRule="auto" w:line="360"/>
        <w:ind w:firstLine="709"/>
        <w:jc w:val="both"/>
        <w:rPr/>
      </w:pPr>
      <w:r>
        <w:rPr>
          <w:sz w:val="28"/>
          <w:szCs w:val="28"/>
        </w:rPr>
        <w:t>Хендрикс остался в Англии и утром 18 сентября 1970 года был найден мертвым в номере отеля «Samarkand» в Лондоне. Он провел ночь со своей тогдашней подругой, немкой Моникой Данеман, и умер в постели, захлебнувшись рвотными массами, после приёма 9 таблеток снотворного. Данеман заметила, что с Джимми происходит что-то не то, однако боялась вызвать скорую из-за находившихся повсюду в квартире наркотиков. Несколько лет спустя Данеман утверждала, что Хендрикс был ещё жив, когда его переносили в машину скорой помощи, но её комментарии по этому делу были очень противоречивыми и менялись от интервью к интервью. В фильме-биографии Хендрикса врач, дежуривший тогда на скорой, сказал, что к тому моменту, когда Джимми увезли в больницу, спасти его уже было невозможно.</w:t>
      </w:r>
    </w:p>
    <w:p>
      <w:pPr>
        <w:pStyle w:val="Normal"/>
        <w:keepNext w:val="true"/>
        <w:widowControl w:val="false"/>
        <w:spacing w:lineRule="auto" w:line="360"/>
        <w:ind w:firstLine="709"/>
        <w:jc w:val="both"/>
        <w:rPr/>
      </w:pPr>
      <w:r>
        <w:rPr>
          <w:sz w:val="28"/>
          <w:szCs w:val="28"/>
        </w:rPr>
        <w:t xml:space="preserve">Джими Хендрикс был похоронен в Гринвудском Мемориальном Парке в Рентоне, штат Вашингтон, США, вопреки его желанию быть похороненным в Англии. Посмертная дискография Джими Хендрикса насчитывает более 300 записей. </w:t>
      </w:r>
    </w:p>
    <w:p>
      <w:pPr>
        <w:pStyle w:val="Normal"/>
        <w:keepNext w:val="true"/>
        <w:widowControl w:val="false"/>
        <w:spacing w:lineRule="auto" w:line="360"/>
        <w:ind w:firstLine="709"/>
        <w:jc w:val="both"/>
        <w:rPr>
          <w:sz w:val="28"/>
          <w:szCs w:val="28"/>
        </w:rPr>
      </w:pPr>
      <w:r>
        <w:rPr>
          <w:sz w:val="28"/>
          <w:szCs w:val="28"/>
        </w:rPr>
        <w:t>Ричи Блэкмор – один из наиболее ярких и заметных музыкантов второй половины двадцатого века. Сегодня трудно не заметить тот вклад, который внес этот выдающийся гитарист в развитие тяжелого рока и музыки вообще. До сих пор на слуху великолепные гитарные партии Deep Purple, изумительные импровизации Rainbow и неописуемые по красоте мелодии Blackmore's Night. А начиналось все довольно просто.</w:t>
      </w:r>
    </w:p>
    <w:p>
      <w:pPr>
        <w:pStyle w:val="Normal"/>
        <w:keepNext w:val="true"/>
        <w:widowControl w:val="false"/>
        <w:spacing w:lineRule="auto" w:line="360"/>
        <w:ind w:firstLine="709"/>
        <w:jc w:val="both"/>
        <w:rPr>
          <w:sz w:val="28"/>
          <w:szCs w:val="28"/>
        </w:rPr>
      </w:pPr>
      <w:r>
        <w:rPr>
          <w:sz w:val="28"/>
          <w:szCs w:val="28"/>
        </w:rPr>
        <w:t>Ричард Хью Блэкмор родился 14 апреля 1945 года в английском городке Уэстон- Супер-Мэре. Первый инструмент – обыкновенная акустическая гитара – был подарен Ричи в десятилетнем возрасте его отцом, и именно отец настоял на том, чтобы Ричи брал уроки классической гитары. В это время семья Блэкморов жила уже в городе Хестоне, где в доме своей бабушки Ричи впервые услышал музыку И.С.Баха, на всю жизнь запавшую в душу будущего виртуоза.</w:t>
      </w:r>
    </w:p>
    <w:p>
      <w:pPr>
        <w:pStyle w:val="Normal"/>
        <w:keepNext w:val="true"/>
        <w:widowControl w:val="false"/>
        <w:spacing w:lineRule="auto" w:line="360"/>
        <w:ind w:firstLine="709"/>
        <w:jc w:val="both"/>
        <w:rPr/>
      </w:pPr>
      <w:r>
        <w:rPr>
          <w:sz w:val="28"/>
          <w:szCs w:val="28"/>
        </w:rPr>
        <w:t>Родители обеспечили своему сыну "высокий старт": уже в 13-летнем возрасте Ричи приступил к усиленным занятиям на инструменте под чутким руководством лучшего на тот момент британского гитариста Джима Салливана. Но к этому времени Ричи уже имел опыт работы в неких составах, исполнявших на любительском уровне популярный тогда на Британских островах скиффл, – первая группа Блэкмора, в которой он начал выступать в 1956-м, носила юмористическое название Dogbox. За</w:t>
      </w:r>
      <w:r>
        <w:rPr>
          <w:sz w:val="28"/>
          <w:szCs w:val="28"/>
          <w:lang w:val="en-US"/>
        </w:rPr>
        <w:t xml:space="preserve"> </w:t>
      </w:r>
      <w:r>
        <w:rPr>
          <w:sz w:val="28"/>
          <w:szCs w:val="28"/>
        </w:rPr>
        <w:t>ней</w:t>
      </w:r>
      <w:r>
        <w:rPr>
          <w:sz w:val="28"/>
          <w:szCs w:val="28"/>
          <w:lang w:val="en-US"/>
        </w:rPr>
        <w:t xml:space="preserve"> </w:t>
      </w:r>
      <w:r>
        <w:rPr>
          <w:sz w:val="28"/>
          <w:szCs w:val="28"/>
        </w:rPr>
        <w:t>последовали</w:t>
      </w:r>
      <w:r>
        <w:rPr>
          <w:sz w:val="28"/>
          <w:szCs w:val="28"/>
          <w:lang w:val="en-US"/>
        </w:rPr>
        <w:t xml:space="preserve"> </w:t>
      </w:r>
      <w:r>
        <w:rPr>
          <w:sz w:val="28"/>
          <w:szCs w:val="28"/>
        </w:rPr>
        <w:t>аналогичные</w:t>
      </w:r>
      <w:r>
        <w:rPr>
          <w:sz w:val="28"/>
          <w:szCs w:val="28"/>
          <w:lang w:val="en-US"/>
        </w:rPr>
        <w:t xml:space="preserve"> </w:t>
      </w:r>
      <w:r>
        <w:rPr>
          <w:sz w:val="28"/>
          <w:szCs w:val="28"/>
        </w:rPr>
        <w:t>составы</w:t>
      </w:r>
      <w:r>
        <w:rPr>
          <w:sz w:val="28"/>
          <w:szCs w:val="28"/>
          <w:lang w:val="en-US"/>
        </w:rPr>
        <w:t xml:space="preserve"> 21's Coffee Bar Junior Skiffle Group, The Dominators </w:t>
      </w:r>
      <w:r>
        <w:rPr>
          <w:sz w:val="28"/>
          <w:szCs w:val="28"/>
        </w:rPr>
        <w:t>и</w:t>
      </w:r>
      <w:r>
        <w:rPr>
          <w:sz w:val="28"/>
          <w:szCs w:val="28"/>
          <w:lang w:val="en-US"/>
        </w:rPr>
        <w:t xml:space="preserve"> The Condors. </w:t>
      </w:r>
    </w:p>
    <w:p>
      <w:pPr>
        <w:pStyle w:val="Normal"/>
        <w:keepNext w:val="true"/>
        <w:widowControl w:val="false"/>
        <w:spacing w:lineRule="auto" w:line="360"/>
        <w:ind w:firstLine="709"/>
        <w:jc w:val="both"/>
        <w:rPr>
          <w:sz w:val="28"/>
          <w:szCs w:val="28"/>
        </w:rPr>
      </w:pPr>
      <w:r>
        <w:rPr>
          <w:sz w:val="28"/>
          <w:szCs w:val="28"/>
        </w:rPr>
        <w:t>В самом начале 1962 года Ричи необычайно повезло: не кто-нибудь, а сам мрачный герой заокеанского рок-н-ролла Джин Винсент пригласил юного гитариста в свой аккомпанирующий состав, с которого и началась профессиональная карьера Ричи Блэкмора. После европейского тура и моментальной остановки в группе Mike Dee And The Jaywalkers Ричи в мае 1962 очутился в составе группы одной из самых причудливых поп-фигур Британии 60-х Дэвида Сатча Screaming Lord Sutch &amp; His Savages. Однако Ричи скоро убедился, что его работодатель куда более озабочен проблемой нахождения своего имени в заголовках британских таблоидов – Дэвид Сатч владел собственной пиратской радиостанцией, пытался баллотироваться в Палату Общин с некоей "избирательной платформой 18-летних" и задолго до Элиса Купера устраивал концерты со сценической бутафорией в виде гробов и гильотин.</w:t>
      </w:r>
    </w:p>
    <w:p>
      <w:pPr>
        <w:pStyle w:val="Normal"/>
        <w:keepNext w:val="true"/>
        <w:widowControl w:val="false"/>
        <w:spacing w:lineRule="auto" w:line="360"/>
        <w:ind w:firstLine="709"/>
        <w:jc w:val="both"/>
        <w:rPr>
          <w:sz w:val="28"/>
          <w:szCs w:val="28"/>
        </w:rPr>
      </w:pPr>
      <w:r>
        <w:rPr>
          <w:sz w:val="28"/>
          <w:szCs w:val="28"/>
        </w:rPr>
        <w:t>Несмотря на удачные гастроли и баснословные гонорары, в апреле 1975 Ричи Блэкмор покинул Deep Purple, чтобы создать новую группу Rainbow. В нее вошли музыканты из малоизвестной американской группы Elf. Когда Elf выступала с DP в качестве разогревающей группы, Блэкмор записал с ними на Purple Records песню "Black Sheep Of The Family". В мае появился альбом "Ritchie Blackmore's Rainbow", записанный в Мюнхенской студии Musicland Studios. В июле 1976 года группа выпустила первый альбом в новом составе - "Rainbow Rising". С начала августа и до конца года музыканты гастролировали по Америке, Японии, Европе и Канаде.</w:t>
      </w:r>
    </w:p>
    <w:p>
      <w:pPr>
        <w:pStyle w:val="Normal"/>
        <w:keepNext w:val="true"/>
        <w:widowControl w:val="false"/>
        <w:spacing w:lineRule="auto" w:line="360"/>
        <w:ind w:firstLine="709"/>
        <w:jc w:val="both"/>
        <w:rPr/>
      </w:pPr>
      <w:r>
        <w:rPr>
          <w:sz w:val="28"/>
          <w:szCs w:val="28"/>
        </w:rPr>
        <w:t>В 1984 году Ричи решает приостановить работу Rainbow, так как решает возродить "золотой" состав Deep Purple. Каждому из участников было обещано по 2 миллиона долларов, и гастроли начались. Перед этим путешествием, Rainbow проводит свой последний тур в Японии. На последнем шоу при сопровождении японского симфонического оркестра звучит Блэкморовская обработка 9-й симфонии Бетховена. В ноябре Deep Purple подписывают контракт с американской студией "Меркьюри Рекордс" и выпускают альбом "Perfect Strangers", занявший 17 место. В январе 1985 выходит первый сингл - "Knocking At Your Back Door", повторяющий успех заглавной песни альбома - "Perfect Strangers". 17 февраля 1998 года в США вышел альбом "Shadow Of The Moon", а в марте в Бразилии выпущен радио-сингл "No Second Chance", который удерживал пятое место в течение трех недель на бразильском радио. Трудно оценить тот вклад, который внес Ричи Блэкмор в развитие гитарной музыки. Этот музыкант вызвал тысячи подражаний, для многих сотен он являлся негласным учителем. Фактически, весь тяжелый рок, начиная с семидесятых годов, подвергался титаническому влиянию Блэкмора. И сегодня, будучи уже в весьма солидном возрасте, Блэкмор продолжает удивлять своих поклонников. Новые альбомы Blackmore's Night выходят регулярно, а значит и творческая биография гитариста еще очень далека от завершения.</w:t>
      </w:r>
      <w:r>
        <w:br w:type="page"/>
      </w:r>
    </w:p>
    <w:p>
      <w:pPr>
        <w:pStyle w:val="Normal"/>
        <w:keepNext w:val="true"/>
        <w:widowControl w:val="false"/>
        <w:spacing w:lineRule="auto" w:line="360"/>
        <w:ind w:firstLine="709"/>
        <w:jc w:val="both"/>
        <w:rPr>
          <w:sz w:val="28"/>
          <w:szCs w:val="28"/>
        </w:rPr>
      </w:pPr>
      <w:r>
        <w:rPr>
          <w:sz w:val="28"/>
          <w:szCs w:val="28"/>
        </w:rPr>
        <w:t>6. Легендарные представители мировой рок-эстра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Kiss — американская рок-группа, получившая огромную известность в 1970—1980 годах, игравшая в жанрах глэм-шок-хард-рока и известная своим сценическим макияжем и концертами-шоу, сопровождаемыми различными пиротехническими эффектами. Была</w:t>
      </w:r>
      <w:r>
        <w:rPr>
          <w:sz w:val="28"/>
          <w:szCs w:val="28"/>
          <w:lang w:val="en-US"/>
        </w:rPr>
        <w:t xml:space="preserve"> </w:t>
      </w:r>
      <w:r>
        <w:rPr>
          <w:sz w:val="28"/>
          <w:szCs w:val="28"/>
        </w:rPr>
        <w:t>сформирована</w:t>
      </w:r>
      <w:r>
        <w:rPr>
          <w:sz w:val="28"/>
          <w:szCs w:val="28"/>
          <w:lang w:val="en-US"/>
        </w:rPr>
        <w:t xml:space="preserve"> </w:t>
      </w:r>
      <w:r>
        <w:rPr>
          <w:sz w:val="28"/>
          <w:szCs w:val="28"/>
        </w:rPr>
        <w:t>в</w:t>
      </w:r>
      <w:r>
        <w:rPr>
          <w:sz w:val="28"/>
          <w:szCs w:val="28"/>
          <w:lang w:val="en-US"/>
        </w:rPr>
        <w:t xml:space="preserve"> </w:t>
      </w:r>
      <w:r>
        <w:rPr>
          <w:sz w:val="28"/>
          <w:szCs w:val="28"/>
        </w:rPr>
        <w:t>Нью</w:t>
      </w:r>
      <w:r>
        <w:rPr>
          <w:sz w:val="28"/>
          <w:szCs w:val="28"/>
          <w:lang w:val="en-US"/>
        </w:rPr>
        <w:t>-</w:t>
      </w:r>
      <w:r>
        <w:rPr>
          <w:sz w:val="28"/>
          <w:szCs w:val="28"/>
        </w:rPr>
        <w:t>Йорк</w:t>
      </w:r>
      <w:r>
        <w:rPr>
          <w:sz w:val="28"/>
          <w:szCs w:val="28"/>
          <w:lang w:val="en-US"/>
        </w:rPr>
        <w:t xml:space="preserve"> </w:t>
      </w:r>
      <w:r>
        <w:rPr>
          <w:sz w:val="28"/>
          <w:szCs w:val="28"/>
        </w:rPr>
        <w:t>в</w:t>
      </w:r>
      <w:r>
        <w:rPr>
          <w:sz w:val="28"/>
          <w:szCs w:val="28"/>
          <w:lang w:val="en-US"/>
        </w:rPr>
        <w:t xml:space="preserve"> </w:t>
      </w:r>
      <w:r>
        <w:rPr>
          <w:sz w:val="28"/>
          <w:szCs w:val="28"/>
        </w:rPr>
        <w:t>январе</w:t>
      </w:r>
      <w:r>
        <w:rPr>
          <w:sz w:val="28"/>
          <w:szCs w:val="28"/>
          <w:lang w:val="en-US"/>
        </w:rPr>
        <w:t xml:space="preserve"> 1973 </w:t>
      </w:r>
      <w:r>
        <w:rPr>
          <w:sz w:val="28"/>
          <w:szCs w:val="28"/>
        </w:rPr>
        <w:t>года</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Наиболее</w:t>
      </w:r>
      <w:r>
        <w:rPr>
          <w:sz w:val="28"/>
          <w:szCs w:val="28"/>
          <w:lang w:val="en-US"/>
        </w:rPr>
        <w:t xml:space="preserve"> </w:t>
      </w:r>
      <w:r>
        <w:rPr>
          <w:sz w:val="28"/>
          <w:szCs w:val="28"/>
        </w:rPr>
        <w:t>известные</w:t>
      </w:r>
      <w:r>
        <w:rPr>
          <w:sz w:val="28"/>
          <w:szCs w:val="28"/>
          <w:lang w:val="en-US"/>
        </w:rPr>
        <w:t xml:space="preserve"> </w:t>
      </w:r>
      <w:r>
        <w:rPr>
          <w:sz w:val="28"/>
          <w:szCs w:val="28"/>
        </w:rPr>
        <w:t>песни</w:t>
      </w:r>
      <w:r>
        <w:rPr>
          <w:sz w:val="28"/>
          <w:szCs w:val="28"/>
          <w:lang w:val="en-US"/>
        </w:rPr>
        <w:t xml:space="preserve"> — «Strutter», «Rock and Roll All Night», «Detroit Rock City», «I Was Made For Lovin' You», «Lick It Up», «Forever», «Psycho circus». </w:t>
      </w:r>
      <w:r>
        <w:rPr>
          <w:sz w:val="28"/>
          <w:szCs w:val="28"/>
        </w:rPr>
        <w:t>На 2007 год они имеют более сорока пяти золотых и платиновых альбомов и более 150 миллионов проданных записей.</w:t>
      </w:r>
    </w:p>
    <w:p>
      <w:pPr>
        <w:pStyle w:val="Normal"/>
        <w:keepNext w:val="true"/>
        <w:widowControl w:val="false"/>
        <w:spacing w:lineRule="auto" w:line="360"/>
        <w:ind w:firstLine="709"/>
        <w:jc w:val="both"/>
        <w:rPr/>
      </w:pPr>
      <w:r>
        <w:rPr>
          <w:sz w:val="28"/>
          <w:szCs w:val="28"/>
        </w:rPr>
        <w:t>Kiss берет корни от Wicked Lester, Нью-йоркской глэм группы группы, созданной Джином Симмонсом и Полом Стэнли. Wicked Lester, смешивавшие разные музыкальные стили так и не добились успеха. Они записали один альбом, который был поставлен на полку Epic Records, и проводили живые выступления. Симмонс и Стэнли, ощущая необходимость нового направления для музыкальной карьеры, покинули Wicked Lester в 1972 и начали формировать новую группу.</w:t>
      </w:r>
    </w:p>
    <w:p>
      <w:pPr>
        <w:pStyle w:val="Normal"/>
        <w:keepNext w:val="true"/>
        <w:widowControl w:val="false"/>
        <w:spacing w:lineRule="auto" w:line="360"/>
        <w:ind w:firstLine="709"/>
        <w:jc w:val="both"/>
        <w:rPr/>
      </w:pPr>
      <w:r>
        <w:rPr>
          <w:sz w:val="28"/>
          <w:szCs w:val="28"/>
        </w:rPr>
        <w:t xml:space="preserve">В конце 1972, Джин Симмонс и Пол Стэнли нашли объявление в журнале «Rolling Stone», которое написал Питер Крисс, бывалый ударник клубной сцены Нью-Йорка, который был выходцем из группы «Chelsea». Крисса прослушали и приняли в обновленную версию «Wicked Lester». Трио сфокусировалось на гораздо более жёстком стиле рока, чем тот, который играли «Wicked Lester». Вдохновлённые театральностью «New York Dolls», они также начали экспериментировать с имиджем, нося косметику и различные костюмы. В ноябре 1972 группа участвовала в прослушивании, устроенном им директором Epic Records Доном Элисом, в надежде заключить договор на сотрудничество. Хотя постановка прошла хорошо, Элису не понравился имидж группы и стиль их музыки. </w:t>
      </w:r>
    </w:p>
    <w:p>
      <w:pPr>
        <w:pStyle w:val="Normal"/>
        <w:keepNext w:val="true"/>
        <w:widowControl w:val="false"/>
        <w:spacing w:lineRule="auto" w:line="360"/>
        <w:ind w:firstLine="709"/>
        <w:jc w:val="both"/>
        <w:rPr>
          <w:sz w:val="28"/>
          <w:szCs w:val="28"/>
        </w:rPr>
      </w:pPr>
      <w:r>
        <w:rPr>
          <w:sz w:val="28"/>
          <w:szCs w:val="28"/>
        </w:rPr>
        <w:t>В декабре 1972 к «Wicked Lester» присоединился гитарист Эйс Фрэйли. Вскоре состав был переименован в «</w:t>
      </w:r>
      <w:r>
        <w:rPr>
          <w:sz w:val="28"/>
          <w:szCs w:val="28"/>
          <w:lang w:val="en-US"/>
        </w:rPr>
        <w:t>Kiss</w:t>
      </w:r>
      <w:r>
        <w:rPr>
          <w:sz w:val="28"/>
          <w:szCs w:val="28"/>
        </w:rPr>
        <w:t>».</w:t>
      </w:r>
    </w:p>
    <w:p>
      <w:pPr>
        <w:pStyle w:val="Normal"/>
        <w:keepNext w:val="true"/>
        <w:widowControl w:val="false"/>
        <w:spacing w:lineRule="auto" w:line="360"/>
        <w:ind w:firstLine="709"/>
        <w:jc w:val="both"/>
        <w:rPr/>
      </w:pPr>
      <w:r>
        <w:rPr>
          <w:sz w:val="28"/>
          <w:szCs w:val="28"/>
        </w:rPr>
        <w:t>Стэнли придумал название тогда, когда они вместе с Симмонсом и Криссом ехали в Нью-Йорк в поезде. Крисс упомянул, что он участвовал раньше в группе «Lips», тогда Стэнли спросил «Как насчёт KISS?». Фрейли создал текстовый логотип, где сделал буквы «SS», выглядящими как молнии, когда он пошёл рисовать слово «Kiss» поверх плаката Wicked Lester около клуба, в котором они собирались играть. Позже случайно обнаружилась визуальная схожесть этих букв-молний с руной Зиг, которую во время Второй мировой использовали в своей символике СС, войска нацистов. Однако в Германии данные символы употреблять запрещено, поэтому, чтоб избежать недоразумений, большинство альбомов группы, вышедших после 1979 в Германии, имели специальную редакцию обложки, в которой буквы «SS» выглядели как зеркальное отражение «ZZ». Слухи, обвиняющие Kiss в нацизме, крайне нелепы, так как Джин Симмонс — уроженец Израиля, а Пол Стэнли имеет еврейские корни, таким образом, два постоянных участника группы — евреи. Согласно другим слухам, название группы является акронимом от названия Knights In Satan’s Service или аббревиатурой от Keep It Simple Stupid. Ни один из этих слухов не имеет никакой основы фактически, и группа последовательно отклонила их.</w:t>
      </w:r>
    </w:p>
    <w:p>
      <w:pPr>
        <w:pStyle w:val="Normal"/>
        <w:keepNext w:val="true"/>
        <w:widowControl w:val="false"/>
        <w:spacing w:lineRule="auto" w:line="360"/>
        <w:ind w:firstLine="709"/>
        <w:jc w:val="both"/>
        <w:rPr>
          <w:sz w:val="28"/>
          <w:szCs w:val="28"/>
        </w:rPr>
      </w:pPr>
      <w:r>
        <w:rPr>
          <w:sz w:val="28"/>
          <w:szCs w:val="28"/>
        </w:rPr>
        <w:t>Первое выступление Kiss состоялось 30 января 1973, для трёх зрителей в клубе Popcorn Club в Квинсе. В марте того же года группа записала своё первое демо на 5 песен с продюсером Эдди Крамером. Прежний ТВ-директор Бил Окойн, видевший группу на нескольких концертах летом в 1973, предложил им свои услуги менеджера в октябре. Kiss согласились с условиями, предложенными им Ойконом и подписали контракт на запись в течение двух недель. 1 ноября 1973 Kiss подписали первый контракт с известным поп-исполнителем и главой Buddha Records Нилом Богартом о сотрудничестве с его новым лейблом Emerald City Records.</w:t>
      </w:r>
    </w:p>
    <w:p>
      <w:pPr>
        <w:pStyle w:val="Normal"/>
        <w:keepNext w:val="true"/>
        <w:widowControl w:val="false"/>
        <w:spacing w:lineRule="auto" w:line="360"/>
        <w:ind w:firstLine="709"/>
        <w:jc w:val="both"/>
        <w:rPr/>
      </w:pPr>
      <w:r>
        <w:rPr>
          <w:sz w:val="28"/>
          <w:szCs w:val="28"/>
        </w:rPr>
        <w:t xml:space="preserve">Группа пришла в Нью-йоркскую студию Bell Sound Studios 10 октября 1973 для записи их первого альбома. 31 декабря группа получила официальную возможность выступить в Academy of Music, на разогреве у Blue Öyster Cult. На этом концерте Симмонс случайно поджег свои волосы когда в первый раз исполнял свой позднее популярный трюк «Огненное дыхание», в котором он набирал керосин в рот и выбрызгивал струю огня. Первый тур Kiss начался 5 февраля 1974 в Эдмонтоне, Альберта, Канада. </w:t>
      </w:r>
    </w:p>
    <w:p>
      <w:pPr>
        <w:pStyle w:val="Normal"/>
        <w:keepNext w:val="true"/>
        <w:widowControl w:val="false"/>
        <w:spacing w:lineRule="auto" w:line="360"/>
        <w:ind w:firstLine="709"/>
        <w:jc w:val="both"/>
        <w:rPr/>
      </w:pPr>
      <w:r>
        <w:rPr>
          <w:sz w:val="28"/>
          <w:szCs w:val="28"/>
        </w:rPr>
        <w:t>Slade была образована в 1966 году бывшими участниками коллективов The Vendors и Steve Brett &amp; The Mavericks Нодди Холдером, Джимом Ли, Дейвом Хиллом и Доном Пауэллом. Первоначально музыканты выступали под названием N’Betweens, под которым выпустили сингл «You Better Run», прошедший практически незамеченным. В конце 60-х они сменили название на Ambrose.</w:t>
      </w:r>
    </w:p>
    <w:p>
      <w:pPr>
        <w:pStyle w:val="Normal"/>
        <w:keepNext w:val="true"/>
        <w:widowControl w:val="false"/>
        <w:spacing w:lineRule="auto" w:line="360"/>
        <w:ind w:firstLine="709"/>
        <w:jc w:val="both"/>
        <w:rPr>
          <w:sz w:val="28"/>
          <w:szCs w:val="28"/>
        </w:rPr>
      </w:pPr>
      <w:r>
        <w:rPr>
          <w:sz w:val="28"/>
          <w:szCs w:val="28"/>
        </w:rPr>
        <w:t>К началу 70-х Slade (так они стали называться к тому времени) успели завоевать репутацию одного из лучших концертных коллективов, однако первые их два альбома коммерческого успеха не имели, несмотря на наличие в них уже вполне зрелого материала. Прорыв случился лишь в 1971 году, когда два сингла Slade один за другим попали в британский хит-парад: «Get Down And Get With It» достиг шестнадцатого места, а «Coz I Luv You» стал хитом номер один и положил начало череде песен группы, названия которых были составлены из намеренно искаженных слов.</w:t>
      </w:r>
    </w:p>
    <w:p>
      <w:pPr>
        <w:pStyle w:val="Normal"/>
        <w:keepNext w:val="true"/>
        <w:widowControl w:val="false"/>
        <w:spacing w:lineRule="auto" w:line="360"/>
        <w:ind w:firstLine="709"/>
        <w:jc w:val="both"/>
        <w:rPr>
          <w:sz w:val="28"/>
          <w:szCs w:val="28"/>
        </w:rPr>
      </w:pPr>
      <w:r>
        <w:rPr>
          <w:sz w:val="28"/>
          <w:szCs w:val="28"/>
        </w:rPr>
        <w:t>В период с 1971 по 1976 год Slade выдали подряд 17 синглов, вошедших в «двадцатку» британского хит-парада, став первыми, кому удалось хоть как-то приблизиться к рекорду The Beatles — 22 хит-сингла подряд. Все выпущенные в этот период альбомы группы также пользовались успехом в хит-параде Великобритании, а три из них сумели добраться в нем до первого места.</w:t>
      </w:r>
    </w:p>
    <w:p>
      <w:pPr>
        <w:pStyle w:val="Normal"/>
        <w:keepNext w:val="true"/>
        <w:widowControl w:val="false"/>
        <w:spacing w:lineRule="auto" w:line="360"/>
        <w:ind w:firstLine="709"/>
        <w:jc w:val="both"/>
        <w:rPr>
          <w:sz w:val="28"/>
          <w:szCs w:val="28"/>
        </w:rPr>
      </w:pPr>
      <w:r>
        <w:rPr>
          <w:sz w:val="28"/>
          <w:szCs w:val="28"/>
        </w:rPr>
        <w:t>После возвращения в 1977 году из длительного турне по США выяснилось, что британская публика успела слегка подзабыть группу, а глэм-рок сдал позиции вошедшему в моду панк-року. Вследствие этого Slade были вынуждены покинуть компанию Polydor, на которой записывались до этого момента. Свой следующий альбом они выпустили в 1977 году на принадлежавшем их менеджеру Чесу Чендлеру лейбле Barn, и он впервые за семь лет вообще не попал в хит-парады. Однако концертные выступления группы по-прежнему пользовались успехом, и музыканты продолжали выступать вместе.</w:t>
      </w:r>
    </w:p>
    <w:p>
      <w:pPr>
        <w:pStyle w:val="Normal"/>
        <w:keepNext w:val="true"/>
        <w:widowControl w:val="false"/>
        <w:spacing w:lineRule="auto" w:line="360"/>
        <w:ind w:firstLine="709"/>
        <w:jc w:val="both"/>
        <w:rPr>
          <w:sz w:val="28"/>
          <w:szCs w:val="28"/>
        </w:rPr>
      </w:pPr>
      <w:r>
        <w:rPr>
          <w:sz w:val="28"/>
          <w:szCs w:val="28"/>
        </w:rPr>
        <w:t>Успешное выступление Slade на рок-фестивале в Рединге в августе 1980 года вновь привлекло к группе внимание прессы и поклонников. Синглы и альбомы Slade вернулись в хит-парады и больше не исчезали из них вплоть до конца 80-х, хотя и не пользовались таким успехом, как десятилетием раньше.</w:t>
      </w:r>
    </w:p>
    <w:p>
      <w:pPr>
        <w:pStyle w:val="Normal"/>
        <w:keepNext w:val="true"/>
        <w:widowControl w:val="false"/>
        <w:spacing w:lineRule="auto" w:line="360"/>
        <w:ind w:firstLine="709"/>
        <w:jc w:val="both"/>
        <w:rPr>
          <w:sz w:val="28"/>
          <w:szCs w:val="28"/>
        </w:rPr>
      </w:pPr>
      <w:r>
        <w:rPr>
          <w:sz w:val="28"/>
          <w:szCs w:val="28"/>
        </w:rPr>
        <w:t>В 1991 году вокалист и гитарист Slade Нодди Холдер, уставший от постоянных гастролей, объявил об уходе из группы. Вслед за ним объявил о своем уходе на покой бас-гитарист Джим Ли, вместе с которым Холдер написал большинство песен группы. Дейв Хилл и Дон Пауэлл привлекли новых музыкантов и до сих пор продолжают гастролировать и выпускать альбомы. В период с 1992 по 1997 год они носили название Slade II, но потом снова сократили его до Slade.</w:t>
      </w:r>
    </w:p>
    <w:p>
      <w:pPr>
        <w:pStyle w:val="Normal"/>
        <w:keepNext w:val="true"/>
        <w:widowControl w:val="false"/>
        <w:spacing w:lineRule="auto" w:line="360"/>
        <w:ind w:firstLine="709"/>
        <w:jc w:val="both"/>
        <w:rPr>
          <w:sz w:val="28"/>
          <w:szCs w:val="28"/>
        </w:rPr>
      </w:pPr>
      <w:r>
        <w:rPr>
          <w:sz w:val="28"/>
          <w:szCs w:val="28"/>
        </w:rPr>
        <w:t>Rammstein — немецкая рок-группа, образованная в январе 1994 года. Их музыкальный стиль соединяет в себе элементы индастриал-метала, и традиции немецкой тяжёлой сцены. Rammstein — одна из самых популярных рок-групп Германии, широко известная и в остальном мире. Почти все песни группы исполняются на немецком языке. Rammstein также прославились сценическими шоу и эпатажными текстами.</w:t>
      </w:r>
    </w:p>
    <w:p>
      <w:pPr>
        <w:pStyle w:val="Normal"/>
        <w:keepNext w:val="true"/>
        <w:widowControl w:val="false"/>
        <w:spacing w:lineRule="auto" w:line="360"/>
        <w:ind w:firstLine="709"/>
        <w:jc w:val="both"/>
        <w:rPr>
          <w:sz w:val="28"/>
          <w:szCs w:val="28"/>
        </w:rPr>
      </w:pPr>
      <w:r>
        <w:rPr>
          <w:sz w:val="28"/>
          <w:szCs w:val="28"/>
        </w:rPr>
        <w:t xml:space="preserve">Название группы происходит от названия военной базы США Рамштайн, расположенной около одноимённого города в Германии. </w:t>
      </w:r>
    </w:p>
    <w:p>
      <w:pPr>
        <w:pStyle w:val="Normal"/>
        <w:keepNext w:val="true"/>
        <w:widowControl w:val="false"/>
        <w:spacing w:lineRule="auto" w:line="360"/>
        <w:ind w:firstLine="709"/>
        <w:jc w:val="both"/>
        <w:rPr/>
      </w:pPr>
      <w:r>
        <w:rPr>
          <w:sz w:val="28"/>
          <w:szCs w:val="28"/>
        </w:rPr>
        <w:t>Придумано оно было Рихардом Круспе, Паулем Ландерсом и Кристианом Лоренцом. Группа «Rammstein» была основана в 1994 г. в Берлине гитаристом Рихардом Круспе. Свою музыкальную карьеру он начал в Западной Германии в группе «Orgasm Death Gimmick», сбежав из ГДР в 1989 г. После объединения Германии он возвращается на родину в город Шверин. Круспе, поклонник Kiss, искал возможности соединить любимый им хард-рок с электронным звучанием индастриала. В это время он познакомился с Оливером Риделем и Кристофом Шнайдером, позднее с Тиллем Линдеманном, игравшими в различных панк-рок группах. В этом составе они организовали группу Rammstein. Линдеманн, игравший прежде на барабанах, занял место солиста, ему же принадлежат тексты песен, исполняемые группой. 19 февраля 1994 года Rammstein, с песнями Das alte Leid, Seemann, и Rammstein, вчетвером выиграли конкурс молодых групп в Берлине, получив право записи на профессиональной студии. Годом позже к группе присоединился второй гитарист Пауль Ландерс, а затем и клавишник Кристиан Лоренц. В таком составе и с продюсером Якобом Хельнером был записан дебютный альбом Herzeleid. Все тексты в этом альбоме, как и в большинстве последующих, написаны Линдеманном. После нескольких неудачных попыток написать тексты на английском, как того требовал лейбл, Тилль настоял на том, чтобы писать песни на немецком. Выпущенный на лейбле Motor Music, первый диск Rammstein завоевал широкую популярность, став «золотым».</w:t>
      </w:r>
    </w:p>
    <w:p>
      <w:pPr>
        <w:pStyle w:val="Normal"/>
        <w:keepNext w:val="true"/>
        <w:widowControl w:val="false"/>
        <w:spacing w:lineRule="auto" w:line="360"/>
        <w:ind w:firstLine="709"/>
        <w:jc w:val="both"/>
        <w:rPr>
          <w:sz w:val="28"/>
          <w:szCs w:val="28"/>
        </w:rPr>
      </w:pPr>
      <w:r>
        <w:rPr>
          <w:sz w:val="28"/>
          <w:szCs w:val="28"/>
        </w:rPr>
        <w:t>Группа пользуется большим успехом как в Германии, так и за её пределами. Несколько синглов Rammstein попали в десятку лучших в Германии.</w:t>
      </w:r>
    </w:p>
    <w:p>
      <w:pPr>
        <w:pStyle w:val="Normal"/>
        <w:keepNext w:val="true"/>
        <w:widowControl w:val="false"/>
        <w:spacing w:lineRule="auto" w:line="360"/>
        <w:ind w:firstLine="709"/>
        <w:jc w:val="both"/>
        <w:rPr>
          <w:sz w:val="28"/>
          <w:szCs w:val="28"/>
        </w:rPr>
      </w:pPr>
      <w:r>
        <w:rPr>
          <w:sz w:val="28"/>
          <w:szCs w:val="28"/>
        </w:rPr>
        <w:t>Стиль музыки Rammstein, который сами музыканты в шутку окрестили «танц-метал», преимущественно представляет собой индастриал-метал). Однако он смешивает элементы и электронного индастриала, и альтернативного метала, и других жанров.</w:t>
      </w:r>
    </w:p>
    <w:p>
      <w:pPr>
        <w:pStyle w:val="Normal"/>
        <w:keepNext w:val="true"/>
        <w:widowControl w:val="false"/>
        <w:spacing w:lineRule="auto" w:line="360"/>
        <w:ind w:firstLine="709"/>
        <w:jc w:val="both"/>
        <w:rPr>
          <w:sz w:val="28"/>
          <w:szCs w:val="28"/>
        </w:rPr>
      </w:pPr>
      <w:r>
        <w:rPr>
          <w:sz w:val="28"/>
          <w:szCs w:val="28"/>
        </w:rPr>
        <w:t xml:space="preserve">Тексты песен Rammstein касаются широкого диапазона тем. В основном группа поёт на темы секса, садизма, извращений и других подобных тем. Многие из них вызывающи и провокационны. Также, группа часто касается тем общества, также есть и любовная лирика. </w:t>
      </w:r>
    </w:p>
    <w:p>
      <w:pPr>
        <w:pStyle w:val="Normal"/>
        <w:keepNext w:val="true"/>
        <w:widowControl w:val="false"/>
        <w:spacing w:lineRule="auto" w:line="360"/>
        <w:ind w:firstLine="709"/>
        <w:jc w:val="both"/>
        <w:rPr/>
      </w:pPr>
      <w:r>
        <w:rPr>
          <w:sz w:val="28"/>
          <w:szCs w:val="28"/>
        </w:rPr>
        <w:t xml:space="preserve">Уже в начале существования группы со стороны СМИ некоторых стран, и в первую очередь немецких, в адрес музыкантов часто высказывались обвинения в право-радикальных тенденциях. Причиной для этого послужили шоу Rammstein, выдержанные в стиле эстетики Третьего рейха, тексты песен, смысл которых можно истолковать двояко, преобладающая тематика насилия и брутальности. По этой причине были сорваны несколько концертов в Польше и Чехии. Критика усилилась после того, как в 1998 г. был снят видеоклип на сингл «Stripped». </w:t>
      </w:r>
    </w:p>
    <w:p>
      <w:pPr>
        <w:pStyle w:val="Normal"/>
        <w:keepNext w:val="true"/>
        <w:widowControl w:val="false"/>
        <w:spacing w:lineRule="auto" w:line="360"/>
        <w:ind w:firstLine="709"/>
        <w:jc w:val="both"/>
        <w:rPr>
          <w:sz w:val="28"/>
          <w:szCs w:val="28"/>
        </w:rPr>
      </w:pPr>
      <w:r>
        <w:rPr>
          <w:sz w:val="28"/>
          <w:szCs w:val="28"/>
        </w:rPr>
        <w:t>Guns N' Roses — американская рок-группа, получившая широкую известность в конце 1980-х и начале 1990-х.</w:t>
      </w:r>
    </w:p>
    <w:p>
      <w:pPr>
        <w:pStyle w:val="Normal"/>
        <w:keepNext w:val="true"/>
        <w:widowControl w:val="false"/>
        <w:spacing w:lineRule="auto" w:line="360"/>
        <w:ind w:firstLine="709"/>
        <w:jc w:val="both"/>
        <w:rPr>
          <w:sz w:val="28"/>
          <w:szCs w:val="28"/>
        </w:rPr>
      </w:pPr>
      <w:r>
        <w:rPr>
          <w:sz w:val="28"/>
          <w:szCs w:val="28"/>
        </w:rPr>
        <w:t>Группа завоевала всемирную популярность после выпуска компанией Geffen Records в 1987 году её первого полноформатного альбома Appetite for Destruction. Успех был закреплён мировым турне и двумя альбомами Use Your Illusion I и Use Your Illusion II. Это одна из самых успешных рок-групп, общий тираж проданных записей которой оценивается в 100 миллионов экземпляров.</w:t>
      </w:r>
    </w:p>
    <w:p>
      <w:pPr>
        <w:pStyle w:val="Normal"/>
        <w:keepNext w:val="true"/>
        <w:widowControl w:val="false"/>
        <w:spacing w:lineRule="auto" w:line="360"/>
        <w:ind w:firstLine="709"/>
        <w:jc w:val="both"/>
        <w:rPr/>
      </w:pPr>
      <w:r>
        <w:rPr>
          <w:sz w:val="28"/>
          <w:szCs w:val="28"/>
        </w:rPr>
        <w:t>Вокалист Эксл Роуз и его школьный друг гитарист Иззи Страдлин приехали в Лос-Анджелес из города Лафайета в Индиане в начале 1980-х. Эксл участвовал в нескольких группах, включая Hollywood Rose, где вместе с ним играл Иззи, и L.A. Guns, участником которой был гитарист Трейси Ганз. В марте 1985 года Ганз и Роуз создали группу Guns N' Roses, в которую из Hollywood Rose также пришёл Иззи Страдлин, а из L.A. Guns — ударник Роб Гарднер и басист Оле Бейч, которого вскоре заменил Дафф МакКейн. Музыкальный стиль группы представлял собой смесь рока, хард-рока, блюза, панка.</w:t>
      </w:r>
    </w:p>
    <w:p>
      <w:pPr>
        <w:pStyle w:val="Normal"/>
        <w:keepNext w:val="true"/>
        <w:widowControl w:val="false"/>
        <w:spacing w:lineRule="auto" w:line="360"/>
        <w:ind w:firstLine="709"/>
        <w:jc w:val="both"/>
        <w:rPr/>
      </w:pPr>
      <w:r>
        <w:rPr>
          <w:sz w:val="28"/>
          <w:szCs w:val="28"/>
        </w:rPr>
        <w:t>Во время гастролей в Сиэтле Трейси Ганз и Роб Гарднер не смогли участвовать в первом концерте, и тогда Роуз пригласил выступить с ними гитариста Слэша и ударника Стивена Адлера.</w:t>
      </w:r>
    </w:p>
    <w:p>
      <w:pPr>
        <w:pStyle w:val="Normal"/>
        <w:keepNext w:val="true"/>
        <w:widowControl w:val="false"/>
        <w:spacing w:lineRule="auto" w:line="360"/>
        <w:ind w:firstLine="709"/>
        <w:jc w:val="both"/>
        <w:rPr>
          <w:sz w:val="28"/>
          <w:szCs w:val="28"/>
        </w:rPr>
      </w:pPr>
      <w:r>
        <w:rPr>
          <w:sz w:val="28"/>
          <w:szCs w:val="28"/>
        </w:rPr>
        <w:t>В декабре 1986 группа на собственные деньги выпустила мини-альбом «Live» и «</w:t>
      </w:r>
      <w:r>
        <w:rPr>
          <w:sz w:val="28"/>
          <w:szCs w:val="28"/>
          <w:lang w:val="en-US"/>
        </w:rPr>
        <w:t>L</w:t>
      </w:r>
      <w:r>
        <w:rPr>
          <w:sz w:val="28"/>
          <w:szCs w:val="28"/>
        </w:rPr>
        <w:t xml:space="preserve">ike a Suicide», создав для этого собственную независимую компанию UZI Suicide Records. </w:t>
      </w:r>
    </w:p>
    <w:p>
      <w:pPr>
        <w:pStyle w:val="Normal"/>
        <w:keepNext w:val="true"/>
        <w:widowControl w:val="false"/>
        <w:spacing w:lineRule="auto" w:line="360"/>
        <w:ind w:firstLine="709"/>
        <w:jc w:val="both"/>
        <w:rPr>
          <w:sz w:val="28"/>
          <w:szCs w:val="28"/>
        </w:rPr>
      </w:pPr>
      <w:r>
        <w:rPr>
          <w:sz w:val="28"/>
          <w:szCs w:val="28"/>
        </w:rPr>
        <w:t>Менеджер компании Геффен Том Зутаут увидел выступление Guns N' Roses в клубе Трубадур. Чтобы отбить охоту у конкурентов, он заявил, что группа ему не понравилась, а сам предложил музыкантам контракт. Эксл Роуз потребовал аванс в 75 тысяч долларов, а потом сообщил Тому, что он пообещал сотруднице компании Крисалис, что группа подпишет контракт с ней, если она пройдёт голой по бульвару Сансэт.</w:t>
      </w:r>
    </w:p>
    <w:p>
      <w:pPr>
        <w:pStyle w:val="Normal"/>
        <w:keepNext w:val="true"/>
        <w:widowControl w:val="false"/>
        <w:spacing w:lineRule="auto" w:line="360"/>
        <w:ind w:firstLine="709"/>
        <w:jc w:val="both"/>
        <w:rPr/>
      </w:pPr>
      <w:r>
        <w:rPr>
          <w:sz w:val="28"/>
          <w:szCs w:val="28"/>
        </w:rPr>
        <w:t>Интервью с участниками группы Guns N' Roses позволяют предположить, что между 1994 и 1996, группа спорадически начала писать и записывать новый материал, большая часть которого была написана Экслом. В то время группа намеревалась выпустить одиночный альбом с 10 или 12 песнями.</w:t>
      </w:r>
    </w:p>
    <w:p>
      <w:pPr>
        <w:pStyle w:val="Normal"/>
        <w:keepNext w:val="true"/>
        <w:widowControl w:val="false"/>
        <w:spacing w:lineRule="auto" w:line="360"/>
        <w:ind w:firstLine="709"/>
        <w:jc w:val="both"/>
        <w:rPr/>
      </w:pPr>
      <w:r>
        <w:rPr>
          <w:sz w:val="28"/>
          <w:szCs w:val="28"/>
        </w:rPr>
        <w:t xml:space="preserve">Позже Слэш и Дафф МакКейн покинули группу, и таким образом все оригинальные участники кроме Эксла ушли из Guns N' Roses. 1994-ый был последним годом, в котором Эксл проводил пресс-конференции или выступал, вплоть до 2001. </w:t>
      </w:r>
    </w:p>
    <w:p>
      <w:pPr>
        <w:pStyle w:val="Normal"/>
        <w:keepNext w:val="true"/>
        <w:widowControl w:val="false"/>
        <w:spacing w:lineRule="auto" w:line="360"/>
        <w:ind w:firstLine="709"/>
        <w:jc w:val="both"/>
        <w:rPr>
          <w:sz w:val="28"/>
          <w:szCs w:val="28"/>
        </w:rPr>
      </w:pPr>
      <w:r>
        <w:rPr>
          <w:sz w:val="28"/>
          <w:szCs w:val="28"/>
        </w:rPr>
        <w:t>Только в 2001 году Guns N’Roses в новом составе вышли на концертную сцену. С тех пор регулярно дают концерты, в основном со старым материал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так, мы рассмотрели большой материал, и подошли, наконец, к главному вопросу – так в чём же всё-таки заключается феноменальность мировой рок-культуры?</w:t>
      </w:r>
    </w:p>
    <w:p>
      <w:pPr>
        <w:pStyle w:val="Normal"/>
        <w:keepNext w:val="true"/>
        <w:widowControl w:val="false"/>
        <w:spacing w:lineRule="auto" w:line="360"/>
        <w:ind w:firstLine="709"/>
        <w:jc w:val="both"/>
        <w:rPr/>
      </w:pPr>
      <w:r>
        <w:rPr>
          <w:sz w:val="28"/>
          <w:szCs w:val="28"/>
        </w:rPr>
        <w:t>На протяжении анализа истории зарождения рока от самых далёких 30-х годов, и, немного заканчивая современностью, мы увидели, что этот музыкальный жанр вобрал и в процессе своего формирования создал огромное количество направлений, чего не прослеживается в других жанрах музыки. Кто бы мог подумать, что ковбойское кантри и негритянский блюз дадут начало мировой классике рока, чьих представителей будут помнить надолго.</w:t>
      </w:r>
    </w:p>
    <w:p>
      <w:pPr>
        <w:pStyle w:val="Normal"/>
        <w:keepNext w:val="true"/>
        <w:widowControl w:val="false"/>
        <w:spacing w:lineRule="auto" w:line="360"/>
        <w:ind w:firstLine="709"/>
        <w:jc w:val="both"/>
        <w:rPr>
          <w:sz w:val="28"/>
          <w:szCs w:val="28"/>
        </w:rPr>
      </w:pPr>
      <w:r>
        <w:rPr>
          <w:sz w:val="28"/>
          <w:szCs w:val="28"/>
        </w:rPr>
        <w:t>В процессе работы мы увидели, что рок со своими канонами создавался не одними группами, а целыми сотнями талантливых музыкантов, из которых каждый приносил в жанр что-то своё, новое. Ими же создавались новые направления, течения, в рамках которых господствовали свои культуры.</w:t>
      </w:r>
    </w:p>
    <w:p>
      <w:pPr>
        <w:pStyle w:val="Normal"/>
        <w:keepNext w:val="true"/>
        <w:widowControl w:val="false"/>
        <w:spacing w:lineRule="auto" w:line="360"/>
        <w:ind w:firstLine="709"/>
        <w:jc w:val="both"/>
        <w:rPr>
          <w:sz w:val="28"/>
          <w:szCs w:val="28"/>
        </w:rPr>
      </w:pPr>
      <w:r>
        <w:rPr>
          <w:sz w:val="28"/>
          <w:szCs w:val="28"/>
        </w:rPr>
        <w:t>Но так как мы, в процессе работы рассматривали золотую классику мирового рока, то пора и дать ответ на вопрос данной работы. Итак, уникальность рока (классического рока) заключалась вовсе не в том, какой у музыкантов был имидж, стиль игры, тематика песен, и уж тем более не в том, насколько каждый из них был богат. Нет. Уникальность мировой классики заключается в одном слове – музыка. Та музыка, которую сотворили певцы кантри и блюза, которую подхватил Элвис Пресли, которую после него продолжали совершенствовать Биттлз, и которую потом отточили Короли гитар, настолько богата, что, слушая её, можно без труда определить все эмоции музыканта на тот момент. В неё они изливали всю свою душу, поэтому мировой классический рок настолько изобилен духовной энергией.</w:t>
      </w:r>
    </w:p>
    <w:p>
      <w:pPr>
        <w:pStyle w:val="Normal"/>
        <w:keepNext w:val="true"/>
        <w:widowControl w:val="false"/>
        <w:spacing w:lineRule="auto" w:line="360"/>
        <w:ind w:firstLine="709"/>
        <w:jc w:val="both"/>
        <w:rPr/>
      </w:pPr>
      <w:r>
        <w:rPr>
          <w:sz w:val="28"/>
          <w:szCs w:val="28"/>
        </w:rPr>
        <w:t xml:space="preserve">Каким будет мировой рок следующих десятилетий – точно не известно. Конечно, со временем, он тоже снимет с себя корону с надписью «современный», и станет такой же классикой. Но как бы ни старались современные музыканты выводить себя на самые вершины «рок-Эвереста», до классиков </w:t>
      </w:r>
      <w:r>
        <w:rPr>
          <w:sz w:val="28"/>
          <w:szCs w:val="28"/>
          <w:lang w:val="en-US"/>
        </w:rPr>
        <w:t>XX</w:t>
      </w:r>
      <w:r>
        <w:rPr>
          <w:sz w:val="28"/>
          <w:szCs w:val="28"/>
        </w:rPr>
        <w:t xml:space="preserve"> века они не дотянутся никогда. Причина этому – смерть, подчеркну, самой музыки. Я затруднюсь сказать, в чём феноменальность современной рок-музыки, и, наверное, даже и не узнаю, в чём она кроетс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 современном роке важно снова выразить и возродить красоту музыки, потому что без неё, я соглашусь со многими мнениями – это просто бесполезное уродование инструментов и трата времени. Конечно, музыку нужно совершенствовать и развивать, потому что топтание на месте тоже ни к чему не приведёт.</w:t>
      </w:r>
    </w:p>
    <w:p>
      <w:pPr>
        <w:pStyle w:val="Normal"/>
        <w:keepNext w:val="true"/>
        <w:widowControl w:val="false"/>
        <w:spacing w:lineRule="auto" w:line="360"/>
        <w:ind w:firstLine="709"/>
        <w:jc w:val="both"/>
        <w:rPr>
          <w:sz w:val="28"/>
          <w:szCs w:val="28"/>
        </w:rPr>
      </w:pPr>
      <w:r>
        <w:rPr>
          <w:sz w:val="28"/>
          <w:szCs w:val="28"/>
        </w:rPr>
        <w:t>Да, согласен, рок – это самовыражение личности, но тут опять же возникает небольшой нюанс: есть выражение безграмотное, когда сегодня тебя будут восхвалять, а завтра забудут, и есть выражение, которое с помощью красивой музыки поражает миллионы сердец, и такого музыканта будут помнить несколько десятков покол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Буркин Н. Ю. Осколки неба, или Подлинная история 'БИТЛЗ'. / Н. Ю. Буркин, К. В. Фадеев. – АСТ, 1997, — 560 с</w:t>
      </w:r>
    </w:p>
    <w:p>
      <w:pPr>
        <w:pStyle w:val="Normal"/>
        <w:keepNext w:val="true"/>
        <w:widowControl w:val="false"/>
        <w:spacing w:lineRule="auto" w:line="360"/>
        <w:jc w:val="both"/>
        <w:rPr/>
      </w:pPr>
      <w:r>
        <w:rPr>
          <w:sz w:val="28"/>
          <w:szCs w:val="28"/>
        </w:rPr>
        <w:t>Володихин, Д. М Музыка наших дней / Д. М Володихин. — М.: Аванта+, 2002, – 303 с.</w:t>
      </w:r>
    </w:p>
    <w:p>
      <w:pPr>
        <w:pStyle w:val="Normal"/>
        <w:keepNext w:val="true"/>
        <w:widowControl w:val="false"/>
        <w:spacing w:lineRule="auto" w:line="360"/>
        <w:jc w:val="both"/>
        <w:rPr>
          <w:sz w:val="28"/>
          <w:szCs w:val="28"/>
        </w:rPr>
      </w:pPr>
      <w:r>
        <w:rPr>
          <w:sz w:val="28"/>
          <w:szCs w:val="28"/>
        </w:rPr>
        <w:t xml:space="preserve">Воробьева, Т. И. История ансамбля «Битлз». / Т. И Воробьева. – Спб.: Музыка, 1990, – 290 с. </w:t>
      </w:r>
    </w:p>
    <w:p>
      <w:pPr>
        <w:pStyle w:val="Normal"/>
        <w:keepNext w:val="true"/>
        <w:widowControl w:val="false"/>
        <w:spacing w:lineRule="auto" w:line="360"/>
        <w:jc w:val="both"/>
        <w:rPr>
          <w:sz w:val="28"/>
          <w:szCs w:val="28"/>
        </w:rPr>
      </w:pPr>
      <w:r>
        <w:rPr>
          <w:sz w:val="28"/>
          <w:szCs w:val="28"/>
        </w:rPr>
        <w:t>Гуральник, П. О. История рок-н-ролла / П. О. Гуральник. – М.: Эксмо, 2002, – 300 с.</w:t>
      </w:r>
    </w:p>
    <w:p>
      <w:pPr>
        <w:pStyle w:val="Normal"/>
        <w:keepNext w:val="true"/>
        <w:widowControl w:val="false"/>
        <w:spacing w:lineRule="auto" w:line="360"/>
        <w:jc w:val="both"/>
        <w:rPr/>
      </w:pPr>
      <w:r>
        <w:rPr>
          <w:sz w:val="28"/>
          <w:szCs w:val="28"/>
        </w:rPr>
        <w:t>Кнабе, Г. С. Рок-музыка и рок-среда как формы контркультуры / Г. С. Кнабе. М.-СПб., 2006, – 420 с.</w:t>
      </w:r>
    </w:p>
    <w:p>
      <w:pPr>
        <w:pStyle w:val="Normal"/>
        <w:keepNext w:val="true"/>
        <w:widowControl w:val="false"/>
        <w:spacing w:lineRule="auto" w:line="360"/>
        <w:jc w:val="both"/>
        <w:rPr>
          <w:sz w:val="28"/>
          <w:szCs w:val="28"/>
        </w:rPr>
      </w:pPr>
      <w:r>
        <w:rPr>
          <w:sz w:val="28"/>
          <w:szCs w:val="28"/>
        </w:rPr>
        <w:t>Мошняга П. Л. Рок-н-ролл / П.Л. Мошняга. – М.: Музыка, 1996, – 400 с.</w:t>
      </w:r>
    </w:p>
    <w:p>
      <w:pPr>
        <w:pStyle w:val="Normal"/>
        <w:keepNext w:val="true"/>
        <w:widowControl w:val="false"/>
        <w:spacing w:lineRule="auto" w:line="360"/>
        <w:jc w:val="both"/>
        <w:rPr/>
      </w:pPr>
      <w:r>
        <w:rPr>
          <w:sz w:val="28"/>
          <w:szCs w:val="28"/>
        </w:rPr>
        <w:t xml:space="preserve">Паскаль Дж. Иллюстрированная история рок-музыки / Джереми Паскаль. — Н.Йорк: </w:t>
      </w:r>
      <w:r>
        <w:rPr>
          <w:sz w:val="28"/>
          <w:szCs w:val="28"/>
          <w:lang w:val="en-US"/>
        </w:rPr>
        <w:t>Galahad</w:t>
      </w:r>
      <w:r>
        <w:rPr>
          <w:sz w:val="28"/>
          <w:szCs w:val="28"/>
        </w:rPr>
        <w:t>, 1978, – 54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Кирилл</dc:creator>
  <dc:description/>
  <cp:keywords/>
  <dc:language>en-US</dc:language>
  <cp:lastModifiedBy>Mage</cp:lastModifiedBy>
  <dcterms:modified xsi:type="dcterms:W3CDTF">2011-10-08T14:53:00Z</dcterms:modified>
  <cp:revision>2</cp:revision>
  <dc:subject/>
  <dc:title>Введение: Что такое рок культура</dc:title>
</cp:coreProperties>
</file>