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Эзопов язык в баснях Крылова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перенимать с умом, тогда не чудо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пользу от того сыскать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без ума перенимать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боже сохрани как худо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.Крыл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 Андреевич Крылов— замечательный наш поэт-баснописец, давший басне новое рождение. По выражению Белинского, в баснях он вполне исчерпал и выразил целую сторону русского национального духа. В них, как в чистом полированном зеркале, отражается русский практический ум с его кажущейся неповоротливостью, но и с острыми зубами, которые больно кусаю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го басни написаны на злобу дня, поэтому были интересны современникам, но не утеряли, к сожалению, своей актуальности и сегодня. В басне “Мирская сходка” рассказывается о том, как Лев назначил Волка в овечьи старосты, то есть царь назначил губернатором “хищника”. Все, кого царь спросил о Волке, дали о нем самый лучший отзы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ему? ...все звери собран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против Волка нет ни слова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Волка велено в овчарню посади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 что же Овцы говорили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ходке ведь они уж, верно, были?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т то-то нет! Овец-то и забыли!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 объясняет, что спрашивал царь таких же хищников, как и сам Волк, но только не Овец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этими же образами мы встречаемся еще раз в басне “Волки и Овцы”. Крылов ясно дает понять, что пока государство, сила, власть находятся в руках помещиков и чиновников, они сделают с крестьянами все, что хотя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почему ж Волкам в Совете и не быть?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оть надобно Овец оборони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и Волков не вовсе ж притеснить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оть говорят: Волкам и не спускают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будь Овца ответчик иль истец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только Волки все-таки Овец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леса таскаю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орянство любило заявлять о своих правах на власть, ссылаясь на подвиги и заслуги предков. Крылов ответил на эти претензии басней “Гуси”. Древнеримская легенда рассказывает: когда-то к стенам Рима подступило вражеское войско; ночью, когда в городе все спали, враги сделали попытку ворваться в город, но гуси, дремавшие на городской стене, подняли крик, разбудили римских воинов; Рим был спасен. И вот Гуси в басне Крылова гордо произносят: “Да наши предки Рим спасли!” Но автор заявляет, что заслуги предков (к тому же, быть может, и вымышленные) вовсе не дают потомкам никаких прав. Он говорит гусям-дворяна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 xml:space="preserve">Оставьте предков вы в поко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 по делам была и честь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вы, друзья, лишь годны на жаркое”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снь эту можно бы и боле пояснить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Да чтоб гусей не раздразнит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самом деле, Крылову приходилось опасаться того, как бы не “раздразнить гусей”, то есть не навлечь на себя гнев царских правителей. Иногда ему казалось, что лучше не ссориться открыто с монархией, иногда он уступал ей. Его колебания отразились в некоторых баснях, написанных им под нажимом властей. Но гораздо больше у Крылова басен, в которых он, скрываясь за своими героями, остается самим соб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обенности много раз и довольно остро нападал Иван Андреевич на чиновников, на правителей страны. Например, Оракул в одноименной басне, несмотря на то, что он “что молвит, то соврет”, имеет силу и власть решать судьбу людей. Или вот — Осел, который “стал скотиной превеликой”, знатным вельможей, хотя он “глупостью в пословицу вошел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асне “Мартышка и Очки” под видом обезьяны, не умеющей обращаться с очками, изображен “невежда познатней”, который гонит все полезное и, в частности, преследует науку. Наука делает человека более зорким и дальновидным — как очки; но мартышки, кривляющиеся у трона, могут разбить эти оч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несчастью, то ж бывает у людей: Как ни полезна вещь,— цены не зная ей, Невежда про нее свой толк все к худу клонит; А ежели невежда познатней. Так он ее и гон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басне “Мор зверей” Крылов показал, что знать и правительство, хищники, грабящие народ, все беды страны вымещают на нем же, на наро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 xml:space="preserve">О, други! — начал Лев,— по множеству грехов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пали мы под сильный гнев бог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тот из нас, кто всех виновен боле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ускай по доброй вол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даст себя на жертву им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ть может, что богам мы этим угодим...”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говорили —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на костер Вола взвали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в людях так же говорят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то посмирней, так тот и винова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 Крылов в своих произведениях нападает не только на царскую власть и правительство вообще — во многих своих баснях он изображает конкретные события своего времени и конкретных людей. Так, в баснях “Квартет” и “Лебедь, Рак и Щука” автор осмеял Государственный совет и его руководителей за их неспособность к полезным политическим действ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А вы, друзья, как ни садите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в музыканты не годитесь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достоинств басен Крылова хочется отметить краткость и образность языка; он умел создать целую картину или охарактеризовать своего героя несколькими словам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Лебедь рвется в облака, Рак пятится назад, а Щука тянет в вод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то виноват из них, кто прав,— судить не нам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 только воз и ныне т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ше время, когда Крылов изучается в школе и очень популярен, сбылось пророчество Белинского: “В его духе отразилась сторона духа целого народа; в его жизни выразилась сторона жизни миллионов”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coolsoch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01:00Z</dcterms:created>
  <dc:creator>USER</dc:creator>
  <dc:description/>
  <cp:keywords/>
  <dc:language>en-US</dc:language>
  <cp:lastModifiedBy>Mage</cp:lastModifiedBy>
  <dcterms:modified xsi:type="dcterms:W3CDTF">2011-10-11T13:01:00Z</dcterms:modified>
  <cp:revision>2</cp:revision>
  <dc:subject/>
  <dc:title>Эзопов язык в баснях Кылова </dc:title>
</cp:coreProperties>
</file>