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sz w:val="32"/>
          <w:szCs w:val="32"/>
        </w:rPr>
        <w:t>Закаливания холодом</w:t>
      </w:r>
    </w:p>
    <w:p>
      <w:pPr>
        <w:pStyle w:val="Normal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ведение 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Материалы двухлетнего врачебного обследования любителей закаливания холодом свидетельствуют о том, что польза его не ограничивается повышением устойчивости к простудным заболеваниям, она много больше. Значительная часть наблюдаемых до начала закаливания страдала различными заболеваниями и, как показали данные опроса, стало закаливаться, чтобы укрепить свое здоровье и избавиться от болезней. Занятия зимним плавания в большинстве случаев приводили к ликвидации имевшихся заболеваний и к их заметному ослаблению. Через год - два занятий эти люди уже не высказывали жалоб, многие из них говорили, что теперь они могут выполнять значительную нагрузку и не чувствует своего возраста. данные обследования показывали что состояние их здоровья улучшились. У большинства увеличивалась жизненная емкость в легких, экскурсия грудной клетки, мышечная сила, привыкания к различным климатическим условиям. Но, пожалуй самым м наглядным показателем пользы закаливания было то, что количество простудных заболеваний у моржей снизилось в пять раз, а количество не трудоспособности в среднем на один случай заболевания - в 2.8 раза.  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технике термином “закаливание” обозначается придание какому-либо веществу свойств большей твердости. В свое время этот термин был заимствован медициной. Говоря о закаливании, обычно имеют ввиду приспособление организма к холоду, но значение этого термина существенно шире. Под закаливанием следует понимать также повышение устойчивости организма к неблагоприятному воздействию высокой температуры, ветра, влажности и т.п. 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Если вы все - таки решились ...  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спех приспособления к холоду обеспечивается только в том случае, если закаливающие процедуры проводятся систематически, непрерывна в течении месяцев и лет. При этом должна соблюдаться постепенность в нарастании и воздействия, достигаемая путем последовательного снижения температуры воды (воздуха) и увеличения длительности процедуры. Продолжительные перерывы в закаливании уменьшают выработанную стойкость к действию низких температур. Нежелательны даже 2 - 3 - дневные пропуски. После вынужденных перерывов начинайте процедуры с менее интенсивных холодовых воздействий. Если вы закаливаетесь первый год, то перед плаванием нужно сделать энергичную разминку, людям плавающим более года согревающую разминку проводить не обязательно. Прежде чем войти в воду, смочите лицо, руки, ноги, грудь, живот и спину. Затем окунитесь по шею и поплывите брассом усилено работая. Обычно “моржи” не окунаются с головой. Дело в том, что голова крайне чувствительна к охлаждению, будет трудно продержаться в проруби в положенное время. Закончив купание, сразу же перебегите в раздевалку, встаньте на коврик и быстро вытретесь полотенцем насухо. А теперь разотритесь ладонями. Движения при обтирании и самомассажем конечностей делайте от периферии к сердцу, а груди и живота по часовой стрелке. Теперь можно быстро одеться. В первый год длительность купания в зимние месяцы не должна превышать 25 с, на 2-3 год эта процедура может продолжаться до минуты, и лишь со стажем 3-5 и более лет купания до 1.5-2 минуты. В большинстве случаев ограничиваются 30 - 60 сек. По мере прогревания воды длительность купания увеличивайте. Продолжительность купания регулируйте в зависимости от погоды а также от вашей подготовки. При моржевании в наиболее холодные зимние месяцы в полне достаточно плавать через день. В дни без купания принимайте душ и обливания. В другое время года плавать желательно 6 раз в неделю (1 день уделяется бане). “Моржи” со стажем обычно и зимой плавают ежедневно. Однако 2 купания в день допустить никак нельзя. Необходимо готовить себя не только к кратковременным сильным и резким охлаждениям , но и к длительным, менее выраженным по силе холодовым воздействиям. Закаливающие процедуры нужно проводить как на фоне согревающей мышечной разминки, так и в состоянии мышечного покоя. Занимаясь зимним плаванием довольно скоро станет для вас приятной потребностью, приносящий бодрость, весеннее настроение, а самое главное - здоровье. </w:t>
      </w:r>
    </w:p>
    <w:tbl>
      <w:tblPr>
        <w:tblW w:w="7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2020"/>
        <w:gridCol w:w="2136"/>
        <w:gridCol w:w="2011"/>
      </w:tblGrid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мпература воды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лабозакаленные (купающиеся 1 год)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еднезакаленные (купающиеся 1-3 года)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более здоровые и закаленные  (купающиеся 3-5 лет и более) 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5-20 с.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-40 с.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мин -1мин 40 с.  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5-25 с.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-60 с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- 2 мин  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0-30 с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40 с-1 мин 20 с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мин 30 с -3 мин  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0-45 с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-2 мин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2 мин 10 с-3 мин 30с  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5-50 с.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мин -2 мин 30 с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2 мин 40 с - 4 мин 30 с.  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5-60 с.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мин 15 с -3 мин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мин 30 с- 6 мин 20 с.  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0 с- 2 мин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 мин 30 с-7 мин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8 - 11 мин  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3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- 4 мин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 - 17 мин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9 - 25 мин. 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Ф. Синяков “Рецепты для здоровья” изд. “физкультура и спорт” 1986 г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2:58:00Z</dcterms:created>
  <dc:creator>User</dc:creator>
  <dc:description/>
  <cp:keywords/>
  <dc:language>en-US</dc:language>
  <cp:lastModifiedBy>Mage</cp:lastModifiedBy>
  <dcterms:modified xsi:type="dcterms:W3CDTF">2011-10-11T12:58:00Z</dcterms:modified>
  <cp:revision>2</cp:revision>
  <dc:subject/>
  <dc:title>Закаливания холодом</dc:title>
</cp:coreProperties>
</file>