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равственные проблемы свободных людей в ранних рассказах М. Горьког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ь Горького была насыщенной приключениями и событиями, крутыми поворотами и переменами. Свою литературную деятельность он начал гимном безумству храбрых и рассказами, прославляющими человека-борца и его стремление к свободе. Горький хорошо знал мир отверженных. Ведь вместе с ними он прошел многие версты по дорогам России, работал в портах, пекарнях, у богатых хозяев в деревне, вместе с ними ночевал под открытым небом, часто засыпая голодным: “Хождение мое по Руси было вызвано не стремлением ко бродяжничеству, а желанием видеть — где я живу, что за народ вокруг меня”, — писал Горький в 1910 году. Именно этот период жизни писателя нашел отражение в таких его ранних произведениях, как “Старуха Изергиль”, “Челкаш”, “Макар Чудра” и друг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и рассказы являются не только поэтическими легендами, в них — живая жизнь с ее идейными исканиями и противоречиями. Эти произведения произросли на реальной почве. Своими ранними романтическими рассказами с яркими, страстными и вольнолюбивыми героями Горький стремился разбудить души мещан. Им, этим мещанам, отчаявшимся и опустившимся, Горький противопоставляет своих самоотверженных героев: Данко, цыганскую вольницу, гордые натуры свободолюбивых людей, которые предпочитают смерть подчинению даже любимому человеку. Удалой молодец Лойко и красавица Радда гибнут, отказываясь от любви и счастья, ради которого надо пожертвовать свободой. Радда и Лойко стремятся быть вольными как ветер, спутник их табора. Их независимость и гордость восхищают и привлекают внимание, но и обрекают этих героев на одиночество и невозможность счастья. Они не становятся рабами своего чувства. Они готовы отдать за свободу жизнь. И не может “красавец Лойко поравняться с гордой Раддой”, потому что перед ним было два пути: убить Радду или убить себя, и он выбрал самый жестокий путь, забыв об отце девушки, Даниле. Своей гибелью они утверждают, что счастье — это свобода. Эту мысль Горький выразил устами Макара Чудры, который свою историю о Лойко и Радде предваряет следующими (словами: “Ну, сокол, хочешь скажу одну быль? А ты ее запомни и, — как запомнишь, — век свой будешь свободной птицей”. Среди гордых и свободолюбивых героев умудренная жизнью старая Изергиль с особенной силой выражает мысль писателя об ответственности человека за себя, свои действия и поступки. Стаpyxa Изергиль, рассказывающая чудесные сказки и так любящая “красивых и сильных”, прожила жизнь, наполненную “жадной любовью”. Она была подчинена этой ненасытной страсти, но в любви она была свободнее и не позволяла ни унижать себя, ни даже подчинять. Она прекрасно понимала людей, ценила в них лучшее, но искала только любви, и когда любовь проходила, то человек для нее как бы умирал. “Я никогда не встречалась с теми, кого любила. Это нехорошие встречи, как с покойниками”. Через всю свою жизнь пронесла Изергиль чувство человеческого достоинства; его не могли сломить ни превратности судьбы, ни опасность смерти, ни страх потерять любимого человека, лишиться любви. История ее жизни — это история свободы и красоты высших нравственных ценностей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е рассказ о самоотверженном, героическом подвиге Данко кажется нам реальной историей, свидетельницей которой была сама Изергиль. Изергиль противостоит интеллигентам, которые потеряли волю к жизни. Но кто же те люди, ради которых Данко пожертвовал своей жизнью, кого он вывел из тьмы леса и болот на свет и свободу, осветив им дорогу своим горящим сердцем? Это те же люди, против которых борется и Изергиль. Этим произведением Горький призывает современников к борьбе за свободу и счастье народа, причем немедленно. Или же взять высшее развитие гордости и вольнолюбия в получеловеке Ларре. Ведь в простом человеке они бы просто не смогли так проявиться. А вот наказание для Ларры было вполне человеческое. “Человек оплачивает все сам”, — говорит Изергиль. Ларра же “хотел иметь все и сохранить себя цельным”. Он вроде бы и получил все, стал свободен, но все полученное без жертв обесценилось, потеряло смысл. Ларра, Данко, Лойко Зобар — все они могут расстаться с чем угодно, только не со свобо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ой Горького, запечатленный в “Челкаше” и многих других произведениях (“Коновалов”, “Бывшие люди”), — это человек, ищущий истину, жаждущий справедливости, но натыкающийся на стену отверженности, становится анархистом. Челкаш не может найти любовь к свободе и поэтому превращается в индивидуалиста-эгоиста, которого жизнь толкает на преступления. В Челкаше Горького привлекает то, что он способен искать правду и смысл жизни. Челкаш, конечно, романтичен. Он силен, смел, мужествен, по-своему благороден, он способен бросить трусливому и жалкому Гавриле, который едва не убил его, все свои деньги. Челкаш, как и все герои раннего творчества Горького, ищет свободу, но его свобода носит ущербный характер: в ее основе тот же примитивный инстинкт собственника, что и у Гаврилы, которому он завидует: “сам себе хозяин”, “своя земля”, “твой дом”... “Ты можешь требовать от всякого уважения к тебе” — таковы рассуждения Челка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ом, Горький как бы открыл нам, что есть где-то, не за морями и океанами, а у нас в России гордые и вольнолюбивые люди. Эти свободные герои противостоят отвергнувшему их обществу своим свободолюбием, независимостью, широтой души и человечностью. В ранних рассказах Горького наблюдается широкая панорама жизни рабочих, крестьян, ремесленников, интеллигентов. Это и бродяги, и воры, и представители молодой буржуазии. Перед нами возникает именно реальная, а не выдуманная жизнь. И самое главное то, что о ком бы ни писал Горький, в центре его событий — личность. Автор выбирал все самое важное и существенное, а отбрасывал “все случайное”, что может помешать показать человека таким, каков он е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герои раннего творчества Горького нравственно эмоциональны и переживают душевную травму, выбирая между любовью и свободой, но они выбирают все же последнее, обходя любовь стороной и предпочитая только свобод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7:00Z</dcterms:created>
  <dc:creator>USER</dc:creator>
  <dc:description/>
  <cp:keywords/>
  <dc:language>en-US</dc:language>
  <cp:lastModifiedBy>Mage</cp:lastModifiedBy>
  <dcterms:modified xsi:type="dcterms:W3CDTF">2011-10-11T12:57:00Z</dcterms:modified>
  <cp:revision>2</cp:revision>
  <dc:subject/>
  <dc:title>Нравственные проблемы свободных людей в ранних рассказах М</dc:title>
</cp:coreProperties>
</file>