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Административно-процессуальная деятельность</w:t>
      </w:r>
    </w:p>
    <w:p>
      <w:pPr>
        <w:pStyle w:val="ConsPlusTitle"/>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Title"/>
        <w:widowControl/>
        <w:spacing w:lineRule="auto" w:line="360"/>
        <w:ind w:firstLine="709"/>
        <w:jc w:val="both"/>
        <w:rPr/>
      </w:pPr>
      <w:r>
        <w:rPr>
          <w:rFonts w:cs="Times New Roman" w:ascii="Times New Roman" w:hAnsi="Times New Roman"/>
          <w:color w:val="000000"/>
          <w:sz w:val="28"/>
        </w:rPr>
        <w:t>1.1 Административный процесс: сущность, виды</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цесс – совокупность последовательных действий, совершаемых для достижения определенного результата; порядок осуществления какой-либо деятельности. В таком понимании говорят, например, о законодательном, бюджетном, землеустроительном процессе и т.п.</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скольку исполнительная власть реализуется в различного рода действиях, совокупно характеризуемых как государственно-управленческая деятельность, постольку имеются основания для ее рассмотрения также с процессуальных позиций. Это означает, что данный вид государственной деятельности имеет процессуальную форму.</w:t>
      </w:r>
    </w:p>
    <w:p>
      <w:pPr>
        <w:pStyle w:val="ConsPlusNormal"/>
        <w:widowControl/>
        <w:spacing w:lineRule="auto" w:line="360"/>
        <w:ind w:firstLine="709"/>
        <w:jc w:val="both"/>
        <w:rPr/>
      </w:pPr>
      <w:r>
        <w:rPr>
          <w:rFonts w:cs="Times New Roman" w:ascii="Times New Roman" w:hAnsi="Times New Roman"/>
          <w:color w:val="000000"/>
          <w:sz w:val="28"/>
        </w:rPr>
        <w:t>С юридических позиций процесс своим назначением имеет реализацию норм материального права. Исходя из данной методологической позиции, деятельность по реализации материальных административно-правовых норм можно рассматривать в качестве административного процесса. В подобном понимании он предназначен для того, чтобы обеспечить применение указанных правовых норм в сфере государственного управления в целях достижения юридических результатов (последствий), предполагаемых диспозицией нормы, т.е. соответствующих правил должного поведени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анная функция составляет прерогативу субъектов исполнительной деятельности, осуществляемой в процессуальной форме. Именно в такой форме происходит юридически властная реализация задач и функций исполнительной власти. Но процесс правоприменения не сводится лишь к обеспечению соблюдения соответствующих правил поведения (диспозиции). В равной мере на долю субъектов исполнительной власти приходится и реализация санкций материальных административно-правовых норм. Соответственно возможен двоякий подход к пониманию сущности и назначения административно-процессуальной деятельности, а именно: правоприменительный и правоохранительный.</w:t>
      </w:r>
    </w:p>
    <w:p>
      <w:pPr>
        <w:pStyle w:val="ConsPlusNormal"/>
        <w:widowControl/>
        <w:spacing w:lineRule="auto" w:line="360"/>
        <w:ind w:firstLine="709"/>
        <w:jc w:val="both"/>
        <w:rPr/>
      </w:pPr>
      <w:r>
        <w:rPr>
          <w:rFonts w:cs="Times New Roman" w:ascii="Times New Roman" w:hAnsi="Times New Roman"/>
          <w:color w:val="000000"/>
          <w:sz w:val="28"/>
        </w:rPr>
        <w:t>Известно, что в традиционном юридическом смысле понятие «процесс», как правило, отождествляется с деятельностью судебных органов по рассмотрению и разрешению конкретных уголовных, гражданских, трудовых и прочих дел (уголовный и гражданский процесс). Однако в подобном понимании процесс сводится лишь к правоохранительной деятельности, составляющей главное содержание функций правосудия. Именно в таком аспекте определяется функционально-компетенционное содержание судебной власти (ст. 118 Конституции РФ). При рассмотрении подобных дел суд реагирует на отклонения от требований материального права, т.е. осуществляет судебную юрисдикцию, применяя санкции соответствующих правовых норм.</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о-управленческая деятельность в основном сориентирована на решение задач позитивного характера; юрисдикция не является определяющим ее содержание признаком, а сама она не совпадает с судебно-процессуальной деятельностью. Эти ее качества придают административному процессу своеобразную окраску.</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ледовательно, в рамках административного процесса реализуются диспозиции и санкции административно-правовых норм. Налицо, таким образом, два направления, по которым административный процесс воплощается в повседневной государственно-управленческой деятельно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наче говоря, основу для формирования понятия административного процесса как в широком (правоприменительном), так и узком (правоохранительном) смысле, составляет административно-процессуальная деятельность:</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административно-процедурна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 административно-юрисдикционная.</w:t>
      </w:r>
    </w:p>
    <w:p>
      <w:pPr>
        <w:pStyle w:val="ConsPlusNormal"/>
        <w:widowControl/>
        <w:spacing w:lineRule="auto" w:line="360"/>
        <w:ind w:firstLine="709"/>
        <w:jc w:val="both"/>
        <w:rPr/>
      </w:pPr>
      <w:r>
        <w:rPr>
          <w:rFonts w:cs="Times New Roman" w:ascii="Times New Roman" w:hAnsi="Times New Roman"/>
          <w:color w:val="000000"/>
          <w:sz w:val="28"/>
        </w:rPr>
        <w:t>В первом случае имеются в виду распорядительные действия исполнительных органов (должностных лиц) по осуществлению установленных административно-правовыми нормами различного рода административных процедур, не связанных с юрисдикцией. Это – порядок реализации прав и законных интересов граждан и юридических лиц, включая разрешительно-лицензионные, регистрационные и т.п. функции и полномочия органов исполнительной власти.</w:t>
      </w:r>
    </w:p>
    <w:p>
      <w:pPr>
        <w:pStyle w:val="ConsPlusNormal"/>
        <w:widowControl/>
        <w:spacing w:lineRule="auto" w:line="360"/>
        <w:ind w:firstLine="709"/>
        <w:jc w:val="both"/>
        <w:rPr/>
      </w:pPr>
      <w:r>
        <w:rPr>
          <w:rFonts w:cs="Times New Roman" w:ascii="Times New Roman" w:hAnsi="Times New Roman"/>
          <w:color w:val="000000"/>
          <w:sz w:val="28"/>
        </w:rPr>
        <w:t>Во втором случае в центре внимания – осуществление исполнительными органами (должностными лицами) функции правоохраны в порядке совершения юрисдикционных действий в их традиционном понимании.</w:t>
      </w:r>
    </w:p>
    <w:p>
      <w:pPr>
        <w:pStyle w:val="ConsPlusNormal"/>
        <w:widowControl/>
        <w:spacing w:lineRule="auto" w:line="360"/>
        <w:ind w:firstLine="709"/>
        <w:jc w:val="both"/>
        <w:rPr/>
      </w:pPr>
      <w:r>
        <w:rPr>
          <w:rFonts w:cs="Times New Roman" w:ascii="Times New Roman" w:hAnsi="Times New Roman"/>
          <w:color w:val="000000"/>
          <w:sz w:val="28"/>
        </w:rPr>
        <w:t>Фактически при любом понимании административно-процессуальной деятельности акции, совершаемые исполнительными органами (должностными лицами), имеют своим результатом издание ненормативных, т.е. индивидуальных, правовых актов, с помощью которых административно-правовые нормы применяются к конкретным обязательствам либо к лицам. Тем самым разрешаются разнообразные индивидуальные дела в сфере государственного управления. От характера таких дел зависит реализация либо диспозиции (процедуры), либо санкции (юрисдикция) соответствующей нормы материального административного права.</w:t>
      </w:r>
    </w:p>
    <w:p>
      <w:pPr>
        <w:pStyle w:val="ConsPlusNormal"/>
        <w:widowControl/>
        <w:spacing w:lineRule="auto" w:line="360"/>
        <w:ind w:firstLine="709"/>
        <w:jc w:val="both"/>
        <w:rPr/>
      </w:pPr>
      <w:r>
        <w:rPr>
          <w:rFonts w:cs="Times New Roman" w:ascii="Times New Roman" w:hAnsi="Times New Roman"/>
          <w:color w:val="000000"/>
          <w:sz w:val="28"/>
        </w:rPr>
        <w:t>Следовательно, основанием административно-процессуальной деятельности являются именно индивидуальные дела. Предписания правовых норм практически реализуются в индивидуальных действиях тех или иных органов по фактам индивидуального характера (например, по факту совершения административного правонарушения или дисциплинарного проступка, по факту выдачи разрешения на совершение определенного вида деятельности, по факту обжалования неправомерных действий должностных лиц и т.п.). Разрешение подобных индивидуальных дел и составляет основу административного процесс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д индивидуальным административным делом следует понимать возникающий в сфере государственно-управленческой деятельности вопрос, связанный с применением административно-правовых норм и требующий в целях его разрешения распорядительных (оперативно-исполнительных) действий полномочных исполнительных органов (должностных лиц).</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дминистративно-процессуальная деятельность регламентируется процессуальными нормами административного права и реализуется в административно-процессуальных отношениях. Вне правовых норм административный процесс как явление юридической реальности не существует. Границы административно-процессуальной деятельности соответственно определяются таким образом, что в рамках административного процесса разрешаются не все индивидуальные дела, а только определенные, на которые распространяется установленный административно-процессуальными нормами процессуальный порядок. Значит, различного рода действия материально-технического и организационного характера, не облеченные в правовую форму, нет оснований относить к административному процессу.</w:t>
      </w:r>
    </w:p>
    <w:p>
      <w:pPr>
        <w:pStyle w:val="ConsPlusNormal"/>
        <w:widowControl/>
        <w:spacing w:lineRule="auto" w:line="360"/>
        <w:ind w:firstLine="709"/>
        <w:jc w:val="both"/>
        <w:rPr/>
      </w:pPr>
      <w:r>
        <w:rPr>
          <w:rFonts w:cs="Times New Roman" w:ascii="Times New Roman" w:hAnsi="Times New Roman"/>
          <w:color w:val="000000"/>
          <w:sz w:val="28"/>
        </w:rPr>
        <w:t>Следует учитывать, что часть процессуальных действий исполнительных органов (должностных лиц) может осуществляться без издания индивидуальных актов в порядке применения регламентированных правом процессуальных мер. Например, это некоторые меры обеспечения производства по делам об административных правонарушениях (административное доставление физического лица, применение принудительных мер в условиях чрезвычайных ситуаций и т.п.).</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 основе изложенного административный процесс может быть представлен в качестве урегулированной административно-процессуальными нормами деятельности исполнительных органов (должностных лиц) по рассмотрению и разрешению различного рода индивидуальных административных дел, возникающих в сфере государственного управления, в порядке реализации задач и функций исполнительной вла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дминистративный процесс имеет несколько конкретных вариантов своего выражения в практической деятельности исполнительных органов (должностных лиц). В зависимости от характера, схожести, однородности индивидуальных дел формируется понятие административного производства.</w:t>
      </w:r>
    </w:p>
    <w:p>
      <w:pPr>
        <w:pStyle w:val="ConsPlusNormal"/>
        <w:widowControl/>
        <w:spacing w:lineRule="auto" w:line="360"/>
        <w:ind w:firstLine="709"/>
        <w:jc w:val="both"/>
        <w:rPr/>
      </w:pPr>
      <w:r>
        <w:rPr>
          <w:rFonts w:cs="Times New Roman" w:ascii="Times New Roman" w:hAnsi="Times New Roman"/>
          <w:color w:val="000000"/>
          <w:sz w:val="28"/>
        </w:rPr>
        <w:t>Административное производство – это нормативно урегулированный порядок совершения процессуальных действий, обеспечивающий законное и объективное рассмотрение и разрешение индивидуальных административных дел, объединенных общностью предмета.</w:t>
      </w:r>
    </w:p>
    <w:p>
      <w:pPr>
        <w:pStyle w:val="ConsPlusNormal"/>
        <w:widowControl/>
        <w:spacing w:lineRule="auto" w:line="360"/>
        <w:ind w:firstLine="709"/>
        <w:jc w:val="both"/>
        <w:rPr/>
      </w:pPr>
      <w:r>
        <w:rPr>
          <w:rFonts w:cs="Times New Roman" w:ascii="Times New Roman" w:hAnsi="Times New Roman"/>
          <w:color w:val="000000"/>
          <w:sz w:val="28"/>
        </w:rPr>
        <w:t>Например, порядок разбора жалоб граждан, порядок лицензирования, порядок применения мер административного принуждения и т.п. – все это виды административных производств. Следовательно, сам административный процесс представляет собой совокупность различающихся конкретными предметами административных производств.</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идовое разнообразие административных производств может быть сведено в соответствии с классификацией административно-процессуальной деятельности к двум обобщенным группам:</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процедурное производство;</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 юрисдикционное производство.</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а вида административных производств имеют некоторые общие черты. В их числе: преимущественно внесудебный порядок разрешения индивидуальных дел; юридически властное начало; урегулированность (однако в разной степени) административно-процессуальными нормами; административно-процессуальные отношения и принципы и т.п.</w:t>
      </w:r>
    </w:p>
    <w:p>
      <w:pPr>
        <w:pStyle w:val="ConsPlusNonformat"/>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Title"/>
        <w:widowControl/>
        <w:spacing w:lineRule="auto" w:line="360"/>
        <w:ind w:firstLine="709"/>
        <w:jc w:val="both"/>
        <w:rPr/>
      </w:pPr>
      <w:r>
        <w:rPr>
          <w:rFonts w:cs="Times New Roman" w:ascii="Times New Roman" w:hAnsi="Times New Roman"/>
          <w:color w:val="000000"/>
          <w:sz w:val="28"/>
        </w:rPr>
        <w:t>1.2 Правовое регулирование и принципы административного процесса</w:t>
      </w:r>
    </w:p>
    <w:p>
      <w:pPr>
        <w:pStyle w:val="ConsPlusNonformat"/>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ind w:firstLine="709"/>
        <w:jc w:val="both"/>
        <w:rPr/>
      </w:pPr>
      <w:r>
        <w:rPr>
          <w:rFonts w:cs="Times New Roman" w:ascii="Times New Roman" w:hAnsi="Times New Roman"/>
          <w:color w:val="000000"/>
          <w:sz w:val="28"/>
        </w:rPr>
        <w:t>Разрешение административно-правовых споров или же решение вопросов, возникающих в связи с необходимостью применения к физическим или юридическим лицам соответствующих мер административно-принудительного характера, предполагает установление определенного порядка, т.е. специальных правил, которыми следует руководствоваться при осуществлении административной юрисдикции. Это означает, что административно-процессуальная деятельность юрисдикционного типа нуждается в особом правовом регулировани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ответственно в механизме административно-правового регулирования должны быть выделены административно-процессуальные нормы, устанавливающие и обеспечивающие указанный порядок.</w:t>
      </w:r>
    </w:p>
    <w:p>
      <w:pPr>
        <w:pStyle w:val="ConsPlusNormal"/>
        <w:widowControl/>
        <w:spacing w:lineRule="auto" w:line="360"/>
        <w:ind w:firstLine="709"/>
        <w:jc w:val="both"/>
        <w:rPr/>
      </w:pPr>
      <w:r>
        <w:rPr>
          <w:rFonts w:cs="Times New Roman" w:ascii="Times New Roman" w:hAnsi="Times New Roman"/>
          <w:color w:val="000000"/>
          <w:sz w:val="28"/>
        </w:rPr>
        <w:t>Административно-процессуальные нормы регулируют правоприменительную деятельность прежде всего исполнительных органов (должностных лиц), т.е. практическую реализацию ими в этих целях принадлежащих им юридически властных полномочий распорядительного характера. Одновременно этими нормами регламентируется такого же рода деятельность судебных органов. Следовательно, административно-процессуальные нормы своим назначением имеют регламентацию осуществления в принудительном порядке юрисдикционных полномочий преимущественно исполнительных органов (должностных лиц). Достигается эта цель путем установления юридических правил разрешения в административном или судебном порядке индивидуальных административных дел различного содержания. Не менее важное значение имеет определение структуры административно-юрисдикционной деятельности (например, ее стадии), порядка осуществления соответствующих процессуальных действий, порядка ведения процесса и принятия решений по индивидуальным делам, а также их исполнения.</w:t>
      </w:r>
    </w:p>
    <w:p>
      <w:pPr>
        <w:pStyle w:val="ConsPlusNormal"/>
        <w:widowControl/>
        <w:spacing w:lineRule="auto" w:line="360"/>
        <w:ind w:firstLine="709"/>
        <w:jc w:val="both"/>
        <w:rPr/>
      </w:pPr>
      <w:r>
        <w:rPr>
          <w:rFonts w:cs="Times New Roman" w:ascii="Times New Roman" w:hAnsi="Times New Roman"/>
          <w:color w:val="000000"/>
          <w:sz w:val="28"/>
        </w:rPr>
        <w:t>Существенное значение для содержания административно-процессуальных норм имеет устанавливаемый ими механизм процессуальных гарантий для граждан как участников юрисдикционного производства. Тем самым создается юридическая форма охраны личности гражданина от нарушений его административно-правового статуса, система административно-правовых гарантий его прав и законных интересов. Процессуальное положение гражданина выражается в том, что он обладает установленными процессуальными правами и обязанностями и имеет фактическую возможность реализовать их в ходе рассмотрения и разрешения индивидуальных административных дел. Гражданин может возбудить юрисдикционный процесс своими действиями (например, подачей жалобы), требовать от органов и лиц, уполномоченных разрешать данное дело, ознакомления с материалами дела, представлять доказательства, давать объяснения, заявлять различного рода ходатайства и т.п. Особенно широки процессуальные гарантии гражданина в законодательстве об административных правонарушениях. Аналогичного рода гарантии предусматриваются и для юридических лиц.</w:t>
      </w:r>
    </w:p>
    <w:p>
      <w:pPr>
        <w:pStyle w:val="ConsPlusNormal"/>
        <w:widowControl/>
        <w:spacing w:lineRule="auto" w:line="360"/>
        <w:ind w:firstLine="709"/>
        <w:jc w:val="both"/>
        <w:rPr/>
      </w:pPr>
      <w:r>
        <w:rPr>
          <w:rFonts w:cs="Times New Roman" w:ascii="Times New Roman" w:hAnsi="Times New Roman"/>
          <w:color w:val="000000"/>
          <w:sz w:val="28"/>
        </w:rPr>
        <w:t>Правовое регулирование юрисдикционной административно-процессуальной деятельности придает ей юридический характер и создает основу для возникновения в рамках административного процесса особого вида правовых отношений – административно-процессуальных отношений. В них всегда представлена официальная сторона – субъект административно-юрисдикционной деятельности, правомочный решать индивидуальные административные дела в одностороннем юридически властном порядке. Главной их особенностью является то, что в их рамках обеспечивается одинаковый правовой уровень их участников, т.е. они относятся к административно-правовым отношениям горизонтального типа. Но, как это характерно для административно-правовых отношений вообще, процессуальное равенство сторон имеет силу до определенного момента. Таковым является момент вынесения решения по данному индивидуальному делу, что относится к прерогативе тех субъектов административно-юрисдикционной деятельности, в руках которых сосредоточены полномочия, необходимые для такого решения. Однако и в дальнейшем физическое или юридическое лицо, если оно не согласно с принятым по его делу решением, вправе обжаловать его, что вновь создает условия горизонтальности до вынесения окончательного решения по жалобе.</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еханизм правового регулирования административно-юрисдикционной деятельности исполнительных органов (должностных лиц) или иных органов в целом не представляет собой единой совокупности административно-процессуальных норм и административно-процессуальных отношений. Фактически только юрисдикционные дела спорного характера да некоторые дела по применению принудительных мер процессуального обеспечения производства по административным правонарушениям имеют основательную регулирующую базу. Это Кодекс об административных правонарушениях, Налоговый кодекс и Трудовой кодекс. В этом же плане заслуживает внимания законодательство о судебном обжаловании неправомерных действий (решений) исполнительных органов (должностных лиц).</w:t>
      </w:r>
    </w:p>
    <w:p>
      <w:pPr>
        <w:pStyle w:val="ConsPlusNormal"/>
        <w:widowControl/>
        <w:spacing w:lineRule="auto" w:line="360"/>
        <w:ind w:firstLine="709"/>
        <w:jc w:val="both"/>
        <w:rPr/>
      </w:pPr>
      <w:r>
        <w:rPr>
          <w:rFonts w:cs="Times New Roman" w:ascii="Times New Roman" w:hAnsi="Times New Roman"/>
          <w:color w:val="000000"/>
          <w:sz w:val="28"/>
        </w:rPr>
        <w:t>Производство по делам об административных правонарушениях – типичный пример позитивного решения данной важной проблемы.</w:t>
      </w:r>
    </w:p>
    <w:p>
      <w:pPr>
        <w:pStyle w:val="ConsPlusNormal"/>
        <w:widowControl/>
        <w:spacing w:lineRule="auto" w:line="360"/>
        <w:ind w:firstLine="709"/>
        <w:jc w:val="both"/>
        <w:rPr/>
      </w:pPr>
      <w:r>
        <w:rPr>
          <w:rFonts w:cs="Times New Roman" w:ascii="Times New Roman" w:hAnsi="Times New Roman"/>
          <w:color w:val="000000"/>
          <w:sz w:val="28"/>
        </w:rPr>
        <w:t>Что же касается процессуального обеспечения юрисдикции по применению мер административного принуждения за рамками конкретных административно-правовых споров, то в этой области еще много проблем. Единое регулирование отсутствует, впрочем, как и в области административных процедур. Наиболее отчетливо во всех процессуальных отношениях этого типа выражается право лица, по отношению к которому применяются те или иные административно-принудительные меры, подвергнуть сомнению их правомерность путем их обжалования. Но и оно возможно далеко не во всех случаях, поскольку отдельные меры административного принуждения вызываются объективными условиями (например, введение карантина, закрытие участков Государственной границы РФ, прекращение движения при возникновении угрозы общественной безопасности и т.п.). Тем не менее определенные элементы правового регулирования в подобных ситуациях содержатся в ряде нормативных правовых актов специального назначения или ведомственного характера (например, в законодательстве о милиции, о безопасности дорожного движения и т.п.). При этом необходимо учитывать, что применение мер административного принуждения нередко влечет за собой привлечение тех или иных лиц к административной ответственности, т.е. к вступлению в силу всех процессуальных гарантий, предусмотренных производством по делам об административных правонарушениях.</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правовое регулирование административно-юрисдикционной деятельности по рассмотрению и разрешению административно-правовых споров в принципе отвечает требованиям законности и обеспечения прав и интересов физических и юридических лиц.</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 всех случаях осуществления административно-юрисдикционной деятельности необходимо обеспечение определенных процессуальных принципов, основу которых составляет принцип законно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 этой причине все процессуальные принципы служат обеспечению реальности законности при рассмотрении и разрешении индивидуальных административных дел спорного характера, при применении административно-принудительных мер, а также в процедурном производстве.</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нцип компетентности означает, что далеко не все субъекты исполнительной власти наделены полномочиями административно-юрисдикционного характера. Частично полномочия такого рода есть у всех исполнительных органов (должностных лиц), но это касается только реализации дисциплинарной власти и разрешения жалоб. Полномочия же по более широкому кругу административно-юрисдикционной деятельности закрепляются не за всеми такими субъектами. Например, Кодекс об административных правонарушениях прямо закрепляет круг органов (должностных лиц), уполномоченных рассматривать такого рода дела. Строгое соблюдение принципа компетентности обеспечивает надлежащее применение юридических средств воздействия, способствует усилению ответственности полномочных органов (должностных лиц) за совершение ими процессуальных действий.</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нцип охраны интересов личности и государства означает необходимость надлежащего использования сторонами административно-юрисдикционного процесса своих прав, гарантий прав и законных интересов личности, интересов государств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нцип процессуального равенства означает равенство сторон, во-первых, перед законом и, во-вторых, наделение каждой стороны определенным объемом взаимных процессуальных прав и обязанностей.</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нцип достижения материальной истины предполагает тщательное изучение всех условий и обстоятельств, связанных с данным индивидуальным, административным делом, а также состязательность в ходе процессуального рассмотрения дел.</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нцип доступности выражается в беспрепятственной возможности каждой из сторон участвовать во всех стадиях рассмотрения индивидуального дел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нцип гласности предполагает, например, открытое рассмотрение административно-юрисдикционных дел, проведение процесса в нерабочее время, по месту работы, жительства или учебы правонарушител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нцип экономичности выражается в установлении достаточно сжатых сроков для осуществления всего комплекса административно-юрисдикционных действий, включая исполнение принятого решени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нцип ответственности должностных лиц за правильное и эффективное ведение процесса, за проявление бюрократизма при разборе жалоб и т.п.</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дминистративно-процессуальная деятельность юрисдикционного характера в соответствии с действующим законодательством РФ не является исключительной прерогативой исполнительных органов (должностных лиц). Конечно, она наиболее показательна для функционирования именно названных субъектов. Однако во многих случаях она относится к компетенции судебных органов, причем последняя постоянно расширяется. Так, в соответствии с Конституцией РФ (ч. 3 ст. 125) и Федеральным конституционным законом «О Конституционном Суде Российской Федерации» от 21 июля 1994 г. последний разрешает споры о компетенции между различными звеньями системы государственной власти, включая и органы исполнительной власти. Споры, возникающие в сфере государственного управления, разрешают также и арбитражные суды.</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ширение полномочий органов судебной власти по разрешению административно-юрисдикционных дел актуализирует проблему так называемой административной юстиции. Этот юридический институт достаточно широко развит во многих западных странах. При этом имеется в виду осуществление административно-юрисдикционной деятельности специально создаваемыми административными судами (например, административные трибуналы во Франции) либо общими судами с выделенным административным производством (например, в Великобритании). Под административной юстицией понимается особый процессуальный порядок разрешения административно-правовых споров между гражданами и органами государственного управления (должностными лицами). Жалобы граждан на неправомерные действия должностных лиц приобретают характер административных исков.</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России система административной юстиции пока еще не сложилась, хотя ее определенные элементы существовали всегда, а в последние годы они получают заметное развитие. В числе подобных элементов: судебное разрешение жалоб на неправомерные действия (решения) исполнительных органов (должностных лиц); рассмотрение и разрешение судьями индивидуальных дел об административных правонарушениях; разрешение споров между органами исполнительной власти различных уровней в судебных органах.</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ConsPlusTitle"/>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ConsPlusTitle"/>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Административно-процедурное производство</w:t>
      </w:r>
    </w:p>
    <w:p>
      <w:pPr>
        <w:pStyle w:val="ConsPlusTitle"/>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Title"/>
        <w:widowControl/>
        <w:spacing w:lineRule="auto" w:line="360"/>
        <w:ind w:firstLine="709"/>
        <w:jc w:val="both"/>
        <w:rPr/>
      </w:pPr>
      <w:r>
        <w:rPr>
          <w:rFonts w:cs="Times New Roman" w:ascii="Times New Roman" w:hAnsi="Times New Roman"/>
          <w:color w:val="000000"/>
          <w:sz w:val="28"/>
        </w:rPr>
        <w:t>2.1 Сущность процедурного производств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о-управленческая деятельность, в рамках которой происходит реализация исполнительной власти, свое непосредственное выражение в значительной степени находит в акциях позитивного характера, не связанных с осуществлением чисто юрисдикционных функций.</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Часто действия, совершаемые в этих целях, охватываются понятием «делопроизводство» (например, получение паспорта) либо «порядок» (например, порядок организации и проведения собраний, митингов, уличных шествий и демонстраций). Применительно к деятельности надзорных органов (например, санитарно-эпидемиологического надзора) и их местных представителей определяются порядок или правила подготовки и проведения контрольно-надзорных действий и т.п.</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овокупности разнообразные управленческие действия подобного рода охватываются понятием административно-процедурного процесса или же административно-процедурного производства.</w:t>
      </w:r>
    </w:p>
    <w:p>
      <w:pPr>
        <w:pStyle w:val="ConsPlusNormal"/>
        <w:widowControl/>
        <w:spacing w:lineRule="auto" w:line="360"/>
        <w:ind w:firstLine="709"/>
        <w:jc w:val="both"/>
        <w:rPr/>
      </w:pPr>
      <w:r>
        <w:rPr>
          <w:rFonts w:cs="Times New Roman" w:ascii="Times New Roman" w:hAnsi="Times New Roman"/>
          <w:color w:val="000000"/>
          <w:sz w:val="28"/>
        </w:rPr>
        <w:t>Отличия административно-процедурного производства от административно-юрисдикционного заключаются в основном в следующем. Предметом процедурного производства являются индивидуальные административные дела бесспорного характера. В рамках процедурного производства правовая оценка поведения того или иного лица не является обязательной. Она может иметь место в качестве одного из условий удовлетворения тех или иных ходатайств (например, при регистрации, выдаче лицензии и т.п.), причем чаще всего предметом правовой оценки служат соответствующие документы (учредительные и т.п.). Но процедуры могут ее и не требовать (например, при подготовке управленческого решения).</w:t>
      </w:r>
    </w:p>
    <w:p>
      <w:pPr>
        <w:pStyle w:val="ConsPlusNormal"/>
        <w:widowControl/>
        <w:spacing w:lineRule="auto" w:line="360"/>
        <w:ind w:firstLine="709"/>
        <w:jc w:val="both"/>
        <w:rPr/>
      </w:pPr>
      <w:r>
        <w:rPr>
          <w:rFonts w:cs="Times New Roman" w:ascii="Times New Roman" w:hAnsi="Times New Roman"/>
          <w:color w:val="000000"/>
          <w:sz w:val="28"/>
        </w:rPr>
        <w:t>Процедурное производство не имеет своим результатом применение принудительных мер. Его результат – удовлетворение законных запросов физических или юридических лиц, а также обеспечение эффективной работы управленческого аппарата. Наконец, в рамках процедурного производства возможно совершение правоохранительных действий, но их характер иной: сам факт выдачи разрешения или проведения регистрации свидетельствует о том, что разрешенная или зарегистрированная деятельность соответствует требованиям законно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нализ административно-правовых норм дает основания для вывода о широком распространении разрешительной, регистрационной, лицензионной и иных аналогичных систем, в рамках которых компетентными органами совершается комплекс различных процессуальных действий. Данный вариант административно-процессуальной деятельности по своему целевому назначению во многом является организационно-процедурным, поскольку служит интересам именно организации реализации прав граждан и юридических лиц в процессе повседневной работы исполнительного аппарата. Большинство индивидуальных дел, относящихся к процедурным, возникает по инициативе физических и юридических лиц и своим предметом имеет удовлетворение их законных интересов (например, при лицензировании).</w:t>
      </w:r>
    </w:p>
    <w:p>
      <w:pPr>
        <w:pStyle w:val="ConsPlusNonformat"/>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Title"/>
        <w:widowControl/>
        <w:spacing w:lineRule="auto" w:line="360"/>
        <w:ind w:firstLine="709"/>
        <w:jc w:val="both"/>
        <w:rPr/>
      </w:pPr>
      <w:r>
        <w:rPr>
          <w:rFonts w:cs="Times New Roman" w:ascii="Times New Roman" w:hAnsi="Times New Roman"/>
          <w:color w:val="000000"/>
          <w:sz w:val="28"/>
        </w:rPr>
        <w:t>2.2 Виды процедурных производств</w:t>
      </w:r>
    </w:p>
    <w:p>
      <w:pPr>
        <w:pStyle w:val="ConsPlusNonformat"/>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смотрим подробнее наиболее важные виды процедурного производств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лицензионно-разрешительное;</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регистрационное;</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правотворческое (в смысле порядка подготовки правовых актов управления).</w:t>
      </w:r>
    </w:p>
    <w:p>
      <w:pPr>
        <w:pStyle w:val="ConsPlusNormal"/>
        <w:widowControl/>
        <w:spacing w:lineRule="auto" w:line="360"/>
        <w:ind w:firstLine="709"/>
        <w:jc w:val="both"/>
        <w:rPr/>
      </w:pPr>
      <w:r>
        <w:rPr>
          <w:rFonts w:cs="Times New Roman" w:ascii="Times New Roman" w:hAnsi="Times New Roman"/>
          <w:color w:val="000000"/>
          <w:sz w:val="28"/>
        </w:rPr>
        <w:t>1. Лицензионно-разрешительное производство. В Российской Федерации отдельные виды деятельности осуществляются предприятиями, организациями и учреждениями независимо от организационно-правовой формы, а также физическими лицами, осуществляющими предпринимательскую деятельность без образования юридического лица, на основании лицензии – специального разрешения органов, уполномоченных на ведение лицензирования. Основы лицензирования установлены Федеральным законом «О лицензировании отдельных видов деятельности» от 8 августа 2001 г.</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Лицензия является официальным документом, который разрешает осуществление указанного в нем вида деятельности в течение установленного срока, а также определяет условия его осуществления.</w:t>
      </w:r>
    </w:p>
    <w:p>
      <w:pPr>
        <w:pStyle w:val="ConsPlusNormal"/>
        <w:widowControl/>
        <w:spacing w:lineRule="auto" w:line="360"/>
        <w:ind w:firstLine="709"/>
        <w:jc w:val="both"/>
        <w:rPr/>
      </w:pPr>
      <w:r>
        <w:rPr>
          <w:rFonts w:cs="Times New Roman" w:ascii="Times New Roman" w:hAnsi="Times New Roman"/>
          <w:color w:val="000000"/>
          <w:sz w:val="28"/>
        </w:rPr>
        <w:t>Для получения лицензии заявитель должен представить в орган, уполномоченный на ведение лицензионной деятельности, ряд документов. В их числе: заявление о выдаче лицензии с указанием данных о заявителе (для юридических лиц – наименование и организационно-правовая форма, номер расчетного счета и соответствующего банка), вид деятельности, срок действия лицензии; копии учредительных документов и свидетельства о государственной регистрации (для юридических лиц); документ, подтверждающий оплату рассмотрения заявления; справка налогового органа о постановке на учет или свидетельство о государственной регистрации физического лица в качестве предпринимателя со штампом налогового орган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зависимости от специфики деятельности может быть предусмотрено представление иных документов. Так, в некоторых случаях требуются сведения о технической или иной готовности к выполнению работ и профессиональной пригодности физических лиц (персонала). Требовать от заявителя представления документов, не предусмотренных в положениях о лицензировании соответствующих видов деятельности, запрещается. Все документы, представленные для получения лицензии, регистрируются органом, уполномоченным на ведение лицензионной деятельно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рассмотрении заявления о выдаче лицензии проводится экспертиза специальной экспертной комиссией. Возможно проведение дополнительной, в том числе и независимой, экспертизы (например, в случае возникновения спорных вопросов).</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ешение о выдаче или об отказе в выдаче лицензии принимается в срок, не превышающий шестидесяти дней со дня получения заявления со всеми необходимыми документами. Уведомление об отказе в выдаче лицензии представляется заявителю в письменном виде в указанный срок с указанием причин отказа.</w:t>
      </w:r>
    </w:p>
    <w:p>
      <w:pPr>
        <w:pStyle w:val="ConsPlusNormal"/>
        <w:widowControl/>
        <w:spacing w:lineRule="auto" w:line="360"/>
        <w:ind w:firstLine="709"/>
        <w:jc w:val="both"/>
        <w:rPr/>
      </w:pPr>
      <w:r>
        <w:rPr>
          <w:rFonts w:cs="Times New Roman" w:ascii="Times New Roman" w:hAnsi="Times New Roman"/>
          <w:color w:val="000000"/>
          <w:sz w:val="28"/>
        </w:rPr>
        <w:t>В ряде субъектов РФ установлены сокращенные сроки принятия решения о выдаче лицензии по принципу «одного окна», т.е. гражданин подает все необходимые документы в одно окно (одному должностному лицу) и через него получает ответ на свое заявление.</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нованием для отказа в выдаче лицензии является: наличие в документах, представленных заявителем, недостоверной или искаженной информации; отрицательное экспертное заключение, установившее несоответствие условиям, необходимым для осуществления соответствующего вида деятельности, и условиям безопасно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лицензии указывается: наименование органа, выдавшего лицензию; юридический адрес предприятия-заявителя и паспортные данные физического лица; вид лицензируемой деятельности; срок действия лицензии; условия осуществления деятельно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рок действия лицензии устанавливается в зависимости от специфики вида деятельности, но не менее пяти лет. Могут выдаваться бессрочные лицензии. Продление срока действия лицензии производится в порядке, установленном для ее получени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Лицензия выдается отдельно на каждый вид деятельности. Передача лицензии другому юридическому или физическому лицу запрещаетс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становлено, что при ликвидации предприятия, организации, учреждения или прекращении действия свидетельства о государственной регистрации физического лица в качестве предпринимателя выданная лицензия теряет юридическую силу.</w:t>
      </w:r>
    </w:p>
    <w:p>
      <w:pPr>
        <w:pStyle w:val="ConsPlusNormal"/>
        <w:widowControl/>
        <w:spacing w:lineRule="auto" w:line="360"/>
        <w:ind w:firstLine="709"/>
        <w:jc w:val="both"/>
        <w:rPr/>
      </w:pPr>
      <w:r>
        <w:rPr>
          <w:rFonts w:cs="Times New Roman" w:ascii="Times New Roman" w:hAnsi="Times New Roman"/>
          <w:color w:val="000000"/>
          <w:sz w:val="28"/>
        </w:rPr>
        <w:t>Органы, уполномоченные на ведение лицензионной деятельности, могут приостановить действие лицензии в случаях: представления владельцем лицензии соответствующего заявления; обнаружения недостоверных данных в представленных для получения лицензии документах; нарушения лицензиатом условий действия лицензии и т.п. Срок приостановления не может превышать шести месяцев. Лицензиат вправе обжаловать решение в судебном порядке.</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уководители и должностные лица органов лицензирования несут ответственность за нарушение или ненадлежащее исполнение установленного порядка лицензирования. Они же контролируют соблюдение условий, установленных в лицензи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Лицензирование в настоящее время является одной из самых распространенных форм разрешительной системы. Но последняя имеет и другие формы своего выражени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 разрешительная система широко используется органами Министерства внутренних дел РФ. Объясняется это тем, что в данном случае регламентируется деятельность, непосредственно связанная с обеспечением охраны общественного порядка и безопасности.</w:t>
      </w:r>
    </w:p>
    <w:p>
      <w:pPr>
        <w:pStyle w:val="ConsPlusNormal"/>
        <w:widowControl/>
        <w:spacing w:lineRule="auto" w:line="360"/>
        <w:ind w:firstLine="709"/>
        <w:jc w:val="both"/>
        <w:rPr/>
      </w:pPr>
      <w:r>
        <w:rPr>
          <w:rFonts w:cs="Times New Roman" w:ascii="Times New Roman" w:hAnsi="Times New Roman"/>
          <w:color w:val="000000"/>
          <w:sz w:val="28"/>
        </w:rPr>
        <w:t>Регулирование в этой области осуществляется на основе законов РФ «О милиции» и «Об оружии». Министерство внутренних дел РФ в числе своих основных функций имеет следующую: организация деятельности органов внутренних дел по выдаче (аннулированию) специальных разрешений (лицензий) на занятие видами деятельности, производствами, работами (оказание услуг), подлежащих лицензированию в системе МВД, а также по контролю за осуществлением этих видов деятельности, производств, работ (услуг).</w:t>
      </w:r>
    </w:p>
    <w:p>
      <w:pPr>
        <w:pStyle w:val="ConsPlusNormal"/>
        <w:widowControl/>
        <w:spacing w:lineRule="auto" w:line="360"/>
        <w:ind w:firstLine="709"/>
        <w:jc w:val="both"/>
        <w:rPr/>
      </w:pPr>
      <w:r>
        <w:rPr>
          <w:rFonts w:cs="Times New Roman" w:ascii="Times New Roman" w:hAnsi="Times New Roman"/>
          <w:color w:val="000000"/>
          <w:sz w:val="28"/>
        </w:rPr>
        <w:t>Разрешительная (уведомительная) система в сфере охраны общественной безопасности представляет собой совокупность правил, регламентирующих и регулирующих порядок производства, приобретения, хранения, пользования, сбыта и перевозки оружия, взрывчатых веществ, сильнодействующих ядов и т.п., а также порядок открытия и функционирования оружейно-ремонтных, пиротехнических производств, стрелковых тиров. На основе разрешительной системы ведутся производство, продажа и приобретение оружия. Лицензии на производство оружия выдаются органами лицензирования, определяемыми Правительством РФ. Разрешение на его продажу или приобретение выдается органами внутренних дел.</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зрешения органов внутренних дел также необходимы для производства взрывных работ, въезда в пограничную зону, а также в закрытые административно-территориальные образования. Органы внутренних дел осуществляют лицензирование частной детективной и охранной деятельно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зрешительная система распространяется также на проведение собраний, митингов, уличных шествий и демонстраций, пикетирования.</w:t>
      </w:r>
    </w:p>
    <w:p>
      <w:pPr>
        <w:pStyle w:val="ConsPlusNormal"/>
        <w:widowControl/>
        <w:spacing w:lineRule="auto" w:line="360"/>
        <w:ind w:firstLine="709"/>
        <w:jc w:val="both"/>
        <w:rPr/>
      </w:pPr>
      <w:r>
        <w:rPr>
          <w:rFonts w:cs="Times New Roman" w:ascii="Times New Roman" w:hAnsi="Times New Roman"/>
          <w:color w:val="000000"/>
          <w:sz w:val="28"/>
        </w:rPr>
        <w:t>Исполнительные органы субъектов РФ, а также системы местного самоуправления дают разрешения на основе заявлений (уведомлений) уполномоченных трудовых коллективов предприятий и учреждений, общественных объединений и отдельных групп граждан. Заявление должно быть подано не позднее чем за 10 дней до проведения соответствующего мероприятия. В нем указываются: цель, форма, место проведения мероприятия или маршруты движения, время начала и окончания, предполагаемое количество участников и т.п. Решение сообщается заявителям не позднее чем за пять дней до времени проведения мероприятия. Решение может быть положительным, но с предложением другого места и иного времени проведения мероприятия. Решение может быть и отрицательным, если цель проведения мероприятия противоречит закону либо угрожает общественному порядку и безопасности. Отказ может быть обжалован в судебном порядке.</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санкционированные мероприятия подлежат прекращению. Участникам мероприятий запрещается иметь оружие или специально приготовленные предметы, использование которых может принести вред здоровью и жизни граждан либо причинить материальный вред.</w:t>
      </w:r>
    </w:p>
    <w:p>
      <w:pPr>
        <w:pStyle w:val="ConsPlusNormal"/>
        <w:widowControl/>
        <w:spacing w:lineRule="auto" w:line="360"/>
        <w:ind w:firstLine="709"/>
        <w:jc w:val="both"/>
        <w:rPr/>
      </w:pPr>
      <w:r>
        <w:rPr>
          <w:rFonts w:cs="Times New Roman" w:ascii="Times New Roman" w:hAnsi="Times New Roman"/>
          <w:color w:val="000000"/>
          <w:sz w:val="28"/>
        </w:rPr>
        <w:t>2. Регистрационное производство. Регистрация – акт официального признания законности соответствующих действий и правовых актов, осуществляемых, как правило, органами федеральных служб, подведомственных Министерству юстиции РФ и МВД России. В частности, органы юстиции осуществляют государственную регистрацию нормативных актов органов исполнительной власти, регистрацию уставов общественных и религиозных объединений. Что касается нормативных актов, то имеются в виду те из них, которые затрагивают права, свободы и законные интересы граждан и носят межведомственный характер.</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рганы Росрегистрации (федеральная служба) России осуществляют также государственную регистрацию юридических лиц и прав на недвижимость.</w:t>
      </w:r>
    </w:p>
    <w:p>
      <w:pPr>
        <w:pStyle w:val="ConsPlusNormal"/>
        <w:widowControl/>
        <w:spacing w:lineRule="auto" w:line="360"/>
        <w:ind w:firstLine="709"/>
        <w:jc w:val="both"/>
        <w:rPr/>
      </w:pPr>
      <w:r>
        <w:rPr>
          <w:rFonts w:cs="Times New Roman" w:ascii="Times New Roman" w:hAnsi="Times New Roman"/>
          <w:color w:val="000000"/>
          <w:sz w:val="28"/>
        </w:rPr>
        <w:t>Для государственной регистрации общественных объединений в органы Росрегистрации подаются: заявление, устав, выписка из протокола учредительного съезда; сведения об учредителях и т.п. Документы подаются в течение трех месяцев со дня проведения учредительного съезда (конференции). Общественное объединение вправе не регистрироваться в органах юстиции. В таком случае оно не приобретает прав юридического лиц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рганы Росрегистрации, рассматривающие заявление общественного объединения о регистрации, принимают решение: зарегистрировать объединение и выдать учредителям свидетельство о регистрации либо отказать в регистрации и выдать учредителям письменный мотивированный отказ, который может быть обжалован в судебном порядке. Основанием для отказа в регистрации является противоречие устава Конституции РФ, конституциям (уставам) субъектов РФ, а также законодательству об общественных объединениях, непредставление всех необходимых документов или представление недостоверной информации и т.п.</w:t>
      </w:r>
    </w:p>
    <w:p>
      <w:pPr>
        <w:pStyle w:val="ConsPlusNormal"/>
        <w:widowControl/>
        <w:spacing w:lineRule="auto" w:line="360"/>
        <w:ind w:firstLine="709"/>
        <w:jc w:val="both"/>
        <w:rPr/>
      </w:pPr>
      <w:r>
        <w:rPr>
          <w:rFonts w:cs="Times New Roman" w:ascii="Times New Roman" w:hAnsi="Times New Roman"/>
          <w:color w:val="000000"/>
          <w:sz w:val="28"/>
        </w:rPr>
        <w:t>Федеральный закон «О государственной регистрации прав на недвижимое имущество и сделок с ним» от 21 июля 1997 г. устанавливает, что государственная регистрация является юридическим актом признания и подтверждения государством возникновения или прекращения прав на недвижимое имущество. Она является единственным доказательством существования зарегистрированного права, которое может быть оспорено только в судебном порядке.</w:t>
      </w:r>
    </w:p>
    <w:p>
      <w:pPr>
        <w:pStyle w:val="ConsPlusNormal"/>
        <w:widowControl/>
        <w:spacing w:lineRule="auto" w:line="360"/>
        <w:ind w:firstLine="709"/>
        <w:jc w:val="both"/>
        <w:rPr/>
      </w:pPr>
      <w:r>
        <w:rPr>
          <w:rFonts w:cs="Times New Roman" w:ascii="Times New Roman" w:hAnsi="Times New Roman"/>
          <w:color w:val="000000"/>
          <w:sz w:val="28"/>
        </w:rPr>
        <w:t>Данный вид государственной регистрации отнесен к компетенции учреждений Федеральной регистрационной службы России. Закон регулирует порядок регистрации (прием документов, их экспертиза и т.п.). Она проводится не позднее чем в месячный срок со дня подачи заявления и документов, необходимых для регистрации. Определены основания для государственной регистрации, требования к предъявляемым документам, основания для приостановления или отказа в регистрации.</w:t>
      </w:r>
    </w:p>
    <w:p>
      <w:pPr>
        <w:pStyle w:val="ConsPlusNormal"/>
        <w:widowControl/>
        <w:spacing w:lineRule="auto" w:line="360"/>
        <w:ind w:firstLine="709"/>
        <w:jc w:val="both"/>
        <w:rPr/>
      </w:pPr>
      <w:r>
        <w:rPr>
          <w:rFonts w:cs="Times New Roman" w:ascii="Times New Roman" w:hAnsi="Times New Roman"/>
          <w:color w:val="000000"/>
          <w:sz w:val="28"/>
        </w:rPr>
        <w:t>В настоящее время действует регистрационный учет граждан. Правительство РФ утвердило 17 июля 1995 г. 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 &lt;*&gt;. В связи с узаконением свободы передвижения, выбора места пребывания и жительства была отменена прописка и выписка граждан и заменена регистрационным учетом, который осуществляется по месту жительства в органах внутренних дел или в местной администрации. Если гражданин изменил место жительства, он обязан в течение семи дней с момента прибытия на новое место жительства обратиться в органы регистрационного учета с заявлением и соответствующими документами для оформления регистрации. Регистрация временного пребывания граждан (гостиница, санаторий и т.п.) осуществляется по истечении 90 дней с момента прибытия.</w:t>
      </w:r>
    </w:p>
    <w:p>
      <w:pPr>
        <w:pStyle w:val="ConsPlusNormal"/>
        <w:widowControl/>
        <w:spacing w:lineRule="auto" w:line="360"/>
        <w:ind w:firstLine="709"/>
        <w:jc w:val="both"/>
        <w:rPr/>
      </w:pPr>
      <w:r>
        <w:rPr>
          <w:rFonts w:cs="Times New Roman" w:ascii="Times New Roman" w:hAnsi="Times New Roman"/>
          <w:color w:val="000000"/>
          <w:sz w:val="28"/>
        </w:rPr>
        <w:t>3. Производство по принятию правовых актов управления. Это – пример административных процедур, используемых преимущественно в интересах наиболее эффективной работы исполнительного аппарата по применению административно-правовых форм и административно-правовых методов реализации исполнительной власти.</w:t>
      </w:r>
    </w:p>
    <w:p>
      <w:pPr>
        <w:pStyle w:val="ConsPlusNormal"/>
        <w:widowControl/>
        <w:spacing w:lineRule="auto" w:line="360"/>
        <w:ind w:firstLine="709"/>
        <w:jc w:val="both"/>
        <w:rPr/>
      </w:pPr>
      <w:r>
        <w:rPr>
          <w:rFonts w:cs="Times New Roman" w:ascii="Times New Roman" w:hAnsi="Times New Roman"/>
          <w:color w:val="000000"/>
          <w:sz w:val="28"/>
        </w:rPr>
        <w:t>В настоящее время на федеральном уровне регламентация таких процедур проводится достаточно эффективно. Причем акцент сделан на подготовке проектов актов, их обсуждении, визировании, правовой экспертизе, процедуре принятия и т.п. Об этом можно судить на примере подготовки постановлений и распоряжений Правительства РФ, а также частично – ведомственных нормативных актов.</w:t>
      </w:r>
    </w:p>
    <w:p>
      <w:pPr>
        <w:pStyle w:val="ConsPlusNormal"/>
        <w:widowControl/>
        <w:spacing w:lineRule="auto" w:line="360"/>
        <w:ind w:firstLine="709"/>
        <w:jc w:val="both"/>
        <w:rPr/>
      </w:pPr>
      <w:r>
        <w:rPr>
          <w:rFonts w:cs="Times New Roman" w:ascii="Times New Roman" w:hAnsi="Times New Roman"/>
          <w:color w:val="000000"/>
          <w:sz w:val="28"/>
        </w:rPr>
        <w:t>Правовой базой для рассматриваемых процедур служат постановления Правительства РФ – Правила подготовки нормативных правовых актов федеральных органов исполнительной власти и их государственной регистрации, «О совершенствовании организации исполнения федеральных законов»; Правила подготовки ведомственных нормативных актов; Регламент Правительства и Положение об Аппарате Правительства. Кроме того, ряд процедур закреплен непосредственно в Федеральном законе «О Правительстве Российской Федерации» от 17 декабря 1997 г. Наконец, важное значение в этом плане имеет Указ Президента РФ «О порядке подготовки проектов указов, распоряжений Президента Российской Федерации, предусматривающих принятие постановлений и распоряжений Правительства Российской Федерации» от 2 мая 1996 г.</w:t>
      </w:r>
    </w:p>
    <w:p>
      <w:pPr>
        <w:pStyle w:val="ConsPlusNormal"/>
        <w:widowControl/>
        <w:spacing w:lineRule="auto" w:line="360"/>
        <w:ind w:firstLine="709"/>
        <w:jc w:val="both"/>
        <w:rPr/>
      </w:pPr>
      <w:r>
        <w:rPr>
          <w:rFonts w:cs="Times New Roman" w:ascii="Times New Roman" w:hAnsi="Times New Roman"/>
          <w:color w:val="000000"/>
          <w:sz w:val="28"/>
        </w:rPr>
        <w:t>Федеральным конституционным законом «О Правительстве Российской Федерации» предусмотрен ряд вопросов, для решения которых установлен особый порядок: они решаются исключительно на его заседаниях, т.е. коллегиально. Проекты своих решений по предметам совместного ведения РФ и ее субъектов Правительство направляет органам государственной власти субъектов РФ; предложения последних подлежат обязательному рассмотрению в Правительстве.</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оответствии с Регламентом Правительства РФ проекты решений по вопросам, включенным в план заседаний, вносятся руководителями федеральных органов исполнительной власти и органов исполнительной власти субъектов РФ. Проекты решений могут направляться на согласование руководителям федеральных органов исполнительной власти. Предложения граждан и организаций о принятии правительственных решений направляются для предварительного рассмотрения соответствующим органам исполнительной власти. Проекты решений вносятся с приложением пояснительной записки, содержащей необходимые основания и прогнозы ожидаемых социально-экономических и иных последствий их реализации. Они обязательно согласовываются с заинтересованными государственными органами, общественными и иными организациями. После согласования они визируются руководителями указанных органов и организаций. При разногласиях по проекту решения руководитель, готовящий его для внесения в Правительство, должен провести консультации с заинтересованными сторонами с целью поиска взаимоприемлемого решения. Если таковое не будет найдено, к письму в Правительство прилагается перечень разногласий. Предусматривается экспертиза проектов решений Правительства нормативного характера, проводимая Министерством юстици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ппарат Правительства РФ проводит анализ проектов и обоснований к ним, редакторскую доработку текста, согласование с заинтересованными департаментами аппарата и Государственно-правовым управлением Президента РФ, а также визирование проекта у руководителей этих подразделений. К проекту решения прилагается справка, в которой кратко излагается существо проекта с аналитическими, справочными и другими необходимыми материалами. Срок на подготовку проекта решения устанавливается, как правило, в пределах до 10 дней.</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дминистрация Президента РФ представляет Президенту те проекты указов, которые сопровождаются пакетом постановлений и распоряжений Правительства. Правительство обязано обеспечить принятие предусмотренных указами Президента постановлений и распоряжений.</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оответствии с Правилами подготовки нормативных правовых актов федеральных органов исполнительной власти и их государственной регистрации проект акта подлежит предварительному согласованию с заинтересованными министерствами и ведомствами, что оформляется соответствующими визами. Возможно издание совместных правовых актов. Подготовка проекта возлагается на одно или несколько структурных подразделений. Должен быть определен круг должностных лиц, ответственных за подготовку проекта, а также установлены сроки подготовки проекта. В этой работе обязательно участие юридической службы органа. Возможно создание рабочих групп для подготовки проектов.</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ая регистрация предполагает юридическую экспертизу правового акта, решение о необходимости его регистрации, присвоение регистрационного номера, внесение акта в Государственный реестр нормативных правовых актов. Государственной регистрации подлежат акты, затрагивающие права, свободы и обязанности граждан, а также имеющие межведомственный характер.</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исполнения акты направляются только после государственной регистрации и официального опубликования. Без этого акт не может применяться.</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ConsPlusTitle"/>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Административная юрисдикция</w:t>
      </w:r>
    </w:p>
    <w:p>
      <w:pPr>
        <w:pStyle w:val="ConsPlusTitle"/>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Title"/>
        <w:widowControl/>
        <w:spacing w:lineRule="auto" w:line="360"/>
        <w:ind w:firstLine="709"/>
        <w:jc w:val="both"/>
        <w:rPr/>
      </w:pPr>
      <w:r>
        <w:rPr>
          <w:rFonts w:cs="Times New Roman" w:ascii="Times New Roman" w:hAnsi="Times New Roman"/>
          <w:color w:val="000000"/>
          <w:sz w:val="28"/>
        </w:rPr>
        <w:t>3.1 Понятие и основные черты административной юрисдикции. Административно-правовой спор</w:t>
      </w:r>
    </w:p>
    <w:p>
      <w:pPr>
        <w:pStyle w:val="ConsPlusNonformat"/>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иболее характерные черты административной юрисдикции, находящие свое выражение в административно-юрисдикционном производстве, состоят в следующем.</w:t>
      </w:r>
    </w:p>
    <w:p>
      <w:pPr>
        <w:pStyle w:val="ConsPlusNormal"/>
        <w:widowControl/>
        <w:spacing w:lineRule="auto" w:line="360"/>
        <w:ind w:firstLine="709"/>
        <w:jc w:val="both"/>
        <w:rPr/>
      </w:pPr>
      <w:r>
        <w:rPr>
          <w:rFonts w:cs="Times New Roman" w:ascii="Times New Roman" w:hAnsi="Times New Roman"/>
          <w:color w:val="000000"/>
          <w:sz w:val="28"/>
        </w:rPr>
        <w:t>Административная юрисдикция базируется на традиционно сложившихся взглядах на процессуальную деятельность в юридическом смысле, основанных на оценке судебной юрисдикции. Как известно, в ее основе в соответствии с функционально-компетенционным содержанием судебной власти лежит рассмотрение и разрешение спорных вопросов применения материальных правовых норм, правовая оценка поведения тех или иных лиц, наконец, применение в необходимых случаях при негативной оценке их поведения предусмотренных действующим законодательством мер государственного (юридического) принуждения. Так поступают судебные органы при рассмотрении различных, а в последние годы – и административных дел, давая тем самым основу для понимания реального юридического содержания юрисдикции и юрисдикционной деятельности.</w:t>
      </w:r>
    </w:p>
    <w:p>
      <w:pPr>
        <w:pStyle w:val="ConsPlusNormal"/>
        <w:widowControl/>
        <w:spacing w:lineRule="auto" w:line="360"/>
        <w:ind w:firstLine="709"/>
        <w:jc w:val="both"/>
        <w:rPr/>
      </w:pPr>
      <w:r>
        <w:rPr>
          <w:rFonts w:cs="Times New Roman" w:ascii="Times New Roman" w:hAnsi="Times New Roman"/>
          <w:color w:val="000000"/>
          <w:sz w:val="28"/>
        </w:rPr>
        <w:t>Однако юрисдикционную функцию в изложенном понимании, причем в значительном объеме, повседневно и на различных уровнях системы государственного управления фактически осуществляют непосредственно исполнительные органы (должностные лица), т.е. во внесудебном порядке. Такого рода их действия выражают практическую реализацию одного из составных элементов их административной право- и дееспособности. А это означает, что тем самым они осуществляют административную юрисдикцию.</w:t>
      </w:r>
    </w:p>
    <w:p>
      <w:pPr>
        <w:pStyle w:val="ConsPlusNormal"/>
        <w:widowControl/>
        <w:spacing w:lineRule="auto" w:line="360"/>
        <w:ind w:firstLine="709"/>
        <w:jc w:val="both"/>
        <w:rPr/>
      </w:pPr>
      <w:r>
        <w:rPr>
          <w:rFonts w:cs="Times New Roman" w:ascii="Times New Roman" w:hAnsi="Times New Roman"/>
          <w:color w:val="000000"/>
          <w:sz w:val="28"/>
        </w:rPr>
        <w:t>Юрисдикция, однако, не является главным и определяющим содержание государственно-управленческой деятельности признаком, что является характерным для функционирования органов судебной власти. Но она – реальное явление управленческой действительности.</w:t>
      </w:r>
    </w:p>
    <w:p>
      <w:pPr>
        <w:pStyle w:val="ConsPlusNormal"/>
        <w:widowControl/>
        <w:spacing w:lineRule="auto" w:line="360"/>
        <w:ind w:firstLine="709"/>
        <w:jc w:val="both"/>
        <w:rPr/>
      </w:pPr>
      <w:r>
        <w:rPr>
          <w:rFonts w:cs="Times New Roman" w:ascii="Times New Roman" w:hAnsi="Times New Roman"/>
          <w:color w:val="000000"/>
          <w:sz w:val="28"/>
        </w:rPr>
        <w:t>В принципе соответствующие исполнительные органы (должностные лица) совершают при этом действия, совпадающие по своему назначению и характеру с теми, которые осуществляются в рамках судебного процесса или судебной юрисдикции. В соответствии со своей управленческой компетенцией они вправе, а во многих случаях – обязаны рассматривать и разрешать индивидуальные дела, носящие характер административно-правовых споров, самостоятельно оценивать при этом правомерность поведения участников управленческих общественных отношений, наконец, применять в необходимых случаях меры юридической ответственности – преимущественно административной или дисциплинарной.</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ледовательно, соответствующие действия исполнительных органов (должностных лиц) непременно связываются с возникающей в сфере государственного управления спорной ситуацией; предмет их юрисдикционной деятельности составляют конкретные административно-правовые споры.</w:t>
      </w:r>
    </w:p>
    <w:p>
      <w:pPr>
        <w:pStyle w:val="ConsPlusNormal"/>
        <w:widowControl/>
        <w:spacing w:lineRule="auto" w:line="360"/>
        <w:ind w:firstLine="709"/>
        <w:jc w:val="both"/>
        <w:rPr/>
      </w:pPr>
      <w:r>
        <w:rPr>
          <w:rFonts w:cs="Times New Roman" w:ascii="Times New Roman" w:hAnsi="Times New Roman"/>
          <w:color w:val="000000"/>
          <w:sz w:val="28"/>
        </w:rPr>
        <w:t>Таким образом, на первый план в качестве источника административного процесса в юрисдикционном смысле выдвигаются возникающие в сфере государственного управления споры между сторонами регулируемых административно-правовыми нормами управленческих общественных отношений. Это – споры о праве административном, или же административно-правовые споры.</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ни нередко возникают в связи со сложившимся у одной из сторон конкретного административно-правового отношения представлением о том, что ее права и законные интересы нарушаются либо тем или иным образом ущемляются действиями второй стороны (например, при обжаловании неправомерных управленческих действий или решений). Как правило, такого рода споры возникают по инициативе управляемой стороны, испытывающей на себе управляющее воздействие того или иного субъекта исполнительной власти и считающей это воздействие (например, адресованный ему правовой акт управления) дефектным.</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о это лишь один из вариантов проблемы административно-правовых споров. Споры такого рода могут возникать и по инициативе управляющей стороны (например, при возбуждении дела о привлечении гражданина к административной ответственности). Вместе с тем административно-правовые споры возможны и между различными субъектами управления (например, между исполнительными органами одного или различного уровня). Наконец, такие споры могут иметь место и в случаях, когда то или иное дело возникает по инициативе специальных правоохранительных органов (например, при опротестовании органами прокуратуры актов или действий исполнительных органов).</w:t>
      </w:r>
    </w:p>
    <w:p>
      <w:pPr>
        <w:pStyle w:val="ConsPlusNormal"/>
        <w:widowControl/>
        <w:spacing w:lineRule="auto" w:line="360"/>
        <w:ind w:firstLine="709"/>
        <w:jc w:val="both"/>
        <w:rPr/>
      </w:pPr>
      <w:r>
        <w:rPr>
          <w:rFonts w:cs="Times New Roman" w:ascii="Times New Roman" w:hAnsi="Times New Roman"/>
          <w:color w:val="000000"/>
          <w:sz w:val="28"/>
        </w:rPr>
        <w:t>Следовательно, как правило, основаниями рассмотрения административно-правовых споров являются жалобы граждан и иных участников административно-правовых отношений, а также протесты прокуроров. Одна из спорящих сторон всегда – соответствующий исполнительный орган или представляющее его должностное лицо. Именно их действия чаще всего служат предметом административно-правовых споров, причем вне зависимости от того, кто в данной конкретной ситуации их инициирует.</w:t>
      </w:r>
    </w:p>
    <w:p>
      <w:pPr>
        <w:pStyle w:val="ConsPlusNormal"/>
        <w:widowControl/>
        <w:spacing w:lineRule="auto" w:line="360"/>
        <w:ind w:firstLine="709"/>
        <w:jc w:val="both"/>
        <w:rPr/>
      </w:pPr>
      <w:r>
        <w:rPr>
          <w:rFonts w:cs="Times New Roman" w:ascii="Times New Roman" w:hAnsi="Times New Roman"/>
          <w:color w:val="000000"/>
          <w:sz w:val="28"/>
        </w:rPr>
        <w:t>Развитие федеративных отношений привело к появлению нового вида административно-правовых споров, сторонами которых могут быть органы исполнительной власти различных субъектов РФ. Для разрешения разногласий между ними, а также между ними и федеральным органами исполнительной власти Президент РФ может использовать согласительные процедуры, целью которых является достижение согласованного решения (ч. 1 ст. 85 Конституции РФ). Правительство РФ разрешает споры и разногласия между федеральными органами исполнительной власти и правительствами республик, администрацией иных субъектов Федерации, а также между министерствами РФ и т.п. Для разрешения споров и устранения разногласий создаются согласительные комиссии из представителей заинтересованных сторон.</w:t>
      </w:r>
    </w:p>
    <w:p>
      <w:pPr>
        <w:pStyle w:val="ConsPlusNormal"/>
        <w:widowControl/>
        <w:spacing w:lineRule="auto" w:line="360"/>
        <w:ind w:firstLine="709"/>
        <w:jc w:val="both"/>
        <w:rPr/>
      </w:pPr>
      <w:r>
        <w:rPr>
          <w:rFonts w:cs="Times New Roman" w:ascii="Times New Roman" w:hAnsi="Times New Roman"/>
          <w:color w:val="000000"/>
          <w:sz w:val="28"/>
        </w:rPr>
        <w:t>Таким образом, первой особенностью административной юрисдикции является ее специфический предмет – конкретный административно-правовой спор.</w:t>
      </w:r>
    </w:p>
    <w:p>
      <w:pPr>
        <w:pStyle w:val="ConsPlusNormal"/>
        <w:widowControl/>
        <w:spacing w:lineRule="auto" w:line="360"/>
        <w:ind w:firstLine="709"/>
        <w:jc w:val="both"/>
        <w:rPr/>
      </w:pPr>
      <w:r>
        <w:rPr>
          <w:rFonts w:cs="Times New Roman" w:ascii="Times New Roman" w:hAnsi="Times New Roman"/>
          <w:color w:val="000000"/>
          <w:sz w:val="28"/>
        </w:rPr>
        <w:t>Очевидно, что, рассматривая и разрешая индивидуальное дело в виде конкретного административно-правового спора (например, разрешая жалобу гражданина, оспаривающего правомерность действий должностного лица), необходимо дать правовую оценку поведения спорящих сторон. Иначе нет реальной возможности для поисков правильного, т.е. основанного на требованиях действующего законодательства или подзаконных административно-правовых норм решения, подводящего итог рассмотренному спору. В этом и состоит юридический смысл самой административно-юрисдикционной деятельно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 рассмотрев жалобу гражданина на неправомерное решение или действие должностного лица, суд может признать обжалуемое действие (решение) незаконным либо законным. Естественно, что во втором случае он отказывает в удовлетворении жалобы. В первом же случае он принимает столь жесткое решение лишь тогда, когда обжалуемые действия нарушали права и свободы гражданина, либо создавали препятствия осуществлению им его прав и свобод, либо незаконно возлагали на гражданина какую-либо обязанность или его незаконно привлекали к какой-либо ответственно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Логично предположить, что для подобного, различного по своему юридическому характеру исходу рассмотрения административно-правового спора было необходимо оценить с правовой точки зрения поведение (действия) как привлекаемого к ответственности или обжалующего принятое постановление по делу, так и того исполнительного органа (должностного лица), по инициативе которого данное дело возникло и привело к спорной ситуации. Следовательно, правовая оценка поведения сторон возникшего спора является важнейшим условием, обеспечивающим основанное на законе, справедливое и эффективное разрешение административно-правового спора. Для административно-юрисдикционной деятельности она обязательна. В этом суть второй особенности административной юрисдикции.</w:t>
      </w:r>
    </w:p>
    <w:p>
      <w:pPr>
        <w:pStyle w:val="ConsPlusNormal"/>
        <w:widowControl/>
        <w:spacing w:lineRule="auto" w:line="360"/>
        <w:ind w:firstLine="709"/>
        <w:jc w:val="both"/>
        <w:rPr/>
      </w:pPr>
      <w:r>
        <w:rPr>
          <w:rFonts w:cs="Times New Roman" w:ascii="Times New Roman" w:hAnsi="Times New Roman"/>
          <w:color w:val="000000"/>
          <w:sz w:val="28"/>
        </w:rPr>
        <w:t>Каковы юридические результаты соответствующих юрисдикционных действий? Прежде всего при оценке этих результатов необходимо учитывать, что стороны административно-правовых отношений не несут ответственности друг перед другом в случае нарушения требований административно-правовых норм. Природа исполнительной власти и механизм ее реализации таковы, что в них всегда находит свое выражение «публично-правовой интерес», который и нарушается при отклонении поведения участников административно-правовых отношений от требований должного поведения в сфере государственного управления. Соответственно наступает ответственность перед государством в лице его соответствующего органа (должностного лица). Исполнительные органы (должностные лица) наделены необходимыми полномочиями по применению к виновным предусмотренных законодательством и подзаконными административно-правовыми нормами мер государственного (юридического) принуждения. Имеются в виду те из них, на кого возложено осуществление административно-юрисдикционных функций.</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се это, следовательно, закономерно, если не забывать, что в рамках административно-юрисдикционной деятельности практически реализуются санкции административно-правовых норм.</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если в ходе рассмотрения конкретного административно-правового спора будет дана негативная оценка поведению той или иной из спорящих сторон, возникает необходимость соответствующей юридической реакции в виде применения к виновной стороне одной из предусмотренных мер юридической ответственно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рассмотрении спорных ситуаций, возникающих в связи с совершением гражданином, должностным лицом или юридическим лицом административного правонарушения, Кодекс об административных правонарушениях предусматривает для них административную ответственность. Мера ответственности определяется в соответствии с составом правонарушения и предусмотренной за его совершение санкцией (Особенная часть этого Кодекса). Для некоторых категорий физических лиц возможно наступление дисциплинарной ответственности (например, для военнослужащих).</w:t>
      </w:r>
    </w:p>
    <w:p>
      <w:pPr>
        <w:pStyle w:val="ConsPlusNormal"/>
        <w:widowControl/>
        <w:spacing w:lineRule="auto" w:line="360"/>
        <w:ind w:firstLine="709"/>
        <w:jc w:val="both"/>
        <w:rPr/>
      </w:pPr>
      <w:r>
        <w:rPr>
          <w:rFonts w:cs="Times New Roman" w:ascii="Times New Roman" w:hAnsi="Times New Roman"/>
          <w:color w:val="000000"/>
          <w:sz w:val="28"/>
        </w:rPr>
        <w:t>Кроме того, судебные органы, рассматривающие жалобы граждан на действия (решения) государственных служащих, при признании их незаконными определяют меру ответственности служащего, предусмотренную Федеральным законом «О системе государственной службы Российской Федерации» и другими законами, вплоть до представления об увольнении. По существу, речь идет о мерах дисциплинарной ответственно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третьей особенностью административной юрисдикции является возможность или необходимость применения соответствующих мер юридической ответственности к виновной стороне административно-правового спор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 базе изложенных особенностей юрисдикционного производства сама административная юрисдикция может быть определена в качестве административно-процессуальной деятельности полномочных исполнительных органов (должностных лиц), осуществляемой во внесудебном порядке с целью рассмотрения и разрешения возникающих в сфере реализации исполнительной власти административно-правовых споров, правовой оценки поведения их участников и применения к виновной стороне в необходимых случаях мер юридической ответственности.</w:t>
      </w:r>
    </w:p>
    <w:p>
      <w:pPr>
        <w:pStyle w:val="ConsPlusNormal"/>
        <w:widowControl/>
        <w:spacing w:lineRule="auto" w:line="360"/>
        <w:ind w:firstLine="709"/>
        <w:jc w:val="both"/>
        <w:rPr/>
      </w:pPr>
      <w:r>
        <w:rPr>
          <w:rFonts w:cs="Times New Roman" w:ascii="Times New Roman" w:hAnsi="Times New Roman"/>
          <w:color w:val="000000"/>
          <w:sz w:val="28"/>
        </w:rPr>
        <w:t>Два момента этого определения необходимо особо подчеркнуть. Это – защита прав и законных интересов граждан – участников административно-правового спора и возможность применения в результате разрешения конкретного спора мер административной или дисциплинарной ответственности.</w:t>
      </w:r>
    </w:p>
    <w:p>
      <w:pPr>
        <w:pStyle w:val="ConsPlusNormal"/>
        <w:widowControl/>
        <w:spacing w:lineRule="auto" w:line="360"/>
        <w:ind w:firstLine="709"/>
        <w:jc w:val="both"/>
        <w:rPr/>
      </w:pPr>
      <w:r>
        <w:rPr>
          <w:rFonts w:cs="Times New Roman" w:ascii="Times New Roman" w:hAnsi="Times New Roman"/>
          <w:color w:val="000000"/>
          <w:sz w:val="28"/>
        </w:rPr>
        <w:t>Специфической особенностью административно-юрисдикционного производства является то, что действующие административно-процессуальные нормы и управленческая практика дают определенные основания для того, чтобы само административно-юрисдикционное производство рассматривать несколько шире, т.е. не сводить его исключительно к порядку рассмотрения и разрешения спорных административно-правовых ситуаций, результатом чего возможно применение соответствующих мер юридической ответственности.</w:t>
      </w:r>
    </w:p>
    <w:p>
      <w:pPr>
        <w:pStyle w:val="ConsPlusNormal"/>
        <w:widowControl/>
        <w:spacing w:lineRule="auto" w:line="360"/>
        <w:ind w:firstLine="709"/>
        <w:jc w:val="both"/>
        <w:rPr/>
      </w:pPr>
      <w:r>
        <w:rPr>
          <w:rFonts w:cs="Times New Roman" w:ascii="Times New Roman" w:hAnsi="Times New Roman"/>
          <w:color w:val="000000"/>
          <w:sz w:val="28"/>
        </w:rPr>
        <w:t>Ранее неоднократно обращалось внимание на тот факт, что в соответствии с действующим законодательством исполнительные органы (должностные лица) во внесудебном порядке совершают большое число действий по применению мер административного принуждения, не носящих характер административной ответственности. При этом в центре внимания – также правоохранительная функция и также соответствующее индивидуальное административное дело (например, при применении мер административного пресечения).</w:t>
      </w:r>
    </w:p>
    <w:p>
      <w:pPr>
        <w:pStyle w:val="ConsPlusNormal"/>
        <w:widowControl/>
        <w:spacing w:lineRule="auto" w:line="360"/>
        <w:ind w:firstLine="709"/>
        <w:jc w:val="both"/>
        <w:rPr/>
      </w:pPr>
      <w:r>
        <w:rPr>
          <w:rFonts w:cs="Times New Roman" w:ascii="Times New Roman" w:hAnsi="Times New Roman"/>
          <w:color w:val="000000"/>
          <w:sz w:val="28"/>
        </w:rPr>
        <w:t>Подобного рода дела далеко не во всех случаях должным образом процессуально оформлены. Но их разрешение является прямой обязанностью соответствующих исполнительных органов (должностных лиц), причем в своем подавляющем большинстве подобные индивидуальные дела возникают по инициативе именно этих органов и лиц (например, по инициативе милиции, контрольно-надзорных инспекций и т.п.). Очевидно, что такого рода действия, прямо затрагивающие законные интересы не только физических, но и юридических лиц, нуждаются в соответствующей процессуальной регламентаци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ечь идет о специальных полномочиях по применению не ответственности, а иных мер административного принуждения: административно-предупредительных и административно-пресекательных. Их применение, конечно, не является формой юридической реакции на административно-правовые споры. Тем не менее они предусматриваются санкциями административно-правовых норм и являются административно-принудительными средствами, равно как и применение, например, мер административной ответственности. Их специфика, следовательно, состоит лишь в отсутствии административно-правового спор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практике реализации исполнительной власти непосредственное административное принуждение (без применения мер ответственности) используется достаточно широко и, что не менее важно, достаточно широким кругом исполнительных органов (должностных лиц). В частности, их используют практически все контрольно-надзорные органы (должностные лица), относящиеся к аппарату исполнительной власти.</w:t>
      </w:r>
    </w:p>
    <w:p>
      <w:pPr>
        <w:pStyle w:val="ConsPlusNormal"/>
        <w:widowControl/>
        <w:spacing w:lineRule="auto" w:line="360"/>
        <w:ind w:firstLine="709"/>
        <w:jc w:val="both"/>
        <w:rPr/>
      </w:pPr>
      <w:r>
        <w:rPr>
          <w:rFonts w:cs="Times New Roman" w:ascii="Times New Roman" w:hAnsi="Times New Roman"/>
          <w:color w:val="000000"/>
          <w:sz w:val="28"/>
        </w:rPr>
        <w:t>Процессуальное оформление применения подобных мер принудительного характера осуществляется на различном юридическом уровне. Например, оно имеет место в ряде законодательных актов: антимонопольном, о стандартизации, об экологической экспертизе, в Таможенном кодексе и т.п. Правительством РФ утвержден ряд правил, например: о порядке проведения государственной экологической экспертизы; о государственном ветеринарном надзоре; о порядке осуществления государственного контроля за использованием и охраной земель и т.д. Процессуальные нормы такого рода содержатся также в положениях о контрольно-надзорных органах.</w:t>
      </w:r>
    </w:p>
    <w:p>
      <w:pPr>
        <w:pStyle w:val="ConsPlusNormal"/>
        <w:widowControl/>
        <w:spacing w:lineRule="auto" w:line="360"/>
        <w:ind w:firstLine="709"/>
        <w:jc w:val="both"/>
        <w:rPr/>
      </w:pPr>
      <w:r>
        <w:rPr>
          <w:rFonts w:cs="Times New Roman" w:ascii="Times New Roman" w:hAnsi="Times New Roman"/>
          <w:color w:val="000000"/>
          <w:sz w:val="28"/>
        </w:rPr>
        <w:t>Процессуальное регулирование применения административно-предупредительных и пресекательных мер осуществляется также специальными ведомственными правилами (например, Правила проведения обязательного медицинского освидетельствования; Правила рассмотрения дел о нарушениях антимонопольного законодательства; Порядок проведения государственного контроля и надзора за соблюдением обязательных требований государственных стандартов; Порядок выдачи предписаний при проведении этого контроля; Инструкция о порядке изъятия должностными лицами Федеральной налоговой службы документов, свидетельствующих о сокрытии доходов, и т.п.).</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внозначны с ними и процессуальные меры обеспечения производства по делам об административных правонарушениях, предусмотренные Кодексом об административных правонарушениях, как-то: доставление; административное задержание физического лица; привод; личный досмотр и досмотр вещей; досмотр транспортных средств; изъятие документов и вещей; отстранение от управления транспортными средствами и медицинское освидетельствование на состояние опьянения и т.п.</w:t>
      </w:r>
    </w:p>
    <w:p>
      <w:pPr>
        <w:pStyle w:val="ConsPlusNormal"/>
        <w:widowControl/>
        <w:spacing w:lineRule="auto" w:line="360"/>
        <w:ind w:firstLine="709"/>
        <w:jc w:val="both"/>
        <w:rPr/>
      </w:pPr>
      <w:r>
        <w:rPr>
          <w:rFonts w:cs="Times New Roman" w:ascii="Times New Roman" w:hAnsi="Times New Roman"/>
          <w:color w:val="000000"/>
          <w:sz w:val="28"/>
        </w:rPr>
        <w:t>Налицо, таким образом, значительное количество ярко выраженных административно-принудительных мер, не носящих характер юридической ответственности и не имеющих спорного содержания. В конечном счете они могут вызывать административно-правовой спор, например при обжаловании примененных принудительных мер, результатом чего может быть наступление юридической ответственности виновных. Но пока этого нет, а потому интерес вызывает именно юридическая природа названных мер, точнее – действий исполнительных органов (должностных лиц) по их практическому применению. Процессуальная их обеспеченность очевидна, ибо применяются данные меры в отношении большого числа физических и юридических лиц.</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сопоставление ранее охарактеризованных основных признаков административной юрисдикции с анализом юридических свойств, присущих мерам административного принуждения (исключая лишь меры административной ответственности), дает возможность определить административную юрисдикцию шире, а именно в качестве административно-процессуальной деятельности, осуществляемой во внесудебном либо судебном порядке с целью рассмотрения и разрешения административно-правовых споров и применения мер административного принуждения.</w:t>
      </w:r>
    </w:p>
    <w:p>
      <w:pPr>
        <w:pStyle w:val="ConsPlusNonformat"/>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ConsPlusTitle"/>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2 Виды административно-юрисдикционных производств</w:t>
      </w:r>
    </w:p>
    <w:p>
      <w:pPr>
        <w:pStyle w:val="ConsPlusNonformat"/>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ействующим административным правом закреплен порядок разрешения индивидуальных дел, в основе которых лежит конкретный спор о праве.</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иболее ярко выраженными вариантами такого вида административно-юрисдикционных производств являются: производство по делам об административных правонарушениях; дисциплинарное производство; производство по жалобам.</w:t>
      </w:r>
    </w:p>
    <w:p>
      <w:pPr>
        <w:pStyle w:val="ConsPlusNormal"/>
        <w:widowControl/>
        <w:spacing w:lineRule="auto" w:line="360"/>
        <w:ind w:firstLine="709"/>
        <w:jc w:val="both"/>
        <w:rPr/>
      </w:pPr>
      <w:r>
        <w:rPr>
          <w:rFonts w:cs="Times New Roman" w:ascii="Times New Roman" w:hAnsi="Times New Roman"/>
          <w:color w:val="000000"/>
          <w:sz w:val="28"/>
        </w:rPr>
        <w:t>Производство по делам об административных правонарушениях в силу своей максимальной оснащенности кодифицированным правовым актом – Кодексом об административных правонарушениях, а также ввиду его наиболее развернутой процессуальной характеристики целесообразно специально рассмотреть в следующей главе настоящего учебник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ейчас обратим внимание на особенности иных видов административно-юрисдикционного производств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исциплинарное производство. Здесь суть заключена в применении к лицам, совершившим правонарушение в виде дисциплинарного проступка, предусмотренных нормами права дисциплинарных взысканий. В отношении государственных служащих речь идет о совершении ими служебных проступков (неисполнение или ненадлежащее исполнение обязанностей по должности).</w:t>
      </w:r>
    </w:p>
    <w:p>
      <w:pPr>
        <w:pStyle w:val="ConsPlusNormal"/>
        <w:widowControl/>
        <w:spacing w:lineRule="auto" w:line="360"/>
        <w:ind w:firstLine="709"/>
        <w:jc w:val="both"/>
        <w:rPr/>
      </w:pPr>
      <w:r>
        <w:rPr>
          <w:rFonts w:cs="Times New Roman" w:ascii="Times New Roman" w:hAnsi="Times New Roman"/>
          <w:color w:val="000000"/>
          <w:sz w:val="28"/>
        </w:rPr>
        <w:t>Производство по наложению дисциплинарных взысканий на служащих в настоящее время регламентировано многими нормативными правовыми актами, что предопределено наличием различных форм государственно-служебных отношений (собственно государственная служба, военная служба и правоохранительная служба). Кроме того, на государственных служащих распространяются в соответствующих случаях нормы трудового законодательства и правила внутреннего трудового распорядка. Важное значение для правового регулирования дисциплинарного производства имеет Указ Президента РФ «О мерах по укреплению дисциплины в системе государственной службы» от 6 июня 1996 г.</w:t>
      </w:r>
    </w:p>
    <w:p>
      <w:pPr>
        <w:pStyle w:val="ConsPlusNormal"/>
        <w:widowControl/>
        <w:spacing w:lineRule="auto" w:line="360"/>
        <w:ind w:firstLine="709"/>
        <w:jc w:val="both"/>
        <w:rPr/>
      </w:pPr>
      <w:r>
        <w:rPr>
          <w:rFonts w:cs="Times New Roman" w:ascii="Times New Roman" w:hAnsi="Times New Roman"/>
          <w:color w:val="000000"/>
          <w:sz w:val="28"/>
        </w:rPr>
        <w:t>Общее, что характерно для дисциплинарного производства, независимо от специфического характера службы заключается в том, что дисциплинарное взыскание налагается лицом (руководителем) или органом, назначившим (имеющим право назначать) совершившего служебный проступок на должность. Объясняется это тем, что дисциплинарное взыскание может быть наложено, как правило, в порядке служебного подчинения, т.е. руководителем, обладающим в отношении подчиненных работников дисциплинарной властью. Налицо, следовательно, специальный субъект применения этой вла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рядок дисциплинарного производства в обобщенном виде следующий. Взыскание применяется непосредственно за обнаружением проступка, но не позднее одного месяца со дня его обнаружения, не считая времени болезни работника или пребывания его в отпуске. Днем обнаружения проступка является день, когда должностному лицу, налагающему взыскание, стало об этом известно.</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о применения дисциплинарного взыскания с работника должно быть получено письменное объяснение, а также обеспечена возможность личного приема привлекаемого к ответственности руководителем.</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ый служащий, совершивший проступок, может быть временно (но не более чем на месяц) отстранен от исполнения должностных обязанностей с сохранением денежного содержания до решения вопроса о его дисциплинарной ответственно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необходимости проводится служебная проверка (расследование) указанных в объяснениях сведений с вынесением заключения по результатам проверки. Возможно также проведение ревизии или проверки финансово-хозяйственной деятельности.</w:t>
      </w:r>
    </w:p>
    <w:p>
      <w:pPr>
        <w:pStyle w:val="ConsPlusNormal"/>
        <w:widowControl/>
        <w:spacing w:lineRule="auto" w:line="360"/>
        <w:ind w:firstLine="709"/>
        <w:jc w:val="both"/>
        <w:rPr/>
      </w:pPr>
      <w:r>
        <w:rPr>
          <w:rFonts w:cs="Times New Roman" w:ascii="Times New Roman" w:hAnsi="Times New Roman"/>
          <w:color w:val="000000"/>
          <w:sz w:val="28"/>
        </w:rPr>
        <w:t>Взыскание не может быть применено позднее шести месяцев со дня совершения проступка, а при расследовании (проверке) – не позднее одного года со дня его совершения. За каждый проступок может быть наложено только одно дисциплинарное взыскание.</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наложении взыскания учитываются: характер проступка; обстоятельства, при которых он совершен; прежнее поведение служащего; соответствие степени вины и тяжести совершенного проступка. Не может быть наложено дисциплинарное взыскание за деяния, совершение которых наказуемо в ином порядке.</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исциплинарное взыскание налагается прямым начальником в устной (замечание, выговор) или письменной форме. Приказ (распоряжение) или постановление о применении дисциплинарного взыскания с указанием мотивов его применения объявляется (сообщается) служащему, подвергнутому взысканию, под расписку. В военизированных службах взыскание может быть объявлено перед строем или на совещани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исциплинарное взыскание считается снятым, если в течение года со дня его наложения служащий не будет подвергнут новому дисциплинарному взысканию. Руководитель, применивший взыскание, может снять его досрочно по собственной инициативе, по ходатайству трудового коллектива при условии добросовестного поведения работника. Меры поощрения во время действия взыскания не применяютс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стное взыскание считается снятым по истечении одного месяц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каз (решение) о наложении дисциплинарного взыскания может быть обжалован по команде (административный порядок) или в суд. Для обжалования установлен трехмесячный срок.</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изводство по жалобам. Жалобы всегда связаны с мнением жалобщика о том, что его права или законные интересы нарушены действиями или правовыми актами должностных лиц исполнительных органов. Для установления правомерности либо необоснованности такого рода акций граждан, а также в интересах защиты их субъективных прав и предусматривается специальное производство. Его предметом является прямо выраженный спор о праве административном.</w:t>
      </w:r>
    </w:p>
    <w:p>
      <w:pPr>
        <w:pStyle w:val="ConsPlusNormal"/>
        <w:widowControl/>
        <w:spacing w:lineRule="auto" w:line="360"/>
        <w:ind w:firstLine="709"/>
        <w:jc w:val="both"/>
        <w:rPr/>
      </w:pPr>
      <w:r>
        <w:rPr>
          <w:rFonts w:cs="Times New Roman" w:ascii="Times New Roman" w:hAnsi="Times New Roman"/>
          <w:color w:val="000000"/>
          <w:sz w:val="28"/>
        </w:rPr>
        <w:t>Нормативный правовой материал по этому виду производства чрезвычайно разобщенный. Конституция РФ предусматривает лишь судебное обжалование решений и действий (или бездействия) исполнительных органов и должностных лиц (ч. 2 ст. 46). Но существует и административный порядок обжалования этих же действий и решений.</w:t>
      </w:r>
    </w:p>
    <w:p>
      <w:pPr>
        <w:pStyle w:val="ConsPlusNormal"/>
        <w:widowControl/>
        <w:spacing w:lineRule="auto" w:line="360"/>
        <w:ind w:firstLine="709"/>
        <w:jc w:val="both"/>
        <w:rPr/>
      </w:pPr>
      <w:r>
        <w:rPr>
          <w:rFonts w:cs="Times New Roman" w:ascii="Times New Roman" w:hAnsi="Times New Roman"/>
          <w:color w:val="000000"/>
          <w:sz w:val="28"/>
        </w:rPr>
        <w:t>Он в самой общей форме определяется действующим и в наши дни Указом Президиума Верховного Совета СССР «О порядке рассмотрения предложений, заявлений и жалоб граждан» от 12 апреля 1968 г. Конституция РФ, не говоря прямо о жалобах граждан, адресуемых в административном порядке, тем не менее закрепляет их право обращаться лично, а также направлять индивидуальные и коллективные обращения в государственные органы (ст. 33). Очевидно, что жалоба является одной из форм подобного обращения.</w:t>
      </w:r>
    </w:p>
    <w:p>
      <w:pPr>
        <w:pStyle w:val="ConsPlusNormal"/>
        <w:widowControl/>
        <w:spacing w:lineRule="auto" w:line="360"/>
        <w:ind w:firstLine="709"/>
        <w:jc w:val="both"/>
        <w:rPr/>
      </w:pPr>
      <w:r>
        <w:rPr>
          <w:rFonts w:cs="Times New Roman" w:ascii="Times New Roman" w:hAnsi="Times New Roman"/>
          <w:color w:val="000000"/>
          <w:sz w:val="28"/>
        </w:rPr>
        <w:t>Общие правила административного производства по жалобам следующие. Жалобы подаются в исполнительный орган (должностному лицу), к непосредственному ведению которого относится разрешение поставленного гражданином вопроса об оспаривании правомерности действий или решений подчиненного ему (нижестоящего) должностного лица или органа. Запрещается направлять жалобы для разрешения тем должностным лицам, чьи действия являются предметом жалобы. В некоторых случаях предусматривается обжалование по команде, т.е. через то должностное лицо, чьи действия обжалуются; последний обязан передать ее в вышестоящую инстанцию со своими объяснениями (например, это установлено для военнослужащих). Если жалоба поступила в орган, не компетентный разрешить ее, он обязан в пятидневный срок направить ее компетентному органу с уведомлением об этом гражданин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рассмотрения жалобы установлен месячный срок со дня ее поступления. Если жалоба не требует дополнительной проверки, она должна быть разрешена безотлагательно, но не позднее 15 дней. Для некоторых категорий граждан установлены более короткие сроки разрешения их жалоб (например, жалобы военнослужащих разрешаются в семидневный срок).</w:t>
      </w:r>
    </w:p>
    <w:p>
      <w:pPr>
        <w:pStyle w:val="ConsPlusNormal"/>
        <w:widowControl/>
        <w:spacing w:lineRule="auto" w:line="360"/>
        <w:ind w:firstLine="709"/>
        <w:jc w:val="both"/>
        <w:rPr/>
      </w:pPr>
      <w:r>
        <w:rPr>
          <w:rFonts w:cs="Times New Roman" w:ascii="Times New Roman" w:hAnsi="Times New Roman"/>
          <w:color w:val="000000"/>
          <w:sz w:val="28"/>
        </w:rPr>
        <w:t>Жалоба подлежит проверке, т.е. требуется расследование, изучение содержащихся в ней сведений. При необходимости в дополнительной проверке ее рассмотрение может быть в порядке исключения продлено до двух месяцев. В подобных случаях для проверки изложенных в жалобе фактов может назначаться ответственный работник, который истребует все необходимые для вынесения объективного решения материалы. Решение по жалобе должно быть мотивированным и своевременно сообщаться гражданину.</w:t>
      </w:r>
    </w:p>
    <w:p>
      <w:pPr>
        <w:pStyle w:val="ConsPlusNormal"/>
        <w:widowControl/>
        <w:spacing w:lineRule="auto" w:line="360"/>
        <w:ind w:firstLine="709"/>
        <w:jc w:val="both"/>
        <w:rPr/>
      </w:pPr>
      <w:r>
        <w:rPr>
          <w:rFonts w:cs="Times New Roman" w:ascii="Times New Roman" w:hAnsi="Times New Roman"/>
          <w:color w:val="000000"/>
          <w:sz w:val="28"/>
        </w:rPr>
        <w:t>Если гражданин не согласен с решением по жалобе, т.е. она не удовлетворена, он вправе обжаловать это решение в вышестоящий исполнительный орган или в суд.</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рушение порядка рассмотрения жалоб граждан влечет за собой дисциплинарную ответственность должностных лиц.</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ешение по жалобе в пользу заявителя, по общему правилу, влечет за собой отмену или изменение обжалованного действия (решения), а также ответственность должностного лица, чьи действия были признаны в административном или судебном порядке неправильными.</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ConsPlus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4. Порядок и содержание применения административной ответственности</w:t>
      </w:r>
    </w:p>
    <w:p>
      <w:pPr>
        <w:pStyle w:val="ConsPlus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PlusNormal"/>
        <w:widowControl/>
        <w:spacing w:lineRule="auto" w:line="360"/>
        <w:ind w:firstLine="709"/>
        <w:jc w:val="both"/>
        <w:rPr/>
      </w:pPr>
      <w:r>
        <w:rPr>
          <w:rFonts w:cs="Times New Roman" w:ascii="Times New Roman" w:hAnsi="Times New Roman"/>
          <w:b/>
          <w:color w:val="000000"/>
          <w:sz w:val="28"/>
        </w:rPr>
        <w:t>4.1 Понятие административной ответственности</w:t>
      </w:r>
    </w:p>
    <w:p>
      <w:pPr>
        <w:pStyle w:val="ConsPlus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дминистративная ответственность наряду с уголовной, гражданской и дисциплинарной является одним из видов юридической ответственности, устанавливаемой государством путем издания правовых норм, определяющих основания ответственности, меры, которые могут применяться к нарушителям, порядок рассмотрения дел о правонарушениях и исполнения этих мер.</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теории права юридическая ответственность понимается как реализация правовой санкции в случае правонарушения, применение к правонарушителю наказания, поскольку оно есть и в выговоре за нарушение трудовой дисциплины, и в административном штрафе, и в лишении свободы, и в гражданско-правовой неустойке.</w:t>
      </w:r>
    </w:p>
    <w:p>
      <w:pPr>
        <w:pStyle w:val="ConsPlusNormal"/>
        <w:widowControl/>
        <w:spacing w:lineRule="auto" w:line="360"/>
        <w:ind w:firstLine="709"/>
        <w:jc w:val="both"/>
        <w:rPr/>
      </w:pPr>
      <w:r>
        <w:rPr>
          <w:rFonts w:cs="Times New Roman" w:ascii="Times New Roman" w:hAnsi="Times New Roman"/>
          <w:color w:val="000000"/>
          <w:sz w:val="28"/>
        </w:rPr>
        <w:t>При наличии юридического факта – административного правонарушения – включается механизм санкции правовой нормы, и санкция из потенциальной возможности применения наказания преобразуется в действительное административное наказание.</w:t>
      </w:r>
    </w:p>
    <w:p>
      <w:pPr>
        <w:pStyle w:val="ConsPlusNormal"/>
        <w:widowControl/>
        <w:spacing w:lineRule="auto" w:line="360"/>
        <w:ind w:firstLine="709"/>
        <w:jc w:val="both"/>
        <w:rPr/>
      </w:pPr>
      <w:r>
        <w:rPr>
          <w:rFonts w:cs="Times New Roman" w:ascii="Times New Roman" w:hAnsi="Times New Roman"/>
          <w:color w:val="000000"/>
          <w:sz w:val="28"/>
        </w:rPr>
        <w:t>В административном праве из всех многочисленных мер административного принуждения (досмотр, реквизиция, задержание, изъятие и т.д.) только назначение административного наказания влечет наступление административной ответственности. Следовательно, административная ответственность – это реализация административно-правовых санкций, применение уполномоченным органом или должностным лицом административных наказаний к гражданам и юридическим лицам, совершившим правонарушение.</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дминистративную ответственность характеризуют некоторые признаки, общие для всех видов юридической ответственно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первых, она представляет собой государственное принуждение, поскольку реализация властных полномочий осуществляется через органы государственной власти и органы местного самоуправлени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вторых, это правовое принуждение, подчиняющееся общим принципам законности и справедливости права. Административная ответственность применяется на основе правовой регламентации ее объема и пределов, нормативного установления оснований, содержания и процессуальных форм реализации конкретных административных наказаний. Нормы, регулирующие составные элементы административной ответственности, в совокупности представляют собой самостоятельный институт административного прав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третьих, она влечет за собой наступление неблагоприятных последствий для правонарушителей, предусмотренных санкцией правовой нормы. По содержанию меры административной ответственности выражаются в предусмотренных Кодексом об административных правонарушениях лишении или ограничении прав и свобод нарушителей, поскольку иным образом оказать принудительное воздействие на этих лиц невозможно. Неблагоприятные последствия для правонарушителя могут наступать в виде лишений или ограничений морального (предупреждение), материального (штраф, конфискация, возмездное изъятие) или физического характера (административный арест).</w:t>
      </w:r>
    </w:p>
    <w:p>
      <w:pPr>
        <w:pStyle w:val="ConsPlusNormal"/>
        <w:widowControl/>
        <w:spacing w:lineRule="auto" w:line="360"/>
        <w:ind w:firstLine="709"/>
        <w:jc w:val="both"/>
        <w:rPr/>
      </w:pPr>
      <w:r>
        <w:rPr>
          <w:rFonts w:cs="Times New Roman" w:ascii="Times New Roman" w:hAnsi="Times New Roman"/>
          <w:color w:val="000000"/>
          <w:sz w:val="28"/>
        </w:rPr>
        <w:t>В-четвертых, в мерах административной ответственности содержится итоговая правовая оценка деяния и нарушителя от имени государства. Именно административное наказание представляет собой «окончательную, последнюю инстанцию» в борьбе с правонарушениями, т.е. решение вопроса по существу, и виновный в соответствии с характером и общественной опасностью совершенного подвергается административному наказанию.</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анный признак юридической ответственности вообще и административной ответственности в частности наиболее ярко выражает ее специфику, а именно: осуждение виновного поведения от имени государства, государственное порицание правонарушителя.</w:t>
      </w:r>
    </w:p>
    <w:p>
      <w:pPr>
        <w:pStyle w:val="ConsPlusNormal"/>
        <w:widowControl/>
        <w:spacing w:lineRule="auto" w:line="360"/>
        <w:ind w:firstLine="709"/>
        <w:jc w:val="both"/>
        <w:rPr/>
      </w:pPr>
      <w:r>
        <w:rPr>
          <w:rFonts w:cs="Times New Roman" w:ascii="Times New Roman" w:hAnsi="Times New Roman"/>
          <w:color w:val="000000"/>
          <w:sz w:val="28"/>
        </w:rPr>
        <w:t>В-пятых, юридическая ответственность всегда рассматривалась в качестве результата правонарушения, т.е. это ретроспективная, или негативная, ответственность в отличие от так называемой положительной (позитивной) ответственности, которая понимается как ответственность за порученное дело, за выполнение поставленной задачи, когда она совпадает с понятием правовой обязанности или долг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аковы же основные черты административной ответственности, присущие только данному институту административного прав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Административную ответственность можно рассматривать как правовую ответственность за административные правонарушения. При этом следует учесть, что объектом посягательства являются отношения в сфере государственного управления, а также некоторые другие. Так, административная ответственность устанавливается за посягательства на таможенные, налоговые отношения, отношения, связанные с защитой собственности, с охраной прав граждан, природы, здоровья населения, торговли и т.д.</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месте с тем административная ответственность применяется за нарушение не каждой нормы административного права, а тех из них, которые содержат указание на административную ответственность.</w:t>
      </w:r>
    </w:p>
    <w:p>
      <w:pPr>
        <w:pStyle w:val="ConsPlusNormal"/>
        <w:widowControl/>
        <w:spacing w:lineRule="auto" w:line="360"/>
        <w:ind w:firstLine="709"/>
        <w:jc w:val="both"/>
        <w:rPr/>
      </w:pPr>
      <w:r>
        <w:rPr>
          <w:rFonts w:cs="Times New Roman" w:ascii="Times New Roman" w:hAnsi="Times New Roman"/>
          <w:color w:val="000000"/>
          <w:sz w:val="28"/>
        </w:rPr>
        <w:t>2. Административная ответственность используется как важное средство правоохраны, борьбы с особым видом нарушений – административными правонарушениями, которые хотя и не так опасны, как преступления, но совершаются гораздо чаще. Их опасность заключается не только в характере самих противоправных действий или бездействия, но и в значительной распространенности.</w:t>
      </w:r>
    </w:p>
    <w:p>
      <w:pPr>
        <w:pStyle w:val="ConsPlusNormal"/>
        <w:widowControl/>
        <w:spacing w:lineRule="auto" w:line="360"/>
        <w:ind w:firstLine="709"/>
        <w:jc w:val="both"/>
        <w:rPr/>
      </w:pPr>
      <w:r>
        <w:rPr>
          <w:rFonts w:cs="Times New Roman" w:ascii="Times New Roman" w:hAnsi="Times New Roman"/>
          <w:color w:val="000000"/>
          <w:sz w:val="28"/>
        </w:rPr>
        <w:t>3. Административная ответственность отличается своим субъектным составом. Субъектами этого вида ответственности являются как физические, так и юридические лица – предприятия, организаци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 По своей сущности административная ответственность представляет собой воздействие, оказываемое полномочным органом государства на лицо, совершившее административное правонарушение. Цель этого воздействия состоит в воспитании виновного в духе уважения к закону и правопорядку, а также в предупреждении совершения новых правонарушений как лицами, привлеченными к административной ответственности, так и другими гражданам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5. Нарушение административно-правовых норм влечет за собой применение мер административного принуждения, одним из видов которых являются административные наказания. Именно эти последние, в отличие от мер предупреждения, пресечения и процессуальных мер обеспечения производства по делу, применяются в результате привлечения к административной ответственности.</w:t>
      </w:r>
    </w:p>
    <w:p>
      <w:pPr>
        <w:pStyle w:val="ConsPlusNormal"/>
        <w:widowControl/>
        <w:spacing w:lineRule="auto" w:line="360"/>
        <w:ind w:firstLine="709"/>
        <w:jc w:val="both"/>
        <w:rPr/>
      </w:pPr>
      <w:r>
        <w:rPr>
          <w:rFonts w:cs="Times New Roman" w:ascii="Times New Roman" w:hAnsi="Times New Roman"/>
          <w:color w:val="000000"/>
          <w:sz w:val="28"/>
        </w:rPr>
        <w:t>6. Административную ответственность отличает порядок ее установления. В соответствии с п. «к» ч. 1 ст. 72 Конституции РФ административное и административно-процессуальное законодательство, а следовательно, и установление административной ответственности относятся к совместному ведению Российской Федерации и ее субъектов. С учетом положений ст. 1.1 КоАП это означает, что административная ответственность характеризуется множественностью органов государственной власти, полномочных ее устанавливать. К ним в настоящее время относятся законодательные органы Российской Федерации и ее субъектов.</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одекс об административных правонарушениях предусматривает установление административной ответственности только этим Кодексом и принимаемыми в соответствии с ним законами субъектов РФ об административных правонарушениях. При этом к ведению Российской Федерации отнесено установление: общих положений и принципов законодательства об административных правонарушениях; перечня видов административных наказаний и правил их применения; административной ответственности по вопросам, имеющим федеральное значение, в том числе административной ответственности за нарушение правил и норм, предусмотренных федеральными законами и иными нормативными правовыми актами РФ; порядка производства по делам об административных правонарушениях, в том числе установление мер обеспечения производства по делам об административных правонарушениях; порядка исполнения постановлений о назначении административных наказаний.</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начит, нормы права, содержащиеся во вновь принимаемых федеральных законах и вносящие изменения или дополнения в действующий Кодекс об административных правонарушениях, должны в обязательном порядке вноситься в данный Кодекс.</w:t>
      </w:r>
    </w:p>
    <w:p>
      <w:pPr>
        <w:pStyle w:val="ConsPlusNormal"/>
        <w:widowControl/>
        <w:spacing w:lineRule="auto" w:line="360"/>
        <w:ind w:firstLine="709"/>
        <w:jc w:val="both"/>
        <w:rPr/>
      </w:pPr>
      <w:r>
        <w:rPr>
          <w:rFonts w:cs="Times New Roman" w:ascii="Times New Roman" w:hAnsi="Times New Roman"/>
          <w:color w:val="000000"/>
          <w:sz w:val="28"/>
        </w:rPr>
        <w:t>Административная ответственность за правонарушения, носящие региональный характер (нарушение правил благоустройства населенных пунктов, общественного порядка и т.п.), т.е. находящиеся вне предметов ведения Российской Федерации, может быть установлена законами субъектов РФ, осуществляющих, таким образом, собственное правовое регулирование в данной сфере.</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7. Меры административной ответственности применяются широким кругом уполномоченных органов и должностных лиц. Все они, реализуя свои полномочия, назначают правонарушителям административные наказания. К ним относятся судьи (мировые судьи), комиссии по делам несовершеннолетних и защите их прав, многочисленные органы исполнительной власти. Законами субъектов РФ к ним могут быть отнесены административные комиссии и иные коллегиальные органы.</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8. Меры административной ответственности применяются органами и должностными лицами в отношении не подчиненных им по службе нарушителей, не связанных с ними служебно-трудовыми отношениями. Данное обстоятельство позволяет отличить административную ответственность от дисциплинарной, к которой привлекаются руководители, рабочие, служащие и вспомогательный персонал, как правило, в порядке подчиненности вышестоящим органом или должностным лицом.</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9. Привлечение к административной ответственности и назначение административного наказания не влечет для нарушителя судимости и не является основанием увольнения его с работы.</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0. Административную ответственность характеризует особый процессуальный порядок ее реализации. Своей относительной простотой, оперативностью и экономичностью он отличается от уголовного и гражданского судопроизводств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1. Во всех случаях ответственность за административные правонарушения наступает перед государством, которое устанавливает полномочия органов (должностных лиц) по рассмотрению дел об этих правонарушениях и назначению наказаний. Этим обстоятельством административная ответственность сходна с уголовной и отличается от дисциплинарной, а также гражданско-правовой. Ответственность последних двух видов наступает, главным образом, перед субъектом договорных и внедоговорных гражданско-правовых или трудовых отношений.</w:t>
      </w:r>
    </w:p>
    <w:p>
      <w:pPr>
        <w:pStyle w:val="ConsPlusNormal"/>
        <w:widowControl/>
        <w:spacing w:lineRule="auto" w:line="360"/>
        <w:ind w:firstLine="709"/>
        <w:jc w:val="both"/>
        <w:rPr/>
      </w:pPr>
      <w:r>
        <w:rPr>
          <w:rFonts w:cs="Times New Roman" w:ascii="Times New Roman" w:hAnsi="Times New Roman"/>
          <w:color w:val="000000"/>
          <w:sz w:val="28"/>
        </w:rPr>
        <w:t>12. Важная черта административной ответственности состоит в том, что ее можно рассматривать как совокупность материальных и процессуальных правоотношений, т.е. материально-деликтных, вызванных совершением конкретного правонарушения, и административно-процессуальных, связанных с необходимостью собрать материалы о правонарушении и лице, его совершившем, рассмотреть дело, вынести законное, обоснованное и справедливое решение, обеспечить его исполнение. Нередко при реализации административной ответственности материальные и процессуальные правоотношения как бы сливаются, образуя единое целое. Например, штраф налагается и взимается на месте совершения административного правонарушения в порядке так называемого усеченного процесса ввиду очевидности и простоты самого характера административного правонарушения.</w:t>
      </w:r>
      <w:r>
        <w:br w:type="page"/>
      </w:r>
    </w:p>
    <w:p>
      <w:pPr>
        <w:pStyle w:val="ConsPlusTitle"/>
        <w:widowControl/>
        <w:spacing w:lineRule="auto" w:line="360"/>
        <w:ind w:firstLine="709"/>
        <w:jc w:val="both"/>
        <w:rPr/>
      </w:pPr>
      <w:r>
        <w:rPr>
          <w:rFonts w:cs="Times New Roman" w:ascii="Times New Roman" w:hAnsi="Times New Roman"/>
          <w:color w:val="000000"/>
          <w:sz w:val="28"/>
        </w:rPr>
        <w:t>4.2 Освобождение от административной ответственности</w:t>
      </w:r>
    </w:p>
    <w:p>
      <w:pPr>
        <w:pStyle w:val="ConsPlusNonformat"/>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конодательство, базируясь на принципах демократизма, гуманности, экономии средств государственного принуждения и последовательного использования убеждения, предусматривает возможность освобождения лиц, совершивших правонарушения, от того или иного вида юридической ответственности.</w:t>
      </w:r>
    </w:p>
    <w:p>
      <w:pPr>
        <w:pStyle w:val="ConsPlusNormal"/>
        <w:widowControl/>
        <w:spacing w:lineRule="auto" w:line="360"/>
        <w:ind w:firstLine="709"/>
        <w:jc w:val="both"/>
        <w:rPr/>
      </w:pPr>
      <w:r>
        <w:rPr>
          <w:rFonts w:cs="Times New Roman" w:ascii="Times New Roman" w:hAnsi="Times New Roman"/>
          <w:color w:val="000000"/>
          <w:sz w:val="28"/>
        </w:rPr>
        <w:t>Кодекс об административных правонарушениях (ст. 2.9) устанавливает основания, условия и последствия освобождения от административной ответственности лиц, совершивших административные правонарушения, при малозначительности проступка. Освобождение от административной ответственности может также проявляться и в замене ее другим видом ответственности (например, дисциплинарной). По существу, в названных случаях в том или ином виде судьей, уполномоченными органами и должностными лицами осуществляется освобождение от административной ответственности тех, кто нарушил правовые предписания.</w:t>
      </w:r>
    </w:p>
    <w:p>
      <w:pPr>
        <w:pStyle w:val="ConsPlusNormal"/>
        <w:widowControl/>
        <w:spacing w:lineRule="auto" w:line="360"/>
        <w:ind w:firstLine="709"/>
        <w:jc w:val="both"/>
        <w:rPr/>
      </w:pPr>
      <w:r>
        <w:rPr>
          <w:rFonts w:cs="Times New Roman" w:ascii="Times New Roman" w:hAnsi="Times New Roman"/>
          <w:color w:val="000000"/>
          <w:sz w:val="28"/>
        </w:rPr>
        <w:t>Своеобразным «освобождением» от административной ответственности является пропуск юрисдикционным органом и его должностными лицами по тем или иным причинам давностного срока назначения административного наказания, т.е. привлечения виновного к административной ответственности.</w:t>
      </w:r>
    </w:p>
    <w:p>
      <w:pPr>
        <w:pStyle w:val="ConsPlusNormal"/>
        <w:widowControl/>
        <w:spacing w:lineRule="auto" w:line="360"/>
        <w:ind w:firstLine="709"/>
        <w:jc w:val="both"/>
        <w:rPr/>
      </w:pPr>
      <w:r>
        <w:rPr>
          <w:rFonts w:cs="Times New Roman" w:ascii="Times New Roman" w:hAnsi="Times New Roman"/>
          <w:color w:val="000000"/>
          <w:sz w:val="28"/>
        </w:rPr>
        <w:t>Статьей 4.5 КоАП установлен давностный срок назначения административного наказания – постановление по делу об административном правонарушении не может быть вынесено по истечении двух месяцев со дня совершения правонарушения, а если правонарушение было длящимся (нарушение правил воинского учета, проживание без регистрации, уклонение от перерегистрации охотничьего ружья и т.д.), то не позднее двух месяцев со дня его обнаружения.</w:t>
      </w:r>
    </w:p>
    <w:p>
      <w:pPr>
        <w:pStyle w:val="ConsPlusNormal"/>
        <w:widowControl/>
        <w:spacing w:lineRule="auto" w:line="360"/>
        <w:ind w:firstLine="709"/>
        <w:jc w:val="both"/>
        <w:rPr/>
      </w:pPr>
      <w:r>
        <w:rPr>
          <w:rFonts w:cs="Times New Roman" w:ascii="Times New Roman" w:hAnsi="Times New Roman"/>
          <w:color w:val="000000"/>
          <w:sz w:val="28"/>
        </w:rPr>
        <w:t>Названной статьей предусмотрен и иной срок давности привлечения к административной ответственности за нарушение законодательства РФ о внутренних морских водах, территориальном море, континентальном шельфе, об исключительной экономической зоне Российской Федерации, о защите прав и законных интересов инвесторов на рынке ценных бумаг, антимонопольного, таможенного, налогового, валютного, экологического и ряда других законодательных актов. Он составляет один год со дня совершения административного правонарушения, а при длящемся правонарушении – один год со дня его обнаружения.</w:t>
      </w:r>
    </w:p>
    <w:p>
      <w:pPr>
        <w:pStyle w:val="ConsPlusNormal"/>
        <w:widowControl/>
        <w:spacing w:lineRule="auto" w:line="360"/>
        <w:ind w:firstLine="709"/>
        <w:jc w:val="both"/>
        <w:rPr/>
      </w:pPr>
      <w:r>
        <w:rPr>
          <w:rFonts w:cs="Times New Roman" w:ascii="Times New Roman" w:hAnsi="Times New Roman"/>
          <w:color w:val="000000"/>
          <w:sz w:val="28"/>
        </w:rPr>
        <w:t>Законодательство закрепляет систему «гибкого реагирования» на административные правонарушения и не требует, чтобы всякое правонарушение обязательно влекло административную ответственность даже в пределах давностного срока. При малозначительности совершения административного правонарушения судья, орган (должностное лицо), уполномоченный решать дело, может вообще освободить нарушителя от административной ответственности и ограничиться устным замечанием. Это положение закона означает, что судья, орган (должностное лицо), полномочный решать дело по существу, имеет право применить к нарушителю такое средство воздействия, которое не является административным наказанием и не относится к мерам общественного воздействия. При этом вполне очевидно, что устные замечания, сделанные правонарушителю, не влекут юридических последствий.</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лавное состоит в том, чтобы при решении вопроса об освобождении нарушителя от административной ответственности были тщательно учтены все объективные и субъективные стороны состава правонарушения, обстоятельства, смягчающие и отягчающие ответственность.</w:t>
      </w:r>
    </w:p>
    <w:p>
      <w:pPr>
        <w:pStyle w:val="ConsPlusNormal"/>
        <w:widowControl/>
        <w:spacing w:lineRule="auto" w:line="360"/>
        <w:ind w:firstLine="709"/>
        <w:jc w:val="both"/>
        <w:rPr/>
      </w:pPr>
      <w:r>
        <w:rPr>
          <w:rFonts w:cs="Times New Roman" w:ascii="Times New Roman" w:hAnsi="Times New Roman"/>
          <w:color w:val="000000"/>
          <w:sz w:val="28"/>
        </w:rPr>
        <w:t>В ряде случаев административное правонарушение влечет в порядке исключения не административную, а дисциплинарную ответственность. Военнослужащие, сотрудники органов внутренних дел и иные лица, на которых распространяется действие дисциплинарных уставов, несут ответственность за административные правонарушения, как правило, по дисциплинарным уставам (положениям), кроме правонарушений, за совершение которых ответственность наступает на общих основаниях (ст. 2.5 КоАП).</w:t>
      </w:r>
    </w:p>
    <w:p>
      <w:pPr>
        <w:pStyle w:val="ConsPlusNormal"/>
        <w:widowControl/>
        <w:spacing w:lineRule="auto" w:line="360"/>
        <w:ind w:firstLine="709"/>
        <w:jc w:val="both"/>
        <w:rPr/>
      </w:pPr>
      <w:r>
        <w:rPr>
          <w:rFonts w:cs="Times New Roman" w:ascii="Times New Roman" w:hAnsi="Times New Roman"/>
          <w:color w:val="000000"/>
          <w:sz w:val="28"/>
        </w:rPr>
        <w:t>С учетом конкретных обстоятельств дела и данных о лице, совершившем административное правонарушение в возрасте от 16 до 18 лет, комиссией по делам несовершеннолетних и защите их прав указанное лицо также может быть освобождено от административной ответственности с применением к нему меры воздействия, предусмотренной федеральным законодательством о защите прав несовершеннолетних (ст. 2.3 КоАП).</w:t>
      </w:r>
    </w:p>
    <w:p>
      <w:pPr>
        <w:pStyle w:val="ConsPlusNormal"/>
        <w:widowControl/>
        <w:spacing w:lineRule="auto" w:line="360"/>
        <w:ind w:firstLine="709"/>
        <w:jc w:val="both"/>
        <w:rPr/>
      </w:pPr>
      <w:r>
        <w:rPr>
          <w:rFonts w:cs="Times New Roman" w:ascii="Times New Roman" w:hAnsi="Times New Roman"/>
          <w:color w:val="000000"/>
          <w:sz w:val="28"/>
        </w:rPr>
        <w:t>Специфическим временным освобождением от административной ответственности является предусмотренная ст. 31.5 КоАП отсрочка исполнения постановления о назначении административного наказания. При наличии обстоятельств, вследствие которых исполнение постановления о назначении административного наказания в виде административного ареста, лишения специального права или в виде административного штрафа (за исключением взыскания административного штрафа на месте совершения административного правонарушения) невозможно в установленные сроки, судья, орган, должностное лицо, вынесшие постановление, могут отсрочить исполнение постановления на срок до одного месяца.</w:t>
      </w:r>
    </w:p>
    <w:p>
      <w:pPr>
        <w:pStyle w:val="ConsPlusNormal"/>
        <w:widowControl/>
        <w:spacing w:lineRule="auto" w:line="360"/>
        <w:ind w:firstLine="709"/>
        <w:jc w:val="both"/>
        <w:rPr/>
      </w:pPr>
      <w:r>
        <w:rPr>
          <w:rFonts w:cs="Times New Roman" w:ascii="Times New Roman" w:hAnsi="Times New Roman"/>
          <w:color w:val="000000"/>
          <w:sz w:val="28"/>
        </w:rPr>
        <w:t>По содержанию и юридическим последствиям освобождение от административной ответственности сходно с обстоятельствами, исключающими производство по делу об административном правонарушении, т.е. их объединяет противоправность деяния и возможность привлечения к ответственности, что непосредственно относится к крайней необходимости. Действительно, содержанием ситуации является административное правонарушение, а юридические последствия (результат) в конечном итоге совпадают и заключаются в отказе юрисдикционного органа или должностного лица от привлечения к административной ответственности того или иного гражданина.</w:t>
      </w:r>
    </w:p>
    <w:p>
      <w:pPr>
        <w:pStyle w:val="ConsPlusNormal"/>
        <w:widowControl/>
        <w:spacing w:lineRule="auto" w:line="360"/>
        <w:ind w:firstLine="709"/>
        <w:jc w:val="both"/>
        <w:rPr/>
      </w:pPr>
      <w:r>
        <w:rPr>
          <w:rFonts w:cs="Times New Roman" w:ascii="Times New Roman" w:hAnsi="Times New Roman"/>
          <w:color w:val="000000"/>
          <w:sz w:val="28"/>
        </w:rPr>
        <w:t>Вместе с тем основания освобождения от административной ответственности и обстоятельства, исключающие неправомерность деяния, существенно различаются: в одном случае это малозначительность совершенного правонарушения или особенности характера правонарушения и личности правонарушителя, а в другом – крайняя необходимость.</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Лицо, действовавшее в состоянии крайней необходимости, административной ответственности не подлежит. Если, например, водитель автомашины с превышением установленной скорости везет в больницу человека, нуждающегося в неотложной медицинской помощи, то он не будет наказан за превышение скорости, поскольку действует в ситуации крайней необходимости.</w:t>
      </w:r>
    </w:p>
    <w:p>
      <w:pPr>
        <w:pStyle w:val="ConsPlusNormal"/>
        <w:widowControl/>
        <w:spacing w:lineRule="auto" w:line="360"/>
        <w:ind w:firstLine="709"/>
        <w:jc w:val="both"/>
        <w:rPr/>
      </w:pPr>
      <w:r>
        <w:rPr>
          <w:rFonts w:cs="Times New Roman" w:ascii="Times New Roman" w:hAnsi="Times New Roman"/>
          <w:color w:val="000000"/>
          <w:sz w:val="28"/>
        </w:rPr>
        <w:t>В соответствии со ст. 2.8 КоАП исключает административную ответственность и невменяемость. Не подлежит административной ответственности физическое лицо, которое во время совершения противоправных действий (бездействия) находилось в состоянии невменяемости, т.е. не могло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ществует институт ограничения административной ответственности. Эти ограничения связаны прежде всего с особенностями субъектов административных правонарушений, предусмотренными административным законодательством или учитываемыми правоприменителями в рамках административного усмотрения. В частности, Кодекс об административных правонарушениях исключает возможность применения некоторых административных наказаний в зависимости от тех или иных особенностей субъекта административного правонарушения.</w:t>
      </w:r>
    </w:p>
    <w:p>
      <w:pPr>
        <w:pStyle w:val="ConsPlusNormal"/>
        <w:widowControl/>
        <w:spacing w:lineRule="auto" w:line="360"/>
        <w:ind w:firstLine="709"/>
        <w:jc w:val="both"/>
        <w:rPr/>
      </w:pPr>
      <w:r>
        <w:rPr>
          <w:rFonts w:cs="Times New Roman" w:ascii="Times New Roman" w:hAnsi="Times New Roman"/>
          <w:color w:val="000000"/>
          <w:sz w:val="28"/>
        </w:rPr>
        <w:t>Так, административный арест (ст. 3.9 КоАП) не может применяться к беременным женщинам, женщинам, имеющим детей в возрасте до 14 лет, лицам, не достигшим 18 лет, инвалидам I и II групп. Лишение права управления средствами транспорта не может применяться к лицам, которые пользуются этими средствами в связи с инвалидностью, за исключением случаев управления транспортными средствами в состоянии опьянения, уклонения от прохождения в установленном порядке медицинского освидетельствования на состояние опьянения, а также оставления в нарушение установленных правил места дорожно-транспортного происшествия, участником которого они являются (ст. 3.8 КоАП).</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Лишение права охоты не может применяться к лицам, для которых охота является основным законным источником средств к существованию; они не могут быть подвергнуты конфискации или возмездному изъятию огнестрельного оружия и боевых припасов.</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законодательном порядке предусматривается ограничение применения административных наказаний в отношении военнослужащих и некоторых других лиц: судей, прокуроров, лиц, пользующихся депутатской неприкосновенностью, иностранных граждан, обладающих иммунитетом и привилегиями от административной юрисдикции на территории Российской Федерации.</w:t>
      </w:r>
    </w:p>
    <w:p>
      <w:pPr>
        <w:pStyle w:val="ConsPlusNonformat"/>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Title"/>
        <w:widowControl/>
        <w:spacing w:lineRule="auto" w:line="360"/>
        <w:ind w:firstLine="709"/>
        <w:jc w:val="both"/>
        <w:rPr/>
      </w:pPr>
      <w:r>
        <w:rPr>
          <w:rFonts w:cs="Times New Roman" w:ascii="Times New Roman" w:hAnsi="Times New Roman"/>
          <w:color w:val="000000"/>
          <w:sz w:val="28"/>
        </w:rPr>
        <w:t>4.3 Административная ответственность юридических лиц</w:t>
      </w:r>
    </w:p>
    <w:p>
      <w:pPr>
        <w:pStyle w:val="ConsPlusNonformat"/>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дминистративная ответственность распространяется не только на физических лиц, но все в большей мере и на юридические лица. Законодательство об административной ответственности организаций еще не представляет собой систему, сложившуюся на основе четкой научной концепции. Но данный институт административного права в последние годы динамично развивается, и в действующем Кодексе об административных правонарушениях значительное место отведено правовым основам назначения административных наказаний юридическим лицам (предприятиям, учреждениям, организациям).</w:t>
      </w:r>
    </w:p>
    <w:p>
      <w:pPr>
        <w:pStyle w:val="ConsPlusNormal"/>
        <w:widowControl/>
        <w:spacing w:lineRule="auto" w:line="360"/>
        <w:ind w:firstLine="709"/>
        <w:jc w:val="both"/>
        <w:rPr/>
      </w:pPr>
      <w:r>
        <w:rPr>
          <w:rFonts w:cs="Times New Roman" w:ascii="Times New Roman" w:hAnsi="Times New Roman"/>
          <w:color w:val="000000"/>
          <w:sz w:val="28"/>
        </w:rPr>
        <w:t>Характеризуя административную ответственность, следует заметить, что она распространяется на все правонарушения (независимо от их отраслевой принадлежности), в которых находит свое выражение административно-правовой метод регулирования общественных отношений. Данное положение касается и ответственности юридических лиц. Поэтому должны быть признаны несостоятельными появляющиеся суждения о финансовой, экологической, земельно-правовой, таможенной и иных видах ответственности, поскольку все это суть разновидности одного и того же явления – административной ответственности, субъектами которой во многих случаях являются юридические лица.</w:t>
      </w:r>
    </w:p>
    <w:p>
      <w:pPr>
        <w:pStyle w:val="ConsPlusNormal"/>
        <w:widowControl/>
        <w:spacing w:lineRule="auto" w:line="360"/>
        <w:ind w:firstLine="709"/>
        <w:jc w:val="both"/>
        <w:rPr/>
      </w:pPr>
      <w:r>
        <w:rPr>
          <w:rFonts w:cs="Times New Roman" w:ascii="Times New Roman" w:hAnsi="Times New Roman"/>
          <w:color w:val="000000"/>
          <w:sz w:val="28"/>
        </w:rPr>
        <w:t>Среди субъектов административной ответственности появились субъекты, охватываемые цивилистическим понятием «юридические лица», которое дается в ст. 48 ГК РФ.</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дминистративную ответственность юридических лиц характеризуют традиционные признаки состава административного правонарушения (объект, объективная сторона, субъект, субъективная сторона). Однако они обладают существенными особенностями, отличающими их от аналогичных признаков, характеризующих состав административного правонарушения, совершаемого физическими лицами. Прежде всего и в основном это касается понятия вины.</w:t>
      </w:r>
    </w:p>
    <w:p>
      <w:pPr>
        <w:pStyle w:val="ConsPlusNormal"/>
        <w:widowControl/>
        <w:spacing w:lineRule="auto" w:line="360"/>
        <w:ind w:firstLine="709"/>
        <w:jc w:val="both"/>
        <w:rPr/>
      </w:pPr>
      <w:r>
        <w:rPr>
          <w:rFonts w:cs="Times New Roman" w:ascii="Times New Roman" w:hAnsi="Times New Roman"/>
          <w:color w:val="000000"/>
          <w:sz w:val="28"/>
        </w:rPr>
        <w:t>Вина – необходимое условие всякой ответственности. Не может быть ни административной, ни дисциплинарной, ни уголовной ответственности без наличия вины, т.е. виновного совершения противоправного действия (бездействи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стественно, понятие вины применительно к юридическим лицам должно иметь иное содержание, чем в тех случаях, когда к административной ответственности привлекаются физические лица. При этом выяснение характера вины в отношении юридических лиц через призму классического понимания умысла или неосторожности является беспредметным. В теории права вина юридического лица всегда рассматривалась как принятие либо непринятие всех необходимых и возможных мер для предотвращения нарушения либо смягчения его неблагоприятных последствий. Иными словами, фактически исследовался вопрос о наличии либо отсутствии вины с учетом конкретных действий или бездействия, активности юридического лица в связи с нарушением установленных законодательством правил, норм, стандартов.</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административном праве может существовать комплексное понимание вины юридического лица, включающее объективный и субъективный подходы.</w:t>
      </w:r>
    </w:p>
    <w:p>
      <w:pPr>
        <w:pStyle w:val="ConsPlusNormal"/>
        <w:widowControl/>
        <w:spacing w:lineRule="auto" w:line="360"/>
        <w:ind w:firstLine="709"/>
        <w:jc w:val="both"/>
        <w:rPr/>
      </w:pPr>
      <w:r>
        <w:rPr>
          <w:rFonts w:cs="Times New Roman" w:ascii="Times New Roman" w:hAnsi="Times New Roman"/>
          <w:color w:val="000000"/>
          <w:sz w:val="28"/>
        </w:rPr>
        <w:t>Объективная вина, как это установлено ст. 2.1 КоАП, представляет собой вину юридического лица с точки зрения государственного органа, назначающего административное наказание в зависимости от характера конкретных действий или бездействия юридического лица, нарушающего установленные правила, т.е.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настоящим Кодексом или законами субъекта Российской Федерации предусмотрена административная ответственность, но данным лицом не были приняты все зависящие от него меры по их соблюдению.</w:t>
      </w:r>
    </w:p>
    <w:p>
      <w:pPr>
        <w:pStyle w:val="ConsPlusNormal"/>
        <w:widowControl/>
        <w:spacing w:lineRule="auto" w:line="360"/>
        <w:ind w:firstLine="709"/>
        <w:jc w:val="both"/>
        <w:rPr/>
      </w:pPr>
      <w:r>
        <w:rPr>
          <w:rFonts w:cs="Times New Roman" w:ascii="Times New Roman" w:hAnsi="Times New Roman"/>
          <w:color w:val="000000"/>
          <w:sz w:val="28"/>
        </w:rPr>
        <w:t>Субъективная вина – отношение организации в лице ее администрации, конкретных должностных лиц к противоправному деянию. Иными словами, 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Эти элементы вины образуют общее понятие вины юридического лица как признака совершенного им правонарушения и элемента его юридического состава. Таким образом, исключается представление о возможности невиновной ответственности юридических лиц как якобы отличительной особенности административной ответственности организаций, предприятий и учреждений.</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ерой ответственности применительно к юридическим лицам может служить только административное наказание.</w:t>
      </w:r>
    </w:p>
    <w:p>
      <w:pPr>
        <w:pStyle w:val="ConsPlusNormal"/>
        <w:widowControl/>
        <w:spacing w:lineRule="auto" w:line="360"/>
        <w:ind w:firstLine="709"/>
        <w:jc w:val="both"/>
        <w:rPr/>
      </w:pPr>
      <w:r>
        <w:rPr>
          <w:rFonts w:cs="Times New Roman" w:ascii="Times New Roman" w:hAnsi="Times New Roman"/>
          <w:color w:val="000000"/>
          <w:sz w:val="28"/>
        </w:rPr>
        <w:t>Наиболее распространенным видом административного наказания, применяемого к юридическим лицам, в настоящее время остается штраф, исчисляемый как в абсолютном, так и в относительном размере. Возможно также применение таких мер, как предупреждение, возмездное изъятие орудия совершения или предмета административного правонарушения, их конфискация (ст. 3.2 КоАП).</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Характеризуя административную ответственность юридических лиц как неблагоприятные последствия виновного неисполнения обязанности, нельзя удовлетвориться ее пониманием только как ответственности за противоправное деяние. Применение административного наказания к юридическому лицу осуществляется не только для наказания за вину, но также с целью обеспечения выполнения организацией своих обязанностей, требований государственных органов.</w:t>
      </w:r>
    </w:p>
    <w:p>
      <w:pPr>
        <w:pStyle w:val="ConsPlusNormal"/>
        <w:widowControl/>
        <w:spacing w:lineRule="auto" w:line="360"/>
        <w:ind w:firstLine="709"/>
        <w:jc w:val="both"/>
        <w:rPr/>
      </w:pPr>
      <w:r>
        <w:rPr>
          <w:rFonts w:cs="Times New Roman" w:ascii="Times New Roman" w:hAnsi="Times New Roman"/>
          <w:color w:val="000000"/>
          <w:sz w:val="28"/>
        </w:rPr>
        <w:t>Обобщая сказанное, можно дать следующее определение: административная ответственность юридических лиц – это применение к организациям, обладающим соответствующей административной правосубъектностью, административных наказаний за неисполнение или ненадлежащее исполнение установленных государством правил, норм и стандартов с целью государственного осуждения противоправной деятельности, обеспечения выполнения возложенных на них обязанностей, предупреждения правонарушений.</w:t>
      </w:r>
    </w:p>
    <w:p>
      <w:pPr>
        <w:pStyle w:val="ConsPlusNormal"/>
        <w:widowControl/>
        <w:spacing w:lineRule="auto" w:line="360"/>
        <w:ind w:firstLine="709"/>
        <w:jc w:val="both"/>
        <w:rPr/>
      </w:pPr>
      <w:r>
        <w:rPr>
          <w:rFonts w:cs="Times New Roman" w:ascii="Times New Roman" w:hAnsi="Times New Roman"/>
          <w:color w:val="000000"/>
          <w:sz w:val="28"/>
        </w:rPr>
        <w:t>При этом важно отметить, что с 1 июля 2002 г., т.е. вступления в силу Кодекса об административных правонарушениях, юридические лица подлежат административной ответственности за совершение административных правонарушений в случаях, предусмотренных статьями Особенной части Кодекса об административных правонарушениях или законами субъектов Федерации об административных правонарушениях.</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различных отраслях и сферах применение мер административной ответственности к юридическим лицам осуществляется на основе действующих нормативных правовых актов (до их отмены) и характеризуется определенными особенностям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rFonts w:cs="Times New Roman"/>
      <w:b/>
      <w:color w:val="008000"/>
      <w:sz w:val="20"/>
      <w:szCs w:val="20"/>
      <w:u w:val="single"/>
    </w:rPr>
  </w:style>
  <w:style w:type="character" w:styleId="Style15">
    <w:name w:val="Цветовое выделение"/>
    <w:qFormat/>
    <w:rPr>
      <w:b/>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аблицы (моноширинный)"/>
    <w:basedOn w:val="Normal"/>
    <w:next w:val="Normal"/>
    <w:qFormat/>
    <w:pPr>
      <w:ind w:hanging="0"/>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6:00Z</dcterms:created>
  <dc:creator>Батуева</dc:creator>
  <dc:description/>
  <cp:keywords/>
  <dc:language>en-US</dc:language>
  <cp:lastModifiedBy>Mage</cp:lastModifiedBy>
  <dcterms:modified xsi:type="dcterms:W3CDTF">2011-10-08T12:56:00Z</dcterms:modified>
  <cp:revision>2</cp:revision>
  <dc:subject/>
  <dc:title>Лекция 1 АДМИНИСТРАТИВНО-ПРОЦЕССУАЛЬНАЯ</dc:title>
</cp:coreProperties>
</file>