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w w:val="110"/>
          <w:sz w:val="32"/>
          <w:szCs w:val="32"/>
          <w:u w:val="single"/>
        </w:rPr>
      </w:pPr>
      <w:r>
        <w:rPr>
          <w:w w:val="110"/>
          <w:sz w:val="32"/>
          <w:szCs w:val="32"/>
          <w:u w:val="single"/>
        </w:rPr>
        <w:t>Административное право</w:t>
      </w:r>
    </w:p>
    <w:p>
      <w:pPr>
        <w:pStyle w:val="Normal"/>
        <w:jc w:val="center"/>
        <w:rPr>
          <w:w w:val="110"/>
          <w:sz w:val="32"/>
          <w:szCs w:val="32"/>
          <w:u w:val="single"/>
        </w:rPr>
      </w:pPr>
      <w:r>
        <w:rPr>
          <w:w w:val="110"/>
          <w:sz w:val="32"/>
          <w:szCs w:val="32"/>
          <w:u w:val="single"/>
        </w:rPr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spacing w:lineRule="auto" w:line="360"/>
        <w:jc w:val="center"/>
        <w:rPr>
          <w:w w:val="110"/>
          <w:sz w:val="48"/>
          <w:szCs w:val="48"/>
        </w:rPr>
      </w:pPr>
      <w:r>
        <w:rPr>
          <w:w w:val="110"/>
          <w:sz w:val="50"/>
          <w:szCs w:val="50"/>
        </w:rPr>
        <w:t>Курсовая работа</w:t>
      </w:r>
    </w:p>
    <w:p>
      <w:pPr>
        <w:pStyle w:val="33"/>
        <w:rPr/>
      </w:pPr>
      <w:r>
        <w:rPr/>
        <w:t>Административные взыскания и их виды</w:t>
      </w:r>
      <w:r>
        <w:br w:type="page"/>
      </w:r>
    </w:p>
    <w:p>
      <w:pPr>
        <w:pStyle w:val="Normal"/>
        <w:jc w:val="center"/>
        <w:rPr>
          <w:b/>
          <w:b/>
          <w:bCs/>
          <w:caps/>
          <w:w w:val="110"/>
        </w:rPr>
      </w:pPr>
      <w:r>
        <w:rPr>
          <w:b/>
          <w:bCs/>
          <w:caps/>
          <w:w w:val="110"/>
          <w:sz w:val="32"/>
          <w:szCs w:val="32"/>
        </w:rPr>
        <w:t>содержание</w:t>
      </w:r>
    </w:p>
    <w:p>
      <w:pPr>
        <w:pStyle w:val="Normal"/>
        <w:rPr>
          <w:b/>
          <w:b/>
          <w:bCs/>
          <w:caps/>
          <w:w w:val="110"/>
        </w:rPr>
      </w:pPr>
      <w:r>
        <w:rPr>
          <w:b/>
          <w:bCs/>
          <w:caps/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spacing w:lineRule="auto" w:line="360"/>
        <w:ind w:firstLine="561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48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  <w:t>1. Система административных взысканий</w:t>
        <w:tab/>
        <w:tab/>
        <w:tab/>
        <w:tab/>
        <w:t>5</w:t>
      </w:r>
    </w:p>
    <w:p>
      <w:pPr>
        <w:pStyle w:val="Normal"/>
        <w:spacing w:lineRule="auto" w:line="360"/>
        <w:ind w:firstLine="748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  <w:t>2. Виды административных взысканий</w:t>
        <w:tab/>
        <w:tab/>
        <w:tab/>
        <w:tab/>
        <w:t>7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2.1. Предупреждение</w:t>
        <w:tab/>
        <w:tab/>
        <w:tab/>
        <w:tab/>
        <w:tab/>
        <w:tab/>
        <w:tab/>
        <w:tab/>
        <w:t>7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2.2. Штраф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2.3. Возмездное изъятие</w:t>
        <w:tab/>
        <w:tab/>
        <w:tab/>
        <w:tab/>
        <w:tab/>
        <w:tab/>
        <w:tab/>
        <w:t>9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2.4. Конфискация</w:t>
        <w:tab/>
        <w:tab/>
        <w:tab/>
        <w:tab/>
        <w:tab/>
        <w:tab/>
        <w:tab/>
        <w:tab/>
        <w:tab/>
        <w:t>11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2.5. Лишение специального права</w:t>
        <w:tab/>
        <w:tab/>
        <w:tab/>
        <w:tab/>
        <w:tab/>
        <w:tab/>
        <w:t>12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2.6. Исправительные работы</w:t>
        <w:tab/>
        <w:tab/>
        <w:tab/>
        <w:tab/>
        <w:tab/>
        <w:tab/>
        <w:tab/>
        <w:t>14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2.7. Административный арест</w:t>
        <w:tab/>
        <w:tab/>
        <w:tab/>
        <w:tab/>
        <w:tab/>
        <w:tab/>
        <w:t>15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2.8. Административное выдворение</w:t>
        <w:tab/>
        <w:tab/>
        <w:tab/>
        <w:tab/>
        <w:tab/>
        <w:t>17</w:t>
      </w:r>
    </w:p>
    <w:p>
      <w:pPr>
        <w:pStyle w:val="Normal"/>
        <w:ind w:firstLine="748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ind w:firstLine="748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  <w:t>3. Общие принципы наложения административных</w:t>
      </w:r>
    </w:p>
    <w:p>
      <w:pPr>
        <w:pStyle w:val="Normal"/>
        <w:ind w:firstLine="1122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  <w:t xml:space="preserve"> </w:t>
      </w:r>
      <w:r>
        <w:rPr>
          <w:w w:val="110"/>
          <w:sz w:val="32"/>
          <w:szCs w:val="32"/>
        </w:rPr>
        <w:t>взысканий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 xml:space="preserve">3.1. Законность и целесообразность применения </w:t>
      </w:r>
    </w:p>
    <w:p>
      <w:pPr>
        <w:pStyle w:val="Normal"/>
        <w:ind w:left="1122" w:firstLine="561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дминист</w:t>
        <w:softHyphen/>
        <w:t>ративных взысканий</w:t>
        <w:tab/>
        <w:tab/>
        <w:tab/>
        <w:tab/>
        <w:tab/>
        <w:t>21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 xml:space="preserve">3.2. Срок давности наложения административных </w:t>
      </w:r>
    </w:p>
    <w:p>
      <w:pPr>
        <w:pStyle w:val="Normal"/>
        <w:ind w:left="1122" w:firstLine="561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зыска</w:t>
        <w:softHyphen/>
        <w:t>ний</w:t>
        <w:tab/>
        <w:tab/>
        <w:tab/>
        <w:tab/>
        <w:tab/>
        <w:tab/>
        <w:tab/>
        <w:tab/>
        <w:tab/>
        <w:t>23</w:t>
      </w:r>
    </w:p>
    <w:p>
      <w:pPr>
        <w:pStyle w:val="Normal"/>
        <w:ind w:left="1122" w:hanging="0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 xml:space="preserve">3.3. Наложение взысканий за множественность </w:t>
      </w:r>
    </w:p>
    <w:p>
      <w:pPr>
        <w:pStyle w:val="Normal"/>
        <w:ind w:left="1122" w:firstLine="561"/>
        <w:rPr>
          <w:w w:val="110"/>
          <w:sz w:val="32"/>
          <w:szCs w:val="32"/>
        </w:rPr>
      </w:pPr>
      <w:r>
        <w:rPr>
          <w:w w:val="110"/>
          <w:sz w:val="28"/>
          <w:szCs w:val="28"/>
        </w:rPr>
        <w:t>админист</w:t>
        <w:softHyphen/>
        <w:t>ративных проступков</w:t>
        <w:tab/>
        <w:tab/>
        <w:tab/>
        <w:tab/>
        <w:tab/>
        <w:t>25</w:t>
      </w:r>
    </w:p>
    <w:p>
      <w:pPr>
        <w:pStyle w:val="Normal"/>
        <w:spacing w:lineRule="auto" w:line="360"/>
        <w:ind w:firstLine="561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spacing w:lineRule="auto" w:line="360"/>
        <w:ind w:firstLine="561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  <w:t>Заключение</w:t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spacing w:lineRule="auto" w:line="360"/>
        <w:ind w:firstLine="561"/>
        <w:rPr>
          <w:w w:val="110"/>
        </w:rPr>
      </w:pPr>
      <w:r>
        <w:rPr>
          <w:w w:val="110"/>
          <w:sz w:val="32"/>
          <w:szCs w:val="32"/>
        </w:rPr>
        <w:t>Библиография</w:t>
        <w:tab/>
        <w:tab/>
        <w:tab/>
        <w:tab/>
        <w:tab/>
        <w:tab/>
        <w:tab/>
        <w:tab/>
        <w:tab/>
        <w:tab/>
        <w:t>2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w w:val="110"/>
          <w:sz w:val="32"/>
          <w:szCs w:val="32"/>
        </w:rPr>
      </w:pPr>
      <w:r>
        <w:rPr>
          <w:b/>
          <w:bCs/>
          <w:caps/>
          <w:w w:val="110"/>
          <w:sz w:val="32"/>
          <w:szCs w:val="32"/>
        </w:rPr>
        <w:t>Введение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дминистративное взыскание является мерой ответственности и приме</w:t>
        <w:softHyphen/>
        <w:t>няется в целях воспитания лица, совершившего административное правона</w:t>
        <w:softHyphen/>
        <w:t>рушение, в, духе соблюдения советских законов, уважения к правилам со</w:t>
        <w:softHyphen/>
        <w:t>циалистического общежития, а также предупреждения со</w:t>
        <w:softHyphen/>
        <w:t>вершения новых правонарушений как самим правонарушителем, так и другими лица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w w:val="110"/>
          <w:sz w:val="28"/>
          <w:szCs w:val="28"/>
        </w:rPr>
        <w:t>Административное взыскание</w:t>
      </w:r>
      <w:r>
        <w:rPr>
          <w:w w:val="110"/>
          <w:sz w:val="28"/>
          <w:szCs w:val="28"/>
        </w:rPr>
        <w:t xml:space="preserve"> – </w:t>
      </w:r>
      <w:r>
        <w:rPr>
          <w:i/>
          <w:iCs/>
          <w:w w:val="110"/>
          <w:sz w:val="28"/>
          <w:szCs w:val="28"/>
        </w:rPr>
        <w:t>это мера административной ответственно</w:t>
        <w:softHyphen/>
        <w:t>сти, применяемая за совершение административного правонарушения</w:t>
      </w:r>
      <w:r>
        <w:rPr>
          <w:w w:val="11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Административными взысканиями являются лишь те меры адми</w:t>
        <w:softHyphen/>
        <w:t>нистра</w:t>
        <w:softHyphen/>
        <w:t>тивного принуждения, которые предусмотрены Кодексом об Ад</w:t>
        <w:softHyphen/>
        <w:t>министративных правонарушениях (КоАП)  в ст. 24-32</w:t>
      </w:r>
      <w:r>
        <w:rPr>
          <w:w w:val="110"/>
          <w:sz w:val="28"/>
          <w:szCs w:val="28"/>
          <w:vertAlign w:val="superscript"/>
        </w:rPr>
        <w:t>1</w:t>
      </w:r>
      <w:r>
        <w:rPr>
          <w:w w:val="110"/>
          <w:sz w:val="28"/>
          <w:szCs w:val="28"/>
        </w:rPr>
        <w:t xml:space="preserve">    главы 3 раздела II "Административное правонарушение и административная ответствен</w:t>
        <w:softHyphen/>
        <w:t>ность". Зафиксированные в других разделах Кодекса иные меры адми</w:t>
        <w:softHyphen/>
        <w:t>нистра</w:t>
        <w:softHyphen/>
        <w:t>тивного принуждения, применяемые в связи с административным правонаруше</w:t>
        <w:softHyphen/>
        <w:t>нием, административными взысканиями не являются. Так, не должны считаться административными взысканиями администра</w:t>
        <w:softHyphen/>
        <w:t>тивное задержание (ст. 240 КоАП), лич</w:t>
        <w:softHyphen/>
        <w:t>ный досмотр и досмотр вещей (ст. 243), изъятие вещей и документов (ст. 244), отстранение от управ</w:t>
        <w:softHyphen/>
        <w:t>ления транспортным средством, освидетельствование на состояние опь</w:t>
        <w:softHyphen/>
        <w:t>янения, задержание транспортного средства (ст. 245). Эти прину</w:t>
        <w:softHyphen/>
        <w:t>дитель</w:t>
        <w:softHyphen/>
        <w:t>ные меры по своей правовой природе объединены в группу процессуаль</w:t>
        <w:softHyphen/>
        <w:t>ных мер обеспечения производства по делу об администра</w:t>
        <w:softHyphen/>
        <w:t>тивном правонаруше</w:t>
        <w:softHyphen/>
        <w:t>нии. Их реализация не означает привлечения к ад</w:t>
        <w:softHyphen/>
        <w:t>министративной ответственно</w:t>
        <w:softHyphen/>
        <w:t>сти; цель их в другом – пресечь правона</w:t>
        <w:softHyphen/>
        <w:t>рушение и обеспечить своевременное и правильное рассмотрение дел и исполнение постановлений по делам об адми</w:t>
        <w:softHyphen/>
        <w:t>нистративных правонару</w:t>
        <w:softHyphen/>
        <w:t xml:space="preserve">шениях.                         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дминистративное взыскание всегда выражает отрицательную оценку го</w:t>
        <w:softHyphen/>
        <w:t>сударством совершенного правонарушения. Применение ад</w:t>
        <w:softHyphen/>
        <w:t>министративных взысканий является хотя и необходимым, но все же вспомогательным средст</w:t>
        <w:softHyphen/>
        <w:t>вом борьбы с административными правонару</w:t>
        <w:softHyphen/>
        <w:t>шениями. Применяя администра</w:t>
        <w:softHyphen/>
        <w:t>тивное взыскание, государство сочетает принуждение и убеждение. Админист</w:t>
        <w:softHyphen/>
        <w:t>ративное взыскание, являясь при</w:t>
        <w:softHyphen/>
        <w:t>нудительной мерой, в то же время содержит в себе воспитательный по</w:t>
        <w:softHyphen/>
        <w:t>тенциал.</w:t>
      </w:r>
    </w:p>
    <w:p>
      <w:pPr>
        <w:pStyle w:val="22"/>
        <w:autoSpaceDE w:val="false"/>
        <w:ind w:firstLine="720"/>
        <w:jc w:val="both"/>
        <w:rPr>
          <w:b w:val="false"/>
          <w:b w:val="false"/>
          <w:bCs w:val="false"/>
          <w:caps w:val="false"/>
          <w:smallCaps w:val="false"/>
          <w:w w:val="110"/>
          <w:sz w:val="28"/>
          <w:szCs w:val="28"/>
        </w:rPr>
      </w:pP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>Административное взыскание как мера ответственности применя</w:t>
        <w:softHyphen/>
        <w:t xml:space="preserve">ется в целях: </w:t>
      </w:r>
    </w:p>
    <w:p>
      <w:pPr>
        <w:pStyle w:val="23"/>
        <w:ind w:firstLine="720"/>
        <w:rPr>
          <w:w w:val="110"/>
        </w:rPr>
      </w:pPr>
      <w:r>
        <w:rPr>
          <w:w w:val="110"/>
        </w:rPr>
        <w:t>а) воспитания лица, совершившего административное правонару</w:t>
        <w:softHyphen/>
        <w:t xml:space="preserve">шение, в духе соблюдения законов и уважения к правопорядку; </w:t>
      </w:r>
    </w:p>
    <w:p>
      <w:pPr>
        <w:pStyle w:val="Normal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б) предупреждения со</w:t>
        <w:softHyphen/>
        <w:t xml:space="preserve">вершения им новых правонарушений; </w:t>
      </w:r>
    </w:p>
    <w:p>
      <w:pPr>
        <w:pStyle w:val="Normal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) предупреждения совершения правона</w:t>
        <w:softHyphen/>
        <w:t xml:space="preserve">рушений другими лицами. </w:t>
      </w:r>
    </w:p>
    <w:p>
      <w:pPr>
        <w:pStyle w:val="Normal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Таким образом, с помощью административных взы</w:t>
        <w:softHyphen/>
        <w:t>сканий осуществля</w:t>
        <w:softHyphen/>
        <w:t>ются цели общего и специального предупреждения правона</w:t>
        <w:softHyphen/>
        <w:t xml:space="preserve">рушений (общей и частной превенции). </w:t>
      </w:r>
    </w:p>
    <w:p>
      <w:pPr>
        <w:pStyle w:val="Normal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Специальное предупреждение заключа</w:t>
        <w:softHyphen/>
        <w:t>ется в том, что администра</w:t>
        <w:softHyphen/>
        <w:t>тивное взыскание, воздействуя на конкретного пра</w:t>
        <w:softHyphen/>
        <w:t>вонарушителя, побу</w:t>
        <w:softHyphen/>
        <w:t>ждает его не совершать правонарушений в будущем. Общее предупреж</w:t>
        <w:softHyphen/>
        <w:t>дение характеризуется тем, что способствует воспитанию не только са</w:t>
        <w:softHyphen/>
        <w:t>мого нарушителя, но и окружающих его лиц. Конечная цель примене</w:t>
        <w:softHyphen/>
        <w:t>ния административных взысканий состоит в том, чтобы ни нарушитель правовых норм, ни другие лица не совершали более административных правонарушений. Административные взыскания выполняют в известной мере также функцию предупреждения преступлений.</w:t>
      </w:r>
    </w:p>
    <w:p>
      <w:pPr>
        <w:pStyle w:val="Normal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данной курсовой работе дается анализ КоАП в части, касаю</w:t>
        <w:softHyphen/>
        <w:t>щейся положений об административных взысканиях, рассматриваются виды и общие принципы их наложения.</w:t>
      </w:r>
      <w:r>
        <w:br w:type="page"/>
      </w:r>
    </w:p>
    <w:p>
      <w:pPr>
        <w:pStyle w:val="Normal"/>
        <w:jc w:val="center"/>
        <w:rPr>
          <w:b/>
          <w:b/>
          <w:bCs/>
          <w:caps/>
          <w:w w:val="110"/>
          <w:sz w:val="32"/>
          <w:szCs w:val="32"/>
        </w:rPr>
      </w:pPr>
      <w:r>
        <w:rPr>
          <w:b/>
          <w:bCs/>
          <w:caps/>
          <w:w w:val="110"/>
          <w:sz w:val="32"/>
          <w:szCs w:val="32"/>
        </w:rPr>
        <w:t>1. Система административных взысканий</w:t>
      </w:r>
    </w:p>
    <w:p>
      <w:pPr>
        <w:pStyle w:val="Normal"/>
        <w:jc w:val="center"/>
        <w:rPr>
          <w:b/>
          <w:b/>
          <w:bCs/>
          <w:caps/>
          <w:w w:val="110"/>
          <w:sz w:val="32"/>
          <w:szCs w:val="32"/>
        </w:rPr>
      </w:pPr>
      <w:r>
        <w:rPr>
          <w:b/>
          <w:bCs/>
          <w:caps/>
          <w:w w:val="11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ст. 24 КоАП РСФСР закреплены следующие администра</w:t>
        <w:softHyphen/>
        <w:t>тивные взыскания: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1)</w:t>
      </w:r>
      <w:r>
        <w:rPr>
          <w:w w:val="110"/>
          <w:sz w:val="28"/>
          <w:szCs w:val="28"/>
        </w:rPr>
        <w:t xml:space="preserve"> предупреждение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2)</w:t>
      </w:r>
      <w:r>
        <w:rPr>
          <w:w w:val="110"/>
          <w:sz w:val="28"/>
          <w:szCs w:val="28"/>
        </w:rPr>
        <w:t xml:space="preserve"> штраф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3)</w:t>
      </w:r>
      <w:r>
        <w:rPr>
          <w:w w:val="110"/>
          <w:sz w:val="28"/>
          <w:szCs w:val="28"/>
        </w:rPr>
        <w:t xml:space="preserve"> возмездное изъятие предмета, явившегося орудием совер</w:t>
        <w:softHyphen/>
        <w:t>шения или непосредственным объектом административного правонарушения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4)</w:t>
      </w:r>
      <w:r>
        <w:rPr>
          <w:w w:val="110"/>
          <w:sz w:val="28"/>
          <w:szCs w:val="28"/>
        </w:rPr>
        <w:t xml:space="preserve"> конфискация предмета, явившегося орудием совершения или непосредственным объектом административного правонару</w:t>
        <w:softHyphen/>
        <w:t>шения</w:t>
      </w:r>
      <w:r>
        <w:rPr>
          <w:w w:val="110"/>
          <w:sz w:val="28"/>
          <w:szCs w:val="28"/>
          <w:vertAlign w:val="superscript"/>
        </w:rPr>
        <w:t>1</w:t>
      </w:r>
      <w:r>
        <w:rPr>
          <w:w w:val="11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5)</w:t>
      </w:r>
      <w:r>
        <w:rPr>
          <w:w w:val="110"/>
          <w:sz w:val="28"/>
          <w:szCs w:val="28"/>
        </w:rPr>
        <w:t xml:space="preserve"> лишение специального права, предоставленного данному граж</w:t>
        <w:softHyphen/>
        <w:t>данину (права управления транспортными средствами, права охоты)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6)</w:t>
      </w:r>
      <w:r>
        <w:rPr>
          <w:w w:val="110"/>
          <w:sz w:val="28"/>
          <w:szCs w:val="28"/>
        </w:rPr>
        <w:t xml:space="preserve"> исправительные работы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7)</w:t>
      </w:r>
      <w:r>
        <w:rPr>
          <w:w w:val="110"/>
          <w:sz w:val="28"/>
          <w:szCs w:val="28"/>
        </w:rPr>
        <w:t xml:space="preserve"> административный арест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8)</w:t>
      </w:r>
      <w:r>
        <w:rPr>
          <w:w w:val="110"/>
          <w:sz w:val="28"/>
          <w:szCs w:val="28"/>
        </w:rPr>
        <w:t xml:space="preserve"> административное выдворение за пределы Российской Фе</w:t>
        <w:softHyphen/>
        <w:t>дера</w:t>
        <w:softHyphen/>
        <w:t>ции иностранного гражданина или лица без гражданства. Таможенным кодексом  РФ (ТК РФ) и рядом других актов также установлено такое взыскание: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9)</w:t>
      </w:r>
      <w:r>
        <w:rPr>
          <w:w w:val="110"/>
          <w:sz w:val="28"/>
          <w:szCs w:val="28"/>
        </w:rPr>
        <w:t xml:space="preserve"> отзыв лицензии или квалификационного аттестата. Кроме того, ТК РФ называет еще одну санкцию: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10)</w:t>
      </w:r>
      <w:r>
        <w:rPr>
          <w:w w:val="110"/>
          <w:sz w:val="28"/>
          <w:szCs w:val="28"/>
        </w:rPr>
        <w:t xml:space="preserve"> взыскание стоимости товаров и транспор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Все десять названных взысканий тесно связаны между собой и об</w:t>
        <w:softHyphen/>
        <w:t xml:space="preserve">разуют единую систему. Их прежде всего объединяет общая </w:t>
      </w:r>
      <w:r>
        <w:rPr>
          <w:b/>
          <w:bCs/>
          <w:i/>
          <w:iCs/>
          <w:w w:val="110"/>
          <w:sz w:val="28"/>
          <w:szCs w:val="28"/>
        </w:rPr>
        <w:t>цель</w:t>
      </w:r>
      <w:r>
        <w:rPr>
          <w:w w:val="110"/>
          <w:sz w:val="28"/>
          <w:szCs w:val="28"/>
        </w:rPr>
        <w:t xml:space="preserve"> – </w:t>
      </w:r>
      <w:r>
        <w:rPr>
          <w:i/>
          <w:iCs/>
          <w:w w:val="110"/>
          <w:sz w:val="28"/>
          <w:szCs w:val="28"/>
        </w:rPr>
        <w:t>за</w:t>
        <w:softHyphen/>
        <w:t>щита правопорядка, воздействие на лиц, совершивших администра</w:t>
        <w:softHyphen/>
        <w:t>тивные нарушения, предупреждение совершения новых нарушений.</w:t>
      </w:r>
      <w:r>
        <w:rPr>
          <w:w w:val="11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о содержанию каждое взыскание является карой, мерой ответст</w:t>
        <w:softHyphen/>
        <w:t>вен</w:t>
        <w:softHyphen/>
        <w:t>ности, назначаемой за административные деликты; применение лю</w:t>
        <w:softHyphen/>
        <w:t>бого означает наступление административной ответственности, влечет неблагоприятные юридические последствия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дминистративные взыскания являются карательными, «штраф</w:t>
        <w:softHyphen/>
        <w:t>ными» санкциями; как правило, они состоят в лишении или ограниче</w:t>
        <w:softHyphen/>
        <w:t>нии прав, благ. За совершенный проступок деликвент либо лишается какого-то субъективного права (права управления транспортным сред</w:t>
        <w:softHyphen/>
        <w:t>ством, лицензии и т. д.), либо на него возлагаются специальные «штрафные» обязанности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Кара – это «правовой урон» привлеченному к ответственнос</w:t>
        <w:softHyphen/>
        <w:t>ти. Административное взыскание причиняет ему определенные стра</w:t>
        <w:softHyphen/>
        <w:t>дания, лишения. Однако кара не является самоцелью, она необходи</w:t>
        <w:softHyphen/>
        <w:t>мое сред</w:t>
        <w:softHyphen/>
        <w:t>ство воспитания, предупреждения правонарушений. Взыска</w:t>
        <w:softHyphen/>
        <w:t>ние преду</w:t>
        <w:softHyphen/>
        <w:t>преждает новые нарушения со стороны виновного (частная превенция) и правонарушения других лиц (общая превенция)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дминистративные взыскания налагаются компетентными орга</w:t>
        <w:softHyphen/>
        <w:t>нами и должностными лицами путем издания специальных индиви</w:t>
        <w:softHyphen/>
        <w:t>ду</w:t>
        <w:softHyphen/>
        <w:t>альных актов. Они защищают правопорядок косвенно, не могут непо</w:t>
        <w:softHyphen/>
        <w:t>средственно обеспечить выполнение обязанности, но, возлагая допол</w:t>
        <w:softHyphen/>
        <w:t>нительные, «штрафные» обязанности, ущемляя правовую сферу лица, они тем самым побуждают его в дальнейшем не нарушать закон, стиму</w:t>
        <w:softHyphen/>
        <w:t>лируют будущее поведение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зыскания отличаются от иных средств административного при</w:t>
        <w:softHyphen/>
        <w:t>нуждения тем, что обычно их применение создает для нарушителей «со</w:t>
        <w:softHyphen/>
        <w:t>стояние наказанности», которое существует в течение установлен</w:t>
        <w:softHyphen/>
        <w:t>ного законом срока и является одним из элементов исправительно-воспита</w:t>
        <w:softHyphen/>
        <w:t>тельного воздействия на них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законе перечень взысканий дан в строго определенном порядке: от менее суровых к более суровым. Иными словами, закон содержит «лестницу наказаний». Эта «лестница» нужна и для тех, кто издает нормы права, и для тех, кто их принимает. В частности, велико ее зна</w:t>
        <w:softHyphen/>
        <w:t>чение, когда нормы содержат альтернативные санк</w:t>
        <w:softHyphen/>
        <w:t>ции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Возмездное изъятие и конфискация предметов, отзыв лицензии, взыскание стоимости товара, выдворение могут применяться в каче</w:t>
        <w:softHyphen/>
        <w:t>стве как основных, так и дополнительных взысканий, а все остальные взы</w:t>
        <w:softHyphen/>
        <w:t>скания могут быть только основными (ст. 25-32</w:t>
      </w:r>
      <w:r>
        <w:rPr>
          <w:w w:val="110"/>
          <w:sz w:val="28"/>
          <w:szCs w:val="28"/>
          <w:vertAlign w:val="superscript"/>
        </w:rPr>
        <w:t>1</w:t>
      </w:r>
      <w:r>
        <w:rPr>
          <w:w w:val="110"/>
          <w:sz w:val="28"/>
          <w:szCs w:val="28"/>
        </w:rPr>
        <w:t xml:space="preserve"> КоАП РСФСР, 244, 245 ТК РФ). За нарушение может быть наложено одно основ</w:t>
        <w:softHyphen/>
        <w:t>ное либо ос</w:t>
        <w:softHyphen/>
        <w:t>новное и дополнительное взыскания.</w:t>
      </w:r>
    </w:p>
    <w:p>
      <w:pPr>
        <w:pStyle w:val="Normal"/>
        <w:ind w:firstLine="748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соответствии со ст. 72 Конституции Российской Федерации, ч. 2 ст. 24 КоАП РСФСР, все взыскания можно поделить на устанавливае</w:t>
        <w:softHyphen/>
        <w:t>мые централизованно и децентрализованно. Централи</w:t>
        <w:softHyphen/>
        <w:t>зованно может быть установлено любое из 10 взысканий, а децентра</w:t>
        <w:softHyphen/>
        <w:t>лизованно – актами субъектов Федерации – только предупреж</w:t>
        <w:softHyphen/>
        <w:t>дение и штраф.</w:t>
      </w:r>
    </w:p>
    <w:p>
      <w:pPr>
        <w:pStyle w:val="Normal"/>
        <w:ind w:firstLine="748"/>
        <w:jc w:val="both"/>
        <w:rPr>
          <w:b/>
          <w:b/>
          <w:bCs/>
          <w:caps/>
          <w:w w:val="110"/>
          <w:sz w:val="32"/>
          <w:szCs w:val="32"/>
        </w:rPr>
      </w:pPr>
      <w:r>
        <w:rPr>
          <w:b/>
          <w:bCs/>
          <w:caps/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w w:val="110"/>
          <w:sz w:val="32"/>
          <w:szCs w:val="32"/>
        </w:rPr>
      </w:pPr>
      <w:r>
        <w:rPr>
          <w:b/>
          <w:bCs/>
          <w:caps/>
          <w:w w:val="11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w w:val="110"/>
          <w:sz w:val="32"/>
          <w:szCs w:val="32"/>
        </w:rPr>
      </w:pPr>
      <w:r>
        <w:rPr>
          <w:b/>
          <w:bCs/>
          <w:caps/>
          <w:w w:val="110"/>
          <w:sz w:val="32"/>
          <w:szCs w:val="32"/>
        </w:rPr>
        <w:t>2. Виды административных взысканий</w:t>
      </w:r>
    </w:p>
    <w:p>
      <w:pPr>
        <w:pStyle w:val="Normal"/>
        <w:jc w:val="center"/>
        <w:rPr>
          <w:b/>
          <w:b/>
          <w:bCs/>
          <w:caps/>
          <w:w w:val="110"/>
          <w:sz w:val="32"/>
          <w:szCs w:val="32"/>
        </w:rPr>
      </w:pPr>
      <w:r>
        <w:rPr>
          <w:b/>
          <w:bCs/>
          <w:caps/>
          <w:w w:val="11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  <w:t>2.1. Предупреждение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bCs/>
          <w:i/>
          <w:iCs/>
          <w:w w:val="110"/>
          <w:sz w:val="28"/>
          <w:szCs w:val="28"/>
        </w:rPr>
        <w:t>Предупреждение</w:t>
      </w:r>
      <w:r>
        <w:rPr>
          <w:w w:val="110"/>
          <w:sz w:val="28"/>
          <w:szCs w:val="28"/>
        </w:rPr>
        <w:t xml:space="preserve"> как мера административного взыскания выно</w:t>
        <w:softHyphen/>
        <w:t>сится в письменной форме. В предусмотренных законодательством слу</w:t>
        <w:softHyphen/>
        <w:t>чаях преду</w:t>
        <w:softHyphen/>
        <w:t>преждение оформляется иным установленным способом</w:t>
      </w:r>
      <w:r>
        <w:rPr>
          <w:rStyle w:val="FootnoteCharacters"/>
          <w:rStyle w:val="FootnoteAnchor"/>
          <w:w w:val="110"/>
          <w:sz w:val="28"/>
          <w:szCs w:val="28"/>
        </w:rPr>
        <w:footnoteReference w:id="2"/>
      </w:r>
      <w:r>
        <w:rPr>
          <w:w w:val="11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редупреждение – один из видов административного взыскания. Приме</w:t>
        <w:softHyphen/>
        <w:t>няется преимущественно к лицам, виновным в совершении не</w:t>
        <w:softHyphen/>
        <w:t>значительных административных проступков. Оно может налагаться лишь в случаях, когда предусмотрено в санкции соответствующей ста</w:t>
        <w:softHyphen/>
        <w:t>тьи Особенной части Кодекса или иного нормативного акта, устанавли</w:t>
        <w:softHyphen/>
        <w:t>вающего административную ответст</w:t>
        <w:softHyphen/>
        <w:t>венность. Чаще всего предупреж</w:t>
        <w:softHyphen/>
        <w:t>дение предусматривается в санкциях альтерна</w:t>
        <w:softHyphen/>
        <w:t>тивно со штрафом. Вме</w:t>
        <w:softHyphen/>
        <w:t>сте с тем законодательство не допускает его примене</w:t>
        <w:softHyphen/>
        <w:t>ния вместо других административных взысканий, поскольку Кодекс не преду</w:t>
        <w:softHyphen/>
        <w:t>сматривает возможности замены одного административного взыскания более мяг</w:t>
        <w:softHyphen/>
        <w:t>ким видом административного взыскания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редупреждение – одно из основных административных взыска</w:t>
        <w:softHyphen/>
        <w:t>ний, из</w:t>
        <w:softHyphen/>
        <w:t>вестных Кодексу. К предупреждению может быть присоединено дополнительное административное взыскание, если таковое пре</w:t>
        <w:softHyphen/>
        <w:t>дусмот</w:t>
        <w:softHyphen/>
        <w:t>рено в санкции соответствующей нормы. Так, незаконная передача за</w:t>
        <w:softHyphen/>
        <w:t>прещенных предметов лицам, содержащимся в исправительно-трудовых учреж</w:t>
        <w:softHyphen/>
        <w:t>дениях, воспитательно-трудовых, лечебно-трудовых и лечебно-воспитательных профилакториях, может влечь предупреждение или на</w:t>
        <w:softHyphen/>
        <w:t>ложение штрафа с кон</w:t>
        <w:softHyphen/>
        <w:t>фискацией запрещенных предметов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рименение предупреждения, равно как и другого администра</w:t>
        <w:softHyphen/>
        <w:t>тивного взыскания, влечет для нарушителя соответствующие правовые последствия. Лицо, подвергнутое этому взысканию, считается в "тече</w:t>
        <w:softHyphen/>
        <w:t>ние одного года со дня его исполнения наказанным в административном порядке (ст. 39). Если в тече</w:t>
        <w:softHyphen/>
        <w:t>ние года такое лицо совершит новое адми</w:t>
        <w:softHyphen/>
        <w:t xml:space="preserve">нистративное правонарушение, то к нему может быть применено более строгое административное взыскание. 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редупреждение как административное взыскание следует отли</w:t>
        <w:softHyphen/>
        <w:t>чать от устного замечания. Последнее в соответствии со ст. 22 Кодекса применяется в случаях освобождения от административной ответствен</w:t>
        <w:softHyphen/>
        <w:t>ности лица, совершив</w:t>
        <w:softHyphen/>
        <w:t>шего малозначительное административное право</w:t>
        <w:softHyphen/>
        <w:t>нарушение. Устное замечание не является административным взыска</w:t>
        <w:softHyphen/>
        <w:t>нием и не влечет связанных с ним отри</w:t>
        <w:softHyphen/>
        <w:t>цательных правовых последст</w:t>
        <w:softHyphen/>
        <w:t>вий. Такого рода замечания широко используются и повседневной дея</w:t>
        <w:softHyphen/>
        <w:t>тельности надзорных органов (Госпожнадзор, ГАИ и др.) в качестве профилактической меры воздействия.</w:t>
      </w:r>
    </w:p>
    <w:p>
      <w:pPr>
        <w:pStyle w:val="Normal"/>
        <w:autoSpaceDE w:val="false"/>
        <w:ind w:firstLine="748"/>
        <w:jc w:val="both"/>
        <w:rPr/>
      </w:pPr>
      <w:r>
        <w:rPr>
          <w:w w:val="110"/>
          <w:sz w:val="28"/>
          <w:szCs w:val="28"/>
        </w:rPr>
        <w:t>Действующее законодательство предусматривает письменную форму вы</w:t>
        <w:softHyphen/>
        <w:t>несения административного взыскания в виде предупрежде</w:t>
        <w:softHyphen/>
        <w:t>ния. О наложении данного взыскания органом (должностным лицом), рассматривающим дело об административном правонарушении, выно</w:t>
        <w:softHyphen/>
        <w:t>сится постановление по делу. В пре</w:t>
        <w:softHyphen/>
        <w:t>дусмотренных законодательством случаях предупреждение оформляется иным установленным способом. Речь идет об оформлении применения этого вида административного взыскания на месте совершения правонарушения путем компостерной просечки "талона" к удостоверению на право управления мало</w:t>
        <w:softHyphen/>
        <w:t>мерным судном. В соответствии со ст. 237 Кодекса наложение административ</w:t>
        <w:softHyphen/>
        <w:t>ного взыскания в виде предупреждения может быть оформлено таким способом без составления протокола. Предупреждение в форме про</w:t>
        <w:softHyphen/>
        <w:t>сечки "талона" может применяться только за те нарушения правил пла</w:t>
        <w:softHyphen/>
        <w:t>вания по внутренним водным путям России, перечень которых указыва</w:t>
        <w:softHyphen/>
        <w:t>ется в названном талоне. Так, преду</w:t>
        <w:softHyphen/>
        <w:t>преждение с отметкой в талоне к удостоверению на право управления ма</w:t>
        <w:softHyphen/>
        <w:t>ломерным судном может быть применено за нарушение правил загрузки, норм пассажировместимости и другие правонарушения, предусмотренные ч. 1 ст. 111</w:t>
      </w:r>
      <w:r>
        <w:rPr>
          <w:w w:val="110"/>
          <w:sz w:val="28"/>
          <w:szCs w:val="28"/>
          <w:vertAlign w:val="superscript"/>
        </w:rPr>
        <w:t>2</w:t>
      </w:r>
      <w:r>
        <w:rPr>
          <w:w w:val="110"/>
          <w:sz w:val="28"/>
          <w:szCs w:val="28"/>
        </w:rPr>
        <w:t>.</w:t>
      </w:r>
    </w:p>
    <w:p>
      <w:pPr>
        <w:pStyle w:val="Normal"/>
        <w:autoSpaceDE w:val="false"/>
        <w:ind w:firstLine="748"/>
        <w:jc w:val="both"/>
        <w:rPr>
          <w:i/>
          <w:i/>
          <w:iCs/>
          <w:w w:val="110"/>
          <w:sz w:val="28"/>
          <w:szCs w:val="28"/>
        </w:rPr>
      </w:pPr>
      <w:r>
        <w:rPr>
          <w:w w:val="110"/>
          <w:sz w:val="28"/>
          <w:szCs w:val="28"/>
        </w:rPr>
        <w:t>Предупреждение о прекращении противоправного поведения про</w:t>
        <w:softHyphen/>
        <w:t>изводится, когда правонарушение еще не окончено, с целью пре</w:t>
        <w:softHyphen/>
        <w:t>сечения противоправного поведения, и в установленных законода</w:t>
        <w:softHyphen/>
        <w:t>тельством слу</w:t>
        <w:softHyphen/>
        <w:t>чаях является обязательным первым принудительным средством. Во из</w:t>
        <w:softHyphen/>
        <w:t>бежание путаницы было бы целесообразно рас</w:t>
        <w:softHyphen/>
        <w:t>сматриваемое средство воздействия называть предостережением. Эту меру пресечения следует отличать от предупреждения как взыскания, которое налагается за оп</w:t>
        <w:softHyphen/>
        <w:t>ределенный проступок компетентным госу</w:t>
        <w:softHyphen/>
        <w:t>дарственным органом путем вынесения специального постановления</w:t>
      </w:r>
      <w:r>
        <w:rPr>
          <w:rStyle w:val="FootnoteCharacters"/>
          <w:rStyle w:val="FootnoteAnchor"/>
          <w:w w:val="110"/>
          <w:sz w:val="28"/>
          <w:szCs w:val="28"/>
        </w:rPr>
        <w:footnoteReference w:id="3"/>
      </w:r>
      <w:r>
        <w:rPr>
          <w:w w:val="110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w w:val="110"/>
          <w:sz w:val="32"/>
          <w:szCs w:val="32"/>
        </w:rPr>
      </w:pPr>
      <w:r>
        <w:rPr>
          <w:b/>
          <w:bCs/>
          <w:i/>
          <w:iCs/>
          <w:w w:val="11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  <w:t>2.2. Штраф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w w:val="110"/>
          <w:sz w:val="28"/>
          <w:szCs w:val="28"/>
        </w:rPr>
        <w:t>Штраф</w:t>
      </w:r>
      <w:r>
        <w:rPr>
          <w:w w:val="110"/>
          <w:sz w:val="28"/>
          <w:szCs w:val="28"/>
        </w:rPr>
        <w:t xml:space="preserve"> – мера имущественного характера. В настоящее вре</w:t>
        <w:softHyphen/>
        <w:t>мя санкциями правовых норм предусмотрены несколько вариантов опреде</w:t>
        <w:softHyphen/>
        <w:t>ления размеров штрафов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1)</w:t>
      </w:r>
      <w:r>
        <w:rPr>
          <w:w w:val="110"/>
          <w:sz w:val="28"/>
          <w:szCs w:val="28"/>
        </w:rPr>
        <w:t xml:space="preserve"> в определенной сумме (до пятисот рублей и т. д.)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2)</w:t>
      </w:r>
      <w:r>
        <w:rPr>
          <w:w w:val="110"/>
          <w:sz w:val="28"/>
          <w:szCs w:val="28"/>
        </w:rPr>
        <w:t xml:space="preserve"> кратно месячному доходу (до трехмесячного дохода, напри</w:t>
        <w:softHyphen/>
        <w:t>мер). В ряде стран такую санкцию называют «штраф-день»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3)</w:t>
      </w:r>
      <w:r>
        <w:rPr>
          <w:w w:val="110"/>
          <w:sz w:val="28"/>
          <w:szCs w:val="28"/>
        </w:rPr>
        <w:t xml:space="preserve"> кратно к размеру причиненного проступком вреда (например, до пятикратной стоимости похищенного, в размере суммы неуплаченных платежей)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4)</w:t>
      </w:r>
      <w:r>
        <w:rPr>
          <w:w w:val="110"/>
          <w:sz w:val="28"/>
          <w:szCs w:val="28"/>
        </w:rPr>
        <w:t xml:space="preserve"> пропорционально минимальному месячному размеру оплаты труда. Этот вариант определения штрафов законодатель ис</w:t>
        <w:softHyphen/>
        <w:t>пользует чаще всего. В таких случаях штраф исчисляется исходя из размера ми</w:t>
        <w:softHyphen/>
        <w:t>нимальной месячной оплаты труда на день совершения нарушения, а если такой день установить невозможно, – на день его обнаружения (ст. 243 ТК РФ). Максимальный размер штрафа, которому может быть под</w:t>
        <w:softHyphen/>
        <w:t>вергнут индивидуальный субъект, – 100 минимальных окладов. Самый боль</w:t>
        <w:softHyphen/>
        <w:t>шой штраф, предусмотренный в отношении организаций, – 25 ты</w:t>
        <w:softHyphen/>
        <w:t>сяч минимальных окладов</w:t>
      </w:r>
      <w:r>
        <w:rPr>
          <w:rStyle w:val="FootnoteCharacters"/>
          <w:rStyle w:val="FootnoteAnchor"/>
          <w:w w:val="110"/>
          <w:sz w:val="28"/>
          <w:szCs w:val="28"/>
        </w:rPr>
        <w:footnoteReference w:id="4"/>
      </w:r>
      <w:r>
        <w:rPr>
          <w:w w:val="11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Следует также учесть, что Законом Российской Федерации от 14 июля 1992 г.</w:t>
      </w:r>
      <w:r>
        <w:rPr>
          <w:rStyle w:val="FootnoteCharacters"/>
          <w:rStyle w:val="FootnoteAnchor"/>
          <w:w w:val="110"/>
          <w:sz w:val="28"/>
          <w:szCs w:val="28"/>
        </w:rPr>
        <w:footnoteReference w:id="5"/>
      </w:r>
      <w:r>
        <w:rPr>
          <w:w w:val="110"/>
          <w:sz w:val="28"/>
          <w:szCs w:val="28"/>
        </w:rPr>
        <w:t xml:space="preserve"> установлен до принятия нового кодекса порядок перерас</w:t>
        <w:softHyphen/>
        <w:t>чета размеров штрафов, закрепленных в статьях КоАП РСФСР в твер</w:t>
        <w:softHyphen/>
        <w:t>дой сумме. В законе назван такой «масштаб» рас</w:t>
        <w:softHyphen/>
        <w:t>чета налагаемых на ос</w:t>
        <w:softHyphen/>
        <w:t>нове КоАП штрафов: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ind w:left="935" w:right="843" w:hanging="187"/>
        <w:jc w:val="both"/>
        <w:rPr>
          <w:w w:val="110"/>
        </w:rPr>
      </w:pPr>
      <w:r>
        <w:rPr>
          <w:w w:val="110"/>
        </w:rPr>
        <w:t>...если верхний предел штрафа не превышает:</w:t>
      </w:r>
    </w:p>
    <w:p>
      <w:pPr>
        <w:pStyle w:val="Normal"/>
        <w:autoSpaceDE w:val="false"/>
        <w:ind w:left="935" w:right="843" w:hanging="187"/>
        <w:jc w:val="both"/>
        <w:rPr/>
      </w:pPr>
      <w:r>
        <w:rPr>
          <w:w w:val="110"/>
          <w:lang w:val="en-US" w:eastAsia="en-US"/>
        </w:rPr>
        <w:t>–</w:t>
      </w:r>
      <w:r>
        <w:rPr>
          <w:w w:val="110"/>
        </w:rPr>
        <w:t xml:space="preserve"> </w:t>
      </w:r>
      <w:r>
        <w:rPr>
          <w:w w:val="110"/>
        </w:rPr>
        <w:t>десяти рублей, считать его равным одной десятой минимального ме</w:t>
        <w:softHyphen/>
        <w:t>сячного размера оплаты труда, установленного законодательством Рос</w:t>
        <w:softHyphen/>
        <w:t>сийской Федерации на момент совершения правонарушения;</w:t>
      </w:r>
    </w:p>
    <w:p>
      <w:pPr>
        <w:pStyle w:val="Normal"/>
        <w:autoSpaceDE w:val="false"/>
        <w:ind w:left="935" w:right="843" w:hanging="187"/>
        <w:jc w:val="both"/>
        <w:rPr/>
      </w:pPr>
      <w:r>
        <w:rPr>
          <w:w w:val="110"/>
          <w:lang w:val="en-US" w:eastAsia="en-US"/>
        </w:rPr>
        <w:t>–</w:t>
      </w:r>
      <w:r>
        <w:rPr>
          <w:w w:val="110"/>
        </w:rPr>
        <w:t xml:space="preserve"> </w:t>
      </w:r>
      <w:r>
        <w:rPr>
          <w:w w:val="110"/>
        </w:rPr>
        <w:t>тридцати рублей, считать его равным одной третьей минимального размера оплаты труда...</w:t>
      </w:r>
    </w:p>
    <w:p>
      <w:pPr>
        <w:pStyle w:val="Normal"/>
        <w:autoSpaceDE w:val="false"/>
        <w:ind w:left="935" w:right="843" w:hanging="187"/>
        <w:jc w:val="both"/>
        <w:rPr/>
      </w:pPr>
      <w:r>
        <w:rPr>
          <w:w w:val="110"/>
          <w:lang w:val="en-US" w:eastAsia="en-US"/>
        </w:rPr>
        <w:t>–</w:t>
      </w:r>
      <w:r>
        <w:rPr>
          <w:w w:val="110"/>
        </w:rPr>
        <w:t xml:space="preserve"> </w:t>
      </w:r>
      <w:r>
        <w:rPr>
          <w:w w:val="110"/>
        </w:rPr>
        <w:t>пятидесяти рублей, считать его равным одной второй минимального размера оплаты труда...</w:t>
      </w:r>
    </w:p>
    <w:p>
      <w:pPr>
        <w:pStyle w:val="Normal"/>
        <w:autoSpaceDE w:val="false"/>
        <w:ind w:left="935" w:right="843" w:hanging="187"/>
        <w:jc w:val="both"/>
        <w:rPr/>
      </w:pPr>
      <w:r>
        <w:rPr>
          <w:w w:val="110"/>
          <w:lang w:val="en-US" w:eastAsia="en-US"/>
        </w:rPr>
        <w:t>–</w:t>
      </w:r>
      <w:r>
        <w:rPr>
          <w:w w:val="110"/>
        </w:rPr>
        <w:t xml:space="preserve"> </w:t>
      </w:r>
      <w:r>
        <w:rPr>
          <w:w w:val="110"/>
        </w:rPr>
        <w:t>ста рублей, считать его равным одному минимальному размеру оп</w:t>
        <w:softHyphen/>
        <w:t>ла</w:t>
        <w:softHyphen/>
        <w:t>ты труда...</w:t>
      </w:r>
    </w:p>
    <w:p>
      <w:pPr>
        <w:pStyle w:val="Normal"/>
        <w:autoSpaceDE w:val="false"/>
        <w:ind w:left="935" w:right="843" w:hanging="187"/>
        <w:jc w:val="both"/>
        <w:rPr/>
      </w:pPr>
      <w:r>
        <w:rPr>
          <w:w w:val="110"/>
          <w:lang w:val="en-US" w:eastAsia="en-US"/>
        </w:rPr>
        <w:t>–</w:t>
      </w:r>
      <w:r>
        <w:rPr>
          <w:w w:val="110"/>
        </w:rPr>
        <w:t xml:space="preserve"> </w:t>
      </w:r>
      <w:r>
        <w:rPr>
          <w:w w:val="110"/>
        </w:rPr>
        <w:t>двухсот рублей, считать его равным двум минимальным размерам оплаты труда...</w:t>
      </w:r>
    </w:p>
    <w:p>
      <w:pPr>
        <w:pStyle w:val="Normal"/>
        <w:autoSpaceDE w:val="false"/>
        <w:ind w:left="935" w:right="843" w:hanging="187"/>
        <w:jc w:val="both"/>
        <w:rPr/>
      </w:pPr>
      <w:r>
        <w:rPr>
          <w:w w:val="110"/>
          <w:lang w:val="en-US" w:eastAsia="en-US"/>
        </w:rPr>
        <w:t>–</w:t>
      </w:r>
      <w:r>
        <w:rPr>
          <w:w w:val="110"/>
        </w:rPr>
        <w:t xml:space="preserve"> </w:t>
      </w:r>
      <w:r>
        <w:rPr>
          <w:w w:val="110"/>
        </w:rPr>
        <w:t>трехсот рублей, считать его равным трем минимальным размерам оплаты труда...</w:t>
      </w:r>
    </w:p>
    <w:p>
      <w:pPr>
        <w:pStyle w:val="Normal"/>
        <w:autoSpaceDE w:val="false"/>
        <w:ind w:left="935" w:right="843" w:hanging="187"/>
        <w:jc w:val="both"/>
        <w:rPr/>
      </w:pPr>
      <w:r>
        <w:rPr>
          <w:w w:val="110"/>
          <w:lang w:val="en-US" w:eastAsia="en-US"/>
        </w:rPr>
        <w:t>–</w:t>
      </w:r>
      <w:r>
        <w:rPr>
          <w:w w:val="110"/>
        </w:rPr>
        <w:t xml:space="preserve"> </w:t>
      </w:r>
      <w:r>
        <w:rPr>
          <w:w w:val="110"/>
        </w:rPr>
        <w:t>пятисот рублей, считать его равным пяти минимальным размерам оплаты труда...</w:t>
      </w:r>
    </w:p>
    <w:p>
      <w:pPr>
        <w:pStyle w:val="Normal"/>
        <w:autoSpaceDE w:val="false"/>
        <w:ind w:left="935" w:right="843" w:hanging="187"/>
        <w:jc w:val="both"/>
        <w:rPr/>
      </w:pPr>
      <w:r>
        <w:rPr>
          <w:w w:val="110"/>
          <w:lang w:val="en-US" w:eastAsia="en-US"/>
        </w:rPr>
        <w:t>–</w:t>
      </w:r>
      <w:r>
        <w:rPr>
          <w:w w:val="110"/>
        </w:rPr>
        <w:t xml:space="preserve"> </w:t>
      </w:r>
      <w:r>
        <w:rPr>
          <w:w w:val="110"/>
        </w:rPr>
        <w:t>тысячи рублей, считать его равным семи минимальным размерам оплаты труда...</w:t>
      </w:r>
    </w:p>
    <w:p>
      <w:pPr>
        <w:pStyle w:val="Normal"/>
        <w:autoSpaceDE w:val="false"/>
        <w:ind w:left="935" w:right="843" w:hanging="187"/>
        <w:jc w:val="both"/>
        <w:rPr>
          <w:w w:val="110"/>
          <w:sz w:val="28"/>
          <w:szCs w:val="28"/>
        </w:rPr>
      </w:pPr>
      <w:r>
        <w:rPr>
          <w:w w:val="110"/>
        </w:rPr>
        <w:t xml:space="preserve">– </w:t>
      </w:r>
      <w:r>
        <w:rPr>
          <w:w w:val="110"/>
        </w:rPr>
        <w:t>трех тысяч рублей, считать его равным десяти минимальным разме</w:t>
        <w:softHyphen/>
        <w:t>рам оплаты труда.</w:t>
      </w:r>
    </w:p>
    <w:p>
      <w:pPr>
        <w:pStyle w:val="Normal"/>
        <w:autoSpaceDE w:val="false"/>
        <w:ind w:left="720" w:hanging="0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  <w:t xml:space="preserve">2.3. Возмездное изъятие 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w w:val="110"/>
          <w:sz w:val="28"/>
          <w:szCs w:val="28"/>
        </w:rPr>
        <w:t>Возмездное изъятие</w:t>
      </w:r>
      <w:r>
        <w:rPr>
          <w:w w:val="110"/>
          <w:sz w:val="28"/>
          <w:szCs w:val="28"/>
        </w:rPr>
        <w:t xml:space="preserve"> применяется только в отношении пред</w:t>
        <w:softHyphen/>
        <w:t>метов, явившихся орудием совершения или непосредственным объек</w:t>
        <w:softHyphen/>
        <w:t>том адми</w:t>
        <w:softHyphen/>
        <w:t>нистративного правонарушения. Оно состоит в принуди</w:t>
        <w:softHyphen/>
        <w:t>тельном изъя</w:t>
        <w:softHyphen/>
        <w:t>тии предмета, его последующей реализации и передаче бывшему собст</w:t>
        <w:softHyphen/>
        <w:t>веннику вырученной суммы за вычетом расходов по реализации. Фак</w:t>
        <w:softHyphen/>
        <w:t>тически речь идет о принудительной реализации имущества, находив</w:t>
        <w:softHyphen/>
        <w:t>шегося в личной собственности нарушителя.</w:t>
      </w:r>
    </w:p>
    <w:p>
      <w:pPr>
        <w:pStyle w:val="TextBody"/>
        <w:autoSpaceDE w:val="false"/>
        <w:ind w:firstLine="748"/>
        <w:rPr>
          <w:w w:val="110"/>
        </w:rPr>
      </w:pPr>
      <w:r>
        <w:rPr>
          <w:w w:val="110"/>
        </w:rPr>
        <w:t>Законодатель очень редко использует эту меру в качестве санк</w:t>
        <w:softHyphen/>
        <w:t>ции за административные правонарушения. В КоАП РСФСР она названа в ст. 106, 173, 175 и во всех случаях в альтернативных санк</w:t>
        <w:softHyphen/>
        <w:t>циях. А по</w:t>
        <w:softHyphen/>
        <w:t>скольку порядок реализации этой санкции сложнее, чем конфискации, на практике она используется крайне редко. Представ</w:t>
        <w:softHyphen/>
        <w:t>ляются обосно</w:t>
        <w:softHyphen/>
        <w:t>ванными предложения о том, что нужно исключить из законодательства такую санкцию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озмездное изъятие как вид административного взыскания рас</w:t>
        <w:softHyphen/>
        <w:t>пространя</w:t>
        <w:softHyphen/>
        <w:t>ется только на предметы, которые явились орудием соверше</w:t>
        <w:softHyphen/>
        <w:t>ния или непосред</w:t>
        <w:softHyphen/>
        <w:t>ственным объектом административного правонаруше</w:t>
        <w:softHyphen/>
        <w:t>ния. Данное взыскание является мерой административной ответствен</w:t>
        <w:softHyphen/>
        <w:t>ности имущественного характера и может применяться лишь в отноше</w:t>
        <w:softHyphen/>
        <w:t>нии собственника предметов, использовав</w:t>
        <w:softHyphen/>
        <w:t>шихся в качестве орудия со</w:t>
        <w:softHyphen/>
        <w:t>вершения или явившихся непосредственным объек</w:t>
        <w:softHyphen/>
        <w:t>том правонарушения. Изъятие предметов, не принадлежащих Правонарушителю (например, предметы незаконной охоты), не является административным взы</w:t>
        <w:softHyphen/>
        <w:t>ска</w:t>
        <w:softHyphen/>
        <w:t>нием.</w:t>
      </w:r>
    </w:p>
    <w:p>
      <w:pPr>
        <w:pStyle w:val="22"/>
        <w:autoSpaceDE w:val="false"/>
        <w:ind w:firstLine="720"/>
        <w:jc w:val="both"/>
        <w:rPr>
          <w:b w:val="false"/>
          <w:b w:val="false"/>
          <w:bCs w:val="false"/>
          <w:caps w:val="false"/>
          <w:smallCaps w:val="false"/>
          <w:w w:val="110"/>
          <w:sz w:val="28"/>
          <w:szCs w:val="28"/>
        </w:rPr>
      </w:pP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>По содержанию возмездное изъятие предмета состоит из трех взаимосвя</w:t>
        <w:softHyphen/>
        <w:t>занных действий. Во-первых, принудительное изъятие пред</w:t>
        <w:softHyphen/>
        <w:t>мета у правонаруши</w:t>
        <w:softHyphen/>
        <w:t>теля, во-вторых, реализация этого предмета, в-третьих, передача вырученной суммы бывшему собственнику за выче</w:t>
        <w:softHyphen/>
        <w:t>том расходов по реализации изъятого предмета. По признаку возмезд</w:t>
        <w:softHyphen/>
        <w:t>ности это изъятие отличается от другого админи</w:t>
        <w:softHyphen/>
        <w:t>стративного взыскания – конфискации предмета, явившегося орудием соверше</w:t>
        <w:softHyphen/>
        <w:t>ния или непо</w:t>
        <w:softHyphen/>
        <w:t>средственным объектом административного правонарушения. При кон</w:t>
        <w:softHyphen/>
        <w:t>фискации изъятые предметы безвозмездно обращаются в собственность го</w:t>
        <w:softHyphen/>
        <w:t>сударства.</w:t>
      </w:r>
    </w:p>
    <w:p>
      <w:pPr>
        <w:pStyle w:val="TextBody"/>
        <w:autoSpaceDE w:val="false"/>
        <w:ind w:firstLine="748"/>
        <w:rPr>
          <w:w w:val="110"/>
        </w:rPr>
      </w:pPr>
      <w:r>
        <w:rPr>
          <w:w w:val="110"/>
        </w:rPr>
        <w:t>Возмездное изъятие предмета может применяться как в качестве основно</w:t>
        <w:softHyphen/>
        <w:t>го, так и дополнительного административного взыскания. В виде основного взыскания оно предусмотрено только ч. 1 ст. 173 Ко</w:t>
        <w:softHyphen/>
        <w:t>декса за нарушение правил хранения или перевозки огнестрельного оружия и боевых припасов. Возмездное изъятие огнестрельного оружия и боевых припасов в соответствии с санкцией данной нормы преду</w:t>
        <w:softHyphen/>
        <w:t>смотрено альтернативно с предупреждением и штрафом. В качестве до</w:t>
        <w:softHyphen/>
        <w:t>полнительного взыскания возмездное изъятие установлено Кодексом за два вида административных правонарушений: нарушение правил пере</w:t>
        <w:softHyphen/>
        <w:t>возки опасных веществ или предметов на воздушном транспорте (ст. 106) и уклоне</w:t>
        <w:softHyphen/>
        <w:t>ние от реализации огнестрельного гладкоствольного охот</w:t>
        <w:softHyphen/>
        <w:t>ничьего оружия и бое</w:t>
        <w:softHyphen/>
        <w:t>вых припасов (ст. 175). Причем, если за первое на</w:t>
        <w:softHyphen/>
        <w:t>рушение законодатель преду</w:t>
        <w:softHyphen/>
        <w:t>сматривает возможность наложения допол</w:t>
        <w:softHyphen/>
        <w:t>нительного взыскания в виде возмезд</w:t>
        <w:softHyphen/>
        <w:t>ного изъятия предмета, то за вто</w:t>
        <w:softHyphen/>
        <w:t>рое нарушение данное взыскание обязательно дополняет основное взы</w:t>
        <w:softHyphen/>
        <w:t>скание – штраф.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  <w:t xml:space="preserve">2.4. Конфискация 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w w:val="110"/>
          <w:sz w:val="28"/>
          <w:szCs w:val="28"/>
        </w:rPr>
        <w:t>Конфискация</w:t>
      </w:r>
      <w:r>
        <w:rPr>
          <w:w w:val="110"/>
          <w:sz w:val="28"/>
          <w:szCs w:val="28"/>
        </w:rPr>
        <w:t xml:space="preserve"> предмета, явившегося орудием совершения или не</w:t>
        <w:softHyphen/>
        <w:t>посредственным объектом административного правонарушения, со</w:t>
        <w:softHyphen/>
        <w:t>стоит в принудительном безвозмездном обращении этого предмета в собственность государства. Административно-правовая конфиска</w:t>
        <w:softHyphen/>
        <w:t>ция всегда является специальной: она производится только в отноше</w:t>
        <w:softHyphen/>
        <w:t>нии вещей, непосредственно связанных с проступком и прямо на</w:t>
        <w:softHyphen/>
        <w:t>званных в законе (ружей и других орудий охоты и т. д.). К лицам, для которых охота является основным источником существования, не может приме</w:t>
        <w:softHyphen/>
        <w:t>няться конфискация огнестрельного оружия и боеприпа</w:t>
        <w:softHyphen/>
        <w:t>сов к нему, а также других орудий охоты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ст. 29 КоАП РСФСР подчеркнуто, что конфискован может быть лишь предмет, находящийся в личной собственности нарушителя, если иное не предусмотрено законодательными актами (например, ТК РФ). Дело в том, что конфискация – мера взыскания, а ей лицо может быть подвергнуто за определенное нарушение, если оно предус</w:t>
        <w:softHyphen/>
        <w:t>мотрено санк</w:t>
        <w:softHyphen/>
        <w:t>циями правовых норм. Конфисковать вещь, не принадле</w:t>
        <w:softHyphen/>
        <w:t>жащую нару</w:t>
        <w:softHyphen/>
        <w:t>шителю, – значит наказать собственника имущества, не привлеченного к ответственности. Очевидно, что это незаконно, но, к сожалению, в практике подобные случаи имеют место. При конфиска</w:t>
        <w:softHyphen/>
        <w:t>ции предмет из частной собственности переходит в государственную.</w:t>
      </w:r>
    </w:p>
    <w:p>
      <w:pPr>
        <w:pStyle w:val="22"/>
        <w:autoSpaceDE w:val="false"/>
        <w:ind w:firstLine="720"/>
        <w:jc w:val="both"/>
        <w:rPr/>
      </w:pP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>В постановлении Конституционного Суда Российской Феде</w:t>
        <w:softHyphen/>
        <w:t>рации от 11 марта 1998 г., принятом на основании жалоб гр. М. Гаглоевой и А. Пестрякова</w:t>
      </w:r>
      <w:r>
        <w:rPr>
          <w:rStyle w:val="FootnoteCharacters"/>
          <w:rStyle w:val="FootnoteAnchor"/>
          <w:b/>
          <w:bCs/>
          <w:caps/>
          <w:w w:val="110"/>
          <w:sz w:val="28"/>
          <w:szCs w:val="28"/>
        </w:rPr>
        <w:footnoteReference w:id="6"/>
      </w: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>, сказано:</w:t>
      </w:r>
    </w:p>
    <w:p>
      <w:pPr>
        <w:pStyle w:val="Normal"/>
        <w:autoSpaceDE w:val="false"/>
        <w:ind w:left="935" w:right="843" w:firstLine="720"/>
        <w:jc w:val="both"/>
        <w:rPr/>
      </w:pPr>
      <w:r>
        <w:rPr>
          <w:w w:val="110"/>
          <w:lang w:val="en-US" w:eastAsia="en-US"/>
        </w:rPr>
        <w:t>1.</w:t>
      </w:r>
      <w:r>
        <w:rPr>
          <w:w w:val="110"/>
        </w:rPr>
        <w:t xml:space="preserve"> Признать не соответствующей Конституции Российской Федера</w:t>
        <w:softHyphen/>
        <w:t>ции, ее статьям 19 (части 1 и 2), 35 (части 1 и 3) и 55 (часть 3), статью 266 Таможенного кодекса Российской Федерации по</w:t>
        <w:softHyphen/>
        <w:t>стольку, поскольку она пре</w:t>
        <w:softHyphen/>
        <w:t>дусматривает в качестве меры админист</w:t>
        <w:softHyphen/>
        <w:t>ративной ответственности конфис</w:t>
        <w:softHyphen/>
        <w:t>кацию товаров и транспортных средств, назначаемую без судебного решения и являющуюся несо</w:t>
        <w:softHyphen/>
        <w:t>размерной деянию, указанному в данной статье.</w:t>
      </w:r>
    </w:p>
    <w:p>
      <w:pPr>
        <w:pStyle w:val="Normal"/>
        <w:autoSpaceDE w:val="false"/>
        <w:ind w:left="935" w:right="843" w:firstLine="720"/>
        <w:jc w:val="both"/>
        <w:rPr/>
      </w:pPr>
      <w:r>
        <w:rPr>
          <w:w w:val="110"/>
          <w:lang w:val="en-US" w:eastAsia="en-US"/>
        </w:rPr>
        <w:t>2.</w:t>
      </w:r>
      <w:r>
        <w:rPr>
          <w:w w:val="110"/>
        </w:rPr>
        <w:t xml:space="preserve"> Признать не соответствующими Конституции Российской Федера</w:t>
        <w:softHyphen/>
        <w:t>ции, ее статьям 35 (части 1 и 3) и 55 (часть 3), часть вторую статьи 85 и статью 222 Кодекса РСФСР об административных пра</w:t>
        <w:softHyphen/>
        <w:t>вонарушениях в той мере, в какой они в их взаимосвязи допускают применение конфискации без судебного решения. Предусмотренная частью второй статьи 85 Кодекса РСФСР об административных пра</w:t>
        <w:softHyphen/>
        <w:t>вонарушениях конфискация во всяком случае может применяться только в судебном порядке...</w:t>
      </w:r>
    </w:p>
    <w:p>
      <w:pPr>
        <w:pStyle w:val="22"/>
        <w:autoSpaceDE w:val="false"/>
        <w:ind w:left="935" w:right="843" w:firstLine="720"/>
        <w:jc w:val="both"/>
        <w:rPr>
          <w:b w:val="false"/>
          <w:b w:val="false"/>
          <w:bCs w:val="false"/>
          <w:caps w:val="false"/>
          <w:smallCaps w:val="false"/>
          <w:w w:val="110"/>
          <w:sz w:val="24"/>
          <w:szCs w:val="24"/>
        </w:rPr>
      </w:pPr>
      <w:r>
        <w:rPr>
          <w:b w:val="false"/>
          <w:bCs w:val="false"/>
          <w:caps w:val="false"/>
          <w:smallCaps w:val="false"/>
          <w:w w:val="110"/>
          <w:sz w:val="24"/>
          <w:szCs w:val="24"/>
        </w:rPr>
        <w:t>4. Согласно частям первой и второй статьи 79 Федерального кон</w:t>
        <w:softHyphen/>
        <w:t>ституционного закона «О Конституционном Суде Российской Федерации» настоящее постановление является окончательным, не подлежит обжалова</w:t>
        <w:softHyphen/>
        <w:t>нию, вступает в силу немедленно после его про</w:t>
        <w:softHyphen/>
        <w:t>возглашения, действует непос</w:t>
        <w:softHyphen/>
        <w:t>редственно и не требует подтвержде</w:t>
        <w:softHyphen/>
        <w:t>ния другими органами и должностными лицами...</w:t>
      </w:r>
    </w:p>
    <w:p>
      <w:pPr>
        <w:pStyle w:val="22"/>
        <w:autoSpaceDE w:val="false"/>
        <w:ind w:left="935" w:right="843" w:firstLine="720"/>
        <w:jc w:val="both"/>
        <w:rPr>
          <w:b w:val="false"/>
          <w:b w:val="false"/>
          <w:bCs w:val="false"/>
          <w:caps w:val="false"/>
          <w:smallCaps w:val="false"/>
          <w:w w:val="110"/>
          <w:sz w:val="28"/>
          <w:szCs w:val="28"/>
        </w:rPr>
      </w:pP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Хотя в постановлении КС РФ признаются не соответствую</w:t>
        <w:softHyphen/>
        <w:t>щими Конституции РФ только три административно-правовые нор</w:t>
        <w:softHyphen/>
        <w:t>мы, оче</w:t>
        <w:softHyphen/>
        <w:t>видно, что неконституционными признаются ч. 2 ст. 243 ГК РФ и все административно-правовые нормы, предусматривающие конфискацию имущества в административном порядке. Это значит, что такая санкция законодателями не должна устанавливаться. А правоприменители не должны применять ее. После опубликова</w:t>
        <w:softHyphen/>
        <w:t>ния постановления в «Россий</w:t>
        <w:softHyphen/>
        <w:t>ской газете» 26 марта 1998 г. все вынесенные после этой даты постанов</w:t>
        <w:softHyphen/>
        <w:t>ления о конфискации в адми</w:t>
        <w:softHyphen/>
        <w:t>нистративном порядке неконституционны.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  <w:t>2.5. Лишение специального права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bCs/>
          <w:i/>
          <w:iCs/>
          <w:w w:val="110"/>
          <w:sz w:val="28"/>
          <w:szCs w:val="28"/>
        </w:rPr>
        <w:t>Лишение специальных прав</w:t>
      </w:r>
      <w:r>
        <w:rPr>
          <w:w w:val="110"/>
          <w:sz w:val="28"/>
          <w:szCs w:val="28"/>
        </w:rPr>
        <w:t xml:space="preserve"> есть временное ограничение право</w:t>
        <w:softHyphen/>
        <w:t>субъектности гражданина в административном порядке за администра</w:t>
        <w:softHyphen/>
        <w:t>тивные про</w:t>
        <w:softHyphen/>
        <w:t>ступки. Эта мера применяется только к лицам, имеющим специаль</w:t>
        <w:softHyphen/>
        <w:t>ный административный статус. Если гражданин неправильно ис</w:t>
        <w:softHyphen/>
        <w:t>пользует предоставленное ему право, орган исполнительной власти на время лишает его этого права.</w:t>
      </w:r>
    </w:p>
    <w:p>
      <w:pPr>
        <w:pStyle w:val="22"/>
        <w:autoSpaceDE w:val="false"/>
        <w:ind w:firstLine="720"/>
        <w:jc w:val="both"/>
        <w:rPr>
          <w:b w:val="false"/>
          <w:b w:val="false"/>
          <w:bCs w:val="false"/>
          <w:caps w:val="false"/>
          <w:smallCaps w:val="false"/>
          <w:w w:val="110"/>
          <w:sz w:val="28"/>
          <w:szCs w:val="28"/>
        </w:rPr>
      </w:pP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>Административное взыскание в виде лишения специального права, пре</w:t>
        <w:softHyphen/>
        <w:t>доставленного данному гражданину, состоит в ограничении наруши</w:t>
        <w:softHyphen/>
        <w:t>теля права заниматься определенной деятельностью. Законодатель ог</w:t>
        <w:softHyphen/>
        <w:t>раничивает возмож</w:t>
        <w:softHyphen/>
        <w:t>ность применения этого взыскания в настоящее время только случаями лише</w:t>
        <w:softHyphen/>
        <w:t>ния права управления транспортными средствами, права охоты, права на экс</w:t>
        <w:softHyphen/>
        <w:t>плуатацию радиоэлектронных средств или высокочастотных устройств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Предоставление такого специального права связано с наличием ряда обя</w:t>
        <w:softHyphen/>
        <w:t>зательных условий. Особенно это касается права на управление транспортными средствами. Управление источниками повышенной опасности,</w:t>
      </w:r>
      <w:r>
        <w:rPr>
          <w:b/>
          <w:bCs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аким является транспорт, требует определенных навыков вождения, знания правил движения, достижения определенного воз</w:t>
        <w:softHyphen/>
        <w:t>раста, соответствующего состояния здоровья. Так, в соответствии с Фе</w:t>
        <w:softHyphen/>
        <w:t>деральным законом от 10 декабря 1995 г. "О безопас</w:t>
        <w:softHyphen/>
        <w:t>ности дорожного движения"</w:t>
      </w:r>
      <w:r>
        <w:rPr>
          <w:rStyle w:val="FootnoteCharacters"/>
          <w:rStyle w:val="FootnoteAnchor"/>
          <w:w w:val="110"/>
          <w:sz w:val="28"/>
          <w:szCs w:val="28"/>
        </w:rPr>
        <w:footnoteReference w:id="7"/>
      </w:r>
      <w:r>
        <w:rPr>
          <w:w w:val="110"/>
          <w:sz w:val="28"/>
          <w:szCs w:val="28"/>
        </w:rPr>
        <w:t xml:space="preserve"> право на управление автотранспортными средствами предос</w:t>
        <w:softHyphen/>
        <w:t>тавляется гражданам, сдавшим квалификационные экзамены и получив</w:t>
        <w:softHyphen/>
        <w:t>шим соответствующее удостоверение. На территории Россий</w:t>
        <w:softHyphen/>
        <w:t>ской Федерации действуют национальные и международные водитель</w:t>
        <w:softHyphen/>
        <w:t>ские удостоверения (ст. 27). Аналогичные требования установлены за</w:t>
        <w:softHyphen/>
        <w:t>конодательством и в отношении права на управление маломерными су</w:t>
        <w:softHyphen/>
        <w:t>дами, права охоты. Для судоводителей предусмотрен квалификацион</w:t>
        <w:softHyphen/>
        <w:t>ный экзамен, для охотников – техминимум. Водительские удостовере</w:t>
        <w:softHyphen/>
        <w:t>ния выдаются Государственной автомобильной инспекцией (на право управления автотранспортными средствами), органами государствен</w:t>
        <w:softHyphen/>
        <w:t>ной инспекции по маломерным судам (на право управления маломерным суд</w:t>
        <w:softHyphen/>
        <w:t>ном). Водительские удостоверения подтверждают право на управле</w:t>
        <w:softHyphen/>
        <w:t>ние транс</w:t>
        <w:softHyphen/>
        <w:t>портным средством определенной категории. Например, право на управление автомобилями, разрешенная максимальная масса кото</w:t>
        <w:softHyphen/>
        <w:t>рых не превышает 3500 кг и число сидячих мест, помимо сидения води</w:t>
        <w:softHyphen/>
        <w:t>теля, не превышает восьми, предос</w:t>
        <w:softHyphen/>
        <w:t>тавляется лицам, имеющим води</w:t>
        <w:softHyphen/>
        <w:t>тельские удостоверения категории "В". Право охоты подтверждается охотничьим билетом, выдаваемым охотничьим общест</w:t>
        <w:softHyphen/>
        <w:t>вом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Лишение специального права применяется чаще всего в отноше</w:t>
        <w:softHyphen/>
        <w:t>нии водителей транспортных средств. В соответствии с Федеральным законом от 10 декабря 1995 г. "О безопасности дорожного движения" виды правонарушений, влекущих в качестве меры ответственности ли</w:t>
        <w:softHyphen/>
        <w:t>шение права, на управление транспортными средствами, устанавлива</w:t>
        <w:softHyphen/>
        <w:t>ются федеральным законом. Лишение водительских прав предусматри</w:t>
        <w:softHyphen/>
        <w:t>вается Кодексом за грубые нарушения правил дорожного движения (ст. 117 – управление транспортными средствами водите</w:t>
        <w:softHyphen/>
        <w:t>лями, находящи</w:t>
        <w:softHyphen/>
        <w:t>мися в состоянии опьянения, ч. 2 ст. 118 – нарушение водите</w:t>
        <w:softHyphen/>
        <w:t>лями пра</w:t>
        <w:softHyphen/>
        <w:t>вил дорожного движения или эксплуатации транспортных средств, по</w:t>
        <w:softHyphen/>
        <w:t>влекшее причинение легких телесных повреждений), за систематиче</w:t>
        <w:softHyphen/>
        <w:t>ское нарушение водителями правил дорожного движения (ст. 118</w:t>
      </w:r>
      <w:r>
        <w:rPr>
          <w:w w:val="110"/>
          <w:sz w:val="28"/>
          <w:szCs w:val="28"/>
          <w:vertAlign w:val="superscript"/>
        </w:rPr>
        <w:t>1</w:t>
      </w:r>
      <w:r>
        <w:rPr>
          <w:w w:val="110"/>
          <w:sz w:val="28"/>
          <w:szCs w:val="28"/>
        </w:rPr>
        <w:t>), гру</w:t>
        <w:softHyphen/>
        <w:t>бое наруше</w:t>
        <w:softHyphen/>
        <w:t>ние механизаторами правил технической эксплуатации сель</w:t>
        <w:softHyphen/>
        <w:t>скохозяйственных машин и техники безопасности (ст. 100), нарушение правил плавания, погрузки и разгрузки судов, управление судном судо</w:t>
        <w:softHyphen/>
        <w:t>водителем в состоянии опьянения (ст. 111</w:t>
      </w:r>
      <w:r>
        <w:rPr>
          <w:w w:val="110"/>
          <w:sz w:val="28"/>
          <w:szCs w:val="28"/>
          <w:vertAlign w:val="superscript"/>
        </w:rPr>
        <w:t>4</w:t>
      </w:r>
      <w:r>
        <w:rPr>
          <w:w w:val="110"/>
          <w:sz w:val="28"/>
          <w:szCs w:val="28"/>
        </w:rPr>
        <w:t>). Лишение права охоты при</w:t>
        <w:softHyphen/>
        <w:t>метается за нарушение правил охоты (ч. 2 ст. 85).</w:t>
      </w:r>
    </w:p>
    <w:p>
      <w:pPr>
        <w:pStyle w:val="22"/>
        <w:autoSpaceDE w:val="false"/>
        <w:ind w:firstLine="720"/>
        <w:jc w:val="both"/>
        <w:rPr>
          <w:b w:val="false"/>
          <w:b w:val="false"/>
          <w:bCs w:val="false"/>
          <w:caps w:val="false"/>
          <w:smallCaps w:val="false"/>
          <w:w w:val="110"/>
          <w:sz w:val="28"/>
          <w:szCs w:val="28"/>
        </w:rPr>
      </w:pP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>Рассматриваемое административное взыскание связано со значи</w:t>
        <w:softHyphen/>
        <w:t>тельными правоограничениями. Лишение специального права влечет запрет на занятие определенной деятельностью в течение срока, опреде</w:t>
        <w:softHyphen/>
        <w:t>ленного в постановлении о применении данного взыскания. Примене</w:t>
        <w:softHyphen/>
        <w:t>ние этого административного взыска</w:t>
        <w:softHyphen/>
        <w:t>ния влечет для водителя-профес</w:t>
        <w:softHyphen/>
        <w:t>сионала запрет на определенный срок работать по специальности, а для водителя-любителя – в течение установленного срока управлять при</w:t>
        <w:softHyphen/>
        <w:t>надлежащим ему транспортным средством (автомобилем, мото</w:t>
        <w:softHyphen/>
        <w:t>циклом, маломерным судном и др.). Лишение права охоты означает запрет на определенный срок заниматься охотой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Закон предусматривает ряд условий, ограничивающих применение лише</w:t>
        <w:softHyphen/>
        <w:t>ния специального права. Ограничивает закон и применение лише</w:t>
        <w:softHyphen/>
        <w:t>ния права на управление транспортными средствами. Данное админист</w:t>
        <w:softHyphen/>
        <w:t>ративное взыскание не может, по общему правилу, применяться к ли</w:t>
        <w:softHyphen/>
        <w:t>цам, которые поль</w:t>
        <w:softHyphen/>
        <w:t>зуются этими транспортными средствами в связи с инвалидностью. Из указан</w:t>
        <w:softHyphen/>
        <w:t>ного правила есть исключения. Лишение во</w:t>
        <w:softHyphen/>
        <w:t>дительских прав названных лиц закон связывает со случаями управле</w:t>
        <w:softHyphen/>
        <w:t>ния транспортным средством в состоянии опьянения, невыполнения требования работника милиции об остановке транс</w:t>
        <w:softHyphen/>
        <w:t>портного средства, оставления в нарушение установленных правил места дорожно-транс</w:t>
        <w:softHyphen/>
        <w:t>портного происшествия, уклонения от прохождения в установлен</w:t>
        <w:softHyphen/>
        <w:t>ном порядке освидетельствования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Законодательство относит применение рассматриваемого админи</w:t>
        <w:softHyphen/>
        <w:t>стратив</w:t>
        <w:softHyphen/>
        <w:t>ного взыскания к компетенции различных органов. Применение лишения води</w:t>
        <w:softHyphen/>
        <w:t>тельских прав зависит от вида транспортных средств. Ли</w:t>
        <w:softHyphen/>
        <w:t>шение права на управ</w:t>
        <w:softHyphen/>
        <w:t>ление автомототранспортом и городским электро</w:t>
        <w:softHyphen/>
        <w:t>транспортом применяют орга</w:t>
        <w:softHyphen/>
        <w:t>ны внутренних дел, на управление тракто</w:t>
        <w:softHyphen/>
        <w:t>рами, комбайнами и другими сельскохозяйственными машинами – ор</w:t>
        <w:softHyphen/>
        <w:t>ганы гостехнад</w:t>
        <w:softHyphen/>
        <w:t>зора, на управление маломерными судами – органы го</w:t>
        <w:softHyphen/>
        <w:t>сударственной инспекции по маломерным судам. Право налагать адми</w:t>
        <w:softHyphen/>
        <w:t>нистративное взыскание в виде лишения права охоты предоставлено ор</w:t>
        <w:softHyphen/>
        <w:t>ганам, осуществляющим государственный надзор за соблюде</w:t>
        <w:softHyphen/>
        <w:t>нием пра</w:t>
        <w:softHyphen/>
        <w:t>вил охоты.</w:t>
      </w:r>
    </w:p>
    <w:p>
      <w:pPr>
        <w:pStyle w:val="Normal"/>
        <w:autoSpaceDE w:val="false"/>
        <w:ind w:firstLine="748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  <w:t>2.6. Исправительные работы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w w:val="110"/>
          <w:sz w:val="28"/>
          <w:szCs w:val="28"/>
        </w:rPr>
        <w:t>Исправительные работы</w:t>
      </w:r>
      <w:r>
        <w:rPr>
          <w:i/>
          <w:iCs/>
          <w:w w:val="110"/>
          <w:sz w:val="28"/>
          <w:szCs w:val="28"/>
        </w:rPr>
        <w:t xml:space="preserve"> – </w:t>
      </w:r>
      <w:r>
        <w:rPr>
          <w:w w:val="110"/>
          <w:sz w:val="28"/>
          <w:szCs w:val="28"/>
        </w:rPr>
        <w:t>одно из наиболее строгих админист</w:t>
        <w:softHyphen/>
        <w:t>ративных взысканий. Перечень административных проступков, за кото</w:t>
        <w:softHyphen/>
        <w:t>рые оно может применяться, невелик. Это – незаконное приобретение или хранение наркоти</w:t>
        <w:softHyphen/>
        <w:t>ческих средств в небольших размерах; мелкое хищение государственного или общественного имущества; уклонение от возмещения имущественного ущерба, причиненного преступлением предприятиям, учреждениям, организациям; мел</w:t>
        <w:softHyphen/>
        <w:t>кое хулиганство; злост</w:t>
        <w:softHyphen/>
        <w:t>ное неповиновение законному распоряжению или требо</w:t>
        <w:softHyphen/>
        <w:t>ванию работ</w:t>
        <w:softHyphen/>
        <w:t>ника милиции или народного дружинника, а также военнослужа</w:t>
        <w:softHyphen/>
        <w:t>щего при исполнении обязанностей по охране общественного порядка; распи</w:t>
        <w:softHyphen/>
        <w:t>тие спиртных напитков в общественных местах или появление в обще</w:t>
        <w:softHyphen/>
        <w:t>ственных местах в пьяном виде, совершенные лицом, которое дважды в течение года подвергалось административному взысканию за распитие спиртных напитков в общественных местах или появление в общест</w:t>
        <w:softHyphen/>
        <w:t>венных местах в пьяном виде; нарушение законодательства о собраниях, митингах, демонстрациях, уличных шествиях и пикетировании; мелкая спекуляция, совершенная лицом, которое в течение года было подверг</w:t>
        <w:softHyphen/>
        <w:t>нуто административному взысканию за указанное нарушение; незакон</w:t>
        <w:softHyphen/>
        <w:t>ная продажа товаров или иных предметов, со</w:t>
        <w:softHyphen/>
        <w:t>вершенная лицом, которое в течение года было подвергнуто административно</w:t>
        <w:softHyphen/>
        <w:t>му взысканию за ука</w:t>
        <w:softHyphen/>
        <w:t>занные нарушения (ст. 44, 49, 49', 150</w:t>
      </w:r>
      <w:r>
        <w:rPr>
          <w:w w:val="110"/>
          <w:sz w:val="28"/>
          <w:szCs w:val="28"/>
          <w:vertAlign w:val="superscript"/>
        </w:rPr>
        <w:t>2</w:t>
      </w:r>
      <w:r>
        <w:rPr>
          <w:w w:val="110"/>
          <w:sz w:val="28"/>
          <w:szCs w:val="28"/>
        </w:rPr>
        <w:t>, 151, 158, 162, 165, 166</w:t>
      </w:r>
      <w:r>
        <w:rPr>
          <w:w w:val="110"/>
          <w:sz w:val="28"/>
          <w:szCs w:val="28"/>
          <w:vertAlign w:val="superscript"/>
        </w:rPr>
        <w:t>1</w:t>
      </w:r>
      <w:r>
        <w:rPr>
          <w:w w:val="11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редельный срок исправительных работ – два месяца. Минималь</w:t>
        <w:softHyphen/>
        <w:t>ный срок не может быть менее 15 дней, если в соответствующей норме он не ука</w:t>
        <w:softHyphen/>
        <w:t>зан. Для всех перечисленных выше проступков минимальный срок исправи</w:t>
        <w:softHyphen/>
        <w:t>тельных работ установлен один месяц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раво назначения исправительных работ предоставлено только районно</w:t>
        <w:softHyphen/>
        <w:t>му суду и судье этого суда. Фактически законодательство пре</w:t>
        <w:softHyphen/>
        <w:t>дусматривает на</w:t>
        <w:softHyphen/>
        <w:t>значение исправительных работ судьями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Исправительные работы могут назначаться и отбываться по месту посто</w:t>
        <w:softHyphen/>
        <w:t>янной работы лица, совершившего административное правонару</w:t>
        <w:softHyphen/>
        <w:t>шение, на предприятии и в организации, независимо от формы собст</w:t>
        <w:softHyphen/>
        <w:t>венности: государст</w:t>
        <w:softHyphen/>
        <w:t>венной, общественной, муниципальной, частной и др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Контроль за исполнением взыскания в виде исправительных работ осущест</w:t>
        <w:softHyphen/>
        <w:t>вляют инспекции исправительных работ.</w:t>
      </w:r>
    </w:p>
    <w:p>
      <w:pPr>
        <w:pStyle w:val="22"/>
        <w:autoSpaceDE w:val="false"/>
        <w:ind w:firstLine="720"/>
        <w:jc w:val="both"/>
        <w:rPr>
          <w:b w:val="false"/>
          <w:b w:val="false"/>
          <w:bCs w:val="false"/>
          <w:caps w:val="false"/>
          <w:smallCaps w:val="false"/>
          <w:w w:val="110"/>
          <w:sz w:val="28"/>
          <w:szCs w:val="28"/>
        </w:rPr>
      </w:pP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>Часть заработка виновного (не более 20 процентов), определенная поста</w:t>
        <w:softHyphen/>
        <w:t>новлением о применении к нему взыскания в виде исправительных работ, удерживается в доход государства. Минимальный процент зара</w:t>
        <w:softHyphen/>
        <w:t>ботка, который может удерживаться с виновного, законом не определен. В нормах Кодекса для всех указанных выше правонарушений установ</w:t>
        <w:softHyphen/>
        <w:t>лен единый размер удержа</w:t>
        <w:softHyphen/>
        <w:t>ний – 20 процентов. В тех случаях, когда лицу, отбывающему взыскание, не назначен твердый заработок (рабо</w:t>
        <w:softHyphen/>
        <w:t>тающему, например, на ферме), удерживае</w:t>
        <w:softHyphen/>
        <w:t>мый процент заработка опре</w:t>
        <w:softHyphen/>
        <w:t>деляется исходя из среднего заработка по району (городу)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Не допускаются удержания из пенсий и пособий, получаемых в порядке со</w:t>
        <w:softHyphen/>
        <w:t>циального обеспечения и страхования, и из выплат едино</w:t>
        <w:softHyphen/>
        <w:t>врем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В период отбывания взыскания в виде исправительных работ за</w:t>
        <w:softHyphen/>
        <w:t>прещается предоставление очередного отпуска. Это вытекает</w:t>
      </w:r>
      <w:r>
        <w:rPr>
          <w:b/>
          <w:bCs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з содер</w:t>
        <w:softHyphen/>
        <w:t>жания ст. 299 Ко</w:t>
        <w:softHyphen/>
        <w:t>декса, установившей, что постановление о применении исправительных работ направляется на исполнение не позднее чем на следующий день после его вы</w:t>
        <w:softHyphen/>
        <w:t>несения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роизводство по исполнению постановления об исправительных работах регламентировано главой 29 Кодекса. В этой главе, в частности, указывается на обязанность администрации предприятий, учреждений и организаций по месту отбывания нарушителем исправительных работ и на последствия уклонения от исправительных работ, примененных за совершение мелкого хулиганства.</w:t>
      </w:r>
    </w:p>
    <w:p>
      <w:pPr>
        <w:pStyle w:val="TextBody"/>
        <w:autoSpaceDE w:val="false"/>
        <w:rPr>
          <w:b/>
          <w:b/>
          <w:bCs/>
          <w:w w:val="110"/>
          <w:sz w:val="32"/>
          <w:szCs w:val="32"/>
        </w:rPr>
      </w:pPr>
      <w:r>
        <w:rPr>
          <w:w w:val="110"/>
        </w:rPr>
        <w:t>Применение в качестве административного взыскания исправительных работ в отличие от исправительных работ, назначаемых в качестве уго</w:t>
        <w:softHyphen/>
        <w:t>ловного наказания, не создает судимости. В настоящее время исправи</w:t>
        <w:softHyphen/>
        <w:t>тельные работы как мера административного взыскания применяются крайне редко.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  <w:t>2.7. Административный арест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w w:val="110"/>
          <w:sz w:val="28"/>
          <w:szCs w:val="28"/>
        </w:rPr>
        <w:t>Административный арест</w:t>
      </w:r>
      <w:r>
        <w:rPr>
          <w:w w:val="110"/>
          <w:sz w:val="28"/>
          <w:szCs w:val="28"/>
        </w:rPr>
        <w:t xml:space="preserve"> является самым строгим администра</w:t>
        <w:softHyphen/>
        <w:t>тивным взысканием.</w:t>
      </w:r>
      <w:r>
        <w:rPr>
          <w:b/>
          <w:bCs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но заключается в лишении виновного свободы, изоляции от об</w:t>
        <w:softHyphen/>
        <w:t xml:space="preserve">щества на период, установленный постановлением по делу о совершенном правонарушении. 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Указание о том, что административный арест устанавливается лишь в ис</w:t>
        <w:softHyphen/>
        <w:t>ключительных случаях за отдельные виды административных правонарушений, адресовано законодателю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Административное взыскание в виде административного ареста установлено только за проступки, которые по своей опасности прибли</w:t>
        <w:softHyphen/>
        <w:t>жаются к преступле</w:t>
        <w:softHyphen/>
        <w:t>ниям: незаконные приобретение и хранение нарко</w:t>
        <w:softHyphen/>
        <w:t>тических средств в неболь</w:t>
        <w:softHyphen/>
        <w:t>ших размерах; мелкое хулиганство; распитие спиртных налитков в обществен</w:t>
        <w:softHyphen/>
        <w:t>ных местах, появление в общественных местах в пьяном виде, оскорбляющем человеческое достоинство и об</w:t>
        <w:softHyphen/>
        <w:t>щественную нравственность, совершенные ли</w:t>
        <w:softHyphen/>
        <w:t>цом, которое дважды в те</w:t>
        <w:softHyphen/>
        <w:t>чение года подвергалось административному взыска</w:t>
        <w:softHyphen/>
        <w:t>нию за распитие спиртных напитков в общественных местах или появление в общест</w:t>
        <w:softHyphen/>
        <w:t>венных местах в пьяном виде; злостное неповиновение законному рас</w:t>
        <w:softHyphen/>
        <w:t>поряжению, или требованию работника милиции, или народного дру</w:t>
        <w:softHyphen/>
        <w:t>жинника, или военнослужащего при исполнении ими обязанностей по охране обществен</w:t>
        <w:softHyphen/>
        <w:t>ного порядка; проявление неуважения к суду; непови</w:t>
        <w:softHyphen/>
        <w:t>новение работнику мили</w:t>
        <w:softHyphen/>
        <w:t>ции, иному уполномоченному должностному лицу или представителю общест</w:t>
        <w:softHyphen/>
        <w:t>венности; злостное неповиновение за</w:t>
        <w:softHyphen/>
        <w:t>конному распоряжению или требованию военнослужащего, сотрудника органа внутренних дел или другого граждани</w:t>
        <w:softHyphen/>
        <w:t>на при исполнении ими обязанностей по охране Государственной границы Российской Федера</w:t>
        <w:softHyphen/>
        <w:t>ции (ст. 44, 158, 162, 165, 165</w:t>
      </w:r>
      <w:r>
        <w:rPr>
          <w:w w:val="110"/>
          <w:sz w:val="28"/>
          <w:szCs w:val="28"/>
          <w:vertAlign w:val="superscript"/>
        </w:rPr>
        <w:t>1</w:t>
      </w:r>
      <w:r>
        <w:rPr>
          <w:w w:val="110"/>
          <w:sz w:val="28"/>
          <w:szCs w:val="28"/>
        </w:rPr>
        <w:t>, 165</w:t>
      </w:r>
      <w:r>
        <w:rPr>
          <w:w w:val="110"/>
          <w:sz w:val="28"/>
          <w:szCs w:val="28"/>
          <w:vertAlign w:val="superscript"/>
        </w:rPr>
        <w:t>5</w:t>
      </w:r>
      <w:r>
        <w:rPr>
          <w:w w:val="11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Указание в данной статье о том, что административный арест при</w:t>
        <w:softHyphen/>
        <w:t>меняет</w:t>
        <w:softHyphen/>
        <w:t>ся в исключительных случаях, адресовано правоприменительным органам. В соответствии с Настоящей статьей он может назначаться только районным су</w:t>
        <w:softHyphen/>
        <w:t>дом (судьей). Нормами Особенной части Кодекса осуществление указанного полномочия возложено только на судей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настоящей статье не указывается, какие случаи могут рассмат</w:t>
        <w:softHyphen/>
        <w:t>риваться как исключительные. Критерий для применения администра</w:t>
        <w:softHyphen/>
        <w:t>тивного ареста да</w:t>
        <w:softHyphen/>
        <w:t>ется в конкретных статьях Кодекса, содержащих соот</w:t>
        <w:softHyphen/>
        <w:t>ветствующие санкции. В них сказано, что применение административ</w:t>
        <w:softHyphen/>
        <w:t>ного ареста допускается, если по обстоятельствам дела, с учетом лично</w:t>
        <w:softHyphen/>
        <w:t>сти нарушителя, применение других пре</w:t>
        <w:softHyphen/>
        <w:t>дусмотренных в соответствую</w:t>
        <w:softHyphen/>
        <w:t>щей статье мер взыскания, т.е. штрафа, исправи</w:t>
        <w:softHyphen/>
        <w:t>тельных работ, будет признано недостаточным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Если в санкции статьи приводится только максимальный срок ад</w:t>
        <w:softHyphen/>
        <w:t>минист</w:t>
        <w:softHyphen/>
        <w:t>ративного ареста, это взыскание может быть назначено в преде</w:t>
        <w:softHyphen/>
        <w:t>лах от одних суток до высшего предела, указанного в Кодексе, т.е. до 15 суток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ч. 2 ст. 32  КоАП содержится перечень лиц, к которым не может применяться административный арест даже в исключительных случаях. Поэтому при принятии решения о применении в качестве взыскания ад</w:t>
        <w:softHyphen/>
        <w:t>минист</w:t>
        <w:softHyphen/>
        <w:t>ративного ареста должно быть выяснено, нет ли препятствий к этому: не явля</w:t>
        <w:softHyphen/>
        <w:t>ется ли женщина беременной, не имеет ли она детей в возрасте до 12 лет, дос</w:t>
        <w:softHyphen/>
        <w:t>тиг ли подросток, совершивший деяние, обра</w:t>
        <w:softHyphen/>
        <w:t>зующее проступок, совершенноле</w:t>
        <w:softHyphen/>
        <w:t>тия, не является ли лицо, привлечен</w:t>
        <w:softHyphen/>
        <w:t>ное к административной ответственности, инвалидом I или П группы; Все указанные обстоятельства должны быть под</w:t>
        <w:softHyphen/>
        <w:t>тверждены соответст</w:t>
        <w:softHyphen/>
        <w:t>вующими документами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рименение административного ареста не влечет судимости и не является основанием для увольнения с работы.</w:t>
      </w:r>
    </w:p>
    <w:p>
      <w:pPr>
        <w:pStyle w:val="TextBody"/>
        <w:autoSpaceDE w:val="false"/>
        <w:rPr>
          <w:w w:val="110"/>
        </w:rPr>
      </w:pPr>
      <w:r>
        <w:rPr>
          <w:w w:val="110"/>
        </w:rPr>
        <w:t>Порядок исполнения постановления об административном аресте, отбы</w:t>
        <w:softHyphen/>
        <w:t>вания этого взыскания, а также вопросы трудового использования лиц, подверг</w:t>
        <w:softHyphen/>
        <w:t>нутых административному аресту, урегулированы в ст. 303-305 настоящего Кодекса.</w:t>
      </w:r>
    </w:p>
    <w:p>
      <w:pPr>
        <w:pStyle w:val="Normal"/>
        <w:autoSpaceDE w:val="false"/>
        <w:jc w:val="both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22"/>
        <w:rPr/>
      </w:pPr>
      <w:r>
        <w:rPr>
          <w:caps w:val="false"/>
          <w:smallCaps w:val="false"/>
          <w:w w:val="110"/>
        </w:rPr>
        <w:t>2.8. Административное выдворение</w:t>
      </w:r>
      <w:r>
        <w:rPr>
          <w:w w:val="110"/>
        </w:rPr>
        <w:t xml:space="preserve"> </w:t>
      </w:r>
    </w:p>
    <w:p>
      <w:pPr>
        <w:pStyle w:val="22"/>
        <w:rPr>
          <w:w w:val="110"/>
        </w:rPr>
      </w:pPr>
      <w:r>
        <w:rPr>
          <w:w w:val="110"/>
        </w:rPr>
      </w:r>
    </w:p>
    <w:p>
      <w:pPr>
        <w:pStyle w:val="22"/>
        <w:ind w:firstLine="748"/>
        <w:jc w:val="both"/>
        <w:rPr/>
      </w:pPr>
      <w:r>
        <w:rPr>
          <w:i/>
          <w:iCs/>
          <w:caps w:val="false"/>
          <w:smallCaps w:val="false"/>
          <w:w w:val="110"/>
          <w:sz w:val="28"/>
          <w:szCs w:val="28"/>
        </w:rPr>
        <w:t>Административное выдворение</w:t>
      </w: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 xml:space="preserve"> за пределы Российской Фе</w:t>
        <w:softHyphen/>
        <w:t>дера</w:t>
        <w:softHyphen/>
        <w:t>ции состоит в принудительном и контролируемом перемещении лиц че</w:t>
        <w:softHyphen/>
        <w:t>рез Государственную границу за пределы страны, а в случаях, преду</w:t>
        <w:softHyphen/>
        <w:t>смотренных законодательством, – неконтролируемом самосто</w:t>
        <w:softHyphen/>
        <w:t>ятельном выезде выдворяемых из России. Это взыскание может при</w:t>
        <w:softHyphen/>
        <w:t>меняться только к иностранцам и лицам без гражданства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Конституция Российской Федерации (ст. 62) установила, что ино</w:t>
        <w:softHyphen/>
        <w:t>стран</w:t>
        <w:softHyphen/>
        <w:t>ные граждане и лица без гражданства пользуются в Российской Федерации пра</w:t>
        <w:softHyphen/>
        <w:t>вами и несут обязанности наравне с гражданами РФ, кроме случаев, установ</w:t>
        <w:softHyphen/>
        <w:t>ленных федеральным законом или международ</w:t>
        <w:softHyphen/>
        <w:t>ным договором Российской Фе</w:t>
        <w:softHyphen/>
        <w:t>дерации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дминистративное выдворение за пределы Российской Федерации ино</w:t>
        <w:softHyphen/>
        <w:t>странных граждан и лиц без гражданства как административное взыскание яв</w:t>
        <w:softHyphen/>
        <w:t>ляется мерой государственного принуждения, применяе</w:t>
        <w:softHyphen/>
        <w:t>мой по постановлению органа исполнительной власти. Эта принуди</w:t>
        <w:softHyphen/>
        <w:t>тельная мера применяется в целях обеспечения безопасности личности, общества и государства, воспитания лица, совершившего администра</w:t>
        <w:softHyphen/>
        <w:t>тивное Правонарушение, в духе соблюдения россий</w:t>
        <w:softHyphen/>
        <w:t>ских законов, ува</w:t>
        <w:softHyphen/>
        <w:t>жения к нравственным правилам поведения, принятым в на</w:t>
        <w:softHyphen/>
        <w:t>шем обще</w:t>
        <w:softHyphen/>
        <w:t>стве, а также предупреждения совершения новых правонарушений как самими правонарушителями, так и другими лицами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дминистративное выдворение как меру административного взы</w:t>
        <w:softHyphen/>
        <w:t>скания (наказания) за совершенное правонарушение необходимо отли</w:t>
        <w:softHyphen/>
        <w:t>чать от админи</w:t>
        <w:softHyphen/>
        <w:t>стративного выдворения (отправки, передачи) иностран</w:t>
        <w:softHyphen/>
        <w:t>ных граждан и лиц без гражданства как меры административного пресе</w:t>
        <w:softHyphen/>
        <w:t>чения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Эта мера административного пресечения применяется в отноше</w:t>
        <w:softHyphen/>
        <w:t>нии ино</w:t>
        <w:softHyphen/>
        <w:t>странных граждан и лиц без гражданства, не имеющих статуса лиц, законно проживающих или пребывающих на территории Россий</w:t>
        <w:softHyphen/>
        <w:t>ской Федерации, и пе</w:t>
        <w:softHyphen/>
        <w:t>ресекших Государственную границу с территории иностранного государства без установленных для въезда в Российскую Федерацию документов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случаях, когда в отношении указанных нарушений Государст</w:t>
        <w:softHyphen/>
        <w:t>венной гра</w:t>
        <w:softHyphen/>
        <w:t>ницы отсутствуют основания для возбуждения уголовных дел или производства по делам об административных правонарушениях и соответствующие лица не пользуются правом получения политиче</w:t>
        <w:softHyphen/>
        <w:t>ского убежища, органы и войска Феде</w:t>
        <w:softHyphen/>
        <w:t>ральной пограничной службы (ФПС) задерживают их и в официальном порядке передают властям го</w:t>
        <w:softHyphen/>
        <w:t>сударства, с территории которого они пересекли Государ</w:t>
        <w:softHyphen/>
        <w:t>ственную гра</w:t>
        <w:softHyphen/>
        <w:t>ницу РФ. Если передача нарушителей властям иностранного госу</w:t>
        <w:softHyphen/>
        <w:t>дар</w:t>
        <w:softHyphen/>
        <w:t>ства не предусмотрена договором РФ с этим государством, органы и войска ФПС выдворяют их за пределы РФ в определенных ФПС местах. О выдворении иностранных граждан и лиц без гражданства за пределы РФ из пунктов про</w:t>
        <w:softHyphen/>
        <w:t>пуска через Государственную границу уведомляются власти государства, на (или через) территорию которого они выдворя</w:t>
        <w:softHyphen/>
        <w:t>ются, если это предусмотрено договором РФ с соответствующим госу</w:t>
        <w:softHyphen/>
        <w:t>дарством. О масштабах применения дан</w:t>
        <w:softHyphen/>
        <w:t>ной меры административного пресечения свидетельствует тот факт, что в Рос</w:t>
        <w:softHyphen/>
        <w:t>сийской Федерации только за 1995 г. органами пограничной службы при по</w:t>
        <w:softHyphen/>
        <w:t>пытке въезда в страну было задержано более 39 тысяч иностранных граждан и лиц без гражданства, которые не имели установленных документов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Иностранный гражданин и лицо без гражданства может быть под</w:t>
        <w:softHyphen/>
        <w:t>вергнут административному выдворению за пределы РФ как мере адми</w:t>
        <w:softHyphen/>
        <w:t>нистративного взыскания за следующие нарушения: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1) если его действия противоречат интере</w:t>
        <w:softHyphen/>
        <w:t>сам обеспечения госу</w:t>
        <w:softHyphen/>
        <w:t>дарственной безопасности или охраны общественного порядка;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2) если это необходимо для охраны здоровья и нравственности на</w:t>
        <w:softHyphen/>
        <w:t>се</w:t>
        <w:softHyphen/>
        <w:t xml:space="preserve">ления, защиты прав и законных интересов граждан РФ и других лиц; 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3) если он грубо нарушал законодательство о правовом положении иностранных граждан в РФ, таможенное, валютное или иное российское законодательство</w:t>
      </w:r>
      <w:r>
        <w:rPr>
          <w:rStyle w:val="FootnoteCharacters"/>
          <w:rStyle w:val="FootnoteAnchor"/>
          <w:w w:val="110"/>
          <w:sz w:val="28"/>
          <w:szCs w:val="28"/>
        </w:rPr>
        <w:footnoteReference w:id="8"/>
      </w:r>
      <w:r>
        <w:rPr>
          <w:w w:val="11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Основанием для административного является также незаконное пересечение Госграницы иностранными гражданами и лицами без гра</w:t>
        <w:softHyphen/>
        <w:t>жданства, в отношении которых принято решение о привлечении их к административной ответственно</w:t>
        <w:softHyphen/>
        <w:t>сти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остановление (решение) об административном выдворении при</w:t>
        <w:softHyphen/>
        <w:t>нимается органами внутренних дел, органами государственной безопас</w:t>
        <w:softHyphen/>
        <w:t>ности и органами Федеральной пограничной службы. Иностранный гражданин или лицо без гра</w:t>
        <w:softHyphen/>
        <w:t>жданства обязаны покинуть территорию Российской Федерации в срок, указан</w:t>
        <w:softHyphen/>
        <w:t>ный в постановлении. Уклоняю</w:t>
        <w:softHyphen/>
        <w:t>щиеся от выезда в таких случаях подлежат с санкции прокурора задер</w:t>
        <w:softHyphen/>
        <w:t>жанию и выдворению за пределы РФ в принудитель</w:t>
        <w:softHyphen/>
        <w:t>ном порядке. За</w:t>
        <w:softHyphen/>
        <w:t>держание допускается при этом на время, необходимое для исполнения постановления о выдворении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Ходатайства о выдворении иностранных граждан и лиц без граж</w:t>
        <w:softHyphen/>
        <w:t>данства за пределы РФ в случаях, предусмотренных законодательством, когда эти граж</w:t>
        <w:softHyphen/>
        <w:t>дане прибыли по линии российских принимающих орга</w:t>
        <w:softHyphen/>
        <w:t>низаций, незамедлитель</w:t>
        <w:softHyphen/>
        <w:t>но возбуждаются этими организациями перед органами внутренних дел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Административное выдворение иностранных граждан и лиц без граждан</w:t>
        <w:softHyphen/>
        <w:t>ства на основании принятых в установленном порядке поста</w:t>
        <w:softHyphen/>
        <w:t>новлений произво</w:t>
        <w:softHyphen/>
        <w:t>дится органами внутренних дел, органами государст</w:t>
        <w:softHyphen/>
        <w:t>венной безопасности и ор</w:t>
        <w:softHyphen/>
        <w:t>ганами Федеральной пограничной службы</w:t>
      </w:r>
      <w:r>
        <w:rPr>
          <w:rStyle w:val="FootnoteCharacters"/>
          <w:rStyle w:val="FootnoteAnchor"/>
          <w:w w:val="110"/>
          <w:sz w:val="28"/>
          <w:szCs w:val="28"/>
        </w:rPr>
        <w:footnoteReference w:id="9"/>
      </w:r>
      <w:r>
        <w:rPr>
          <w:w w:val="11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Иностранный гражданин и лицо без гражданства вправе обжало</w:t>
        <w:softHyphen/>
        <w:t>вать по</w:t>
        <w:softHyphen/>
        <w:t>становление о его выдворении из пределов Российской Федера</w:t>
        <w:softHyphen/>
        <w:t>ции в вышестоя</w:t>
        <w:softHyphen/>
        <w:t>щий орган (вышестоящему должностному лицу), после чего жалоба может быть подана в районный суд, решение которого яв</w:t>
        <w:softHyphen/>
        <w:t>ляется окончательным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Многими нормативными актами предусмотрено такое взыска</w:t>
        <w:softHyphen/>
        <w:t>ние, как</w:t>
      </w:r>
      <w:r>
        <w:rPr>
          <w:b/>
          <w:bCs/>
          <w:w w:val="110"/>
          <w:sz w:val="28"/>
          <w:szCs w:val="28"/>
        </w:rPr>
        <w:t xml:space="preserve"> отзыв лицензии, квалификационного аттестата</w:t>
      </w:r>
      <w:r>
        <w:rPr>
          <w:w w:val="110"/>
          <w:sz w:val="28"/>
          <w:szCs w:val="28"/>
        </w:rPr>
        <w:t xml:space="preserve"> (аттес</w:t>
        <w:softHyphen/>
        <w:t>таты выда</w:t>
        <w:softHyphen/>
        <w:t>ются только индивидуальным субъектам). Такие доку</w:t>
        <w:softHyphen/>
        <w:t>менты выдаются в порядке разрешительной системы и на опреде</w:t>
        <w:softHyphen/>
        <w:t>ленный срок. Лицензия, квалификационный аттестат предоставляет право заниматься опреде</w:t>
        <w:softHyphen/>
        <w:t>ленной деятельностью, а их отзыв лишает такого права. Поэтому на</w:t>
        <w:softHyphen/>
        <w:t>званная мера – это тоже лишение спе</w:t>
        <w:softHyphen/>
        <w:t>циального права. Рассматриваемое административное взыскание применяется за совершение лицензиатами нарушений, связанных с деятельностью, предусмотренной лицензией (квалификационным аттестатом)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Чем отличается отзыв лицензии от лишения прав? Во-пер</w:t>
        <w:softHyphen/>
        <w:t>вых, по</w:t>
        <w:softHyphen/>
        <w:t>следняя мера применяется только к. гражданам. А отзыв лицензии ис</w:t>
        <w:softHyphen/>
        <w:t>пользуется как мера воздействия и на юридических лиц. Во-вторых, лишение прав производится на срок до трех лет. А лицензия, квалифи</w:t>
        <w:softHyphen/>
        <w:t>кационный аттестат отзываются навсегда. Это не означает, что лицо уже никогда не будет иметь такого раз</w:t>
        <w:softHyphen/>
        <w:t>решения. Оно может вновь получить лицензию, но это будет новая лицензия, для получения которой необхо</w:t>
        <w:softHyphen/>
        <w:t>димо выполнение установленных требований: представление докумен</w:t>
        <w:softHyphen/>
        <w:t>тов, уплата сбо</w:t>
        <w:softHyphen/>
        <w:t>ров и др. В некоторых случаях повторное заявление о выдаче лицензии может быть рассмотрено только по истечении установ</w:t>
        <w:softHyphen/>
        <w:t>ленного срока.</w:t>
      </w:r>
    </w:p>
    <w:p>
      <w:pPr>
        <w:pStyle w:val="22"/>
        <w:ind w:firstLine="748"/>
        <w:jc w:val="both"/>
        <w:rPr>
          <w:b w:val="false"/>
          <w:b w:val="false"/>
          <w:bCs w:val="false"/>
          <w:caps w:val="false"/>
          <w:smallCaps w:val="false"/>
          <w:w w:val="110"/>
          <w:sz w:val="28"/>
          <w:szCs w:val="28"/>
        </w:rPr>
      </w:pP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>Взыскание стоимости товаров или транспортных средств со</w:t>
        <w:softHyphen/>
        <w:t>стоит в принудительном изъятии денежной суммы, составляющей сво</w:t>
        <w:softHyphen/>
        <w:t>бодную (рыночную) цену таких товаров и транспортных средств на день обна</w:t>
        <w:softHyphen/>
        <w:t>ружения нарушения (ст. 245 ТК РФ). В размере до 300 МРОТ на основе норм ТК РФ может быть взыскана стоимость товаров и транспортных средств, являющихся непосредственными объектами нарушения тамо</w:t>
        <w:softHyphen/>
        <w:t>женных правил, а также со специально изготовленными тайниками. Одно из существенных отличий этого взыскания от штрафа в том, что оно может быть основным и допол</w:t>
        <w:softHyphen/>
        <w:t>нительным.</w:t>
      </w:r>
      <w:r>
        <w:br w:type="page"/>
      </w:r>
    </w:p>
    <w:p>
      <w:pPr>
        <w:pStyle w:val="22"/>
        <w:rPr>
          <w:w w:val="110"/>
        </w:rPr>
      </w:pPr>
      <w:r>
        <w:rPr>
          <w:w w:val="110"/>
        </w:rPr>
        <w:t>3. Общие принципы наложения административных взысканий</w:t>
      </w:r>
    </w:p>
    <w:p>
      <w:pPr>
        <w:pStyle w:val="Normal"/>
        <w:jc w:val="center"/>
        <w:rPr>
          <w:b/>
          <w:b/>
          <w:bCs/>
          <w:caps/>
          <w:w w:val="110"/>
          <w:sz w:val="32"/>
          <w:szCs w:val="32"/>
        </w:rPr>
      </w:pPr>
      <w:r>
        <w:rPr>
          <w:b/>
          <w:bCs/>
          <w:caps/>
          <w:w w:val="11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Глава 4 КоАП РСФСР называется «Наложение админист</w:t>
        <w:softHyphen/>
        <w:t>ративного взыскания». Заголовок начинающей эту главу ст. 33 КоАП РСФСР та</w:t>
        <w:softHyphen/>
        <w:t>кой: «Общие правила наложения взыскания за админи</w:t>
        <w:softHyphen/>
        <w:t>стративное пра</w:t>
        <w:softHyphen/>
        <w:t>вонарушение». В ней и в последующих статьях этой главы содержатся материально-правовые нормы, устанавливающие правила – принципы наложения административных взысканий, а не процессуальные нормы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Можно сказать, что глава 4 КоАП РСФСР закрепляет следу</w:t>
        <w:softHyphen/>
        <w:t>ющие общие правила (принципы) карательного воздействия: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  </w:t>
      </w:r>
      <w:r>
        <w:rPr>
          <w:w w:val="110"/>
          <w:sz w:val="28"/>
          <w:szCs w:val="28"/>
        </w:rPr>
        <w:t>законность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  </w:t>
      </w:r>
      <w:r>
        <w:rPr>
          <w:w w:val="110"/>
          <w:sz w:val="28"/>
          <w:szCs w:val="28"/>
        </w:rPr>
        <w:t>целесообразность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  </w:t>
      </w:r>
      <w:r>
        <w:rPr>
          <w:w w:val="110"/>
          <w:sz w:val="28"/>
          <w:szCs w:val="28"/>
        </w:rPr>
        <w:t>своевременность, оперативность воз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ложение взысканий, налагаемых за совокупность нарушений (наложение взысканий за каждое нарушение в отдельности). Хотя и в разных формах, эти вопросы решаются и в налоговом праве, и актах трудового, уголовного, административного права, регла</w:t>
        <w:softHyphen/>
        <w:t>ментирующих дисциплинарную ответственность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Есть достаточные основания для вывода о том, что названные об</w:t>
        <w:softHyphen/>
        <w:t>щие правила являются принципами применения любых каратель</w:t>
        <w:softHyphen/>
        <w:t>ных санкц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w w:val="110"/>
          <w:sz w:val="28"/>
          <w:szCs w:val="28"/>
          <w:lang w:val="en-US" w:eastAsia="en-US"/>
        </w:rPr>
      </w:pPr>
      <w:r>
        <w:rPr>
          <w:b/>
          <w:bCs/>
          <w:w w:val="11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w w:val="110"/>
          <w:sz w:val="28"/>
          <w:szCs w:val="28"/>
        </w:rPr>
      </w:pPr>
      <w:r>
        <w:rPr>
          <w:b/>
          <w:bCs/>
          <w:w w:val="110"/>
          <w:sz w:val="32"/>
          <w:szCs w:val="32"/>
          <w:lang w:val="en-US" w:eastAsia="en-US"/>
        </w:rPr>
        <w:t>3.1.</w:t>
      </w:r>
      <w:r>
        <w:rPr>
          <w:b/>
          <w:bCs/>
          <w:w w:val="110"/>
          <w:sz w:val="32"/>
          <w:szCs w:val="32"/>
        </w:rPr>
        <w:t xml:space="preserve"> Законность и целесообразность применения админист</w:t>
        <w:softHyphen/>
        <w:t>ративных взысканий</w:t>
      </w:r>
    </w:p>
    <w:p>
      <w:pPr>
        <w:pStyle w:val="Normal"/>
        <w:autoSpaceDE w:val="false"/>
        <w:jc w:val="center"/>
        <w:rPr>
          <w:b/>
          <w:b/>
          <w:bCs/>
          <w:w w:val="110"/>
          <w:sz w:val="28"/>
          <w:szCs w:val="28"/>
        </w:rPr>
      </w:pPr>
      <w:r>
        <w:rPr>
          <w:b/>
          <w:bCs/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w w:val="110"/>
          <w:sz w:val="28"/>
          <w:szCs w:val="28"/>
        </w:rPr>
        <w:t>Законность</w:t>
      </w:r>
      <w:r>
        <w:rPr>
          <w:w w:val="110"/>
          <w:sz w:val="28"/>
          <w:szCs w:val="28"/>
        </w:rPr>
        <w:t xml:space="preserve"> – важнейший принцип юрисдикционной деятель</w:t>
        <w:softHyphen/>
        <w:t>но</w:t>
        <w:softHyphen/>
        <w:t>сти. Его проявления многообразны: противоправность как основа</w:t>
        <w:softHyphen/>
        <w:t>ние привлечения к ответственности, правильная квалификация дей</w:t>
        <w:softHyphen/>
        <w:t>ствий, компетентность органа (должностного лица), принимающего решение по делу, назначение взыскания в пределах, установленных санкцией той статьи, по которой квалифицированы действия и т. д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зыскание может быть наложено только тогда, когда в деянии лица установлен состав конкретного проступка. Иными словами, если нормой права предусмотрена ответственность за деяние, а в противо</w:t>
        <w:softHyphen/>
        <w:t>правных действиях выявлены все предусмотренные правом при</w:t>
        <w:softHyphen/>
        <w:t>знаки нарушения, деликвент может быть привлечен к ответственности по со</w:t>
        <w:softHyphen/>
        <w:t>ответствующей статье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Орган (должностное лицо) вправе рассматривать лишь те дела, ко</w:t>
        <w:softHyphen/>
        <w:t>торые ему подведомственны. Он может налагать взыскание в пре</w:t>
        <w:softHyphen/>
        <w:t>делах санкции той статьи, по которой квалифицированы действия лица, изби</w:t>
        <w:softHyphen/>
        <w:t>рать вид и размер взыскания в рамках предоставленных ему полномо</w:t>
        <w:softHyphen/>
        <w:t>чий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Так, за совершение мелкого хулиганства виновный может быть подвергнут штрафу, исправительным работам и административному аресту. Начальник ОВД вправе рассматривать такие дела, но он может только оштрафовать виновного. Если же он считает целесооб</w:t>
        <w:softHyphen/>
        <w:t>разным применение иного взыскания, то должен направить дело су</w:t>
        <w:softHyphen/>
        <w:t>дье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Важнейший принцип применения ответственности –</w:t>
      </w:r>
      <w:r>
        <w:rPr>
          <w:b/>
          <w:bCs/>
          <w:w w:val="110"/>
          <w:sz w:val="28"/>
          <w:szCs w:val="28"/>
        </w:rPr>
        <w:t xml:space="preserve"> целесо</w:t>
        <w:softHyphen/>
        <w:t>образ</w:t>
        <w:softHyphen/>
        <w:t>ность.</w:t>
      </w:r>
      <w:r>
        <w:rPr>
          <w:w w:val="110"/>
          <w:sz w:val="28"/>
          <w:szCs w:val="28"/>
        </w:rPr>
        <w:t xml:space="preserve"> Его главные проявления: индивидуализация кары и эко</w:t>
        <w:softHyphen/>
        <w:t>номия ре</w:t>
        <w:softHyphen/>
        <w:t>прессии. Законодатель обязывает правоприменителя при выборе меры воздействия учитывать как обстоятельства, при кото</w:t>
        <w:softHyphen/>
        <w:t>рых было совер</w:t>
        <w:softHyphen/>
        <w:t>шено деяние, так и обстоятельства, характеризующие нарушителя, его имущественное положение, степень его вины. В зна</w:t>
        <w:softHyphen/>
        <w:t>чительной степени эти требования конкретизированы в перечнях, смягчающих и отягчаю</w:t>
        <w:softHyphen/>
        <w:t>щих ответственность обстоятельств (ст. 34, 35 КоАП РСФСР)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Обстоятельствами, смягчающими ответственность, признаются: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чистосердечное раскаяние виновного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редотвращение виновным вредных последствий правонаруше</w:t>
        <w:softHyphen/>
        <w:t>ния, добровольное возмещение ущерба или устранение причи</w:t>
        <w:softHyphen/>
        <w:t>ненного вреда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вершение правонарушения под влиянием сильного душевного волнения либо при стечении тяжелых личных или семейных обстоя</w:t>
        <w:softHyphen/>
        <w:t>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вершение правонарушения несовершеннолетним, беременной женщиной или женщиной, имеющей ребенка в возрасте до од</w:t>
        <w:softHyphen/>
        <w:t>ного года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Этот перечень является открытым: законодательством и право-применителями могут быть признаны смягчающими и иные обстоя</w:t>
        <w:softHyphen/>
        <w:t>тель</w:t>
        <w:softHyphen/>
        <w:t>ства. А перечень обстоятельств, отягчающих ответственность, зак</w:t>
        <w:softHyphen/>
        <w:t>ры</w:t>
        <w:softHyphen/>
        <w:t>тый. Поскольку он закреплен законом, то и изменить его может только акт такой же юридической силы. Отягчающими обстоятель</w:t>
        <w:softHyphen/>
        <w:t>ствами при</w:t>
        <w:softHyphen/>
        <w:t>знаны: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родолжение противоправного поведения, несмотря на требова</w:t>
        <w:softHyphen/>
        <w:t>ние прекратить его уполномоченных на то лиц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 </w:t>
      </w:r>
      <w:r>
        <w:rPr>
          <w:w w:val="110"/>
          <w:sz w:val="28"/>
          <w:szCs w:val="28"/>
        </w:rPr>
        <w:t>повторное в течение года совершение однородного правонару</w:t>
        <w:softHyphen/>
        <w:t>шения, за которое лицо уже подвергалось административному взыска</w:t>
        <w:softHyphen/>
        <w:t>нию, совершение правонарушения лицом, ранее совершив</w:t>
        <w:softHyphen/>
        <w:t>шим преступ</w:t>
        <w:softHyphen/>
        <w:t>ление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 </w:t>
      </w:r>
      <w:r>
        <w:rPr>
          <w:w w:val="110"/>
          <w:sz w:val="28"/>
          <w:szCs w:val="28"/>
        </w:rPr>
        <w:t>вовлечение несовершеннолетнего в правонарушение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 </w:t>
      </w:r>
      <w:r>
        <w:rPr>
          <w:w w:val="110"/>
          <w:sz w:val="28"/>
          <w:szCs w:val="28"/>
        </w:rPr>
        <w:t>совершение правонарушения группой лиц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вершения правонарушения в условиях стихийного бедствия или при других чрезвычайных обстоятельствах;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>•</w:t>
      </w:r>
      <w:r>
        <w:rPr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вершение правонарушения в состоянии опьянения. Но право</w:t>
        <w:softHyphen/>
        <w:t>применитель с учетом конкретных данных может не признать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оследнее обстоятельство отягчающим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Хочется отметить, что если признак включен в состав, он не может в то же самое время быть смягчающим или отягчающим вину  обстоя</w:t>
        <w:softHyphen/>
        <w:t>тельством. Так, повторность, нетрезвое состояние являются конструк</w:t>
        <w:softHyphen/>
        <w:t>тивными признаками состава, закрепленного ч. 2 ст. 117 КоАП РСФСР, и не могут быть отягчающими обстоятельствами при привлечении к от</w:t>
        <w:softHyphen/>
        <w:t>ветственности за этот состав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Последовательное обеспечение целесообразности карательного воздействия обеспечивается и нормами, предоставляющими право-при</w:t>
        <w:softHyphen/>
        <w:t>менителю возможность или прямо обязывающие его заменить взыска</w:t>
        <w:softHyphen/>
        <w:t>ние иными мерами воздействия. КоАП РСФСР закрепляет несколько</w:t>
      </w:r>
      <w:r>
        <w:rPr>
          <w:b/>
          <w:bCs/>
          <w:w w:val="110"/>
          <w:sz w:val="28"/>
          <w:szCs w:val="28"/>
        </w:rPr>
        <w:t xml:space="preserve"> </w:t>
      </w:r>
      <w:r>
        <w:rPr>
          <w:b/>
          <w:bCs/>
          <w:i/>
          <w:iCs/>
          <w:w w:val="110"/>
          <w:sz w:val="28"/>
          <w:szCs w:val="28"/>
        </w:rPr>
        <w:t>альтернатив административной ответственности.</w:t>
      </w:r>
      <w:r>
        <w:rPr>
          <w:w w:val="110"/>
          <w:sz w:val="28"/>
          <w:szCs w:val="28"/>
        </w:rPr>
        <w:t xml:space="preserve"> Их применение означает смягчение или вообще отказ от применения ка</w:t>
        <w:softHyphen/>
        <w:t>рательных мер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льтернатива первая (ст. 22 КоАП РСФСР): при малозначи</w:t>
        <w:softHyphen/>
        <w:t>тельно</w:t>
        <w:softHyphen/>
        <w:t>сти совершенного правонарушения орган (должностное лицо), уполно</w:t>
        <w:softHyphen/>
        <w:t>моченный решать дело, может освободить виновного от ответ</w:t>
        <w:softHyphen/>
        <w:t>ственно</w:t>
        <w:softHyphen/>
        <w:t>сти и ограничиться устным замечанием.</w:t>
      </w:r>
    </w:p>
    <w:p>
      <w:pPr>
        <w:pStyle w:val="22"/>
        <w:autoSpaceDE w:val="false"/>
        <w:ind w:firstLine="720"/>
        <w:jc w:val="both"/>
        <w:rPr>
          <w:b w:val="false"/>
          <w:b w:val="false"/>
          <w:bCs w:val="false"/>
          <w:caps w:val="false"/>
          <w:smallCaps w:val="false"/>
          <w:w w:val="110"/>
          <w:sz w:val="28"/>
          <w:szCs w:val="28"/>
        </w:rPr>
      </w:pPr>
      <w:r>
        <w:rPr>
          <w:b w:val="false"/>
          <w:bCs w:val="false"/>
          <w:caps w:val="false"/>
          <w:smallCaps w:val="false"/>
          <w:w w:val="110"/>
          <w:sz w:val="28"/>
          <w:szCs w:val="28"/>
        </w:rPr>
        <w:t>Альтернатива вторая (ст. 21 КоАП РСФСР): лицо освобож</w:t>
        <w:softHyphen/>
        <w:t>дается от ответственности с передачей материалов на рассмотрение общест</w:t>
        <w:softHyphen/>
        <w:t>венности, если с учетом обстоятельств дела и личности нару</w:t>
        <w:softHyphen/>
        <w:t>шителя к нему целесообразно применить меру общественного воздей</w:t>
        <w:softHyphen/>
        <w:t>ствия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льтернатива третья (ст. 16 КоАП РСФСР): передача мате</w:t>
        <w:softHyphen/>
        <w:t>риалов об административных правонарушениях военнослужащих, ра</w:t>
        <w:softHyphen/>
        <w:t>ботников ОВД и других лиц, на которых распространяется действие дисципли</w:t>
        <w:softHyphen/>
        <w:t>нарных уставов, их командирам (начальникам) для привле</w:t>
        <w:softHyphen/>
        <w:t>чения их к дисциплинарной ответственности. Расширительно толкуя ст. 16, дела о проступках студентов, учащихся тоже часто направляют руководителям учебных заведений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льтернатива четвертая (ст. 14, 201 КоАП РСФСР): матери</w:t>
        <w:softHyphen/>
        <w:t>алы об административных правонарушениях лиц, не достигших 18-летнего возраста, направляются в комиссии по делам несовершен</w:t>
        <w:softHyphen/>
        <w:t>нолетних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Две первые альтернативы основаны на дискреционных полно</w:t>
        <w:softHyphen/>
        <w:t>мо</w:t>
        <w:softHyphen/>
        <w:t>чиях правоприменитель, а две последние для него обязательны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w w:val="110"/>
          <w:sz w:val="28"/>
          <w:szCs w:val="28"/>
        </w:rPr>
      </w:pPr>
      <w:r>
        <w:rPr>
          <w:b/>
          <w:bCs/>
          <w:w w:val="110"/>
          <w:sz w:val="32"/>
          <w:szCs w:val="32"/>
          <w:lang w:val="en-US" w:eastAsia="en-US"/>
        </w:rPr>
        <w:t>3.2.</w:t>
      </w:r>
      <w:r>
        <w:rPr>
          <w:b/>
          <w:bCs/>
          <w:w w:val="110"/>
          <w:sz w:val="32"/>
          <w:szCs w:val="32"/>
        </w:rPr>
        <w:t xml:space="preserve"> Срок давности наложения административных взыска</w:t>
        <w:softHyphen/>
        <w:t>ний</w:t>
      </w:r>
    </w:p>
    <w:p>
      <w:pPr>
        <w:pStyle w:val="Normal"/>
        <w:autoSpaceDE w:val="false"/>
        <w:ind w:firstLine="720"/>
        <w:jc w:val="both"/>
        <w:rPr>
          <w:b/>
          <w:b/>
          <w:bCs/>
          <w:w w:val="110"/>
          <w:sz w:val="28"/>
          <w:szCs w:val="28"/>
        </w:rPr>
      </w:pPr>
      <w:r>
        <w:rPr>
          <w:b/>
          <w:bCs/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Эффективность деятельности исполнительной власти государ</w:t>
        <w:softHyphen/>
        <w:t>ст</w:t>
        <w:softHyphen/>
        <w:t>венной администрации зависит и от последовательности осуществ</w:t>
        <w:softHyphen/>
        <w:t>ления принципа оперативности, своевременности ее действий. Одно из прояв</w:t>
        <w:softHyphen/>
        <w:t>лений этого принципа – установление нормами права сро</w:t>
        <w:softHyphen/>
        <w:t>ков соверше</w:t>
        <w:softHyphen/>
        <w:t>ния действий субъектами административно-правовых отношений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ажное положение о сроке давности наложения администра</w:t>
        <w:softHyphen/>
        <w:t>тив</w:t>
        <w:softHyphen/>
        <w:t>ного взыскания содержится в ст. 38 КоАП РСФСР. Речь идет о времени, в течение которого нарушитель может быть привлечен к администра</w:t>
        <w:softHyphen/>
        <w:t>тивной ответственности. По истечении этого срока про</w:t>
        <w:softHyphen/>
        <w:t>изводство по делу не может быть начато, а начатое подлежит прекра</w:t>
        <w:softHyphen/>
        <w:t>щению («поезд ушел»)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Нарушения как особый вид юридических фактов порождают охра</w:t>
        <w:softHyphen/>
        <w:t>нительные правоотношения, в которых одна сторона обязана претерпе</w:t>
        <w:softHyphen/>
        <w:t>вать меры принуждения, а другая сторона имеет право их применять. Если своевременно будет вынесено постановление о на</w:t>
        <w:softHyphen/>
        <w:t>ложении взыска</w:t>
        <w:softHyphen/>
        <w:t>ния, охранительное правоотношение вступит в новый этап своего разви</w:t>
        <w:softHyphen/>
        <w:t>тия – этап ответственности. Но если в течение давностного срока юрис</w:t>
        <w:softHyphen/>
        <w:t>дикционный акт не будет принят, факт совер</w:t>
        <w:softHyphen/>
        <w:t>шения проступка утратит за давностью юридическое значение, а порож</w:t>
        <w:softHyphen/>
        <w:t>денное им правоотноше</w:t>
        <w:softHyphen/>
        <w:t>ние прекратится, не достигнув этапа ответ</w:t>
        <w:softHyphen/>
        <w:t>ственности. В подобных слу</w:t>
        <w:softHyphen/>
        <w:t>чаях противоправное деяние порождает, а событие прекращает правоот</w:t>
        <w:softHyphen/>
        <w:t>ношение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Для того чтобы правильно исчислять сроки давности и иные уста</w:t>
        <w:softHyphen/>
        <w:t>новленные правом сроки, необходимо руководствоваться прави</w:t>
        <w:softHyphen/>
        <w:t xml:space="preserve">лом </w:t>
      </w:r>
      <w:r>
        <w:rPr>
          <w:b/>
          <w:bCs/>
          <w:i/>
          <w:iCs/>
          <w:w w:val="110"/>
          <w:sz w:val="28"/>
          <w:szCs w:val="28"/>
        </w:rPr>
        <w:t>«РОКИ»</w:t>
      </w:r>
      <w:r>
        <w:rPr>
          <w:w w:val="11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Считая сроки, нужно знать: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Р – размер срока;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О – откуда считать;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К – конечный момент срока;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И – имеющиеся изъятия из срока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Иными словами, чтобы юридически грамотно решить вопрос о сроке, нужно учитывать четыре юридически значимых обстоятель</w:t>
        <w:softHyphen/>
        <w:t>ства: во-первых, установленный законом размер срока; во-вторых, когда, с какого юридического факта он начинает исчисляться; в-третьих, когда, какой юридический факт прекращает его исчисление или пре</w:t>
        <w:softHyphen/>
        <w:t>рывает его; в-четвертых, какое время закон не включает (включает) в исчисляемый срок. Фактическое течение срока и его юридическое исчисление имеют ряд различий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Статья 38 КоАП РСФСР устанавливает, что административ</w:t>
        <w:softHyphen/>
        <w:t xml:space="preserve">ное взыскание может быть наложено не позднее двух месяцев со дня </w:t>
      </w:r>
      <w:r>
        <w:rPr>
          <w:i/>
          <w:iCs/>
          <w:w w:val="110"/>
          <w:sz w:val="28"/>
          <w:szCs w:val="28"/>
        </w:rPr>
        <w:t>совер</w:t>
        <w:softHyphen/>
        <w:t>шения правонарушения.</w:t>
      </w:r>
      <w:r>
        <w:rPr>
          <w:w w:val="110"/>
          <w:sz w:val="28"/>
          <w:szCs w:val="28"/>
        </w:rPr>
        <w:t xml:space="preserve"> По общему правилу срок давности при</w:t>
        <w:softHyphen/>
        <w:t>влечения к административной ответственности равняется двум ка</w:t>
        <w:softHyphen/>
        <w:t>лендарным ме</w:t>
        <w:softHyphen/>
        <w:t>сяцам. Датой начала исчисления срока является день, следующий за днем, в который было совершено правонарушение. Юридически днем окончания срока считается день, когда было вы</w:t>
        <w:softHyphen/>
        <w:t>несено постановление о наложении взыскания, а фактически – фак</w:t>
        <w:softHyphen/>
        <w:t>тическое окончание срока. Никаких изъятий в течение рассматрива</w:t>
        <w:softHyphen/>
        <w:t>емого срока давности законода</w:t>
        <w:softHyphen/>
        <w:t>тельство не знает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Из этого общего правила ст. 38 КоАП РСФСР предусматри</w:t>
        <w:softHyphen/>
        <w:t>вает два исключения. Во-первых, при фактически неоконченном для</w:t>
        <w:softHyphen/>
        <w:t>щемся на</w:t>
        <w:softHyphen/>
        <w:t>рушении срок исчисляется со дня его обнаружения. Во-вторых, в случае отказа в возбуждении уголовного дела или при прекраще</w:t>
        <w:softHyphen/>
        <w:t>нии уголовного дела, но при наличии в действиях виновного призна</w:t>
        <w:softHyphen/>
        <w:t>ков проступка ад</w:t>
        <w:softHyphen/>
        <w:t>министративное взыскание может быть наложено не позднее одного ме</w:t>
        <w:softHyphen/>
        <w:t>сяца со дня принятия постановления об отказе в возбуждении или пре</w:t>
        <w:softHyphen/>
        <w:t>кращении уголовного дела. Этот срок начинает исчисляться со дня, сле</w:t>
        <w:softHyphen/>
        <w:t>дующего за днем принятия постановления, и равняется не двум, а од</w:t>
        <w:softHyphen/>
        <w:t>ному месяцу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Таким образом, в ст. 38 КоАП РСФСР названы три варианта опре</w:t>
        <w:softHyphen/>
        <w:t>деления старта срока давности: день совершения проступка, день обна</w:t>
        <w:softHyphen/>
        <w:t>ружения и день вынесения постановления о прекращении уго</w:t>
        <w:softHyphen/>
        <w:t>ловного дела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Срок давности, установленный ст. 38 КоАП РСФСР, как и весь Кодекс, действует только при привлечении к ответственности индиви</w:t>
        <w:softHyphen/>
        <w:t>дуальных субъектов. Кроме того, он является общим прави</w:t>
        <w:softHyphen/>
        <w:t>лом, которое применяется, если специальной нормой не предусмотрено иное. Специ</w:t>
        <w:softHyphen/>
        <w:t>альная норма содержится, например, в ст. 247 ТК РФ. Ею установлено, что за нарушение таможенных правил такие взыс</w:t>
        <w:softHyphen/>
        <w:t>кания, как предупреж</w:t>
        <w:softHyphen/>
        <w:t>дение, штраф, отзыв квалификационного аттес</w:t>
        <w:softHyphen/>
        <w:t>тата «могут быть нало</w:t>
        <w:softHyphen/>
        <w:t xml:space="preserve">жены на физических или должностных лиц не позднее двух месяцев со дня </w:t>
      </w:r>
      <w:r>
        <w:rPr>
          <w:i/>
          <w:iCs/>
          <w:w w:val="110"/>
          <w:sz w:val="28"/>
          <w:szCs w:val="28"/>
        </w:rPr>
        <w:t>обнаружения нарушения».</w:t>
      </w:r>
      <w:r>
        <w:rPr>
          <w:w w:val="110"/>
          <w:sz w:val="28"/>
          <w:szCs w:val="28"/>
        </w:rPr>
        <w:t xml:space="preserve"> В этой же статье сказано, что, если лицо совершит новое нарушение, течение срока прерывается, и его исчисле</w:t>
        <w:softHyphen/>
        <w:t>ние начи</w:t>
        <w:softHyphen/>
        <w:t>нается с момента обнаружения нового нарушения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действующем законодательстве нет общих норм о сроке дав</w:t>
        <w:softHyphen/>
        <w:t>но</w:t>
        <w:softHyphen/>
        <w:t>сти наложения административных взысканий на коллективных субъек</w:t>
        <w:softHyphen/>
        <w:t>тов. Статьей 247 ТК РФ установлено, что на организации и лиц, зани</w:t>
        <w:softHyphen/>
        <w:t>мающихся предпринимательской деятельностью без образо</w:t>
        <w:softHyphen/>
        <w:t>вания юри</w:t>
        <w:softHyphen/>
        <w:t>дического лица, такие взыскания, как предупреждение, штраф, отзыв лицензии могут быть наложены не позднее шести месяцев со дня обна</w:t>
        <w:softHyphen/>
        <w:t>ружения нарушения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 отношении иных взысканий (конфискация, взыскание сто</w:t>
        <w:softHyphen/>
        <w:t>имости товаров), применяемых таможнями и к индивидуальным, и к коллектив</w:t>
        <w:softHyphen/>
        <w:t>ным субъектам, сроки давности не действуют.</w:t>
      </w:r>
    </w:p>
    <w:p>
      <w:pPr>
        <w:pStyle w:val="Normal"/>
        <w:autoSpaceDE w:val="false"/>
        <w:ind w:firstLine="720"/>
        <w:jc w:val="both"/>
        <w:rPr>
          <w:b/>
          <w:b/>
          <w:bCs/>
          <w:w w:val="110"/>
          <w:sz w:val="28"/>
          <w:szCs w:val="28"/>
          <w:lang w:val="en-US" w:eastAsia="en-US"/>
        </w:rPr>
      </w:pPr>
      <w:r>
        <w:rPr>
          <w:b/>
          <w:bCs/>
          <w:w w:val="11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w w:val="110"/>
          <w:sz w:val="32"/>
          <w:szCs w:val="32"/>
          <w:lang w:val="en-US" w:eastAsia="en-US"/>
        </w:rPr>
        <w:t>3.3.</w:t>
      </w:r>
      <w:r>
        <w:rPr>
          <w:b/>
          <w:bCs/>
          <w:w w:val="110"/>
          <w:sz w:val="32"/>
          <w:szCs w:val="32"/>
        </w:rPr>
        <w:t xml:space="preserve"> Наложение взысканий за множественность админист</w:t>
        <w:softHyphen/>
        <w:t>ративных проступков</w:t>
      </w:r>
    </w:p>
    <w:p>
      <w:pPr>
        <w:pStyle w:val="Normal"/>
        <w:autoSpaceDE w:val="false"/>
        <w:ind w:firstLine="720"/>
        <w:jc w:val="both"/>
        <w:rPr>
          <w:b/>
          <w:b/>
          <w:bCs/>
          <w:w w:val="110"/>
          <w:sz w:val="28"/>
          <w:szCs w:val="28"/>
        </w:rPr>
      </w:pPr>
      <w:r>
        <w:rPr>
          <w:b/>
          <w:bCs/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Множественность административных проступков – это вы</w:t>
        <w:softHyphen/>
        <w:t>полне</w:t>
        <w:softHyphen/>
        <w:t>ние одним лицом нескольких составов, не утративших юриди</w:t>
        <w:softHyphen/>
        <w:t>ческого значения на день решения вопроса об ответственности ви</w:t>
        <w:softHyphen/>
        <w:t>новного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ервым признаком множественности проступков является на</w:t>
        <w:softHyphen/>
        <w:t>ли</w:t>
        <w:softHyphen/>
        <w:t>чие нескольких самостоятельных составов правонарушений. Здесь имеет значение не количество действий, а количество составов. Вто</w:t>
        <w:softHyphen/>
        <w:t>рой признак множественности – все противоправные деяния совер</w:t>
        <w:softHyphen/>
        <w:t>шаются одним лицом, которое одновременно или разновременно вы</w:t>
        <w:softHyphen/>
        <w:t>полняет не</w:t>
        <w:softHyphen/>
        <w:t>сколько самостоятельных составов нарушений. Третий признак состоит в том, что каждый из образующих ее составов сохра</w:t>
        <w:softHyphen/>
        <w:t>няет свою юридиче</w:t>
        <w:softHyphen/>
        <w:t>скую значимость на момент рассмотрения дела о нескольких или о по</w:t>
        <w:softHyphen/>
        <w:t>следнем деликте. Иными словами, если отсут</w:t>
        <w:softHyphen/>
        <w:t>ствуют обстоятельства, препятствующие привлечению деликвента к ответственности за не</w:t>
        <w:softHyphen/>
        <w:t>сколько нарушений сразу или за рецидив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Самый существенный критерий классификации множественно</w:t>
        <w:softHyphen/>
        <w:t>сти административных проступков – совершение нового нарушения до или после привлечения к ответственности за предыдущее нару</w:t>
        <w:softHyphen/>
        <w:t>шение. Соот</w:t>
        <w:softHyphen/>
        <w:t>ветственно выделяются совокупность и рецидив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Под</w:t>
      </w:r>
      <w:r>
        <w:rPr>
          <w:b/>
          <w:bCs/>
          <w:w w:val="110"/>
          <w:sz w:val="28"/>
          <w:szCs w:val="28"/>
        </w:rPr>
        <w:t xml:space="preserve"> </w:t>
      </w:r>
      <w:r>
        <w:rPr>
          <w:b/>
          <w:bCs/>
          <w:i/>
          <w:iCs/>
          <w:w w:val="110"/>
          <w:sz w:val="28"/>
          <w:szCs w:val="28"/>
        </w:rPr>
        <w:t>совокупностью</w:t>
      </w:r>
      <w:r>
        <w:rPr>
          <w:w w:val="110"/>
          <w:sz w:val="28"/>
          <w:szCs w:val="28"/>
        </w:rPr>
        <w:t xml:space="preserve"> понимается совершение одним лицом не</w:t>
        <w:softHyphen/>
        <w:t>скольких нарушений до привлечения к ответственности. Она может быть идеальной и реальной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Идеальная совокупность – это одновременное выполнение одним действием (действиями) нескольких составов нарушений. Например, порча телефонов-автоматов с целью хищения (ст. 49 и 140 КоАП РСФСР)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Реальная совокупность представляет собой систему составов, вы</w:t>
        <w:softHyphen/>
        <w:t>полненных разными действиями, а значит, разновременно (напри</w:t>
        <w:softHyphen/>
        <w:t>мер, нарушение правил дорожного движения, а затем рыбной ловли). Разно</w:t>
        <w:softHyphen/>
        <w:t>временность их совершения высвечивает еще одну характерную черту данной системы – связь со сроком давности.</w:t>
      </w:r>
    </w:p>
    <w:p>
      <w:pPr>
        <w:pStyle w:val="Normal"/>
        <w:autoSpaceDE w:val="false"/>
        <w:ind w:firstLine="720"/>
        <w:jc w:val="both"/>
        <w:rPr/>
      </w:pPr>
      <w:r>
        <w:rPr>
          <w:w w:val="110"/>
          <w:sz w:val="28"/>
          <w:szCs w:val="28"/>
        </w:rPr>
        <w:t>Реальная совокупность может быть совокупностью разнород</w:t>
        <w:softHyphen/>
        <w:t>ных, однородных, тождественных антиобщественных действий. Если в дей</w:t>
        <w:softHyphen/>
        <w:t>ствиях -деликвента имеется реальная совокупность противоправ</w:t>
        <w:softHyphen/>
        <w:t>ных деяний, то он привлекается за каждое из них. В ст. 36 КоАП РСФСР сказано, что взыскание налагается на каждое нарушение в отдельности. Иными словами, фактически установлен</w:t>
      </w:r>
      <w:r>
        <w:rPr>
          <w:b/>
          <w:bCs/>
          <w:w w:val="110"/>
          <w:sz w:val="28"/>
          <w:szCs w:val="28"/>
        </w:rPr>
        <w:t xml:space="preserve"> </w:t>
      </w:r>
      <w:r>
        <w:rPr>
          <w:b/>
          <w:bCs/>
          <w:i/>
          <w:iCs/>
          <w:w w:val="110"/>
          <w:sz w:val="28"/>
          <w:szCs w:val="28"/>
        </w:rPr>
        <w:t>принцип сло</w:t>
        <w:softHyphen/>
        <w:t>жения взыска</w:t>
        <w:softHyphen/>
        <w:t>ний.</w:t>
      </w:r>
      <w:r>
        <w:rPr>
          <w:w w:val="110"/>
          <w:sz w:val="28"/>
          <w:szCs w:val="28"/>
        </w:rPr>
        <w:t xml:space="preserve"> А поглощение менее строгого взыскания более строгим допуска</w:t>
        <w:softHyphen/>
        <w:t>ется ч. 2 ст. 36 КоАП РСФСР как исключение при наличии двух обстоя</w:t>
        <w:softHyphen/>
        <w:t>тельств: если дела рассматриваются одним и тем же органом (должно</w:t>
        <w:softHyphen/>
        <w:t>стным лицом) и притом одновременно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Статьями 238 и 454 ТК РФ установлено: при совершении одним лицом нескольких нарушений, предусмотренных ТК РФ, взыс</w:t>
        <w:softHyphen/>
        <w:t>кание все</w:t>
        <w:softHyphen/>
        <w:t>гда налагается за каждое нарушение в отдельности без поглощения ме</w:t>
        <w:softHyphen/>
        <w:t>нее строгого наказания более строги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w w:val="110"/>
          <w:sz w:val="28"/>
          <w:szCs w:val="28"/>
        </w:rPr>
        <w:t>Рецидив</w:t>
      </w:r>
      <w:r>
        <w:rPr>
          <w:w w:val="110"/>
          <w:sz w:val="28"/>
          <w:szCs w:val="28"/>
        </w:rPr>
        <w:t xml:space="preserve"> проступка – это совершение нового нарушения пос</w:t>
        <w:softHyphen/>
        <w:t>ле привлечения к ответственности за предыдущее. При рецидиве лицо на</w:t>
        <w:softHyphen/>
        <w:t>казывается за новое деяние, так как за предыдущее оно уже понесло от</w:t>
        <w:softHyphen/>
        <w:t>ветственность. Если первое и второе деяние тождествен</w:t>
        <w:softHyphen/>
        <w:t>ны, рецидив на</w:t>
        <w:softHyphen/>
        <w:t>зывается специальным. Признак специального реци</w:t>
        <w:softHyphen/>
        <w:t>дива является ква</w:t>
        <w:softHyphen/>
        <w:t>лифицирующим признаком десятков составов ад</w:t>
        <w:softHyphen/>
        <w:t>министративных про</w:t>
        <w:softHyphen/>
        <w:t>ступков. Ст. 96, 117, 157</w:t>
      </w:r>
      <w:r>
        <w:rPr>
          <w:w w:val="110"/>
          <w:sz w:val="28"/>
          <w:szCs w:val="28"/>
          <w:vertAlign w:val="superscript"/>
        </w:rPr>
        <w:t>3</w:t>
      </w:r>
      <w:r>
        <w:rPr>
          <w:w w:val="110"/>
          <w:sz w:val="28"/>
          <w:szCs w:val="28"/>
        </w:rPr>
        <w:t>, 162, 166</w:t>
      </w:r>
      <w:r>
        <w:rPr>
          <w:w w:val="110"/>
          <w:sz w:val="28"/>
          <w:szCs w:val="28"/>
          <w:vertAlign w:val="superscript"/>
        </w:rPr>
        <w:t>1</w:t>
      </w:r>
      <w:r>
        <w:rPr>
          <w:w w:val="110"/>
          <w:sz w:val="28"/>
          <w:szCs w:val="28"/>
        </w:rPr>
        <w:t xml:space="preserve"> и др. КоАП РСФСР устанавливают более суровую ответственность, если деяние совершено после привле</w:t>
        <w:softHyphen/>
        <w:t>чения к ответственности за такое же деяние, то есть за специальный ре</w:t>
        <w:softHyphen/>
        <w:t>цидив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Так, в ст. 117 КоАП РСФСР сказано: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ind w:left="748" w:right="656" w:firstLine="720"/>
        <w:jc w:val="both"/>
        <w:rPr>
          <w:w w:val="110"/>
        </w:rPr>
      </w:pPr>
      <w:r>
        <w:rPr>
          <w:w w:val="110"/>
        </w:rPr>
        <w:t>Управление транспортными средствами водителями, находящи</w:t>
        <w:softHyphen/>
        <w:t>мися в состоянии опьянения, а равно передача управления транспорт</w:t>
        <w:softHyphen/>
        <w:t>ным средством лицу, находящемуся в состоянии опьянения, –</w:t>
      </w:r>
    </w:p>
    <w:p>
      <w:pPr>
        <w:pStyle w:val="Normal"/>
        <w:autoSpaceDE w:val="false"/>
        <w:ind w:left="748" w:right="656" w:firstLine="720"/>
        <w:jc w:val="both"/>
        <w:rPr>
          <w:w w:val="110"/>
        </w:rPr>
      </w:pPr>
      <w:r>
        <w:rPr>
          <w:w w:val="110"/>
        </w:rPr>
        <w:t>влечет наложение штрафа в размере от восьми до двенадцати мини</w:t>
        <w:softHyphen/>
        <w:t>мальных размеров оплаты труда или лишение водителей права управления транспортными средствами на срок один год.</w:t>
      </w:r>
    </w:p>
    <w:p>
      <w:pPr>
        <w:pStyle w:val="Normal"/>
        <w:autoSpaceDE w:val="false"/>
        <w:ind w:left="748" w:right="656" w:firstLine="720"/>
        <w:jc w:val="both"/>
        <w:rPr>
          <w:w w:val="110"/>
        </w:rPr>
      </w:pPr>
      <w:r>
        <w:rPr>
          <w:w w:val="110"/>
        </w:rPr>
        <w:t>Те же действия, совершенные повторно в течение года, –</w:t>
      </w:r>
    </w:p>
    <w:p>
      <w:pPr>
        <w:pStyle w:val="Style18"/>
        <w:rPr/>
      </w:pPr>
      <w:r>
        <w:rPr/>
        <w:t>влекут наложение штрафа в размере от десяти до пятнадцати мини</w:t>
        <w:softHyphen/>
        <w:t>мальных размеров оплаты труда или лишение права управления транспорт</w:t>
        <w:softHyphen/>
        <w:t>ными средствами на срок от одного до трех лет.</w:t>
      </w:r>
    </w:p>
    <w:p>
      <w:pPr>
        <w:pStyle w:val="Normal"/>
        <w:autoSpaceDE w:val="false"/>
        <w:ind w:left="748" w:right="656"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ри решении вопроса об ответственности за специальный реци</w:t>
        <w:softHyphen/>
        <w:t>див очень важен вопрос о сроке действия первого взыскания. Ины</w:t>
        <w:softHyphen/>
        <w:t>ми сло</w:t>
        <w:softHyphen/>
        <w:t>вами, в течение какого срока гражданин считается привлекав</w:t>
        <w:softHyphen/>
        <w:t>шимся к административной ответственности. Ответ дан в ст. 39 КоАП РСФСР: «Если лицо, подвергнутое административному взысканию, в течение года со дня окончания исполнения взыскания не соверши</w:t>
        <w:softHyphen/>
        <w:t>ло нового ад</w:t>
        <w:softHyphen/>
        <w:t>министративного правонарушения, то это лицо считается не подвергав</w:t>
        <w:softHyphen/>
        <w:t>шимся административному взысканию».</w:t>
      </w:r>
    </w:p>
    <w:p>
      <w:pPr>
        <w:pStyle w:val="Normal"/>
        <w:autoSpaceDE w:val="false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Эта норма закрепляет давность погашения взыскания, которая равна одному году. По общему правилу годичный срок начинает течь со дня окончания исполнения взыскания (например, окончания сро</w:t>
        <w:softHyphen/>
        <w:t>ка ли</w:t>
        <w:softHyphen/>
        <w:t>шения прав). Но многими нормами КоАП и других законов для отдель</w:t>
        <w:softHyphen/>
        <w:t>ных проступков закрепляются исключения из общего пра</w:t>
        <w:softHyphen/>
        <w:t>вила: годич</w:t>
        <w:softHyphen/>
        <w:t>ный срок исчисляется со дня вынесения постановления. Так, в ч. 2 ст. 162 КоАП РСФСР сказано: «Те же действия, совершенные повторно в течение года после применения мер адми</w:t>
        <w:softHyphen/>
        <w:t>нистративного взыскания...».</w:t>
      </w:r>
    </w:p>
    <w:p>
      <w:pPr>
        <w:pStyle w:val="Normal"/>
        <w:jc w:val="center"/>
        <w:rPr>
          <w:b/>
          <w:b/>
          <w:bCs/>
          <w:caps/>
          <w:w w:val="110"/>
          <w:sz w:val="32"/>
          <w:szCs w:val="32"/>
        </w:rPr>
      </w:pPr>
      <w:r>
        <w:rPr>
          <w:b/>
          <w:bCs/>
          <w:caps/>
          <w:w w:val="110"/>
          <w:sz w:val="32"/>
          <w:szCs w:val="32"/>
        </w:rPr>
      </w:r>
      <w:r>
        <w:br w:type="page"/>
      </w:r>
    </w:p>
    <w:p>
      <w:pPr>
        <w:pStyle w:val="Heading1"/>
        <w:spacing w:lineRule="auto" w:line="360"/>
        <w:rPr>
          <w:w w:val="110"/>
        </w:rPr>
      </w:pPr>
      <w:r>
        <w:rPr>
          <w:w w:val="110"/>
        </w:rPr>
        <w:t>Заключение</w:t>
      </w:r>
    </w:p>
    <w:p>
      <w:pPr>
        <w:pStyle w:val="Normal"/>
        <w:autoSpaceDE w:val="false"/>
        <w:ind w:firstLine="709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Итак, КоАП закрепляет следующие виды административных взы</w:t>
        <w:softHyphen/>
        <w:t>сканий: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  <w:lang w:val="en-US" w:eastAsia="en-US"/>
        </w:rPr>
        <w:t>1)</w:t>
      </w:r>
      <w:r>
        <w:rPr>
          <w:w w:val="110"/>
          <w:sz w:val="28"/>
          <w:szCs w:val="28"/>
        </w:rPr>
        <w:t xml:space="preserve"> предупреждение;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  <w:lang w:val="en-US" w:eastAsia="en-US"/>
        </w:rPr>
        <w:t>2)</w:t>
      </w:r>
      <w:r>
        <w:rPr>
          <w:w w:val="110"/>
          <w:sz w:val="28"/>
          <w:szCs w:val="28"/>
        </w:rPr>
        <w:t xml:space="preserve"> штраф;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  <w:lang w:val="en-US" w:eastAsia="en-US"/>
        </w:rPr>
        <w:t>3)</w:t>
      </w:r>
      <w:r>
        <w:rPr>
          <w:w w:val="110"/>
          <w:sz w:val="28"/>
          <w:szCs w:val="28"/>
        </w:rPr>
        <w:t xml:space="preserve"> возмездное изъятие предмета, явившегося орудием совер</w:t>
        <w:softHyphen/>
        <w:t>шения или непосредственным объектом административного пра</w:t>
        <w:softHyphen/>
        <w:t>вонарушения;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  <w:lang w:val="en-US" w:eastAsia="en-US"/>
        </w:rPr>
        <w:t>4)</w:t>
      </w:r>
      <w:r>
        <w:rPr>
          <w:w w:val="110"/>
          <w:sz w:val="28"/>
          <w:szCs w:val="28"/>
        </w:rPr>
        <w:t xml:space="preserve"> конфискация предмета, явившегося орудием совершения или непосредственным объектом административного правонару</w:t>
        <w:softHyphen/>
        <w:t>шения;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  <w:lang w:val="en-US" w:eastAsia="en-US"/>
        </w:rPr>
        <w:t>5)</w:t>
      </w:r>
      <w:r>
        <w:rPr>
          <w:w w:val="110"/>
          <w:sz w:val="28"/>
          <w:szCs w:val="28"/>
        </w:rPr>
        <w:t xml:space="preserve"> лишение специального права, предоставленного данному граж</w:t>
        <w:softHyphen/>
        <w:t>данину (права управления транспортным средством</w:t>
      </w:r>
      <w:r>
        <w:rPr>
          <w:smallCaps/>
          <w:w w:val="110"/>
          <w:sz w:val="28"/>
          <w:szCs w:val="28"/>
        </w:rPr>
        <w:t xml:space="preserve">, </w:t>
      </w:r>
      <w:r>
        <w:rPr>
          <w:w w:val="110"/>
          <w:sz w:val="28"/>
          <w:szCs w:val="28"/>
        </w:rPr>
        <w:t>права охоты);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  <w:lang w:val="en-US" w:eastAsia="en-US"/>
        </w:rPr>
        <w:t>6)</w:t>
      </w:r>
      <w:r>
        <w:rPr>
          <w:w w:val="110"/>
          <w:sz w:val="28"/>
          <w:szCs w:val="28"/>
        </w:rPr>
        <w:t xml:space="preserve"> исправительные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  <w:lang w:val="en-US" w:eastAsia="en-US"/>
        </w:rPr>
        <w:t>7)</w:t>
      </w:r>
      <w:r>
        <w:rPr>
          <w:w w:val="110"/>
          <w:sz w:val="28"/>
          <w:szCs w:val="28"/>
        </w:rPr>
        <w:t xml:space="preserve"> административный арест;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  <w:lang w:val="en-US" w:eastAsia="en-US"/>
        </w:rPr>
        <w:t>8)</w:t>
      </w:r>
      <w:r>
        <w:rPr>
          <w:w w:val="110"/>
          <w:sz w:val="28"/>
          <w:szCs w:val="28"/>
        </w:rPr>
        <w:t xml:space="preserve"> выдворение.</w:t>
      </w:r>
    </w:p>
    <w:p>
      <w:pPr>
        <w:pStyle w:val="Normal"/>
        <w:autoSpaceDE w:val="false"/>
        <w:ind w:firstLine="709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Со времени принятия КоАП данный перечень взысканий остался неизменным, изменения и дополнения – притом иногда значительные – коснулись лишь той или иной меры взыскания в отдельности.</w:t>
      </w:r>
    </w:p>
    <w:p>
      <w:pPr>
        <w:pStyle w:val="Normal"/>
        <w:autoSpaceDE w:val="false"/>
        <w:ind w:firstLine="709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Какие функции возложены на административное взыскание в структуре административной ответственности?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</w:rPr>
        <w:t>Административное взыскание, во-первых, обозначает, под</w:t>
        <w:softHyphen/>
        <w:t>твер</w:t>
        <w:softHyphen/>
        <w:t>ждает факт административной ответственности поскольку, как говори</w:t>
        <w:softHyphen/>
        <w:t>лось выше, без взыскания нет и самой ответственнос</w:t>
        <w:softHyphen/>
        <w:t>ти) и, во-вторых, административное взыскание определяет</w:t>
      </w:r>
      <w:r>
        <w:rPr>
          <w:b/>
          <w:bCs/>
          <w:w w:val="110"/>
          <w:sz w:val="28"/>
          <w:szCs w:val="28"/>
        </w:rPr>
        <w:t xml:space="preserve"> </w:t>
      </w:r>
      <w:r>
        <w:rPr>
          <w:i/>
          <w:iCs/>
          <w:w w:val="110"/>
          <w:sz w:val="28"/>
          <w:szCs w:val="28"/>
        </w:rPr>
        <w:t>вид ответственности</w:t>
      </w:r>
      <w:r>
        <w:rPr>
          <w:b/>
          <w:bCs/>
          <w:w w:val="110"/>
          <w:sz w:val="28"/>
          <w:szCs w:val="28"/>
        </w:rPr>
        <w:t>,</w:t>
      </w:r>
      <w:r>
        <w:rPr>
          <w:w w:val="110"/>
          <w:sz w:val="28"/>
          <w:szCs w:val="28"/>
        </w:rPr>
        <w:t xml:space="preserve"> что она в данном случае административная, а не какая-либо иная.</w:t>
      </w:r>
    </w:p>
    <w:p>
      <w:pPr>
        <w:pStyle w:val="Normal"/>
        <w:autoSpaceDE w:val="false"/>
        <w:ind w:firstLine="709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дминистративные взыскания применяются в качестве мер основ</w:t>
        <w:softHyphen/>
        <w:t>ных и дополнительных. Возмездное изъятие и конфискация предметов могут применяться в качестве как основных, так и дополнительных ад</w:t>
        <w:softHyphen/>
        <w:t>министративных взысканий; другие админи</w:t>
        <w:softHyphen/>
        <w:t>стративные взыскания, ука</w:t>
        <w:softHyphen/>
        <w:t>занные в статье 24, могут применяться в качестве только основных. За одно административное правона</w:t>
        <w:softHyphen/>
        <w:t>рушение может быть наложено основ</w:t>
        <w:softHyphen/>
        <w:t>ное либо основное и допол</w:t>
        <w:softHyphen/>
        <w:t>нительное взыскание, например, статьей 86 КоАП предусмотрены штраф и конфискация за нарушение правил охоты и рыболовства, а также правил осуществления других видов пользования живот</w:t>
        <w:softHyphen/>
        <w:t>ным миром.</w:t>
      </w:r>
    </w:p>
    <w:p>
      <w:pPr>
        <w:pStyle w:val="Normal"/>
        <w:autoSpaceDE w:val="false"/>
        <w:ind w:firstLine="709"/>
        <w:jc w:val="both"/>
        <w:rPr/>
      </w:pPr>
      <w:r>
        <w:rPr>
          <w:w w:val="110"/>
          <w:sz w:val="28"/>
          <w:szCs w:val="28"/>
        </w:rPr>
        <w:t>Административные взыскания следует делить на</w:t>
      </w:r>
      <w:r>
        <w:rPr>
          <w:b/>
          <w:bCs/>
          <w:w w:val="110"/>
          <w:sz w:val="28"/>
          <w:szCs w:val="28"/>
        </w:rPr>
        <w:t xml:space="preserve"> </w:t>
      </w:r>
      <w:r>
        <w:rPr>
          <w:i/>
          <w:iCs/>
          <w:w w:val="110"/>
          <w:sz w:val="28"/>
          <w:szCs w:val="28"/>
        </w:rPr>
        <w:t>абсолютно</w:t>
      </w:r>
      <w:r>
        <w:rPr>
          <w:w w:val="110"/>
          <w:sz w:val="28"/>
          <w:szCs w:val="28"/>
        </w:rPr>
        <w:t xml:space="preserve"> опре</w:t>
        <w:softHyphen/>
        <w:t>деленные и</w:t>
      </w:r>
      <w:r>
        <w:rPr>
          <w:b/>
          <w:bCs/>
          <w:w w:val="110"/>
          <w:sz w:val="28"/>
          <w:szCs w:val="28"/>
        </w:rPr>
        <w:t xml:space="preserve"> </w:t>
      </w:r>
      <w:r>
        <w:rPr>
          <w:i/>
          <w:iCs/>
          <w:w w:val="110"/>
          <w:sz w:val="28"/>
          <w:szCs w:val="28"/>
        </w:rPr>
        <w:t>относительно</w:t>
      </w:r>
      <w:r>
        <w:rPr>
          <w:w w:val="110"/>
          <w:sz w:val="28"/>
          <w:szCs w:val="28"/>
        </w:rPr>
        <w:t xml:space="preserve"> определенные. </w:t>
      </w:r>
    </w:p>
    <w:p>
      <w:pPr>
        <w:pStyle w:val="Normal"/>
        <w:autoSpaceDE w:val="false"/>
        <w:ind w:firstLine="709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По ряду правонарушений предусмотрено примене</w:t>
        <w:softHyphen/>
        <w:t>ние одного из нескольких мер административных взысканий, например, по статье 158 за мелкое хулиганство назначается одно из следующих взысканий: штраф, исправительные работы, адми</w:t>
        <w:softHyphen/>
        <w:t>нистративный арест. В этом слу</w:t>
        <w:softHyphen/>
        <w:t>чае меры считаются альтернатив</w:t>
        <w:softHyphen/>
        <w:t>ными.</w:t>
      </w:r>
      <w:r>
        <w:br w:type="page"/>
      </w:r>
    </w:p>
    <w:p>
      <w:pPr>
        <w:pStyle w:val="Heading1"/>
        <w:rPr>
          <w:w w:val="110"/>
        </w:rPr>
      </w:pPr>
      <w:r>
        <w:rPr>
          <w:w w:val="110"/>
        </w:rPr>
        <w:t>Библиография</w:t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А. П. Алехин, А. А. Кармолицкий, Ю. М. Козлов. Административное право Российской Федерации. М.: «Зерцало», ТЕИС,199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Бахрах Д.Н. Административное право России. Учебник для вузов. – М.: НОРМА–ИНФРА·М, 2000. Федеральный закон «О внесении изменений и дополнений в Закон РСФСР «О конку</w:t>
        <w:softHyphen/>
        <w:t>ренции и ограничении монополистической деятельности на товарных рынках» // СЗ РФ.1995. № 22. Ст. 197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Ведомости РФ. 1992. № 34. Ст. 197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Закон от 24 июня 1981 г. "О правовом положении иностранных граждан в СССР" // ВВС СССР, 1981, № 26, ст. 83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Закон РФ от 1 апреля 1993 г. "О Государственной границе Российской Федерации", с изменениями и дополнениями от 10 августа 1994 г. и 29 ноября 1996 г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Кодекс РСФСР об административных правонарушениях. – М.: Проспект, 199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Комментарий  к  Кодексу об административных правонарушениях  /  Под ред. И.И.  Веремеенко,  Н.Г.  Салищевой,  М.С.  Студеникиной.– М.: ООО «Издательство  ПРОСПЕКТ»,  199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Комментарий к Конституции Российской Федерации./ Общ. ред.  Ю.В. Кудрявцева. – М: Фонд «Правовая культура», 199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 xml:space="preserve">Конституция Российской Федерации.  М.:  НОРМА–ИНФРА·М, 1996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Манохин В.М., Адушкин Ю.С., Багишаев З.А. Российское административное право: Учебник. – М.: Юристъ, 1996.</w:t>
      </w:r>
    </w:p>
    <w:p>
      <w:pPr>
        <w:pStyle w:val="TextBody"/>
        <w:numPr>
          <w:ilvl w:val="0"/>
          <w:numId w:val="2"/>
        </w:numPr>
        <w:autoSpaceDE w:val="false"/>
        <w:rPr>
          <w:w w:val="110"/>
        </w:rPr>
      </w:pPr>
      <w:r>
        <w:rPr>
          <w:w w:val="110"/>
        </w:rPr>
        <w:t>Овсянко Д. М. Административное право. Учебное пособие для студентов юридических ВУЗов, факультетов и институтов. / Отв. ред. проф. Г. А. Туманов. – М., Юристъ, 1995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СЗ РФ, 1995, № 50, ст. 487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СЗ РФ. 1998. № 12. Ст. 145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Указа Президиума Верховного Совета РСФСР от 5 апреля 1989 г. – ВВС  РСФСР, 1989, № 15, cт. 36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4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ред.  Указа Президиума Верховного Совета РСФСР от 5 апреля 1989 г. – Ведомости Верховного Совета РСФСР, 1989, № 15, </w:t>
      </w:r>
      <w:r>
        <w:rPr>
          <w:lang w:val="en-US"/>
        </w:rPr>
        <w:t>c</w:t>
      </w:r>
      <w:r>
        <w:rPr/>
        <w:t>т. 369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</w:footnote>
  <w:footnote w:id="3">
    <w:p>
      <w:pPr>
        <w:pStyle w:val="Footnote"/>
        <w:ind w:firstLine="74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храх Д.Н. Административное право России. Учебник для вузов. – М.: НОРМА–ИНФРА·М, 2000. С. 499.</w:t>
      </w:r>
    </w:p>
  </w:footnote>
  <w:footnote w:id="4">
    <w:p>
      <w:pPr>
        <w:pStyle w:val="Footnote"/>
        <w:ind w:firstLine="74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«О внесении изменений и дополнений в Закон РСФСР «О конку</w:t>
        <w:softHyphen/>
        <w:t>ренции и ограничении монополистической деятельности на товарных рынках» // СЗ РФ.</w:t>
      </w:r>
      <w:r>
        <w:rPr>
          <w:sz w:val="24"/>
          <w:szCs w:val="24"/>
          <w:lang w:val="en-US" w:eastAsia="en-US"/>
        </w:rPr>
        <w:t>1995. № 22.</w:t>
      </w:r>
      <w:r>
        <w:rPr>
          <w:sz w:val="24"/>
          <w:szCs w:val="24"/>
        </w:rPr>
        <w:t xml:space="preserve"> Ст. 1977.</w:t>
      </w:r>
    </w:p>
  </w:footnote>
  <w:footnote w:id="5">
    <w:p>
      <w:pPr>
        <w:pStyle w:val="Footnote"/>
        <w:ind w:firstLine="74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омости РФ. 1992. № 34. Ст. 1970.</w:t>
      </w:r>
    </w:p>
  </w:footnote>
  <w:footnote w:id="6">
    <w:p>
      <w:pPr>
        <w:pStyle w:val="Footnote"/>
        <w:ind w:firstLine="74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З РФ. 1998. № 12. Ст. 1458.</w:t>
      </w:r>
    </w:p>
  </w:footnote>
  <w:footnote w:id="7">
    <w:p>
      <w:pPr>
        <w:pStyle w:val="Footnote"/>
        <w:ind w:firstLine="74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З РФ, 1995, № 50, ст. 4873.</w:t>
      </w:r>
    </w:p>
  </w:footnote>
  <w:footnote w:id="8">
    <w:p>
      <w:pPr>
        <w:pStyle w:val="Footnote"/>
        <w:ind w:firstLine="74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 от 24 июня 1981 г. "О правовом положении иностранных граждан в СССР" // ВВС СССР, 1981, № 26, ст. 836.</w:t>
      </w:r>
    </w:p>
  </w:footnote>
  <w:footnote w:id="9">
    <w:p>
      <w:pPr>
        <w:pStyle w:val="Footnote"/>
        <w:ind w:firstLine="74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 Кабинета Министров СССР от 26 апреля 1991 г.; Закон РФ от 1 апреля 1993 г. "О Государственной границе Российской Федерации", с изменениями и дополнениями от 10 августа 1994 г. и 29 ноября 1996 г.</w:t>
      </w:r>
    </w:p>
    <w:p>
      <w:pPr>
        <w:pStyle w:val="Footnot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67"/>
      </w:pPr>
      <w:rPr>
        <w:sz w:val="28"/>
        <w:i w:val="fals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b w:val="false"/>
      <w:bCs w:val="false"/>
      <w:i/>
      <w:iCs/>
      <w:sz w:val="32"/>
      <w:szCs w:val="32"/>
    </w:rPr>
  </w:style>
  <w:style w:type="character" w:styleId="WW8Num4z0">
    <w:name w:val="WW8Num4z0"/>
    <w:qFormat/>
    <w:rPr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caps/>
      <w:sz w:val="32"/>
      <w:szCs w:val="32"/>
    </w:rPr>
  </w:style>
  <w:style w:type="paragraph" w:styleId="23">
    <w:name w:val="Основной текст с отступом 2"/>
    <w:basedOn w:val="Normal"/>
    <w:qFormat/>
    <w:pPr>
      <w:ind w:firstLine="56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b/>
      <w:bCs/>
      <w:w w:val="110"/>
      <w:sz w:val="50"/>
      <w:szCs w:val="50"/>
    </w:rPr>
  </w:style>
  <w:style w:type="paragraph" w:styleId="Style18">
    <w:name w:val="Цитата"/>
    <w:basedOn w:val="Normal"/>
    <w:qFormat/>
    <w:pPr>
      <w:autoSpaceDE w:val="false"/>
      <w:ind w:left="748" w:right="656" w:firstLine="720"/>
      <w:jc w:val="both"/>
    </w:pPr>
    <w:rPr>
      <w:w w:val="11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3:00Z</dcterms:created>
  <dc:creator>Виталий Евгеньевич Бубнов</dc:creator>
  <dc:description/>
  <cp:keywords/>
  <dc:language>en-US</dc:language>
  <cp:lastModifiedBy>Mage</cp:lastModifiedBy>
  <dcterms:modified xsi:type="dcterms:W3CDTF">2011-10-08T12:53:00Z</dcterms:modified>
  <cp:revision>2</cp:revision>
  <dc:subject/>
  <dc:title>Политическая история России</dc:title>
</cp:coreProperties>
</file>