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ликобритан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военное полож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ойны в Великобритании произошли большие изменения, далеко не в лучшую для страны сторону. Впервые в истории это государство стало жертвой опустошительных бомбардировок и сильных ракетных ударов, в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Британской империи. Великобритания еще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е устрой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в политической жизни страны возросла роль менее крупных партий - Либеральной, националистических партий Шотландии и Уэльса. Ведущие партии часто вынуждены искать у них поддержки в парламен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ликобритания в период с 1945 по 195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политика в период с 1945 по 195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яя политика в период с 1945 по 195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ка в период с 1945 по 195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ликобритания в период с 1951 по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политика в период с 1951 по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яя политика в период с 1951 по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ка в период с 1951 по 1979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зится 1/3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ейшим торговым партнером страны остаются CША, на которые приходится 1/7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ликобритания в период с 1979 по 1992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политика в период с 1979 по 1992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ая внешняя поли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сообществе ( ЕЭС ) и других военно-политических и экономических группиров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а в период с 1979 по 1992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чане 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 феодализма в Великобритании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1/5 всех мировых торговых операций. По объему внешней торговли Великобритания занимает пятое место в мире и осуществляет 1/5 всех международных пассажирских и грузовых перевоз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чане полностью оправились от послевоенного кризиса и с надеждой смотрят в будуще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ческое полож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едер А.А. “Новейшая история” ч.2;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Шевченко Л.М. и др. “Страны и народы”; 1979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ferat2000.bizfor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5:00Z</dcterms:created>
  <dc:creator>USER</dc:creator>
  <dc:description/>
  <cp:keywords/>
  <dc:language>en-US</dc:language>
  <cp:lastModifiedBy>Mage</cp:lastModifiedBy>
  <dcterms:modified xsi:type="dcterms:W3CDTF">2011-10-11T12:55:00Z</dcterms:modified>
  <cp:revision>2</cp:revision>
  <dc:subject/>
  <dc:title>Великобритания</dc:title>
</cp:coreProperties>
</file>