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Вятская Государственная Сельскохозяйственная Академия</w:t>
      </w:r>
    </w:p>
    <w:p>
      <w:pPr>
        <w:pStyle w:val="Style27"/>
        <w:rPr/>
      </w:pPr>
      <w:r>
        <w:rPr/>
        <w:t>Кафедра частной зоотехн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Влияние голштинизации на продуктивность и воспроизводительные качества коров черно-пестрой породы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иров 2009</w:t>
      </w:r>
      <w:r>
        <w:br w:type="page"/>
      </w:r>
    </w:p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зменение экстерьера коров черно-пестрой породы при голшти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лияние голштинизации на поведение к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олочная продуктив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оспроизводительная способность помесных к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родуктивное долголетие голштинизированных черно-пестрых к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Голштинизация черно-пестрого скота в Киров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лочное скотоводство России было и будет перспективной отраслью животноводства. Вклад в молочное скотоводство в валовое производство продукции животноводства составляет примерно 30%.</w:t>
      </w:r>
    </w:p>
    <w:p>
      <w:pPr>
        <w:pStyle w:val="Normal"/>
        <w:ind w:firstLine="709"/>
        <w:rPr/>
      </w:pPr>
      <w:r>
        <w:rPr/>
        <w:t>Условия ведения отрасли молочного скотоводства в России претерпели значительные изменения. Допущено снижение поголовья скота и производства молочной продукции. Отрасль работает в условиях жесткой конкуренции со стороны резко возросшего импорта. Несмотря на предпринимаемые в последние годы меры, продолжается процесс сокращения поголовья коров. Снижение объема производства молока резко отразилось на уровне потребления продуктов питания. Годовое потребление молока на душу населения составляет всего лишь 58% от медицинской нормы (227кг против 390кг).</w:t>
      </w:r>
    </w:p>
    <w:p>
      <w:pPr>
        <w:pStyle w:val="Normal"/>
        <w:ind w:firstLine="709"/>
        <w:rPr/>
      </w:pPr>
      <w:r>
        <w:rPr/>
        <w:t>В целом в стране рентабельность молока очень низкая и составляет не более 10%.</w:t>
      </w:r>
    </w:p>
    <w:p>
      <w:pPr>
        <w:pStyle w:val="Normal"/>
        <w:ind w:firstLine="709"/>
        <w:rPr/>
      </w:pPr>
      <w:r>
        <w:rPr/>
        <w:t>На современном этапе экономического развития страны, чтобы отечественное молочное животноводство было рентабельным, конкурентоспособным и обеспечивало продовольственную независимость, оно должно быть высокопродуктивным. Повышение продуктивности неразрывно связано с экономикой производства. Оплата корма молочной продукцией находится в прямой зависимости от величины удоев. Установлено, что у коровы, дающей 2000кг молока в год, 65% питательности рациона уходит на поддержание жизни, а у животных с продуктивностью 6000кг - всего лишь 37% [10].</w:t>
      </w:r>
    </w:p>
    <w:p>
      <w:pPr>
        <w:pStyle w:val="Normal"/>
        <w:ind w:firstLine="709"/>
        <w:rPr/>
      </w:pPr>
      <w:r>
        <w:rPr/>
        <w:t>Существенное повышение молочной продуктивности коров связано с интенсификацией молочного скотоводства, которая основана на высоком уровне племенной работы, а также на новых интенсивных технологиях кормления, содержания и организации воспроизводства животных.</w:t>
      </w:r>
    </w:p>
    <w:p>
      <w:pPr>
        <w:pStyle w:val="Normal"/>
        <w:ind w:firstLine="709"/>
        <w:rPr/>
      </w:pPr>
      <w:r>
        <w:rPr/>
        <w:t>В этих условиях, обеспечивших неуклонный рост молочной продуктивности, стали широко проводить голштинизацию скота. Выбор этой породы определяется отличной приспособленностью животных к интенсивным технологиям из-за крепкой конституции, хорошего телосложения, пригодности вымени к машинному доению и высокой скорости молокоотдачи, исключительной способности к конвенции кормов в продукцию, интенсивного роста молодняка и высокого генетического потенциала молочной продуктивности [4].</w:t>
      </w:r>
      <w:r>
        <w:br w:type="page"/>
      </w:r>
    </w:p>
    <w:p>
      <w:pPr>
        <w:pStyle w:val="Heading2"/>
        <w:ind w:hanging="0"/>
        <w:rPr/>
      </w:pPr>
      <w:r>
        <w:rPr/>
        <w:t>1. Изменение экстерьера коров черно-пестрой породы при голштиниз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лштинизация оказала влияние на экстерьер животных. Экстерьер оценивали по размерам тела и типу телосложения визуально и на основе количественных показателей: промеров и индексов.</w:t>
      </w:r>
    </w:p>
    <w:p>
      <w:pPr>
        <w:pStyle w:val="Normal"/>
        <w:ind w:firstLine="709"/>
        <w:rPr/>
      </w:pPr>
      <w:r>
        <w:rPr/>
        <w:t>Глазомерная оценка экстерьера животных заключалась в наружном осмотре животного. При этом обращалось внимание на общий вид и гармоничность сложения, на соответствие признака молочности. Оценивались следующие экстерьерные признаки: размер животного (рост), крепость сложения, глубина груди, молочные формы, угол крестца, ширина в тазобедренном сочленении, задние конечности, угол копыта, прикрепление передней части вымени, высота прикрепления задней части вымени, ширина задней части вымени, глубина вымени, размещение сосков, количество сосков. [13]</w:t>
      </w:r>
    </w:p>
    <w:p>
      <w:pPr>
        <w:pStyle w:val="Normal"/>
        <w:ind w:firstLine="709"/>
        <w:rPr/>
      </w:pPr>
      <w:r>
        <w:rPr/>
        <w:t>Оценка экстерьера проводилась в ЗАО "Железнодорожник" Иркутской области, где были отобраны три группы коров черно-пестрой породы различного происхождения (таблица 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Таблица 1. Схема исследования [1] 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41"/>
        <w:gridCol w:w="741"/>
        <w:gridCol w:w="742"/>
        <w:gridCol w:w="1806"/>
        <w:gridCol w:w="1667"/>
        <w:gridCol w:w="2276"/>
      </w:tblGrid>
      <w:tr>
        <w:trPr>
          <w:trHeight w:val="705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животных по лактациям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ода и породность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одность изучаемых животных</w:t>
            </w:r>
          </w:p>
        </w:tc>
      </w:tr>
      <w:tr>
        <w:trPr>
          <w:trHeight w:val="36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ца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топородная черно-пестр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опородная </w:t>
            </w:r>
          </w:p>
          <w:p>
            <w:pPr>
              <w:pStyle w:val="Style24"/>
              <w:rPr/>
            </w:pPr>
            <w:r>
              <w:rPr/>
              <w:t>черно-пестр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топородная черно-пестрая</w:t>
            </w:r>
          </w:p>
        </w:tc>
      </w:tr>
      <w:tr>
        <w:trPr>
          <w:trHeight w:val="10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топородная черно-пестр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опородная </w:t>
            </w:r>
          </w:p>
          <w:p>
            <w:pPr>
              <w:pStyle w:val="Style24"/>
              <w:rPr/>
            </w:pPr>
            <w:r>
              <w:rPr/>
              <w:t>голштинск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½ - голштинская</w:t>
            </w:r>
          </w:p>
          <w:p>
            <w:pPr>
              <w:pStyle w:val="Style24"/>
              <w:rPr/>
            </w:pPr>
            <w:r>
              <w:rPr/>
              <w:t>½ - черно-пестрая</w:t>
            </w:r>
          </w:p>
        </w:tc>
      </w:tr>
      <w:tr>
        <w:trPr>
          <w:trHeight w:val="11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½ - голштинская х</w:t>
            </w:r>
          </w:p>
          <w:p>
            <w:pPr>
              <w:pStyle w:val="Style24"/>
              <w:rPr/>
            </w:pPr>
            <w:r>
              <w:rPr/>
              <w:t>½ - черно-пестра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опородная </w:t>
            </w:r>
          </w:p>
          <w:p>
            <w:pPr>
              <w:pStyle w:val="Style24"/>
              <w:rPr/>
            </w:pPr>
            <w:r>
              <w:rPr/>
              <w:t>голштинск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¾ - голштинская</w:t>
            </w:r>
          </w:p>
          <w:p>
            <w:pPr>
              <w:pStyle w:val="Style24"/>
              <w:rPr/>
            </w:pPr>
            <w:r>
              <w:rPr/>
              <w:t>¼ - черно-пестра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т животных первой группы был меньше, чем представителей других групп. По высоте в холке, спине, крестце и по косой линии туловища чистопородные коровы уступали животным всех изучаемых генотипов (таблица 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 Промеры коров-первотелок различного происхождения [1] </w:t>
      </w:r>
    </w:p>
    <w:tbl>
      <w:tblPr>
        <w:tblW w:w="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666"/>
        <w:gridCol w:w="666"/>
        <w:gridCol w:w="666"/>
      </w:tblGrid>
      <w:tr>
        <w:trPr>
          <w:trHeight w:val="345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</w:tr>
      <w:tr>
        <w:trPr>
          <w:trHeight w:val="360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:</w:t>
            </w:r>
          </w:p>
          <w:p>
            <w:pPr>
              <w:pStyle w:val="Style24"/>
              <w:rPr/>
            </w:pPr>
            <w:r>
              <w:rPr/>
              <w:t>в холк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2,2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спин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,3</w:t>
            </w:r>
          </w:p>
        </w:tc>
      </w:tr>
      <w:tr>
        <w:trPr>
          <w:trHeight w:val="54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в крестц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,3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сая длина туловищ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,5</w:t>
            </w:r>
          </w:p>
        </w:tc>
      </w:tr>
      <w:tr>
        <w:trPr>
          <w:trHeight w:val="34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убина груд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</w:t>
            </w:r>
          </w:p>
        </w:tc>
      </w:tr>
      <w:tr>
        <w:trPr>
          <w:trHeight w:val="4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:</w:t>
            </w:r>
          </w:p>
          <w:p>
            <w:pPr>
              <w:pStyle w:val="Style24"/>
              <w:rPr/>
            </w:pPr>
            <w:r>
              <w:rPr/>
              <w:t>груд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9</w:t>
            </w:r>
          </w:p>
        </w:tc>
      </w:tr>
      <w:tr>
        <w:trPr>
          <w:trHeight w:val="27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макло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3</w:t>
            </w:r>
          </w:p>
        </w:tc>
      </w:tr>
      <w:tr>
        <w:trPr>
          <w:trHeight w:val="49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тазобедренном сочленен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 седалищных бугр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2</w:t>
            </w:r>
          </w:p>
        </w:tc>
      </w:tr>
      <w:tr>
        <w:trPr>
          <w:trHeight w:val="72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хват:</w:t>
            </w:r>
          </w:p>
          <w:p>
            <w:pPr>
              <w:pStyle w:val="Style24"/>
              <w:rPr/>
            </w:pPr>
            <w:r>
              <w:rPr/>
              <w:t>груд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9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9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9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я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глубине груди чистопородные коровы уступали животным третьей группы и имели сравнительные показатели со второй. По ширине груди, в маклоках, тазобедренном сочленении установлено преимущество представителей первой группы. По ширине в седалищных буграх не отмечено существенных различий между показателями животных первой и второй групп, но эти показатели меньше по сравнению с третьей группой.</w:t>
      </w:r>
    </w:p>
    <w:p>
      <w:pPr>
        <w:pStyle w:val="Normal"/>
        <w:ind w:firstLine="709"/>
        <w:rPr/>
      </w:pPr>
      <w:r>
        <w:rPr/>
        <w:t>Индексы телосложения (таблица 3) показывают: первотелки первой группы отличаются большей сбитостью, компактностью, у них относительно не длинные ноги.</w:t>
      </w:r>
    </w:p>
    <w:p>
      <w:pPr>
        <w:pStyle w:val="Normal"/>
        <w:ind w:firstLine="709"/>
        <w:rPr/>
      </w:pPr>
      <w:r>
        <w:rPr/>
        <w:t>Полукровки характеризовались средним ростом, уступая животным третьей группы по высоте в холке, спине и крестце. Спина ровная, средней ширины, голова пропорциональная легкая, удлиненная в лицевой части. Шея длинная, грудь умеренной крепости и ширины, средней глубины. Туловище удлиненное. У первотелок второй группы - объёмистое брюхо, крепкие, правильно поставленные ноги, мускулатура среднеразвитая, кожа тонкая, эластич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Таблица 3. Индексы телосложения первотёлок [1]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666"/>
        <w:gridCol w:w="666"/>
        <w:gridCol w:w="666"/>
      </w:tblGrid>
      <w:tr>
        <w:trPr>
          <w:trHeight w:val="34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Индекс 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</w:tr>
      <w:tr>
        <w:trPr>
          <w:trHeight w:val="70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ноног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8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тянут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1,4</w:t>
            </w:r>
          </w:p>
        </w:tc>
      </w:tr>
      <w:tr>
        <w:trPr>
          <w:trHeight w:val="49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дно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,5</w:t>
            </w:r>
          </w:p>
        </w:tc>
      </w:tr>
      <w:tr>
        <w:trPr>
          <w:trHeight w:val="52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росл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8</w:t>
            </w:r>
          </w:p>
        </w:tc>
      </w:tr>
      <w:tr>
        <w:trPr>
          <w:trHeight w:val="34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лозад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,5</w:t>
            </w:r>
          </w:p>
        </w:tc>
      </w:tr>
      <w:tr>
        <w:trPr>
          <w:trHeight w:val="3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бит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8,5</w:t>
            </w:r>
          </w:p>
        </w:tc>
      </w:tr>
      <w:tr>
        <w:trPr>
          <w:trHeight w:val="61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стист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9</w:t>
            </w:r>
          </w:p>
        </w:tc>
      </w:tr>
      <w:tr>
        <w:trPr>
          <w:trHeight w:val="48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азогрудной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отелки ¾ - кровные по голштинам самые высокие по сравнению с животными остальных групп. Превосходят по высоте в холке (на 2,4-2,48%), в спине (на 1,9-2%), в крестце (на 2,6-2,7%) животных первой группы. Голова небольшая, легкая, прямая, шея с тонкими складками кожи, спина ровная, грудь глубокая, туловище удлиненное. Ноги крепкие, прямой зад, объёмистое брюхо, мускулатура развита удовлетворительно.</w:t>
      </w:r>
    </w:p>
    <w:p>
      <w:pPr>
        <w:pStyle w:val="Normal"/>
        <w:ind w:firstLine="709"/>
        <w:rPr/>
      </w:pPr>
      <w:r>
        <w:rPr/>
        <w:t>Для оценки типичности использовали коэффициент производственной типичности по Никичину Б.</w:t>
      </w:r>
    </w:p>
    <w:p>
      <w:pPr>
        <w:pStyle w:val="Normal"/>
        <w:ind w:firstLine="709"/>
        <w:rPr/>
      </w:pPr>
      <w:r>
        <w:rPr/>
        <w:t>Среди чистопородных черно-пестрых особей к молочно-мясному типу относится 35,5%, к мясо-молочному - 4,5%, к молочному - 60%. Среди потомков голштинских быков было 85,7% животных молочного типа и 14,3% молочно-мясного типа.</w:t>
      </w:r>
    </w:p>
    <w:p>
      <w:pPr>
        <w:pStyle w:val="Normal"/>
        <w:ind w:firstLine="709"/>
        <w:rPr/>
      </w:pPr>
      <w:r>
        <w:rPr/>
        <w:t>Среди показателей живой массы коров после первого отела были от 490 до 522 кг. Самая высокая - у помесей второго поколения (третья группа): они превосходили чистопородных черно-пестрых первотелок на 12 кг и полукровок на 5 кг.</w:t>
      </w:r>
    </w:p>
    <w:p>
      <w:pPr>
        <w:pStyle w:val="Normal"/>
        <w:ind w:firstLine="709"/>
        <w:rPr/>
      </w:pPr>
      <w:r>
        <w:rPr/>
        <w:t>Разность в живой массе между группами сохранилась и у полновозрастных животных. Полукровные и - кровные потомки по голштинской породе отличались более высокой интенсивностью роста и развития, чем чистопородные черно-пестрые сверстницы. [1]</w:t>
      </w:r>
    </w:p>
    <w:p>
      <w:pPr>
        <w:pStyle w:val="Normal"/>
        <w:ind w:firstLine="709"/>
        <w:rPr/>
      </w:pPr>
      <w:r>
        <w:rPr/>
        <w:t>При использовании быков голштинских линий изменились не только промеры тела, но и форма и размеры вымени. Оценка вымени коров является одним из важнейших мероприятий технологического отбора и проводится с целью выявления пригодности животных к машинному доению.</w:t>
      </w:r>
    </w:p>
    <w:p>
      <w:pPr>
        <w:pStyle w:val="Normal"/>
        <w:ind w:firstLine="709"/>
        <w:rPr/>
      </w:pPr>
      <w:r>
        <w:rPr/>
        <w:t>Установлено улучшающее влияние голштинских быков на форму вымени, увеличение доли помесных дочерей с чашеобразной формой вымени на 8-45% по сравнению с потомками черно-пестрых быков. Также отмечено повышение интенсивности молокоотдачи на 0,08-0,56 кг/мин, величины индекса вымени на 0,5-5,5%. В целом с возрастанием доли крови по улучшающей породе вымя голштинизированных коров становится более глубоким, широким, удлиненным при незначительном уменьшении величины сосков. [12]</w:t>
      </w:r>
    </w:p>
    <w:p>
      <w:pPr>
        <w:pStyle w:val="Normal"/>
        <w:ind w:firstLine="709"/>
        <w:rPr/>
      </w:pPr>
      <w:r>
        <w:rPr/>
        <w:t>Исследование проводилось на поголовье учхоза Пензенской ГСХА и племрепродуктора "Прогресс". Равномерность развития долей вымени определяли при трехкратном доении с помощью четвертного доильного аппарата ДАЧ-1М. подконтрольных первотелок, находившихся на 2-4 месяце лактации, распределили по долям кровности на три группы: 1 - низкокровные (кровностью до 38%); 2 - среднекровные (39-62%) и 3 - высококровные (63% и выше). Все коровы являлись сверстницами по месяцу лактации.</w:t>
      </w:r>
    </w:p>
    <w:p>
      <w:pPr>
        <w:pStyle w:val="Normal"/>
        <w:ind w:firstLine="709"/>
        <w:rPr/>
      </w:pPr>
      <w:r>
        <w:rPr/>
        <w:t>Полученные данные свидетельствуют о том, что у помесных коров с повышением кровности по голштинской породе улучшается форма вымени. Наиболее распространенной формой вымени у голштинизированных коров оказалась чашеобразная: в учхозе 65,1% особей 1 группы имели вымя такой формы, в "Прогрессе" - 66,1%. Количество животных с такой формой вымени во 2 и 3 группах в учхозе было больше соответственно на 1,8 и 20,6%, а в "Прогрессе" - на 2,6 и 15,4%.</w:t>
      </w:r>
    </w:p>
    <w:p>
      <w:pPr>
        <w:pStyle w:val="Normal"/>
        <w:ind w:firstLine="709"/>
        <w:rPr/>
      </w:pPr>
      <w:r>
        <w:rPr/>
        <w:t>Вымя у голштинизированных коров плотно прикреплено к телу, с хорошо выраженными молочными венами, покрыто тонкой эластичной кожей. С повышением кровности по голштинам у коров реже встречается дольчатость вымени и наличие дополнительных сосков, дно вымени в основном расположено горизонтально. [12]</w:t>
      </w:r>
    </w:p>
    <w:p>
      <w:pPr>
        <w:pStyle w:val="Normal"/>
        <w:ind w:firstLine="709"/>
        <w:rPr/>
      </w:pPr>
      <w:r>
        <w:rPr/>
        <w:t>Одним из важнейших признаков молочности считают величину вымени, которая характеризуется шириной, длиной и обхватом. В учхозе у первотелок наибольшая ширина вымени выявлена у высококровных животных - 29,5см, при разнице со сверстницами 1 и 2 групп на 2,9 и 1,3см. С повышением кровности по голштинам стабильно повышались в обоих хозяйствах показатели длинны и обхвата вымени. Так, превосходство среднекровных и высококровных первотелок над низкокровными сверстницами в учхозе по длине вымени составило 3,1 и 4,1см, а в "Прогрессе" - соответственно 2,9 и 4,3см. По обхвату вымени в обоих хозяйствах высококровные помеси достоверно превосходили только низкокровных, соответственно на 4,8 и 5,2см.</w:t>
      </w:r>
    </w:p>
    <w:p>
      <w:pPr>
        <w:pStyle w:val="Normal"/>
        <w:ind w:firstLine="709"/>
        <w:rPr/>
      </w:pPr>
      <w:r>
        <w:rPr/>
        <w:t>По глубине вымени достоверное преимущество над низкокровными сверстницами в обоих хозяйствах имели только среднекровные (соответственно на 1,3 и 1,8см). Превосходство по расстоянию от дна вымени до пола у животных 2 и 3 групп над сверстницами 1 группы составило в учхозе 2,6 и 1,7см, а в "Прогрессе", соответственно 4,7 и 3,6см.</w:t>
      </w:r>
    </w:p>
    <w:p>
      <w:pPr>
        <w:pStyle w:val="Normal"/>
        <w:ind w:firstLine="709"/>
        <w:rPr/>
      </w:pPr>
      <w:r>
        <w:rPr/>
        <w:t>Пригодность коров к машинному доению характеризуется также формой, размером и расположением сосков. Соски в соответствии с конструкцией доильных стаканов должны быть конической или цилиндрической формы, длинной от 5,0 до 9,0см, толщиной от 1,8 до 3,2см. Форма сосков у первотелок изучаемых групп в основном цилиндрическая или коническая. У высококровных помесей соски направлены вниз, что облегчает процесс доения. У низкокровных коров передние соски часто направлены в сторону друг от друга. С повышением кровности соски укорачиваются на 0,3-0,5см при отсутствии достоверной разницы по диаметру сосков (Р&lt;0,95). Наибольшее расстояние между передними сосками в обоих хозяйствах выявлено у среднекровных (15,5-15,8см). Им достоверно уступали только низкопродуктивные. По расстоянию между задними сосками различий не выявлено.</w:t>
      </w:r>
    </w:p>
    <w:p>
      <w:pPr>
        <w:pStyle w:val="Normal"/>
        <w:ind w:firstLine="709"/>
        <w:rPr/>
      </w:pPr>
      <w:r>
        <w:rPr/>
        <w:t>С повышением кровности по голштинской породе у животных обоих хозяйств увеличилось расстояние между боковыми сосками. Так, по сравнению с низкокровными первотелками оно было больше у среднекровных сверстниц в учхозе на 2,2 и высококровных на 2,3см, а в "Прогрессе" соответственно на 0,7см и 1,6см.</w:t>
      </w:r>
    </w:p>
    <w:p>
      <w:pPr>
        <w:pStyle w:val="Normal"/>
        <w:ind w:firstLine="709"/>
        <w:rPr/>
      </w:pPr>
      <w:r>
        <w:rPr/>
        <w:t>Несмотря на некоторые различия по величине сосков и их расположению на вымени, в целом у голштинизированных коров они соответствуют технологическим требованиям.</w:t>
      </w:r>
    </w:p>
    <w:p>
      <w:pPr>
        <w:pStyle w:val="Normal"/>
        <w:ind w:firstLine="709"/>
        <w:rPr/>
      </w:pPr>
      <w:r>
        <w:rPr/>
        <w:t>О степени развития железистой ткани можно судить по показателям спадаемости вымени после доения, выраженной в процентах от первоначальной величины. [12]</w:t>
      </w:r>
    </w:p>
    <w:p>
      <w:pPr>
        <w:pStyle w:val="Normal"/>
        <w:ind w:firstLine="709"/>
        <w:rPr/>
      </w:pPr>
      <w:r>
        <w:rPr/>
        <w:t>Согласно результатам исследований по спадаемости обхвата, длины, ширины и глубины передних долей вымени, определяющих его объём, достоверных различий между группами не установлено. В целом у коров разной кровности в обоих хозяйствах вымя спадало после доения примерно в равных пропорциях (таблица 4).</w:t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4. Спадаемость вымени у первотелок после доения (%) [12] 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022"/>
        <w:gridCol w:w="1022"/>
        <w:gridCol w:w="1022"/>
        <w:gridCol w:w="1022"/>
        <w:gridCol w:w="1022"/>
        <w:gridCol w:w="1022"/>
      </w:tblGrid>
      <w:tr>
        <w:trPr>
          <w:trHeight w:val="54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адаемость отдельных </w:t>
            </w:r>
          </w:p>
          <w:p>
            <w:pPr>
              <w:pStyle w:val="Style24"/>
              <w:rPr/>
            </w:pPr>
            <w:r>
              <w:rPr/>
              <w:t xml:space="preserve">величин вымени 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хоз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емрепродуктор</w:t>
            </w:r>
          </w:p>
        </w:tc>
      </w:tr>
      <w:tr>
        <w:trPr>
          <w:trHeight w:val="34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</w:tr>
      <w:tr>
        <w:trPr>
          <w:trHeight w:val="88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хват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7 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9 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1 2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2 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7 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7 0,7</w:t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7 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8 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3 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3 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3 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3 0,8</w:t>
            </w:r>
          </w:p>
        </w:tc>
      </w:tr>
      <w:tr>
        <w:trPr>
          <w:trHeight w:val="49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ирины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 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5 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0 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1 1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1 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1 1,1</w:t>
            </w:r>
          </w:p>
        </w:tc>
      </w:tr>
      <w:tr>
        <w:trPr>
          <w:trHeight w:val="5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лубины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2 1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2 0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7 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 1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6 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6 0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ценки пригодности коров к машинному доению большое значение имеют функциональные свойства вымени, а именно - скорость молокоотдачи, в основном зависящая от величины суточного удоя, равномерность развития и функционирования отдельных долей (таблица 5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Таблица 5. Функциональные свойства вымени [12] </w:t>
      </w:r>
    </w:p>
    <w:tbl>
      <w:tblPr>
        <w:tblW w:w="7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91"/>
        <w:gridCol w:w="591"/>
        <w:gridCol w:w="591"/>
        <w:gridCol w:w="591"/>
        <w:gridCol w:w="591"/>
        <w:gridCol w:w="591"/>
      </w:tblGrid>
      <w:tr>
        <w:trPr>
          <w:trHeight w:val="54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хоз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емрепродуктор</w:t>
            </w:r>
          </w:p>
        </w:tc>
      </w:tr>
      <w:tr>
        <w:trPr>
          <w:trHeight w:val="34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</w:tr>
      <w:tr>
        <w:trPr>
          <w:trHeight w:val="493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точный удой, к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,40,6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7,40,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8,80,4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,50,5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,60,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,10,28</w:t>
            </w:r>
          </w:p>
        </w:tc>
      </w:tr>
      <w:tr>
        <w:trPr>
          <w:trHeight w:val="113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я доения, мин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60,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30,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,80,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20,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30,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,50,27</w:t>
            </w:r>
          </w:p>
        </w:tc>
      </w:tr>
      <w:tr>
        <w:trPr>
          <w:trHeight w:val="113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тенсивность молокоотдачи, кг/мин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330,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410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530,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.290,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380,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,430,03</w:t>
            </w:r>
          </w:p>
        </w:tc>
      </w:tr>
      <w:tr>
        <w:trPr>
          <w:trHeight w:val="113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екс вымени,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2,81,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5,21,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5,21,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3,41,7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6,61,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5,91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показали исследования, в обоих хозяйствах с увеличением доли голштинских генов в генотипе коров у них повышалась величина суточного удоя.</w:t>
      </w:r>
    </w:p>
    <w:p>
      <w:pPr>
        <w:pStyle w:val="Normal"/>
        <w:ind w:firstLine="709"/>
        <w:rPr/>
      </w:pPr>
      <w:r>
        <w:rPr/>
        <w:t>Отмечено, что продолжительность доения представляет собой производную величину, зависящую от интенсивности молокоотдачи, величины удоя, равномерности развития долей вымени. Полученные данные показывают, что с повышением кровности по голштинам на выдаивание коров затрачивались относительно больше времени включая машинный додой, однако большинство межгрупповых различий в обоих хозяйствах проявлялась лишь как тенденция. В обоих хозяйствах у первотелок с возрастанием кровности повышалась интенсивность молокоотдачи [12].</w:t>
      </w:r>
    </w:p>
    <w:p>
      <w:pPr>
        <w:pStyle w:val="Normal"/>
        <w:ind w:firstLine="709"/>
        <w:rPr/>
      </w:pPr>
      <w:r>
        <w:rPr/>
        <w:t>Одновременность выдаивания четвертей вымени тесно связано с экстерьером вымени, с равномерностью развития его передних и задних долей. Идеальным считается вымя, каждая четверть которого дает 25% общего удоя, при этом в передних и задних долях образуется равное количество молока (индекс вымени равен 50%) [13].</w:t>
      </w:r>
    </w:p>
    <w:p>
      <w:pPr>
        <w:pStyle w:val="Normal"/>
        <w:ind w:firstLine="709"/>
        <w:rPr/>
      </w:pPr>
      <w:r>
        <w:rPr/>
        <w:t>При изучении величины индекса вымени как в учхозе, так и в "Прогрессе" выявлено преимущество над низкокровными сверстницами у первотелок с возрастанием кровности по голштинской породе. В учхозе у коров 2 и 3 групп превышение в величине индекса вымени над таковыми у сверстниц 1 группы составило 2,4%, а в племрепродукторе - соответственно 3,2 и 2,3%.</w:t>
      </w:r>
    </w:p>
    <w:p>
      <w:pPr>
        <w:pStyle w:val="Normal"/>
        <w:ind w:firstLine="709"/>
        <w:rPr/>
      </w:pPr>
      <w:r>
        <w:rPr/>
        <w:t>Таким образом, с повышением кровности по голштинам у коров черно-пестрой породы улучшаются морфо-физиологические качества вымени, однако превосходство высококровных животных над среднекровными незначительное. [12]</w:t>
      </w:r>
      <w:r>
        <w:br w:type="page"/>
      </w:r>
    </w:p>
    <w:p>
      <w:pPr>
        <w:pStyle w:val="Heading2"/>
        <w:ind w:hanging="0"/>
        <w:rPr/>
      </w:pPr>
      <w:r>
        <w:rPr/>
        <w:t>2. Влияние голштинизации на поведение ко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характерной особенностью всех живых организмов является их способность адаптироваться к условиям среды. Непостоянство условий среды одна из причин эволюционного преобразования живых организмов. Подобно климатическим факторам технология содержания действует на животных как непосредственно, так и косвенным путем. У животных складывается определенный ритм жизни, вырабатываются индивидуальные реакции, которые внешне проявляются в особенностях поведения. При нарушении ритма жизни происходят столкновения животных, это является источником психических стрессов, особенно для тех которые занимают более низкий ранг в иерархической структуре стада.</w:t>
      </w:r>
    </w:p>
    <w:p>
      <w:pPr>
        <w:pStyle w:val="Normal"/>
        <w:ind w:firstLine="709"/>
        <w:rPr/>
      </w:pPr>
      <w:r>
        <w:rPr/>
        <w:t>Изучение поведенческих реакций коров черно-пестрой породы и голштино х черно-пестрых помесей ½ и ¾ долей кровности проводили методом хронометража путем регистрации отдельных элементов деятельности: отдыха, бодрствования, приема корма, испражнения.</w:t>
      </w:r>
    </w:p>
    <w:p>
      <w:pPr>
        <w:pStyle w:val="Normal"/>
        <w:ind w:firstLine="709"/>
        <w:rPr/>
      </w:pPr>
      <w:r>
        <w:rPr/>
        <w:t>В ходе энтомологических наблюдений изучали продолжительность основных элементов поведения чистопородных и помесных коров. Помесные коровы больше лежат (на 20 минут 10секунд - 32 минуты 10 секунд), чем чистопородные. Одновременно с этим помесные животные больше времени затрачивают на поедание и пережевывание корма лежа и стоя по сравнению с черно-пестрыми чистопородными коровами. Так, было затрачено на кормление у чистопородных черно-пестрых 32,4% от времени суток, у ½ и ¾ помесей по голштинам 35,6-36,3%. Отмечено, что помесные коровы после обеденной и вечерней доек в течение полутора часов находятся в положении стоя, в этот период удовлетворяют свои потребности в корме, в воде и другие. В это время чистопородные больше лежат.</w:t>
      </w:r>
    </w:p>
    <w:p>
      <w:pPr>
        <w:pStyle w:val="Normal"/>
        <w:ind w:firstLine="709"/>
        <w:rPr/>
      </w:pPr>
      <w:r>
        <w:rPr/>
        <w:t>Отмеченные этологические особенности помесных животных имеют определенную связь с большим потреблением и лучшим использованием ими кормов, лучшим обменом веществ и более высокой продуктивностью [6].</w:t>
      </w:r>
      <w:r>
        <w:br w:type="page"/>
      </w:r>
    </w:p>
    <w:p>
      <w:pPr>
        <w:pStyle w:val="Heading2"/>
        <w:ind w:hanging="0"/>
        <w:rPr/>
      </w:pPr>
      <w:r>
        <w:rPr/>
        <w:t>3. Молочная продуктив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лучшение продуктивных качеств скота черно-пестрой породы путем скрещивания с голштинской проводится во многих районах России. В результате этого в стадах получены помеси с разной долей крови по улучшающей породе. В рекомендациях нередко предлагается проводить поглотительное скрещивание до получения помесей третьего или более высоких поколений. Однако такие животные часто не превосходят, а имеют худшие показатели молочной продуктивности по сравнению с низкопродуктивными помесями. [15]</w:t>
      </w:r>
    </w:p>
    <w:p>
      <w:pPr>
        <w:pStyle w:val="Normal"/>
        <w:ind w:firstLine="709"/>
        <w:rPr/>
      </w:pPr>
      <w:r>
        <w:rPr/>
        <w:t>С целью установления оптимальной доли крови голштинской породы у черно-пестрого скота рассмотрим данные племенного и зоотехнического учета по чистопородным черно-пестрым и помесным голштинизированным коровам ОПХ "Стрелецкое" Орловской области. Было отобрано 612 голов методом случайной выборки. Результаты оценки молочной продуктивности помесных коров в сравнении с чистопородными черно-пестрыми представлены в таблице 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6. Удои коров разных генотипов за 305 дней лактации [14]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58"/>
        <w:gridCol w:w="716"/>
        <w:gridCol w:w="845"/>
        <w:gridCol w:w="853"/>
        <w:gridCol w:w="845"/>
        <w:gridCol w:w="853"/>
        <w:gridCol w:w="845"/>
        <w:gridCol w:w="853"/>
        <w:gridCol w:w="752"/>
      </w:tblGrid>
      <w:tr>
        <w:trPr>
          <w:trHeight w:val="42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овность по голштинской породе</w:t>
            </w:r>
          </w:p>
        </w:tc>
      </w:tr>
      <w:tr>
        <w:trPr>
          <w:trHeight w:val="70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но-пестр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2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/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/8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/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/4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/8</w:t>
            </w:r>
          </w:p>
        </w:tc>
      </w:tr>
      <w:tr>
        <w:trPr>
          <w:trHeight w:val="9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Удой, к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8</w:t>
            </w:r>
          </w:p>
          <w:p>
            <w:pPr>
              <w:pStyle w:val="Style24"/>
              <w:rPr/>
            </w:pPr>
            <w:r>
              <w:rPr/>
              <w:t>31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38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44</w:t>
            </w:r>
          </w:p>
          <w:p>
            <w:pPr>
              <w:pStyle w:val="Style24"/>
              <w:rPr/>
            </w:pPr>
            <w:r>
              <w:rPr/>
              <w:t>37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36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3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8</w:t>
            </w:r>
          </w:p>
          <w:p>
            <w:pPr>
              <w:pStyle w:val="Style24"/>
              <w:rPr/>
            </w:pPr>
            <w:r>
              <w:rPr/>
              <w:t>37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0</w:t>
            </w:r>
          </w:p>
          <w:p>
            <w:pPr>
              <w:pStyle w:val="Style24"/>
              <w:rPr/>
            </w:pPr>
            <w:r>
              <w:rPr/>
              <w:t>35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4</w:t>
            </w:r>
          </w:p>
          <w:p>
            <w:pPr>
              <w:pStyle w:val="Style24"/>
              <w:rPr/>
            </w:pPr>
            <w:r>
              <w:rPr/>
              <w:t>35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3725</w:t>
            </w:r>
          </w:p>
        </w:tc>
      </w:tr>
      <w:tr>
        <w:trPr>
          <w:trHeight w:val="18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Удой, к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3</w:t>
            </w:r>
          </w:p>
          <w:p>
            <w:pPr>
              <w:pStyle w:val="Style24"/>
              <w:rPr/>
            </w:pPr>
            <w:r>
              <w:rPr/>
              <w:t>37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41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1</w:t>
            </w:r>
          </w:p>
          <w:p>
            <w:pPr>
              <w:pStyle w:val="Style24"/>
              <w:rPr/>
            </w:pPr>
            <w:r>
              <w:rPr/>
              <w:t>42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43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41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0</w:t>
            </w:r>
          </w:p>
          <w:p>
            <w:pPr>
              <w:pStyle w:val="Style24"/>
              <w:rPr/>
            </w:pPr>
            <w:r>
              <w:rPr/>
              <w:t>42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8</w:t>
            </w:r>
          </w:p>
          <w:p>
            <w:pPr>
              <w:pStyle w:val="Style24"/>
              <w:rPr/>
            </w:pPr>
            <w:r>
              <w:rPr/>
              <w:t>43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4</w:t>
            </w:r>
          </w:p>
          <w:p>
            <w:pPr>
              <w:pStyle w:val="Style24"/>
              <w:rPr/>
            </w:pPr>
            <w:r>
              <w:rPr/>
              <w:t>42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6</w:t>
            </w:r>
          </w:p>
          <w:p>
            <w:pPr>
              <w:pStyle w:val="Style24"/>
              <w:rPr/>
            </w:pPr>
            <w:r>
              <w:rPr/>
              <w:t>4205</w:t>
            </w:r>
          </w:p>
        </w:tc>
      </w:tr>
      <w:tr>
        <w:trPr>
          <w:trHeight w:val="9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Удой, к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2</w:t>
            </w:r>
          </w:p>
          <w:p>
            <w:pPr>
              <w:pStyle w:val="Style24"/>
              <w:rPr/>
            </w:pPr>
            <w:r>
              <w:rPr/>
              <w:t>39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42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3</w:t>
            </w:r>
          </w:p>
          <w:p>
            <w:pPr>
              <w:pStyle w:val="Style24"/>
              <w:rPr/>
            </w:pPr>
            <w:r>
              <w:rPr/>
              <w:t>45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</w:t>
            </w:r>
          </w:p>
          <w:p>
            <w:pPr>
              <w:pStyle w:val="Style24"/>
              <w:rPr/>
            </w:pPr>
            <w:r>
              <w:rPr/>
              <w:t>45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</w:t>
            </w:r>
          </w:p>
          <w:p>
            <w:pPr>
              <w:pStyle w:val="Style24"/>
              <w:rPr/>
            </w:pPr>
            <w:r>
              <w:rPr/>
              <w:t>43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8</w:t>
            </w:r>
          </w:p>
          <w:p>
            <w:pPr>
              <w:pStyle w:val="Style24"/>
              <w:rPr/>
            </w:pPr>
            <w:r>
              <w:rPr/>
              <w:t>46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8</w:t>
            </w:r>
          </w:p>
          <w:p>
            <w:pPr>
              <w:pStyle w:val="Style24"/>
              <w:rPr/>
            </w:pPr>
            <w:r>
              <w:rPr/>
              <w:t>44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4</w:t>
            </w:r>
          </w:p>
          <w:p>
            <w:pPr>
              <w:pStyle w:val="Style24"/>
              <w:rPr/>
            </w:pPr>
            <w:r>
              <w:rPr/>
              <w:t>43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8</w:t>
            </w:r>
          </w:p>
          <w:p>
            <w:pPr>
              <w:pStyle w:val="Style24"/>
              <w:rPr/>
            </w:pPr>
            <w:r>
              <w:rPr/>
              <w:t>4304</w:t>
            </w:r>
          </w:p>
        </w:tc>
      </w:tr>
      <w:tr>
        <w:trPr>
          <w:trHeight w:val="9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Удой, к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  <w:t>4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48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  <w:t>47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46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42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8</w:t>
            </w:r>
          </w:p>
          <w:p>
            <w:pPr>
              <w:pStyle w:val="Style24"/>
              <w:rPr/>
            </w:pPr>
            <w:r>
              <w:rPr/>
              <w:t>43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2</w:t>
            </w:r>
          </w:p>
          <w:p>
            <w:pPr>
              <w:pStyle w:val="Style24"/>
              <w:rPr/>
            </w:pPr>
            <w:r>
              <w:rPr/>
              <w:t>47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46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1</w:t>
            </w:r>
          </w:p>
          <w:p>
            <w:pPr>
              <w:pStyle w:val="Style24"/>
              <w:rPr/>
            </w:pPr>
            <w:r>
              <w:rPr/>
              <w:t>4735</w:t>
            </w:r>
          </w:p>
        </w:tc>
      </w:tr>
      <w:tr>
        <w:trPr>
          <w:trHeight w:val="9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Удой, к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8</w:t>
            </w:r>
          </w:p>
          <w:p>
            <w:pPr>
              <w:pStyle w:val="Style24"/>
              <w:rPr/>
            </w:pPr>
            <w:r>
              <w:rPr/>
              <w:t>4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4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7</w:t>
            </w:r>
          </w:p>
          <w:p>
            <w:pPr>
              <w:pStyle w:val="Style24"/>
              <w:rPr/>
            </w:pPr>
            <w:r>
              <w:rPr/>
              <w:t>48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43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43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4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4</w:t>
            </w:r>
          </w:p>
          <w:p>
            <w:pPr>
              <w:pStyle w:val="Style24"/>
              <w:rPr/>
            </w:pPr>
            <w:r>
              <w:rPr/>
              <w:t>44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45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4625</w:t>
            </w:r>
          </w:p>
        </w:tc>
      </w:tr>
      <w:tr>
        <w:trPr>
          <w:trHeight w:val="9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Удой, к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</w:t>
            </w:r>
          </w:p>
          <w:p>
            <w:pPr>
              <w:pStyle w:val="Style24"/>
              <w:rPr/>
            </w:pPr>
            <w:r>
              <w:rPr/>
              <w:t>42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39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9</w:t>
            </w:r>
          </w:p>
          <w:p>
            <w:pPr>
              <w:pStyle w:val="Style24"/>
              <w:rPr/>
            </w:pPr>
            <w:r>
              <w:rPr/>
              <w:t>42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47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39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39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</w:t>
            </w:r>
          </w:p>
          <w:p>
            <w:pPr>
              <w:pStyle w:val="Style24"/>
              <w:rPr/>
            </w:pPr>
            <w:r>
              <w:rPr/>
              <w:t>48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45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417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таблицы показывают, что по удою за 305 дней лактации помесные коровы разной кровности имели преимущество перед чистокровными черно-пестрыми по большинству лактаций. У коров черно-пестрой породы удой за 1 лактацию составил 3188кг, а у помесных колебался от 3561 до 3842кг молока. Разница в удоях составила от 373 до 654кг и была достоверной (Р=0,99).</w:t>
      </w:r>
    </w:p>
    <w:p>
      <w:pPr>
        <w:pStyle w:val="Normal"/>
        <w:ind w:firstLine="709"/>
        <w:rPr/>
      </w:pPr>
      <w:r>
        <w:rPr/>
        <w:t>С увеличением возраста коров преимущество помесей в удоях молока перед чистопородными сохранялось. Оно составило по 2 лактации от 343 до 608кг, по 3 - от 287 до 756, по 4 - от 81 до 596кг. По 5 лактации у ¾-кровных коров удой был ниже на 110кг, а у остальных групп помесных животных превышение удоя составило до 702кг. За 6 лактацию у ¼ - и 5/8-кровных животных удои были ниже, чем у чистопородных черно-пестрых коров. Таким образом, более высокие удои наблюдались у помесей, имеющих от ½ - до ¾ - доли крови голштинской породы, полученных как при поглотительном скрещивании, так и при разведении "в себе". Помесные животные с 7/8 доли крови голштинской породы практически не имели преимуществ перед животными с меньшей долей крови по улучшающей породе. Максимальные удои наблюдались у коров черно-пестрой породы за 6 лактацию (4206кг), у ¼-кровных помесей - за 4 (4811кг), у полукровных - за 5 (4832кг), у полукровных "в себе" - за 6 (4773), у 5/8-кровных - за 5 (4388кг), у 5/8 "в себе" - за 3 (4699), у ¾-кровных - за 6 (4823кг), у ¾-кровных "в себе" - за 4 (4695кг) и у 7/8 -кровных - за 4 (4735кг). У помесных коров, как и у чистопородных черно-пестрых, наиболее высокие удои достигаются в основном на 4 и 5 лактациях. [14]</w:t>
      </w:r>
    </w:p>
    <w:p>
      <w:pPr>
        <w:pStyle w:val="Normal"/>
        <w:ind w:firstLine="709"/>
        <w:rPr>
          <w:lang w:val="en-US"/>
        </w:rPr>
      </w:pPr>
      <w:r>
        <w:rPr/>
        <w:t xml:space="preserve">Важным показателем молочной продуктивности коров является содержание и количество жира в молоке за лактацию. Приведенные в таблице 7 данные свидетельствуют о том, что в изучаемом стаде при скрещивании черно-пестрого скота с голштинским содержание жира в молоке помесных коров заметно возросло. Это следствие того, что коровы в основном оплодотворялись спермой быков, имевших жирномолочных предков по отцовской и материнской линиям. У коров черно-пестрой породы средним показателем содержания жира в молоке за разные лактации колебались от 3,62 до 3,72%. У помесных коров разной кровности содержание жира в молоке по шести лактациям находилось в пределах от 3,80 до 4,02%. Это значит, что в данном стаде содержание жира в молоке коров не снизилось, как это часто наблюдается у помесей, а заметно повысилось. Все зависит от правильного подбора быков-производителей к коровам. </w:t>
      </w:r>
      <w:r>
        <w:rPr>
          <w:lang w:val="en-US"/>
        </w:rPr>
        <w:t>[15]</w:t>
      </w:r>
    </w:p>
    <w:p>
      <w:pPr>
        <w:pStyle w:val="Normal"/>
        <w:ind w:firstLine="709"/>
        <w:rPr/>
      </w:pPr>
      <w:r>
        <w:rPr/>
        <w:t>Благодаря том, что у помесных коров по сравнению с чистопородными увеличились надои молока и повысилась его жирность, существенно возрос и выход молочного жира за лактацию (таблица 8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7. Содержание жира в молоке коров разных генотипов [14]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62"/>
        <w:gridCol w:w="566"/>
        <w:gridCol w:w="566"/>
        <w:gridCol w:w="729"/>
        <w:gridCol w:w="566"/>
        <w:gridCol w:w="729"/>
        <w:gridCol w:w="566"/>
        <w:gridCol w:w="729"/>
        <w:gridCol w:w="566"/>
      </w:tblGrid>
      <w:tr>
        <w:trPr>
          <w:trHeight w:val="42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овность по голштинской породе</w:t>
            </w:r>
          </w:p>
        </w:tc>
      </w:tr>
      <w:tr>
        <w:trPr>
          <w:trHeight w:val="70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но-пестр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2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/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/8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/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/4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/8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8</w:t>
            </w:r>
          </w:p>
          <w:p>
            <w:pPr>
              <w:pStyle w:val="Style24"/>
              <w:rPr/>
            </w:pPr>
            <w:r>
              <w:rPr/>
              <w:t>3,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3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44</w:t>
            </w:r>
          </w:p>
          <w:p>
            <w:pPr>
              <w:pStyle w:val="Style24"/>
              <w:rPr/>
            </w:pPr>
            <w:r>
              <w:rPr/>
              <w:t>3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3,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3,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8</w:t>
            </w:r>
          </w:p>
          <w:p>
            <w:pPr>
              <w:pStyle w:val="Style24"/>
              <w:rPr/>
            </w:pPr>
            <w:r>
              <w:rPr/>
              <w:t>3,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0</w:t>
            </w:r>
          </w:p>
          <w:p>
            <w:pPr>
              <w:pStyle w:val="Style24"/>
              <w:rPr/>
            </w:pPr>
            <w:r>
              <w:rPr/>
              <w:t>3,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4</w:t>
            </w:r>
          </w:p>
          <w:p>
            <w:pPr>
              <w:pStyle w:val="Style24"/>
              <w:rPr/>
            </w:pPr>
            <w:r>
              <w:rPr/>
              <w:t>3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3,95</w:t>
            </w:r>
          </w:p>
        </w:tc>
      </w:tr>
      <w:tr>
        <w:trPr>
          <w:trHeight w:val="112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3</w:t>
            </w:r>
          </w:p>
          <w:p>
            <w:pPr>
              <w:pStyle w:val="Style24"/>
              <w:rPr/>
            </w:pPr>
            <w:r>
              <w:rPr/>
              <w:t>3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3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1</w:t>
            </w:r>
          </w:p>
          <w:p>
            <w:pPr>
              <w:pStyle w:val="Style24"/>
              <w:rPr/>
            </w:pPr>
            <w:r>
              <w:rPr/>
              <w:t>3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3,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3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0</w:t>
            </w:r>
          </w:p>
          <w:p>
            <w:pPr>
              <w:pStyle w:val="Style24"/>
              <w:rPr/>
            </w:pPr>
            <w:r>
              <w:rPr/>
              <w:t>3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8</w:t>
            </w:r>
          </w:p>
          <w:p>
            <w:pPr>
              <w:pStyle w:val="Style24"/>
              <w:rPr/>
            </w:pPr>
            <w:r>
              <w:rPr/>
              <w:t>3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4</w:t>
            </w:r>
          </w:p>
          <w:p>
            <w:pPr>
              <w:pStyle w:val="Style24"/>
              <w:rPr/>
            </w:pPr>
            <w:r>
              <w:rPr/>
              <w:t>3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6</w:t>
            </w:r>
          </w:p>
          <w:p>
            <w:pPr>
              <w:pStyle w:val="Style24"/>
              <w:rPr/>
            </w:pPr>
            <w:r>
              <w:rPr/>
              <w:t>3,92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2</w:t>
            </w:r>
          </w:p>
          <w:p>
            <w:pPr>
              <w:pStyle w:val="Style24"/>
              <w:rPr/>
            </w:pPr>
            <w:r>
              <w:rPr/>
              <w:t>3,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3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3</w:t>
            </w:r>
          </w:p>
          <w:p>
            <w:pPr>
              <w:pStyle w:val="Style24"/>
              <w:rPr/>
            </w:pPr>
            <w:r>
              <w:rPr/>
              <w:t>3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</w:t>
            </w:r>
          </w:p>
          <w:p>
            <w:pPr>
              <w:pStyle w:val="Style24"/>
              <w:rPr/>
            </w:pPr>
            <w:r>
              <w:rPr/>
              <w:t>4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</w:t>
            </w:r>
          </w:p>
          <w:p>
            <w:pPr>
              <w:pStyle w:val="Style24"/>
              <w:rPr/>
            </w:pPr>
            <w:r>
              <w:rPr/>
              <w:t>3,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8</w:t>
            </w:r>
          </w:p>
          <w:p>
            <w:pPr>
              <w:pStyle w:val="Style24"/>
              <w:rPr/>
            </w:pPr>
            <w:r>
              <w:rPr/>
              <w:t>4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8</w:t>
            </w:r>
          </w:p>
          <w:p>
            <w:pPr>
              <w:pStyle w:val="Style24"/>
              <w:rPr/>
            </w:pPr>
            <w:r>
              <w:rPr/>
              <w:t>3,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4</w:t>
            </w:r>
          </w:p>
          <w:p>
            <w:pPr>
              <w:pStyle w:val="Style24"/>
              <w:rPr/>
            </w:pPr>
            <w:r>
              <w:rPr/>
              <w:t>3,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8</w:t>
            </w:r>
          </w:p>
          <w:p>
            <w:pPr>
              <w:pStyle w:val="Style24"/>
              <w:rPr/>
            </w:pPr>
            <w:r>
              <w:rPr/>
              <w:t>3,89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  <w:t>3,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3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  <w:t>3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3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3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8</w:t>
            </w:r>
          </w:p>
          <w:p>
            <w:pPr>
              <w:pStyle w:val="Style24"/>
              <w:rPr/>
            </w:pPr>
            <w:r>
              <w:rPr/>
              <w:t>4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2</w:t>
            </w:r>
          </w:p>
          <w:p>
            <w:pPr>
              <w:pStyle w:val="Style24"/>
              <w:rPr/>
            </w:pPr>
            <w:r>
              <w:rPr/>
              <w:t>3,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3,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1</w:t>
            </w:r>
          </w:p>
          <w:p>
            <w:pPr>
              <w:pStyle w:val="Style24"/>
              <w:rPr/>
            </w:pPr>
            <w:r>
              <w:rPr/>
              <w:t>3,92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8</w:t>
            </w:r>
          </w:p>
          <w:p>
            <w:pPr>
              <w:pStyle w:val="Style24"/>
              <w:rPr/>
            </w:pPr>
            <w:r>
              <w:rPr/>
              <w:t>3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3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7</w:t>
            </w:r>
          </w:p>
          <w:p>
            <w:pPr>
              <w:pStyle w:val="Style24"/>
              <w:rPr/>
            </w:pPr>
            <w:r>
              <w:rPr/>
              <w:t>3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4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4,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4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4</w:t>
            </w:r>
          </w:p>
          <w:p>
            <w:pPr>
              <w:pStyle w:val="Style24"/>
              <w:rPr/>
            </w:pPr>
            <w:r>
              <w:rPr/>
              <w:t>3,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3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3,91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</w:t>
            </w:r>
          </w:p>
          <w:p>
            <w:pPr>
              <w:pStyle w:val="Style24"/>
              <w:rPr/>
            </w:pPr>
            <w:r>
              <w:rPr/>
              <w:t>3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3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9</w:t>
            </w:r>
          </w:p>
          <w:p>
            <w:pPr>
              <w:pStyle w:val="Style24"/>
              <w:rPr/>
            </w:pPr>
            <w:r>
              <w:rPr/>
              <w:t>3,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3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3,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3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</w:t>
            </w:r>
          </w:p>
          <w:p>
            <w:pPr>
              <w:pStyle w:val="Style24"/>
              <w:rPr/>
            </w:pPr>
            <w:r>
              <w:rPr/>
              <w:t>3,9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3,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3,7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8. Выход жира в молоке коров разных генотипов [14]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62"/>
        <w:gridCol w:w="666"/>
        <w:gridCol w:w="666"/>
        <w:gridCol w:w="729"/>
        <w:gridCol w:w="666"/>
        <w:gridCol w:w="729"/>
        <w:gridCol w:w="666"/>
        <w:gridCol w:w="729"/>
        <w:gridCol w:w="666"/>
      </w:tblGrid>
      <w:tr>
        <w:trPr>
          <w:trHeight w:val="42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овность по голштинской породе</w:t>
            </w:r>
          </w:p>
        </w:tc>
      </w:tr>
      <w:tr>
        <w:trPr>
          <w:trHeight w:val="70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но-пестра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/2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/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/8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/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/4</w:t>
            </w:r>
          </w:p>
          <w:p>
            <w:pPr>
              <w:pStyle w:val="Style24"/>
              <w:rPr/>
            </w:pPr>
            <w:r>
              <w:rPr/>
              <w:t>в себ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/8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 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8</w:t>
            </w:r>
          </w:p>
          <w:p>
            <w:pPr>
              <w:pStyle w:val="Style24"/>
              <w:rPr/>
            </w:pPr>
            <w:r>
              <w:rPr/>
              <w:t>11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14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44</w:t>
            </w:r>
          </w:p>
          <w:p>
            <w:pPr>
              <w:pStyle w:val="Style24"/>
              <w:rPr/>
            </w:pPr>
            <w:r>
              <w:rPr/>
              <w:t>14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1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145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8</w:t>
            </w:r>
          </w:p>
          <w:p>
            <w:pPr>
              <w:pStyle w:val="Style24"/>
              <w:rPr/>
            </w:pPr>
            <w:r>
              <w:rPr/>
              <w:t>14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0</w:t>
            </w:r>
          </w:p>
          <w:p>
            <w:pPr>
              <w:pStyle w:val="Style24"/>
              <w:rPr/>
            </w:pPr>
            <w:r>
              <w:rPr/>
              <w:t>14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4</w:t>
            </w:r>
          </w:p>
          <w:p>
            <w:pPr>
              <w:pStyle w:val="Style24"/>
              <w:rPr/>
            </w:pPr>
            <w:r>
              <w:rPr/>
              <w:t>14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0</w:t>
            </w:r>
          </w:p>
          <w:p>
            <w:pPr>
              <w:pStyle w:val="Style24"/>
              <w:rPr/>
            </w:pPr>
            <w:r>
              <w:rPr/>
              <w:t>149,4</w:t>
            </w:r>
          </w:p>
        </w:tc>
      </w:tr>
      <w:tr>
        <w:trPr>
          <w:trHeight w:val="18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 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3</w:t>
            </w:r>
          </w:p>
          <w:p>
            <w:pPr>
              <w:pStyle w:val="Style24"/>
              <w:rPr/>
            </w:pPr>
            <w:r>
              <w:rPr/>
              <w:t>13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16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1</w:t>
            </w:r>
          </w:p>
          <w:p>
            <w:pPr>
              <w:pStyle w:val="Style24"/>
              <w:rPr/>
            </w:pPr>
            <w:r>
              <w:rPr/>
              <w:t>163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  <w:t>17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0</w:t>
            </w:r>
          </w:p>
          <w:p>
            <w:pPr>
              <w:pStyle w:val="Style24"/>
              <w:rPr/>
            </w:pPr>
            <w:r>
              <w:rPr/>
              <w:t>158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0</w:t>
            </w:r>
          </w:p>
          <w:p>
            <w:pPr>
              <w:pStyle w:val="Style24"/>
              <w:rPr/>
            </w:pPr>
            <w:r>
              <w:rPr/>
              <w:t>16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8</w:t>
            </w:r>
          </w:p>
          <w:p>
            <w:pPr>
              <w:pStyle w:val="Style24"/>
              <w:rPr/>
            </w:pPr>
            <w:r>
              <w:rPr/>
              <w:t>16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4</w:t>
            </w:r>
          </w:p>
          <w:p>
            <w:pPr>
              <w:pStyle w:val="Style24"/>
              <w:rPr/>
            </w:pPr>
            <w:r>
              <w:rPr/>
              <w:t>16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6</w:t>
            </w:r>
          </w:p>
          <w:p>
            <w:pPr>
              <w:pStyle w:val="Style24"/>
              <w:rPr/>
            </w:pPr>
            <w:r>
              <w:rPr/>
              <w:t>165,8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 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2</w:t>
            </w:r>
          </w:p>
          <w:p>
            <w:pPr>
              <w:pStyle w:val="Style24"/>
              <w:rPr/>
            </w:pPr>
            <w:r>
              <w:rPr/>
              <w:t>14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16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3</w:t>
            </w:r>
          </w:p>
          <w:p>
            <w:pPr>
              <w:pStyle w:val="Style24"/>
              <w:rPr/>
            </w:pPr>
            <w:r>
              <w:rPr/>
              <w:t>17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</w:t>
            </w:r>
          </w:p>
          <w:p>
            <w:pPr>
              <w:pStyle w:val="Style24"/>
              <w:rPr/>
            </w:pPr>
            <w:r>
              <w:rPr/>
              <w:t>18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</w:t>
            </w:r>
          </w:p>
          <w:p>
            <w:pPr>
              <w:pStyle w:val="Style24"/>
              <w:rPr/>
            </w:pPr>
            <w:r>
              <w:rPr/>
              <w:t>172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8</w:t>
            </w:r>
          </w:p>
          <w:p>
            <w:pPr>
              <w:pStyle w:val="Style24"/>
              <w:rPr/>
            </w:pPr>
            <w:r>
              <w:rPr/>
              <w:t>18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8</w:t>
            </w:r>
          </w:p>
          <w:p>
            <w:pPr>
              <w:pStyle w:val="Style24"/>
              <w:rPr/>
            </w:pPr>
            <w:r>
              <w:rPr/>
              <w:t>172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4</w:t>
            </w:r>
          </w:p>
          <w:p>
            <w:pPr>
              <w:pStyle w:val="Style24"/>
              <w:rPr/>
            </w:pPr>
            <w:r>
              <w:rPr/>
              <w:t>17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8</w:t>
            </w:r>
          </w:p>
          <w:p>
            <w:pPr>
              <w:pStyle w:val="Style24"/>
              <w:rPr/>
            </w:pPr>
            <w:r>
              <w:rPr/>
              <w:t>165,7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 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  <w:t>15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19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7</w:t>
            </w:r>
          </w:p>
          <w:p>
            <w:pPr>
              <w:pStyle w:val="Style24"/>
              <w:rPr/>
            </w:pPr>
            <w:r>
              <w:rPr/>
              <w:t>18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17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163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8</w:t>
            </w:r>
          </w:p>
          <w:p>
            <w:pPr>
              <w:pStyle w:val="Style24"/>
              <w:rPr/>
            </w:pPr>
            <w:r>
              <w:rPr/>
              <w:t>16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2</w:t>
            </w:r>
          </w:p>
          <w:p>
            <w:pPr>
              <w:pStyle w:val="Style24"/>
              <w:rPr/>
            </w:pPr>
            <w:r>
              <w:rPr/>
              <w:t>18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18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1</w:t>
            </w:r>
          </w:p>
          <w:p>
            <w:pPr>
              <w:pStyle w:val="Style24"/>
              <w:rPr/>
            </w:pPr>
            <w:r>
              <w:rPr/>
              <w:t>188,7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 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8</w:t>
            </w:r>
          </w:p>
          <w:p>
            <w:pPr>
              <w:pStyle w:val="Style24"/>
              <w:rPr/>
            </w:pPr>
            <w:r>
              <w:rPr/>
              <w:t>1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1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7</w:t>
            </w:r>
          </w:p>
          <w:p>
            <w:pPr>
              <w:pStyle w:val="Style24"/>
              <w:rPr/>
            </w:pPr>
            <w:r>
              <w:rPr/>
              <w:t>187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</w:t>
            </w:r>
          </w:p>
          <w:p>
            <w:pPr>
              <w:pStyle w:val="Style24"/>
              <w:rPr/>
            </w:pPr>
            <w:r>
              <w:rPr/>
              <w:t>17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  <w:t>175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18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4</w:t>
            </w:r>
          </w:p>
          <w:p>
            <w:pPr>
              <w:pStyle w:val="Style24"/>
              <w:rPr/>
            </w:pPr>
            <w:r>
              <w:rPr/>
              <w:t>177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17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</w:t>
            </w:r>
          </w:p>
          <w:p>
            <w:pPr>
              <w:pStyle w:val="Style24"/>
              <w:rPr/>
            </w:pPr>
            <w:r>
              <w:rPr/>
              <w:t>179,0</w:t>
            </w:r>
          </w:p>
        </w:tc>
      </w:tr>
      <w:tr>
        <w:trPr>
          <w:trHeight w:val="90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 лактация</w:t>
            </w:r>
          </w:p>
          <w:p>
            <w:pPr>
              <w:pStyle w:val="Style24"/>
              <w:rPr/>
            </w:pPr>
            <w:r>
              <w:rPr/>
              <w:t>Количество коров</w:t>
            </w:r>
          </w:p>
          <w:p>
            <w:pPr>
              <w:pStyle w:val="Style24"/>
              <w:rPr/>
            </w:pPr>
            <w:r>
              <w:rPr/>
              <w:t>Жир, 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</w:t>
            </w:r>
          </w:p>
          <w:p>
            <w:pPr>
              <w:pStyle w:val="Style24"/>
              <w:rPr/>
            </w:pPr>
            <w:r>
              <w:rPr/>
              <w:t>15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1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9</w:t>
            </w:r>
          </w:p>
          <w:p>
            <w:pPr>
              <w:pStyle w:val="Style24"/>
              <w:rPr/>
            </w:pPr>
            <w:r>
              <w:rPr/>
              <w:t>16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  <w:t>18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146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14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1</w:t>
            </w:r>
          </w:p>
          <w:p>
            <w:pPr>
              <w:pStyle w:val="Style24"/>
              <w:rPr/>
            </w:pPr>
            <w:r>
              <w:rPr/>
              <w:t>19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</w:t>
            </w:r>
          </w:p>
          <w:p>
            <w:pPr>
              <w:pStyle w:val="Style24"/>
              <w:rPr/>
            </w:pPr>
            <w:r>
              <w:rPr/>
              <w:t>18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</w:t>
            </w:r>
          </w:p>
          <w:p>
            <w:pPr>
              <w:pStyle w:val="Style24"/>
              <w:rPr/>
            </w:pPr>
            <w:r>
              <w:rPr/>
              <w:t>159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 черно-пестрых коров молочного жира получено 115,2кг за 1 лактацию, 154,6кг при максимальном удое за 6 лактацию. У помесных коров за 1 лактацию минимальный выход молочного жира составил 140,1кг, а максимальный - 190,5кг был у ¾-кровных помесей по 6 лактации. Из общего числа помесных коров долее высокий выход молочного жира за 1 лактацию (149,9 и 149,4кг) имели ¼ - и 7/8-кровные животные, за 2 (172,2кг) - полукровные "в себе", за 3 (188,2кг) - 5/8-кровные "в себе", за 4 (183,6кг) - ¾-кровные, за 5 (187,8кг) - полукровные и за 6 (190,9кг) - ¾-кровные.</w:t>
      </w:r>
    </w:p>
    <w:p>
      <w:pPr>
        <w:pStyle w:val="Normal"/>
        <w:ind w:firstLine="709"/>
        <w:rPr/>
      </w:pPr>
      <w:r>
        <w:rPr/>
        <w:t>На основании этих данных можно полагать, что при скрещивании черно-пестрого скота с голштинским у помесных коров наблюдалось достоверное увеличение надоев молока (при Р от 0,95 до 0,99). Одновременно повышались содержание жира в молоке и выход его за лактацию. Наиболее существенная прибавка молока по сравнению с коровами черно-пестрой породы была у полукровных помесей. Дальнейшее увеличение доли крови голштинов у помесей не сопровождалось заметным увеличением уровня молочной продуктивности. Это указывает на то, что для насыщения доли крови у помесей до 7/8 и выше нет достаточных оснований [14].</w:t>
      </w:r>
    </w:p>
    <w:p>
      <w:pPr>
        <w:pStyle w:val="Normal"/>
        <w:ind w:firstLine="709"/>
        <w:rPr/>
      </w:pPr>
      <w:r>
        <w:rPr/>
        <w:t>При голштинизации черно-пестрого скота изменяется содержание белка в молоке. Исследования проводили в стаде племенного репродуктора СПК "Кирзинский" Новосибирской области. В задачу исследований входило изучение изменчивости содержания белка и жира в молоке, а также удоя голштинизированных коров черно-пестрой породы с учетом периода лактации, возраста, кровности и происхождения.</w:t>
      </w:r>
    </w:p>
    <w:p>
      <w:pPr>
        <w:pStyle w:val="Normal"/>
        <w:ind w:firstLine="709"/>
        <w:rPr>
          <w:lang w:val="en-US"/>
        </w:rPr>
      </w:pPr>
      <w:r>
        <w:rPr/>
        <w:t xml:space="preserve">Один раз в месяц, во время контрольных доек, от каждой коровы отбирали средние пробы молока, где определяли процент жира и белка. С этой целью использовали анализатор качества молока "Лактан 1-4" модель 200. </w:t>
      </w:r>
      <w:r>
        <w:rPr>
          <w:lang w:val="en-US"/>
        </w:rPr>
        <w:t>[2]</w:t>
      </w:r>
    </w:p>
    <w:p>
      <w:pPr>
        <w:pStyle w:val="Normal"/>
        <w:ind w:firstLine="709"/>
        <w:rPr/>
      </w:pPr>
      <w:r>
        <w:rPr/>
        <w:t>Влияние периода лактации определяли на первотелках, отел которых проходил в течение одного месяца (ноября). Кормили животных одинаково.</w:t>
      </w:r>
    </w:p>
    <w:p>
      <w:pPr>
        <w:pStyle w:val="Normal"/>
        <w:ind w:firstLine="709"/>
        <w:rPr/>
      </w:pPr>
      <w:r>
        <w:rPr/>
        <w:t>В исследуемый период содержание белка в молоке увеличилось на 0,09% (таблица 9).</w:t>
      </w:r>
      <w:r>
        <w:br w:type="page"/>
      </w:r>
    </w:p>
    <w:p>
      <w:pPr>
        <w:pStyle w:val="Normal"/>
        <w:ind w:left="708" w:firstLine="1"/>
        <w:rPr/>
      </w:pPr>
      <w:r>
        <w:rPr/>
        <w:t xml:space="preserve">Таблица 9. Изменение среднесуточных показателей молочной продуктивности первотелок в течение лактации [2] </w:t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66"/>
        <w:gridCol w:w="666"/>
        <w:gridCol w:w="666"/>
        <w:gridCol w:w="666"/>
        <w:gridCol w:w="666"/>
        <w:gridCol w:w="716"/>
        <w:gridCol w:w="666"/>
        <w:gridCol w:w="666"/>
        <w:gridCol w:w="666"/>
      </w:tblGrid>
      <w:tr>
        <w:trPr>
          <w:trHeight w:val="52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Показатель 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Месяц лактации</w:t>
            </w:r>
          </w:p>
        </w:tc>
      </w:tr>
      <w:tr>
        <w:trPr>
          <w:trHeight w:val="42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96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Удой, 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7,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,1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9,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8,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7, 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,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4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3,50</w:t>
            </w:r>
          </w:p>
        </w:tc>
      </w:tr>
      <w:tr>
        <w:trPr>
          <w:trHeight w:val="96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58</w:t>
            </w:r>
          </w:p>
        </w:tc>
      </w:tr>
      <w:tr>
        <w:trPr>
          <w:trHeight w:val="96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Белок,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ервые шесть месяцев лактации, которые совпали со стойловым содержанием, наблюдалось медленное увеличение содержания жира и белка в молоке. Перевод животных в июле на летнее - лагерное содержание отрицательно сказалась на жирности молока: она снизилась на 0,18%. При этом тенденция к увеличению содержания белка сохранилась.</w:t>
      </w:r>
    </w:p>
    <w:p>
      <w:pPr>
        <w:pStyle w:val="Normal"/>
        <w:ind w:firstLine="709"/>
        <w:rPr/>
      </w:pPr>
      <w:r>
        <w:rPr/>
        <w:t>Изучение влияния доли голштинской крови на показатели белковомолочности проводили на первотелках. С этой целью поголовье разделили по кровности ни три группы: 1группа - коровы с кровностью по голштинской породе менее 50%; 2 группа - животные с кровностью 50%; 3 группа - с кровностью более 50% (таблица 1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10. Показатели удоя, жира и белка у первотелок разных генотипов [2] </w:t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230"/>
        <w:gridCol w:w="996"/>
        <w:gridCol w:w="869"/>
        <w:gridCol w:w="984"/>
      </w:tblGrid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первотел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Удой,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ир, 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лок, %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9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9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, полученные у первотелок, свидетельствуют о том, что увеличение доли крови голштинской породы способствует повышению удоя и белковомолочности при снижении жирности молока [2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Воспроизводительная способность помесных ко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наиболее важных показателей, характеризующих состояние воспроизводства стада, является возраст телок при первом осеменении и коров при первом отёле. Установлено, что существующим нормам по возрасту плодотворного осеменения телок (21 месяц) и первого отёла коров (до 30 месяцев) отвечали животные черно-пестрой породы и полукровные особи. Помеси с более высокой кровностью по голштинам имели пониженную воспроизводительную способность. Об этом свидетельствует также показатели продолжительности межотельных периодов и коэффициенты воспроизводительной способности коров. У черно-пестрых коров продолжительность межотельных периодов была близкой к норме (365 суток) и после разных отёлов составила от 360 до 385 суток. Более близкие к ним показатели имели ¼ - и полукровные помеси. У коров с более высокой долей крови голштинов после многих отёлов межотельный период превышал 400 суток.</w:t>
      </w:r>
    </w:p>
    <w:p>
      <w:pPr>
        <w:pStyle w:val="Normal"/>
        <w:ind w:firstLine="709"/>
        <w:rPr/>
      </w:pPr>
      <w:r>
        <w:rPr/>
        <w:t>Межотельный период продолжительностью менее 365 суток после всех отелов отмечали у 55,2-74,7% коров черно-пестрой, у полукровных помесей 33,1 - 55,6%, у 5/8-кровных 32,0-66,7%, у ¾-кровных 31,7-43,2% и 7/8-кровных 31,0 - 57,0%.</w:t>
      </w:r>
    </w:p>
    <w:p>
      <w:pPr>
        <w:pStyle w:val="Normal"/>
        <w:ind w:firstLine="709"/>
        <w:rPr/>
      </w:pPr>
      <w:r>
        <w:rPr/>
        <w:t>Коэффициент воспроизводительной способности у большинства черно-пестрых коров был равен единице и выше, у полукровных помесей - 0,95 - 0,97; у ¾-кровных - 0,88-0,94 и 7/8-кровных - 0,91-1,0. [11]</w:t>
      </w:r>
    </w:p>
    <w:p>
      <w:pPr>
        <w:pStyle w:val="Normal"/>
        <w:ind w:firstLine="709"/>
        <w:rPr/>
      </w:pPr>
      <w:r>
        <w:rPr/>
        <w:t>Одним из основных признаков, характеризующих состояние воспроизводительной функции животных, является сервис-период. От его продолжительности зависят лактационный и сухостойный периоды, плодовитость коров и эффективность их разведения. У коров черно-пестрой породы сервис-период продолжался 86-105 суток, а у полукровных помесей - 86-107 суток. При увеличении доли крови голштинской породы до 75-87,5% продолжительность сервис периода возросла на 30-50% и достигла 150-165 суток.</w:t>
      </w:r>
    </w:p>
    <w:p>
      <w:pPr>
        <w:pStyle w:val="Normal"/>
        <w:ind w:firstLine="709"/>
        <w:rPr/>
      </w:pPr>
      <w:r>
        <w:rPr/>
        <w:t>Анализ результатов оплодотворяемости коров разных генотипов в первые 90 дней после отёла показал, что у помесных голштинизированных животных она существенно отличалась от чистопородных черно-пестрых. У коров черно-пестрой породы в первые 90 суток после 1 отёла Оплодотворяемость составила 54,4%, а после 2-5 лактации - 55,4-60,6%, 6 и старше - 69,9%. Сходные с ними данные были у ¼ - и ½ - кровных помесных животных. У остальных генетических помесей результаты оплодотворяемости оказались ниже. В оценке оплодотворяемости коров важное значение имеет индекс осеменения, показывающий кратность осеменения животного, необходимого для его оплодотворения. Исследования показали, что у помесных коров индекс оплодотворяемости был ниже, чем у чистокровных черно-пестрых сверстниц. У черно-пестрых коров он составил 1,38-1,99, у полукровных помесей - 2,12-2,68 и 7/8-кровных - 1,85-3,13. В среднем по помесным коровам всех генотипов индекс осеменения был равен 2,37, что на 0,58 выше, чем у коров черно-пестрой породы. [15].</w:t>
      </w:r>
    </w:p>
    <w:p>
      <w:pPr>
        <w:pStyle w:val="Normal"/>
        <w:ind w:firstLine="709"/>
        <w:rPr/>
      </w:pPr>
      <w:r>
        <w:rPr/>
        <w:t>У голштинизированных коров чаще встречаются тяжелые отелы, требующие помощи ветеринарного специалиста. Рассмотрим данные совхоза "Белозерский" Челябинской области (таблица 1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1. Степень сложности отелов у коров-первотелок [3]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739"/>
        <w:gridCol w:w="719"/>
        <w:gridCol w:w="739"/>
        <w:gridCol w:w="719"/>
        <w:gridCol w:w="739"/>
        <w:gridCol w:w="721"/>
      </w:tblGrid>
      <w:tr>
        <w:trPr>
          <w:trHeight w:val="285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чение отелов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руппы (кровность по голштинской породе в %) </w:t>
            </w:r>
          </w:p>
        </w:tc>
      </w:tr>
      <w:tr>
        <w:trPr>
          <w:trHeight w:val="315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(50%)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(75%)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(87,5%) </w:t>
            </w:r>
          </w:p>
        </w:tc>
      </w:tr>
      <w:tr>
        <w:trPr>
          <w:trHeight w:val="210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л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л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л.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>
          <w:trHeight w:val="54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егкий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8</w:t>
            </w:r>
          </w:p>
        </w:tc>
      </w:tr>
      <w:tr>
        <w:trPr>
          <w:trHeight w:val="54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ебующий помощи, но без осложн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2</w:t>
            </w:r>
          </w:p>
        </w:tc>
      </w:tr>
      <w:tr>
        <w:trPr>
          <w:trHeight w:val="54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удный, с осложнением у матери или пл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2</w:t>
            </w:r>
          </w:p>
        </w:tc>
      </w:tr>
      <w:tr>
        <w:trPr>
          <w:trHeight w:val="54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чень трудный с падежом плод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</w:t>
            </w:r>
          </w:p>
        </w:tc>
      </w:tr>
      <w:tr>
        <w:trPr>
          <w:trHeight w:val="54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исследовано гол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  <w:tr>
        <w:trPr>
          <w:trHeight w:val="54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ивая масса телят при рождени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,81 2,1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78 2,6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,18 2,0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слеживается тенденция увеличения трудности отела первотелок с повышением кровности по голштинской породе, так в категорию очень трудных отелов с падежом плода попали 3,8% первотелок 3 группы, на втором месте коровы 2 группы, не наблюдалось гибели плода в первой группе с 50% крови по голштинской породе.</w:t>
      </w:r>
    </w:p>
    <w:p>
      <w:pPr>
        <w:pStyle w:val="Normal"/>
        <w:ind w:firstLine="709"/>
        <w:rPr/>
      </w:pPr>
      <w:r>
        <w:rPr/>
        <w:t>Наименьший процент трудных родов с осложнениями также у первотелок 3 группы - 19,2% в сравнении с 15,2 и 18,6% у сверстниц 1 и 2 групп соответственно.</w:t>
      </w:r>
    </w:p>
    <w:p>
      <w:pPr>
        <w:pStyle w:val="Normal"/>
        <w:ind w:firstLine="709"/>
        <w:rPr/>
      </w:pPr>
      <w:r>
        <w:rPr/>
        <w:t>В тоже время легких родов, не требующих помощи ветеринарного специалиста, у животных 3 группы меньше, чем у сверстниц 1 и 2 групп.</w:t>
      </w:r>
    </w:p>
    <w:p>
      <w:pPr>
        <w:pStyle w:val="Normal"/>
        <w:ind w:firstLine="709"/>
        <w:rPr/>
      </w:pPr>
      <w:r>
        <w:rPr/>
        <w:t>Объяснить тенденцию осложнения отелов с повышением доли кровности по голштинской породе можно тем, что с увеличением кровности повышается масса рождающихся телят [3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Продуктивное долголетие голштинизированных черно-пестрых ко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тельное использование высокопродуктивных коров имеет большое экономическое значение, а также играет важную роль в племенной работе со стадом. Использование высокопродуктивных коров в течение 5-6 лактаций позволяет снизить расходы на выращивание и проводить выбраковку малопродуктивных животных в более раннем возрасте.</w:t>
      </w:r>
    </w:p>
    <w:p>
      <w:pPr>
        <w:pStyle w:val="Normal"/>
        <w:ind w:firstLine="709"/>
        <w:rPr/>
      </w:pPr>
      <w:r>
        <w:rPr/>
        <w:t>Многие ученые отмечают, что продолжительность использования помесных голштинизированных коров снижается по сравнению с чистопородными черно-пестрыми. Исследования продолжительности жизни и продуктивного использования помесных голштинизированных коров в сравнении с чистопородными черно-пестрыми показали, что между ними имеются определенные различия. Наибольшие показатели продолжительности жизни (2922 суток) и продуктивного использования (5,11 лактации) были у коров черно-пестрой породы. У помесных коров различных генотипов продолжительность жизни была на 300-500 суток меньше. Продолжительность хозяйственного использования у них снижалась с повышением кровность по голштинам.</w:t>
      </w:r>
    </w:p>
    <w:p>
      <w:pPr>
        <w:pStyle w:val="Normal"/>
        <w:ind w:firstLine="709"/>
        <w:rPr/>
      </w:pPr>
      <w:r>
        <w:rPr/>
        <w:t>За сутки жизни более высокие удои молока отмечались у черно-пестрых коров (17,4кг) и у ¼ - и ½ - кровных помесей, за сутки лактации - у ¼-кровных 13,4кг и полукровных 14,05. Самые низкие удои были у 7/8 - кровных коров - 12,8кг молока.</w:t>
      </w:r>
    </w:p>
    <w:p>
      <w:pPr>
        <w:pStyle w:val="Normal"/>
        <w:ind w:firstLine="709"/>
        <w:rPr/>
      </w:pPr>
      <w:r>
        <w:rPr/>
        <w:t>О продолжительности использования коров различных генотипов можно судить также по степени выбраковки их из стада. Из общего числа коров черно-пестрой породы после трех лактаций выбыло 28,8%, после четырех - 43,8%, шести и старше - 67,5%. Из числа полукровных соответственно 39,9%, 54,5% и 78,1%; ¾-кровных 58,7%, 76,6% и 88%; 7/8-кровных - 49%, 65,5% и 79%. Как видно, помесные коровы выбывали в более раннем возрасте, чем черно-пестрые чистопородные коровы [7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Голштинизация черно-пестрого скота в Киров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ировской области успешно развивается племенная база, есть 10 племзаводов и 15 племрепродукторов, в большинстве из них разводят черно-пестрый голштинизированный скот. Наивысшие удои получены на Кировской лугоболотной опытной станции и в ПЗ "Красногорский", которые вместе с ПЗ "Октябрьский" входят в рейтинг 300 наиболее крупных и эффективных сельхозпредприятий России за 2000-2002годы [9].</w:t>
      </w:r>
    </w:p>
    <w:p>
      <w:pPr>
        <w:pStyle w:val="Normal"/>
        <w:ind w:firstLine="709"/>
        <w:rPr/>
      </w:pPr>
      <w:r>
        <w:rPr/>
        <w:t>В стаде Кировской лугоболотной опытной станции в основном использовались чистопородные и высокопродуктивные быки-производители четырех основных голштинских линий: Уес Идеал 933122, Рефлекшн Соверинг 198998, Монтвик Чифтейн 95679 и Силинг Трайджун Рокит 252803. Молочная продуктивность матерей быков находится в пределах 16-22 тысяч кг молока за лактацию, с жирностью 3,8-4,5% [5].</w:t>
      </w:r>
    </w:p>
    <w:p>
      <w:pPr>
        <w:pStyle w:val="Normal"/>
        <w:ind w:firstLine="709"/>
        <w:rPr/>
      </w:pPr>
      <w:r>
        <w:rPr/>
        <w:t>ПЗ "Красногорский" - одно из лучших хозяйств области по уровню молочной продуктивности. Оно занимается разведением черно-пестрого голштинизированного скота. Большая часть коров имеют удой свыше 6000кг молока с колебаниями по содержанию жира от 3,2 до 4,5%.</w:t>
      </w:r>
    </w:p>
    <w:p>
      <w:pPr>
        <w:pStyle w:val="Normal"/>
        <w:ind w:firstLine="709"/>
        <w:rPr/>
      </w:pPr>
      <w:r>
        <w:rPr/>
        <w:t>Для искусственного осеменения коров и телок закупают сперму чистопородных быков голштинской породы от высокопродуктивных женских предков с удоем свыше 12-14 тысяч кг молока и 4,0-4,2% жира. Используют быков 3 линий: Вис Бек Айдиал, Рефлекшн Соверинг и Монтвик Чифтейн. [8]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бщая результаты исследований, можно сделать вывод, что скрещивание чистопородных черно-пестрых коров с голштинскими быками положительно влияет на экстерьер помесных животных, молочную продуктивность, содержание жира и белка в молоке.</w:t>
      </w:r>
    </w:p>
    <w:p>
      <w:pPr>
        <w:pStyle w:val="Normal"/>
        <w:ind w:firstLine="709"/>
        <w:rPr/>
      </w:pPr>
      <w:r>
        <w:rPr/>
        <w:t>Наибольшие удои наблюдаются у полукровных и ¾-кровных помесей, по содержанию жира в молоке больших колебаний не было. Наибольшее содержание белка было у коров с кровностью более 50% по голштинской породе.</w:t>
      </w:r>
    </w:p>
    <w:p>
      <w:pPr>
        <w:pStyle w:val="Normal"/>
        <w:ind w:firstLine="709"/>
        <w:rPr/>
      </w:pPr>
      <w:r>
        <w:rPr/>
        <w:t>Воспроизводительные качества лучше у коров черно-пестрой породы и низкокровных помесей. У высококровных помесей удлиненный сервис-период, низкая оплодотворяемость и больший межотельный период.</w:t>
      </w:r>
    </w:p>
    <w:p>
      <w:pPr>
        <w:pStyle w:val="Normal"/>
        <w:ind w:firstLine="709"/>
        <w:rPr/>
      </w:pPr>
      <w:r>
        <w:rPr/>
        <w:t>Также следует отметить отрицательное влияние голштинизации на продуктивное долголетие. Голштинизированные помеси в более раннем возрасте выбывают из стада, чем чистопородные их сверстницы. Для продления продуктивного долголетия, а также других показателей, необходимо проводить тщательный отбор и подбор, направленное выращивание молодняка, создание хорошей кормовой базы, улучшение условий содержа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душинов Д., Хозяйственно полезные признаки голштинизированного скота // Животноводство России. - 2005г-№12.</w:t>
      </w:r>
    </w:p>
    <w:p>
      <w:pPr>
        <w:pStyle w:val="Normal"/>
        <w:ind w:hanging="0"/>
        <w:rPr/>
      </w:pPr>
      <w:r>
        <w:rPr/>
        <w:t>2. Герасимчук Л.Д., Клименок В.И., Белковомолочность голштинизированных черно-пестрых коров // Зоотехния. - 2003г-№7.</w:t>
      </w:r>
    </w:p>
    <w:p>
      <w:pPr>
        <w:pStyle w:val="Normal"/>
        <w:ind w:hanging="0"/>
        <w:rPr/>
      </w:pPr>
      <w:r>
        <w:rPr/>
        <w:t>3. Добровольская Н.Е., Продуктивные качества и биологические особенности голштинизированных черно-пестрых коров разных генотипов. - Москва: 2006. - 18с.</w:t>
      </w:r>
    </w:p>
    <w:p>
      <w:pPr>
        <w:pStyle w:val="Normal"/>
        <w:ind w:hanging="0"/>
        <w:rPr/>
      </w:pPr>
      <w:r>
        <w:rPr/>
        <w:t>4. Завертяев Б.П. Совершенствование системы разведения и селекции молочного скота // Зоотехния-2000г. - №8.</w:t>
      </w:r>
    </w:p>
    <w:p>
      <w:pPr>
        <w:pStyle w:val="Normal"/>
        <w:ind w:hanging="0"/>
        <w:rPr/>
      </w:pPr>
      <w:r>
        <w:rPr/>
        <w:t>5. Косолапова В.Г. Селекционная работа в племзаводе Кировской лугоболотной опытной станции. Вопросы физиологии, содержания, кормопроизводства и кормления, селекции сельскохозяйственных животных, биологии пушных зверей и птиц, охотоведения: Материалы научно-практической конференции - Киров: ВГСХА, 2004. - 262с.</w:t>
      </w:r>
    </w:p>
    <w:p>
      <w:pPr>
        <w:pStyle w:val="Normal"/>
        <w:ind w:hanging="0"/>
        <w:rPr/>
      </w:pPr>
      <w:r>
        <w:rPr/>
        <w:t>6. Краснова О.А. Поведенческие реакции коров черно-пестрой породы и голштино х черно-пестрых помесей. Вопросы селекции и технологии производства продукции животноводства, охотоведения и природопользования. Тезисы докладов Региональной межвузовской научной конференции. Выпуск 1: Киров - 1995г.</w:t>
      </w:r>
    </w:p>
    <w:p>
      <w:pPr>
        <w:pStyle w:val="Normal"/>
        <w:ind w:hanging="0"/>
        <w:rPr/>
      </w:pPr>
      <w:r>
        <w:rPr/>
        <w:t>7. Кузякина Л.И., Изменение экстерьера и продуктивности коров черно-пестрой породы при голштинизации стад // Зоотехния. - 2005г. - №12.</w:t>
      </w:r>
    </w:p>
    <w:p>
      <w:pPr>
        <w:pStyle w:val="Normal"/>
        <w:ind w:hanging="0"/>
        <w:rPr/>
      </w:pPr>
      <w:r>
        <w:rPr/>
        <w:t>8. Кузякина Л.И., Преснецова Л.А., Заблицева Е.А. зоотехническая характеристика стада и коров-рекордисток в ПЗ "Красногорский". Вопросы физиологии, содержания, кормопроизводства и кормления, селекции сельскохозяйственных животных, биологии пушных зверей и птиц, охотоведения: Материалы научно-практической конференции - Киров: ВГСХА, 2004. - 262с.</w:t>
      </w:r>
    </w:p>
    <w:p>
      <w:pPr>
        <w:pStyle w:val="Normal"/>
        <w:ind w:hanging="0"/>
        <w:rPr/>
      </w:pPr>
      <w:r>
        <w:rPr/>
        <w:t>9. Першина З.Н. Обеспечим молоком и кировчан, и северян // Животноводство России. - 2004г. - №3.</w:t>
      </w:r>
    </w:p>
    <w:p>
      <w:pPr>
        <w:pStyle w:val="Normal"/>
        <w:ind w:hanging="0"/>
        <w:rPr/>
      </w:pPr>
      <w:r>
        <w:rPr/>
        <w:t>10. Прохоренко П. О мерах по стабилизации роста производства и реализации молока // Молочное и мясное животноводство. - 2005. - №2.</w:t>
      </w:r>
    </w:p>
    <w:p>
      <w:pPr>
        <w:pStyle w:val="Normal"/>
        <w:ind w:hanging="0"/>
        <w:rPr/>
      </w:pPr>
      <w:r>
        <w:rPr/>
        <w:t>11. Родина Н. Воспроизводительная способность коров черно-пестрой породы разного происхождения // Главный зоотехник. - 2007г. - №12.</w:t>
      </w:r>
    </w:p>
    <w:p>
      <w:pPr>
        <w:pStyle w:val="Normal"/>
        <w:ind w:hanging="0"/>
        <w:rPr/>
      </w:pPr>
      <w:r>
        <w:rPr/>
        <w:t>12. Сарапкин В.Г. Особенности вымени у голштинизированных черно-пестрых коров // Зоотехния, - 2004г. - №2.</w:t>
      </w:r>
    </w:p>
    <w:p>
      <w:pPr>
        <w:pStyle w:val="Normal"/>
        <w:ind w:hanging="0"/>
        <w:rPr/>
      </w:pPr>
      <w:r>
        <w:rPr/>
        <w:t>13. Семкив Л.П. Совершенствование черно-пестрого скота с использованием голштинской породы - Новгород: - 1996г. - с.26</w:t>
      </w:r>
    </w:p>
    <w:p>
      <w:pPr>
        <w:pStyle w:val="Normal"/>
        <w:ind w:hanging="0"/>
        <w:rPr/>
      </w:pPr>
      <w:r>
        <w:rPr/>
        <w:t>14. Степанов Д.В., Родина Н.Д. Молочная продуктивность голштинизированного черно-пестрого скота // Зоотехния-2006г. - №11.</w:t>
      </w:r>
    </w:p>
    <w:p>
      <w:pPr>
        <w:pStyle w:val="Normal"/>
        <w:ind w:hanging="0"/>
        <w:rPr/>
      </w:pPr>
      <w:r>
        <w:rPr/>
        <w:t>15. Степанов Д.В., Родина Н.Д. Желательная кровность по голштинам // Животноводство России-2008г. - №5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27:00Z</dcterms:created>
  <dc:creator>Олег</dc:creator>
  <dc:description/>
  <cp:keywords/>
  <dc:language>en-US</dc:language>
  <cp:lastModifiedBy>Mage</cp:lastModifiedBy>
  <cp:lastPrinted>2009-03-17T09:20:00Z</cp:lastPrinted>
  <dcterms:modified xsi:type="dcterms:W3CDTF">2011-10-08T12:27:00Z</dcterms:modified>
  <cp:revision>2</cp:revision>
  <dc:subject/>
  <dc:title>Вятская Государственная Сельскохозяйственная Академия</dc:title>
</cp:coreProperties>
</file>