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ДОКЛА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Овощи являются основным источником многих витаминов, минеральных веществ, органических кислот, необходимых для нормальной жизнедеятельности человеческого организма. Поэтому овощи в рационе питания играют с каждым годом всё более существенное значение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В суровых климатических условиях Урала ощущается недостаток овощей. Решить эту проблему можно путем повышения производства овощей в открытом грунте, а также в сооружениях защищенного грунта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ценнейших овощных культур России является томат, годовая норма потребления которого на душу населения колеблется в пределах 25-32 кг плодов. Исключительная ценность плодов томата заключается в том, что они содержат: витамины, органические кислоты, минеральные соли, необходимые для лучшего обмена веществ, повышения аппетита и сохранения трудоспособности человека. Плоды томата содержат сахара, белок, жиры, эфирные масла, витамины А,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, С, РР, минеральные соли: натрий, калий, кальций, магний, фосфор, хлор, сера, следы марганца, железа, меди, цинка, фтора и йода. Содержание этих веществ характеризует томаты как ценный продукт питания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щу используют плоды томата в свежем, варёном, жареном, солёном, концентрированном, маринованном виде и как приправу к различным блюдам. Из них готовят самые разнообразные продукты (более 125 видов), обладающие питательными, вкусовыми и диетическими качествами. В настоящее время ни одна национальная кухня практически не обходится без этого овоща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резервов увеличения урожайности томата, ускорения сроков плодоношения, является применение различных регуляторов роста. Использование их в настоящее время играет важную роль, поскольку с помощью регуляторов роста растений можно целенаправленно изменять темпы роста и развития растений, значительно ускорять процессы цветения и плодоношения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С 2000 по 2002 год на территории института агроэкологии студентками Коноваловой и Ларцевой были проведены опыты по влиянию 4-х регуляторов роста на растение томата. Наиболее эффективным по результатам опытов оказался препарат гибберсиб (аналог гетероауксина)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Мной же с 2003 г. были продолжены опыты в весенних остеклённых теплицах, на солнечном обогреве, расположенных на территории института агроэкологии, целью которых являлось изучение влияния 3-х регуляторов роста на продуктивность томата при использовании их в условиях защищенного гру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ачи наших исследований в весенних теплицах входи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ить влияние регуляторов роста на адаптивность растений томата к экологическим условиям весенних остеклённых теп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ть влияние регуляторов роста растений на рост, развитие и урожайность томата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явить наиболее экономически эффективные регуляторы роста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роводились с гибридом томата Верлиока (Тм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Рассаду выращивали в рассадном отделении и затем в возрасте 55…60 дней высаживали на постоянное место в теплицу. Растения размещали на делянках в 4-х кратной повторности методом рендомизации. Через неделю после высадки растения были обработаны растворами регуляторов роста согласно схемы опыта,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эпин- норма расхода 1 мл/5л воды, рабочий раствор 3…4 л/100 м</w:t>
      </w:r>
      <w:r>
        <w:rPr>
          <w:color w:val="000000"/>
          <w:vertAlign w:val="superscript"/>
        </w:rPr>
        <w:t>2</w:t>
      </w:r>
      <w:r>
        <w:rPr>
          <w:color w:val="000000"/>
        </w:rPr>
        <w:t>; янтарная кислота – норма расхода 0,75 мг/10л, рабочий раствор 10 л/25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гетероауксин –0,5 г/10 л, рабочий раствор 5 л/1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экост- 25 мг/5л, рабочий раствор 5 л/1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гибберсиб- 0,5 г/10 л, рабочий раствор 5 л/1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В течение вегетации растений по рекомендациям НИИОХ регулярно проводились фенологические наблюдения и биометрические учёты по вариантам опыта (В.Ф, Белик, 1970)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Два-три раза в неделю проводили сбор продукции. Всего было проведено по 30…35 сборов за вегетационный период. Продолжительность вегетации растений томата в теплицах составила 109-113 дней. Плодоношение начиналось в 3-й декаде июня и продолжалось до 3-12 сентября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suppressAutoHyphens w:val="true"/>
        <w:ind w:right="0" w:firstLine="709"/>
        <w:jc w:val="center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</w:rPr>
        <w:t>РЕЗУЛЬТАТЫ ИССЛЕДОВАНИЙ</w:t>
      </w:r>
    </w:p>
    <w:p>
      <w:pPr>
        <w:pStyle w:val="21"/>
        <w:suppressAutoHyphens w:val="true"/>
        <w:ind w:right="0" w:firstLine="709"/>
        <w:jc w:val="center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Погодные условия при проведении исследований за 2000…2004 гг. были разнообразными. По полученным за 5 лет данным были составлена сводные таблица температур за 2000…2004 гг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>
          <w:color w:val="000000"/>
        </w:rPr>
        <w:t xml:space="preserve">Таблица 1 - Температурный режим в теплицах в период проведения исследований, 2000…2004 гг., </w:t>
      </w:r>
      <w:r>
        <w:rPr>
          <w:color w:val="000000"/>
          <w:vertAlign w:val="superscript"/>
        </w:rPr>
        <w:t>о</w:t>
      </w:r>
      <w:r>
        <w:rPr/>
        <w:t>С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90"/>
        <w:gridCol w:w="863"/>
        <w:gridCol w:w="862"/>
        <w:gridCol w:w="862"/>
        <w:gridCol w:w="739"/>
        <w:gridCol w:w="1214"/>
      </w:tblGrid>
      <w:tr>
        <w:trPr>
          <w:trHeight w:val="384" w:hRule="atLeast"/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Год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за 5 лет</w:t>
            </w:r>
          </w:p>
        </w:tc>
      </w:tr>
      <w:tr>
        <w:trPr>
          <w:trHeight w:val="160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3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6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3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за вегет. пери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</w:tbl>
    <w:p>
      <w:pPr>
        <w:pStyle w:val="21"/>
        <w:numPr>
          <w:ilvl w:val="0"/>
          <w:numId w:val="0"/>
        </w:numPr>
        <w:ind w:right="0" w:firstLine="709"/>
        <w:outlineLvl w:val="0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0"/>
        </w:numPr>
        <w:ind w:right="0" w:firstLine="709"/>
        <w:outlineLvl w:val="0"/>
        <w:rPr>
          <w:color w:val="000000"/>
          <w:lang w:val="en-US"/>
        </w:rPr>
      </w:pPr>
      <w:r>
        <w:rPr>
          <w:color w:val="000000"/>
        </w:rPr>
        <w:t>Полученные данные свидетельствуют о том, что растения томата в период вегетации испытывали в разные периоды своего роста и развития неблагоприятные условия. Рассмотрим эту закономерность на графике температур за 2003 год.</w:t>
      </w:r>
    </w:p>
    <w:p>
      <w:pPr>
        <w:pStyle w:val="21"/>
        <w:numPr>
          <w:ilvl w:val="0"/>
          <w:numId w:val="0"/>
        </w:numPr>
        <w:ind w:right="0" w:firstLine="709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21"/>
        <w:numPr>
          <w:ilvl w:val="0"/>
          <w:numId w:val="0"/>
        </w:numPr>
        <w:ind w:right="0" w:firstLine="709"/>
        <w:outlineLvl w:val="0"/>
        <w:rPr/>
      </w:pPr>
      <w:r>
        <w:rPr/>
        <w:drawing>
          <wp:inline distT="0" distB="0" distL="0" distR="0">
            <wp:extent cx="3418840" cy="250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Рисунок 1 – График температур за вегетационный период на 2003г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numPr>
          <w:ilvl w:val="0"/>
          <w:numId w:val="0"/>
        </w:numPr>
        <w:ind w:right="0" w:firstLine="709"/>
        <w:outlineLvl w:val="0"/>
        <w:rPr>
          <w:color w:val="000000"/>
        </w:rPr>
      </w:pPr>
      <w:r>
        <w:rPr>
          <w:color w:val="000000"/>
        </w:rPr>
        <w:t xml:space="preserve">По графику температур очень четко видна следующая закономерность, что в защищенном грунте растения томата в течение суток подвергались сильным колебаниям температур от +9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до +32 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В 8 ч утра растения испытывали сильный недостаток в тепле, что вело к отставанию растений в росте, развитии, снижало завязывание цветков и образование плодов. В летние месяцы в дневной период (12 ч. и 16 ч. дня) растения угнетались высокими положительными температурами, которые также отрицательно влияли на растения томата.</w:t>
      </w:r>
    </w:p>
    <w:p>
      <w:pPr>
        <w:pStyle w:val="21"/>
        <w:ind w:right="0" w:firstLine="709"/>
        <w:rPr/>
      </w:pPr>
      <w:r>
        <w:rPr>
          <w:color w:val="000000"/>
        </w:rPr>
        <w:t xml:space="preserve">Из литературных источников известно, что растения томата лучше всего развиваются при наиболее оптимальной температуре, которая колеблется в пределах +20…+24 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сенних теплицах очень трудно регулировать температуру в нужных пределах из-за того, что теплицы находятся на солнечном обогреве, поэтому внешняя среда сильно влияет на температуру в теплицах.</w:t>
      </w:r>
    </w:p>
    <w:p>
      <w:pPr>
        <w:pStyle w:val="21"/>
        <w:ind w:right="0" w:firstLine="709"/>
        <w:rPr/>
      </w:pPr>
      <w:r>
        <w:rPr>
          <w:color w:val="000000"/>
        </w:rPr>
        <w:t xml:space="preserve">Анализ температурного режима по месяцам свидетельствует о том, что за период вегетации в весенних теплицах в 2003 году температура в 8 ч. утра была близка к оптимальной лишь в 1-ой и 3-ей декадах июля, в остальное время она была ниже. В I декаде мая максимальная температура воздуха в 12ч. составила 17,0 </w:t>
      </w:r>
      <w:r>
        <w:rPr>
          <w:color w:val="000000"/>
          <w:vertAlign w:val="superscript"/>
        </w:rPr>
        <w:t>0</w:t>
      </w:r>
      <w:r>
        <w:rPr>
          <w:color w:val="000000"/>
        </w:rPr>
        <w:t>С, а в 16ч. - 19. Но начиная с 3-ей декады мая и до 1-ой декады сентября температура в теплице была выше оптимальной. Температура в 20ч. была ниже дневных температур весь вегетационный период. Сумма положительных температур за теплый период составляла 2158…232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Результаты экспериментальной работы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Регуляторы роста оказывают существенное влияние на рост, развитие и урожайность растений. Применяемые нами регуляторы роста оказали своё влияние на высоту растений, количество листьев, площадь ассимиляционной поверхности, количество цветочных кистей, массу плодов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/>
        <w:t>Таблица 2 - Влияние регуляторов роста на биометрические показатели в момент начала плодоношения (за 2003…2004 гг.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286"/>
        <w:gridCol w:w="1286"/>
        <w:gridCol w:w="1391"/>
        <w:gridCol w:w="1319"/>
      </w:tblGrid>
      <w:tr>
        <w:trPr>
          <w:trHeight w:val="68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опыт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листьев, шт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color w:val="000000"/>
                <w:sz w:val="20"/>
                <w:szCs w:val="20"/>
              </w:rPr>
              <w:t>Площадь листьев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растений, с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цветочных кистей, шт. </w:t>
            </w:r>
          </w:p>
        </w:tc>
      </w:tr>
      <w:tr>
        <w:trPr>
          <w:trHeight w:val="216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</w:tr>
      <w:tr>
        <w:trPr>
          <w:trHeight w:val="2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Эп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21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Янтарная кисло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етероаукс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</w:tc>
      </w:tr>
      <w:tr>
        <w:trPr>
          <w:trHeight w:val="21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Эп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Янтарная кисло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етероаукс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</w:tbl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Между биометрическими показателями и действием ростовых веществ существует определённая зависимость. Анализируя таблицу видно, что количество листьев в 2003г. возросло от 7,6 до 8,6шт., площадь листьев увеличилась от 977 до 1437см., высота растений увеличилась на 27см. и количество цветочных кистей достигло на лучшем варианте 6,4шт. Анализировать 2004 год. Полученные данные свидетельствуют о том, что регуляторы роста оказали существенное влияние на рост и развитие растений томата. Те же изменения наблюдаются и в фазу массового плодоношения (таблица 3)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/>
        <w:t>Таблица 3 - Влияние регуляторов роста на биометрические показатели в момент массового плодоношения (за 2003…2004 гг.)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24"/>
        <w:gridCol w:w="1424"/>
        <w:gridCol w:w="1424"/>
        <w:gridCol w:w="1313"/>
      </w:tblGrid>
      <w:tr>
        <w:trPr>
          <w:trHeight w:val="93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опыт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листьев, шт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color w:val="000000"/>
                <w:sz w:val="20"/>
                <w:szCs w:val="20"/>
              </w:rPr>
              <w:t>Площадь листьев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растений, с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цветочных кистей, шт. </w:t>
            </w:r>
          </w:p>
        </w:tc>
      </w:tr>
      <w:tr>
        <w:trPr>
          <w:trHeight w:val="314" w:hRule="atLeast"/>
        </w:trPr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</w:tr>
      <w:tr>
        <w:trPr>
          <w:trHeight w:val="3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нтро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Эп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Янтарная кисло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3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етероаукс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>
          <w:trHeight w:val="301" w:hRule="atLeast"/>
        </w:trPr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</w:tc>
      </w:tr>
      <w:tr>
        <w:trPr>
          <w:trHeight w:val="3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нтро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3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Эп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0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Янтарная кисло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color w:val="000000"/>
                <w:sz w:val="20"/>
                <w:szCs w:val="20"/>
              </w:rPr>
              <w:t>87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32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етероаукс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</w:tbl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Из данных таблиц видно, что наиболее существенное влияние на растения томата оказал препарат гетероауксин. Рассмотрим теперь как же повлияли регуляторы роста на урожайность томата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/>
        <w:t>Таблица 4 - Результаты дисперсионного анализа урожайности томата в весенних теплицах, за 2003 год</w:t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51"/>
        <w:gridCol w:w="1576"/>
        <w:gridCol w:w="1950"/>
        <w:gridCol w:w="1635"/>
      </w:tblGrid>
      <w:tr>
        <w:trPr>
          <w:trHeight w:val="66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ариан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нний сбор, 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ассовый сбор, 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Конец плодоношения, 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бщий сбор, шт.</w:t>
            </w:r>
          </w:p>
        </w:tc>
      </w:tr>
      <w:tr>
        <w:trPr>
          <w:trHeight w:val="3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-контро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6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4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7,5</w:t>
            </w:r>
          </w:p>
        </w:tc>
      </w:tr>
      <w:tr>
        <w:trPr>
          <w:trHeight w:val="3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-эпи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3,5</w:t>
            </w:r>
          </w:p>
        </w:tc>
      </w:tr>
      <w:tr>
        <w:trPr>
          <w:trHeight w:val="3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-янтарная кисло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-гетероауксин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2,2</w:t>
            </w:r>
          </w:p>
        </w:tc>
      </w:tr>
      <w:tr>
        <w:trPr>
          <w:trHeight w:val="3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,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58</w:t>
            </w:r>
          </w:p>
        </w:tc>
      </w:tr>
      <w:tr>
        <w:trPr>
          <w:trHeight w:val="3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С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,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07</w:t>
            </w:r>
          </w:p>
        </w:tc>
      </w:tr>
    </w:tbl>
    <w:p>
      <w:pPr>
        <w:pStyle w:val="Style25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Анализируя таблицу 4 по раннему сбору можно отметить, что все варианты обработанные ростовыми веществами, дали существенную прибавку по сравнению с контролем. Так, на варианте, обработанном, эпином, прибавка составила 1,8шт., на варианте с янтарной кислотой она составила 0,5шт. Наибольшая прибавка урожая в количестве была получена на варианте, обработанном гетероауксином - она составила 3,3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ссовом сборе можно констатировать, что все варианты, обработанные ростовыми веществами, дали прибавку по сравнению с контролем. Так, на варианте, обработанном гетероауксином, прибавка составила 5,8 шт., на варианте, обработанном янтарной кислотой, прибавка урожая составила 2,5 шт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о результатам дисперсионного анализа урожайности томата, в зависимости от регуляторов роста можно сделать следующие выводы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 Регуляторы роста оказывают существенное влияние на раннюю урожайность. Наиболее существенным оказался вариант с применением препарата – гетероауксина. По сравнению с контролем урожайность возросла на 20 %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. Регуляторы роста оказывают также влияние на урожайность томата в период его массового плодоношения. Наиболее существенным оказалось влияние препарата гетероауксина. По сравнению с контролем урожайность на этом варианте возросла на 15,6 %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. Регуляторы роста оказали существенное влияние на урожайность томата в конце плодоношения. Наиболее существенным оказалось влияние препарата гетероауксина и янтарной кислоты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val="en-US"/>
        </w:rPr>
      </w:pPr>
      <w:r>
        <w:rPr>
          <w:color w:val="000000"/>
          <w:spacing w:val="0"/>
          <w:sz w:val="28"/>
          <w:szCs w:val="28"/>
        </w:rPr>
        <w:t>По сравнению с контролем урожайность на этих вариантах возросла соответственно на 52…45 %. При учете общей продуктивности растений томата наиболее существенное влияние также оказал препарат гетероауксин, который на 20…26 % превысил урожайность по сравнением с контролем (таблица 5).</w:t>
      </w:r>
    </w:p>
    <w:p>
      <w:pPr>
        <w:pStyle w:val="Normal"/>
        <w:rPr>
          <w:color w:val="000000"/>
          <w:spacing w:val="0"/>
          <w:sz w:val="28"/>
          <w:szCs w:val="28"/>
          <w:lang w:val="en-US"/>
        </w:rPr>
      </w:pPr>
      <w:r>
        <w:rPr>
          <w:color w:val="000000"/>
          <w:spacing w:val="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 - Влияние ростовых веществ на урожайность томата в весенних остекленных теплицах, кг/м</w:t>
      </w:r>
      <w:r>
        <w:rPr>
          <w:sz w:val="28"/>
          <w:szCs w:val="28"/>
          <w:vertAlign w:val="superscript"/>
        </w:rPr>
        <w:t>2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94"/>
        <w:gridCol w:w="1755"/>
        <w:gridCol w:w="1547"/>
      </w:tblGrid>
      <w:tr>
        <w:trPr>
          <w:trHeight w:val="3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ариант опы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рожайность, кг/м</w:t>
            </w:r>
            <w:r>
              <w:rPr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рибавка, кг/м</w:t>
            </w:r>
            <w:r>
              <w:rPr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асса плода, г</w:t>
            </w:r>
          </w:p>
        </w:tc>
      </w:tr>
      <w:tr>
        <w:trPr>
          <w:trHeight w:val="37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-контрол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3</w:t>
            </w:r>
          </w:p>
        </w:tc>
      </w:tr>
      <w:tr>
        <w:trPr>
          <w:trHeight w:val="3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-эпи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7</w:t>
            </w:r>
          </w:p>
        </w:tc>
      </w:tr>
      <w:tr>
        <w:trPr>
          <w:trHeight w:val="3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-янтарная кисло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6</w:t>
            </w:r>
          </w:p>
        </w:tc>
      </w:tr>
      <w:tr>
        <w:trPr>
          <w:trHeight w:val="37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-гетероаукси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9</w:t>
            </w:r>
          </w:p>
        </w:tc>
      </w:tr>
      <w:tr>
        <w:trPr>
          <w:trHeight w:val="3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,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НС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360" w:before="0" w:after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плодоношения гетероауксин оказал наиболее существенное влияние на рост, развитие и урожайность томата. Прибавка при использовании этого препарата по сравнению с контролем составила 1,9 кг, что возросла по сравнению с контролем на 26 %. Однако и другие препараты, используемые нами, хорошо повлияли на рост, развитие и урожайность томата. Так на варианте, обработанной янтарной кислотой прибавка урожая составила 1,3 кг, что позволяет нам использовать данные препараты в соответствии с фазами роста и развитие растений томата и тем самым влиять на урожай и каче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жайные данные свидетельствуют о том, что в весенних остекленных теплицах ростовые вещества оказывают положительное влияние на урожайность продукции. Достоверная прибавка была получена на всех вариантах в сравнении с контролем, что свидетельствует о перспективности применения регуляторов роста под томаты. При этом наиболее высокая общая урожайность наблюдалась при использовании регулятора роста гетероауксина и составила 9,19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ем самым превысив урожайность на контроле на 1,94 к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оответственно увеличению урожайности изменилась средняя масса плодов по сравнению с контролем и колебалась от 63 до 69 г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Таким образом, подводя общий итог, на основании табл. 5 можно сделать следующие выводы: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 Регуляторы роста оказали положительное влияние на урожайность продукции.</w:t>
      </w:r>
    </w:p>
    <w:p>
      <w:pPr>
        <w:pStyle w:val="Style27"/>
        <w:widowControl/>
        <w:spacing w:lineRule="auto" w:line="360" w:before="0" w:after="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се это свидетельствует о перспективности применения регуляторов роста при выращивании томатов в весенних теплицах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ЭКОНОМИЧЕСКОЕ ОБОСНОВАНИЕ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При расчете экономической эффективности выращивания растений томата в защищенном грунте, в качестве основы использовали технологические карты на площадь 1га. Данные расчетов представлены в таблице 6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t>Таблица</w:t>
      </w:r>
      <w:r>
        <w:rPr/>
        <w:t xml:space="preserve"> 6 - Расчет экономической эффективности применения регуляторов роста в 2003 г.</w:t>
      </w:r>
    </w:p>
    <w:tbl>
      <w:tblPr>
        <w:tblW w:w="8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166"/>
        <w:gridCol w:w="1332"/>
        <w:gridCol w:w="1332"/>
        <w:gridCol w:w="1166"/>
      </w:tblGrid>
      <w:tr>
        <w:trPr>
          <w:trHeight w:val="65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еро-аукс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тарная кисло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</w:t>
            </w:r>
          </w:p>
        </w:tc>
      </w:tr>
      <w:tr>
        <w:trPr>
          <w:trHeight w:val="31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жайность, т/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2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Цена реализации за 1 т,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65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ямые производственные</w:t>
            </w:r>
          </w:p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всего руб./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53</w:t>
            </w:r>
          </w:p>
        </w:tc>
      </w:tr>
      <w:tr>
        <w:trPr>
          <w:trHeight w:val="31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аловая выручка руб./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00</w:t>
            </w:r>
          </w:p>
        </w:tc>
      </w:tr>
      <w:tr>
        <w:trPr>
          <w:trHeight w:val="32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словный чистый доход руб./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46</w:t>
            </w:r>
          </w:p>
        </w:tc>
      </w:tr>
      <w:tr>
        <w:trPr>
          <w:trHeight w:val="24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Трудовые затраты, чел.-час /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2</w:t>
            </w:r>
          </w:p>
        </w:tc>
      </w:tr>
      <w:tr>
        <w:trPr>
          <w:trHeight w:val="32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ентабельность, 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томата без применения регулятора роста следующая. При прямых затратах на 1га – 212675 рублей, был получен условный чистый доход равный 512324 рублей. Окупаемость затрат на контроле составила 299648 рублей. Рентабельность продукции без применения регуляторов роста составила 241 % (таблица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ность томатов, выращенных при обработке растений препаратом гетероауксином, увеличилась на 19,4 т/га. Условный чистый доход составил 695872 руб./га. Рентабельность составила 312 %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ри обработке эпином урожайность томата по сравнению с контролем увеличилась на 12,7 т/га. Условный чистый доход увеличился на 120022 руб./га по сравнению с контролем. Рентабельность составила 288 %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ри обработке янтарной кислотой урожайность томата увеличилась на 13,1 т/га по сравнению с контролем. Условный чистый доход увеличился на 123902 руб./га. Рентабельность составила 289 %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Обработка растений томата гетероауксином, эпином и янтарной кислотой позволила увеличить урожайность на 12,7…19,4 т/га в сравнении с контролем. За счет дополнительного урожая условный чистый доход увеличился на 183547 рублей, уровень рентабельности повысился и составил 312 % (таблица 6)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 6, стоимость валовой продукции в вариантах, обработанных ростовыми веществами больше чем в контрольном варианте благодаря полученным прибавкам. Несмотря на то, что прямые производственные затраты на 1 га в вариантах обработанных регуляторами роста, больше чем в контрольном варианте из-за дополнительных затрат на препараты, обработку растений, уборку дополнительной продукции, однако за счет повышения урожайности, условный чистый доход на данных вариантах оказался выше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ентабельности на всех вариантах высокий, что говорит о полной окупаемости производственных затрат. Наиболее высокая рентабельность была на варианте с гетероауксином – 312 %, в то время как на контроле она составила 241%.</w:t>
      </w:r>
    </w:p>
    <w:p>
      <w:pPr>
        <w:pStyle w:val="31"/>
        <w:ind w:righ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нализируя приведенные выше экономические расчеты можно отметить, что в условиях весенних теплиц наибольший экономический эффект наблюдался при обработке растений томата препаратом гетероауксин, который позволил получить высокий чистый доход при высоком уровне рентабельности.</w:t>
      </w:r>
    </w:p>
    <w:p>
      <w:pPr>
        <w:pStyle w:val="31"/>
        <w:ind w:righ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31"/>
        <w:suppressAutoHyphens w:val="true"/>
        <w:ind w:right="0"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ВЫВОДЫ И ПРЕДЛОЖЕНИЯ ПРОИЗВОДСТВУ</w:t>
      </w:r>
    </w:p>
    <w:p>
      <w:pPr>
        <w:pStyle w:val="31"/>
        <w:suppressAutoHyphens w:val="true"/>
        <w:ind w:right="0"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Таким образом, результаты многолетних исследований позволяют нам сделать следующие выводы: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1. Изученные нами регуляторы роста (гетероауксин, эпин, янтарная кислота) проявили себя как антистрессовые препараты, повысив приспособленность растений томата к перепадам дневных и ночных температур в весенних теплицах на солнечном обогреве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2. Применение регуляторов роста гетероауксина, эпина, янтарной кислоты оказало положительное влияние на растение томата (увеличилась высота, количество листьев, их ассимиляционная поверхность), что привело к достоверному увеличению урожая и качества продукции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3. Расчет экономической эффективности свидетельствует о том, что в условиях весенних теплиц все вышеперечисленные регуляторы роста являются эффективными в сравнении с контролем. Из 3-х изучаемых регуляторов роста (гетероаксин, эпин, янтарная кислота) наиболее существенное влияние оказала обработка растений томата гетероауксином (аналог гибберсиба), который повысил урожайность культуры, привел к существенным изменениям экономических показателей - увеличению чистого дохода на 37 % повышению уровня рентабельности до 312 %.</w:t>
      </w:r>
    </w:p>
    <w:p>
      <w:pPr>
        <w:pStyle w:val="21"/>
        <w:numPr>
          <w:ilvl w:val="0"/>
          <w:numId w:val="0"/>
        </w:numPr>
        <w:ind w:right="0" w:firstLine="709"/>
        <w:outlineLvl w:val="0"/>
        <w:rPr>
          <w:color w:val="000000"/>
        </w:rPr>
      </w:pPr>
      <w:r>
        <w:rPr>
          <w:color w:val="000000"/>
        </w:rPr>
        <w:t>ПРЕДЛОЖЕНИЕ ПРОИЗВОДСТВУ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ри возделывании томата в условиях весенних теплиц в период высадки растений на постоянное место необходимо проводить обработку любым из вышеперечисленных препаратов согласно принятым нормам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21"/>
        <w:ind w:right="0" w:firstLine="709"/>
        <w:rPr/>
      </w:pPr>
      <w:r>
        <w:rPr>
          <w:color w:val="000000"/>
        </w:rPr>
        <w:t>СОРТ Исследования проводились с гибридом томата Верлиока (ТмС</w:t>
      </w:r>
      <w:r>
        <w:rPr>
          <w:color w:val="000000"/>
          <w:vertAlign w:val="subscript"/>
        </w:rPr>
        <w:t>3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). Гибрид детерминантного типа роста с высокой потенциальной урожайностью, способен завязывать плоды в экстремальных условиях, обладает комплексной устойчивостью к болезням. Плоды округлой формы, гладкие равномерно окрашенные, при созревании красные, средняя масса плода 90…100 грамм. Плодоношение в зависимости от условий выращивания начинается на 103…110</w:t>
      </w:r>
      <w:r>
        <w:rPr>
          <w:color w:val="000000"/>
          <w:vertAlign w:val="superscript"/>
        </w:rPr>
        <w:t xml:space="preserve">й </w:t>
      </w:r>
      <w:r>
        <w:rPr>
          <w:color w:val="000000"/>
        </w:rPr>
        <w:t>день после посева. Высокий ранний урожай получают благодаря способности гибрида завязывать плоды в неблагоприятных условиях – при пониженных ночных температурах и резких перепадах, а также повышенной влажности воздуха в культивационных сооружениях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Наиболее трудный агротехнический прием при выращивании детерминантных томатов Верлиока – формирование стебля. Сложность в том, что при удалении всех пасынков можно получить завершковавшееся ограничившее рост растение. Чтобы не допустить этого, после образования 4…5 соцветий следует оставлять резервный пасынок в пазухе листа, расположенного под вторым сверху соцветием. Если рост стебля продолжается, то этот резервный пасынок удаляют, а выше закладывают новый. Побег, расположенный, непосредственно под соцветием, которое ограничивает рост стебля, как правило, не развивается. Поэтому при формировании детерминантных гибридов в один стебель необходимо постоянно следить за наличием в верхней части растения резервного пасынка (С.Ф. Гавриш, Е.А. Сысина, 1990 )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РАССАДА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Для выращивания рассады использовали семена 1 класса. Перед посевом семена калибровали в 3 % растворе поваренной соли. Раствора должно быть в 5…6 раз больше семян. Выплывшие семена удаляли, а осевшие промывали проточной водой, чтобы удалить соль. В целях защиты от возбудителей болезней семена обеззараживали перманганатом калия ( КМпО</w:t>
      </w:r>
      <w:r>
        <w:rPr>
          <w:color w:val="000000"/>
          <w:vertAlign w:val="subscript"/>
        </w:rPr>
        <w:t>4</w:t>
      </w:r>
      <w:r>
        <w:rPr>
          <w:color w:val="000000"/>
        </w:rPr>
        <w:t>) в течение 20 минут, затем промывали в воде и использовали для посева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осев семян в ящики проводили в третьей декаде марта. Посев проводился на глубину 1 см. Затем ящики укрывали полиэтиленовой плёнкой для повышения температуры и ускорения появления всходов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Рассаду томатов после появления всходов пикировали в фазу 1…2 настоящих листочков. В эту фазу растения лучше приживаются. Для этого нами была подготовлена почвосмесь из дерновой земли и опилок в соотношении 3:1. Для выращивания рассады использовали полиэтиленовые горшочки размером 8х8 см. Деревянным колышком в центре горшочка проделывали лунку. Корешок сеянца должен помещаться в этой лунке полностью, а семядоли должны располагаться на поверхности субстрата. Слабые и больные сеянцы выбраковывали. После пикировки растения поливали, чтобы корни растений имели лучший контакт с почвой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АСЫНКОВАНИЕ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Через два дня после посадки растения подвязывали шпагатом к горизонтальной шпалере и затем регулярно подкручивали вокруг шпагата. Растения старались формировать в один стебель постоянно удаляя пасынки согласно раннее описанной методики. Пасынкование проводили утром, когда пасынки легко обламывались переросшие пасынки обрезали ножом, оставляя пенёк (1-1,5 см)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ОЧВА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В условиях Южного Урала отсутствует возможность создания субстратов на основе торфа. В связи с этим в теплицах института агроэкологии почвогрунты создавались на основе использования зональных почв (черноземы выщелоченные, обыкновенные), а также дерновые земли, перегной, опилки в соотношении 3:1:1:1. В результате этого, в теплицах был создан почвогрунт с оптимальными агрохимическими и агрофизическими свойствами. В агрохимической лаборатории, расположенной на территории института агроэкологии, был проведён химический анализ почвогрунта на содержание азота, фосфора, калия и анализ почвы на реакцию среды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ОДКОРМКИ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ервая подкормка проводилась в период выращивания рассады. При приготовлении раствора на ведро воды (10 л) брали 8 г аммиачной селитры, 20 г сернокислого калия, 30 г суперфосфата двойного. Вторую подкормку проводили во время цветения растений томата. Дозы удобрений увеличивали, доводя их концентрацию в растворе до 1 %. Брали уже на 10 л воды аммиачной селитры –15 г, суперфосфата-50 г, сернокислого калия-40 г. В период плодоношения для лучшего образования плодов через каждые две недели проводили подкормки при которых использовали те же самые дозы минеральных удобрений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МЕТОДИКА ОБРАБОТКИ РЕЗУЛЬТАТОВ</w:t>
      </w:r>
    </w:p>
    <w:p>
      <w:pPr>
        <w:pStyle w:val="21"/>
        <w:ind w:right="0" w:firstLine="709"/>
        <w:rPr/>
      </w:pPr>
      <w:r>
        <w:rPr>
          <w:color w:val="000000"/>
        </w:rPr>
        <w:t>Полученные урожайные данные обработали методом дисперсионного анализа по Доспехову Б.А. (1973)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Экономическую эффективность опыта определяли по рекомендуемой методике (И.А. Чиженко, 1972)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ЭКОНОМИКА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экономической эффективностью сельскохозяйственного производства понимается результативность хозяйственной деятельности предприятий, характеризующаяся посредством целого ряда технико–экономических показателей, между которыми существует определенная взаимосвязь. При расчете экономической эффективности сравнительной оценки сортов и гибридов томата, цены на семена и на регуляторы роста согласовывали с центром химизации растений. В зависимости от обработки растений различными регуляторами роста, используя показатели экономической эффективности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Стоимость валовой продукции определяется произведением урожайности на цену реализации данной продукции: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>
          <w:color w:val="000000"/>
        </w:rPr>
        <w:t>ВП = У * Ц (1)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где, ВП – стоимость валовой продукции, руб./га;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У – урожайность, т/га;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Ц – цена реализации, руб./т.</w:t>
      </w:r>
    </w:p>
    <w:p>
      <w:pPr>
        <w:pStyle w:val="31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полной оценки эффективности сельскохозяйственного производства следует рассчитывать условный чистый доход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Условный чистый доход определяется, как: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>
          <w:color w:val="000000"/>
        </w:rPr>
        <w:t>УЧД = ВП – ПЗ (2)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где, УЧД – условный чистый доход, руб./га;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ПЗ – прямые производственные затраты, руб./га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Условный чистый доход является основным источником дальнейшего расширения производства и роста общественных фондов потребления. Его величина показывает, насколько доходно (рентабельно) производство. Повышение дохода в хозяйствах достигается благодаря увеличению выхода валовой продукции, улучшению ее качества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Для суждения о сравнительной экономической эффективности производства отдельных видов продукции, отраслей и хозяйств в целом недостаточно абсолютной величины чистого дохода. Необходимо полученный чистый доход сопоставить с производственными затратами.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Уровень рентабельности показывает эффективность производства с точки зрения получения условного чистого дохода на единицу материальных затрат по производству и реализации продукции.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</w:rPr>
        <w:t>Уровень рентабельности выражается, как процентное отношение условного чистого дохода к прямым производственным затратам:</w:t>
      </w:r>
    </w:p>
    <w:p>
      <w:pPr>
        <w:pStyle w:val="21"/>
        <w:ind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ind w:right="0" w:firstLine="709"/>
        <w:rPr/>
      </w:pPr>
      <w:r>
        <w:rPr>
          <w:color w:val="000000"/>
        </w:rPr>
        <w:t>Р = (УЧД/ПЗ ) * 100 % (3)</w:t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>где, Р – рентабельность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тероауксин (ризакон А) индолил 3-уксусная кислота С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N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.Белое кристаллическое вещество, температура плавления 168-169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(с разложением). Плохо растворяется в воде, но хорошо растворяется в большинстве органических растворителей. На свету быстро темнеет. Особенно быстро разлагается в присутствии сильных кислот; в щелочной среде более устойчив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Выпускается в виде хорошо растворимой в воде калиевой соли. Используется в качестве регуляторов роста растений для стимулирования образования корней плодовых и ягодных культур, путём обмакивания посадочного материала перед высадкой в грунт в 0,005% водный раствор препарата.</w:t>
      </w:r>
    </w:p>
    <w:p>
      <w:pPr>
        <w:pStyle w:val="TextBody"/>
        <w:ind w:firstLine="709"/>
        <w:rPr/>
      </w:pPr>
      <w:r>
        <w:rPr>
          <w:color w:val="000000"/>
        </w:rPr>
        <w:t>Янтарная кислота (Даминозид) 2,2-диметрилгидразид СООН - 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-СН</w:t>
      </w:r>
      <w:r>
        <w:rPr>
          <w:color w:val="000000"/>
          <w:vertAlign w:val="subscript"/>
        </w:rPr>
        <w:t>2</w:t>
      </w:r>
      <w:r>
        <w:rPr>
          <w:color w:val="000000"/>
        </w:rPr>
        <w:t>- СООН. Ускоряет корнеобразование у черенков, повышает их качество, усиливает прорастание, повышает устойчивость к засухе, к заморозкам, стимулирует прорастание семян и дальнейший рост растений. Разрешена к широкому при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пин - Брассинолид (JRDC - 694 эпин), (22К, 23R, 24R) - 2а, 3а, 22, 23 тетроиидрокси-в-гомо-7-окси-5Cl-эргостан. Белое кристаллическое вещество, температура плавления 256-258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Растворяется в воде, бензоле, толуоле, не растворим в ацетоне. Регулятор роста - стимулирует рост, ускоряет созревание, улучшает качество продукции, повышает стойкость растений к некоторым болезням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58" w:hanging="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-1333" w:firstLine="567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1333" w:firstLine="567"/>
      <w:jc w:val="both"/>
    </w:pPr>
    <w:rPr/>
  </w:style>
  <w:style w:type="paragraph" w:styleId="11">
    <w:name w:val="Стиль1"/>
    <w:basedOn w:val="Normal"/>
    <w:qFormat/>
    <w:pPr>
      <w:ind w:right="-1050" w:firstLine="567"/>
      <w:jc w:val="both"/>
    </w:pPr>
    <w:rPr>
      <w:sz w:val="28"/>
      <w:szCs w:val="28"/>
    </w:rPr>
  </w:style>
  <w:style w:type="paragraph" w:styleId="Style18">
    <w:name w:val="Табл. бок.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аблиза-заг"/>
    <w:basedOn w:val="Normal"/>
    <w:qFormat/>
    <w:pPr>
      <w:widowControl w:val="false"/>
      <w:spacing w:before="120" w:after="120"/>
      <w:jc w:val="center"/>
    </w:pPr>
    <w:rPr>
      <w:sz w:val="28"/>
      <w:szCs w:val="28"/>
    </w:rPr>
  </w:style>
  <w:style w:type="paragraph" w:styleId="Style20">
    <w:name w:val="Таблица"/>
    <w:basedOn w:val="Normal"/>
    <w:qFormat/>
    <w:pPr>
      <w:widowControl w:val="false"/>
      <w:jc w:val="right"/>
    </w:pPr>
    <w:rPr>
      <w:color w:val="000000"/>
      <w:sz w:val="26"/>
      <w:szCs w:val="26"/>
    </w:rPr>
  </w:style>
  <w:style w:type="paragraph" w:styleId="Style21">
    <w:name w:val="Табл. шапка"/>
    <w:basedOn w:val="Normal"/>
    <w:qFormat/>
    <w:pPr>
      <w:spacing w:lineRule="exact" w:line="280"/>
      <w:jc w:val="center"/>
    </w:pPr>
    <w:rPr>
      <w:spacing w:val="2"/>
      <w:sz w:val="28"/>
      <w:szCs w:val="28"/>
    </w:rPr>
  </w:style>
  <w:style w:type="paragraph" w:styleId="Style22">
    <w:name w:val="Табл-шапка"/>
    <w:basedOn w:val="Normal"/>
    <w:qFormat/>
    <w:pPr>
      <w:widowControl w:val="false"/>
      <w:jc w:val="center"/>
    </w:pPr>
    <w:rPr>
      <w:color w:val="000000"/>
      <w:sz w:val="28"/>
      <w:szCs w:val="28"/>
    </w:rPr>
  </w:style>
  <w:style w:type="paragraph" w:styleId="Style23">
    <w:name w:val="Таблица-бок"/>
    <w:basedOn w:val="Normal"/>
    <w:qFormat/>
    <w:pPr>
      <w:widowControl w:val="false"/>
      <w:ind w:left="57" w:right="57" w:hanging="0"/>
      <w:jc w:val="both"/>
    </w:pPr>
    <w:rPr>
      <w:color w:val="000000"/>
      <w:spacing w:val="-14"/>
      <w:sz w:val="28"/>
      <w:szCs w:val="28"/>
    </w:rPr>
  </w:style>
  <w:style w:type="paragraph" w:styleId="TextBodyIndent">
    <w:name w:val="Body Text Indent"/>
    <w:basedOn w:val="Normal"/>
    <w:pPr>
      <w:ind w:right="42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контрольне вопросы"/>
    <w:basedOn w:val="Normal"/>
    <w:next w:val="Normal"/>
    <w:qFormat/>
    <w:pPr>
      <w:keepNext w:val="true"/>
      <w:spacing w:lineRule="atLeast" w:line="400" w:before="120" w:after="120"/>
      <w:jc w:val="center"/>
    </w:pPr>
    <w:rPr>
      <w:rFonts w:ascii="Antiqua;Times New Roman" w:hAnsi="Antiqua;Times New Roman" w:cs="Antiqua;Times New Roman"/>
      <w:spacing w:val="20"/>
      <w:sz w:val="28"/>
      <w:szCs w:val="28"/>
    </w:rPr>
  </w:style>
  <w:style w:type="paragraph" w:styleId="Style25">
    <w:name w:val="Табл. номер"/>
    <w:next w:val="Style26"/>
    <w:qFormat/>
    <w:pPr>
      <w:widowControl/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pacing w:val="2"/>
      <w:sz w:val="30"/>
      <w:szCs w:val="30"/>
      <w:lang w:val="ru-RU" w:bidi="ar-SA" w:eastAsia="zh-CN"/>
    </w:rPr>
  </w:style>
  <w:style w:type="paragraph" w:styleId="Style26">
    <w:name w:val="Табл. заголовок"/>
    <w:basedOn w:val="Normal"/>
    <w:next w:val="Style21"/>
    <w:qFormat/>
    <w:pPr>
      <w:spacing w:lineRule="atLeast" w:line="300" w:before="0" w:after="120"/>
      <w:jc w:val="center"/>
    </w:pPr>
    <w:rPr>
      <w:spacing w:val="2"/>
      <w:sz w:val="30"/>
      <w:szCs w:val="30"/>
    </w:rPr>
  </w:style>
  <w:style w:type="paragraph" w:styleId="Style27">
    <w:name w:val="После таблицы"/>
    <w:basedOn w:val="Normal"/>
    <w:next w:val="Normal"/>
    <w:qFormat/>
    <w:pPr>
      <w:widowControl w:val="false"/>
      <w:spacing w:lineRule="atLeast" w:line="300" w:before="120" w:after="0"/>
      <w:ind w:firstLine="397"/>
      <w:jc w:val="both"/>
    </w:pPr>
    <w:rPr>
      <w:spacing w:val="2"/>
      <w:sz w:val="30"/>
      <w:szCs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8:00Z</dcterms:created>
  <dc:creator>Николай</dc:creator>
  <dc:description/>
  <cp:keywords/>
  <dc:language>en-US</dc:language>
  <cp:lastModifiedBy>Mage</cp:lastModifiedBy>
  <dcterms:modified xsi:type="dcterms:W3CDTF">2011-10-08T12:18:00Z</dcterms:modified>
  <cp:revision>2</cp:revision>
  <dc:subject/>
  <dc:title> Доклад Белоглазова</dc:title>
</cp:coreProperties>
</file>