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rPr/>
      </w:pPr>
      <w:r>
        <w:rPr/>
        <w:t>БЕЛОРУССКИЙ ГОСУДАРСТВЕННЫЙ УНИВЕРСИТЕТ ИНФОРМАТИКИ И РАДИОЭЛЕКТРОНИКИ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>Кафедра ЭТТ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>РЕФЕРАТ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 xml:space="preserve">На тему: 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>"Встроенный контроль и диагностика цифровых</w:t>
      </w:r>
    </w:p>
    <w:p>
      <w:pPr>
        <w:pStyle w:val="Style19"/>
        <w:rPr/>
      </w:pPr>
      <w:r>
        <w:rPr/>
        <w:t>устройств. Методы повышения контролепригодности</w:t>
      </w:r>
    </w:p>
    <w:p>
      <w:pPr>
        <w:pStyle w:val="Style19"/>
        <w:rPr/>
      </w:pPr>
      <w:r>
        <w:rPr/>
        <w:t>цифровых устройств"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>МИНСК, 2008</w:t>
      </w:r>
      <w:r>
        <w:br w:type="page"/>
      </w:r>
    </w:p>
    <w:p>
      <w:pPr>
        <w:pStyle w:val="Normal"/>
        <w:rPr/>
      </w:pPr>
      <w:r>
        <w:rPr/>
        <w:t xml:space="preserve">Качество контроля и диагностики зависит не только от технических характеристик контрольно-диагностирующей аппаратуры, но и в первую очередь от тестопригодности (контролируемости) самого испытываемого изделия. Это означает, что качество проверки во многом предопределяется качеством разработки изделий. Простейшее решение повышения качества контроля – это вывод некоторых внутренних точек изделия на внешний разъем. Однако число свободных контактов на разъеме ограничено, поэтому указанный подход редко оказывается доступным или достаточно эффективным. Более приемлемое решение связано с размещением на плате дополнительных функциональных элементов, предназначенных для непосредственного получения или накопления информации о состоянии внутренних точек и последующей ее передачи на обработку по требованию анализирующего устройства (внешнего или также встроенного). </w:t>
      </w:r>
    </w:p>
    <w:p>
      <w:pPr>
        <w:pStyle w:val="Normal"/>
        <w:rPr/>
      </w:pPr>
      <w:r>
        <w:rPr/>
        <w:t xml:space="preserve">Сигналы, возникающие в процессе функционирования основной и контрольной аппаратуры, размещенной вместе на одном печатном модуле или кристалле ИС, сопоставляются по определенным правилам. В результате такого сопоставления вырабатывается информация о правильном функционировании контролируемого узла. В качестве избыточной аппаратуры может быть использована полная копия проверяемого узла (рис.1, а). При этом производиться простейшее сравнение двух одинаковых наборов кодов. С целью уменьшения объема дополнительной контрольной аппаратуры используют более простые контрольные устройства с избыточным кодированием (рис.1, б), но зато при этом усложняются способы получения контрольных соотношений.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65810</wp:posOffset>
                </wp:positionH>
                <wp:positionV relativeFrom="page">
                  <wp:posOffset>605790</wp:posOffset>
                </wp:positionV>
                <wp:extent cx="4206240" cy="4023360"/>
                <wp:effectExtent l="0" t="0" r="762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06240" cy="4023360"/>
                          <a:chOff x="0" y="0"/>
                          <a:chExt cx="4206240" cy="4023360"/>
                        </a:xfrm>
                      </wpg:grpSpPr>
                      <wps:wsp>
                        <wps:cNvSpPr txBox="1"/>
                        <wps:spPr>
                          <a:xfrm>
                            <a:off x="731520" y="182880"/>
                            <a:ext cx="731520" cy="731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firstLine="7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1520" y="1097280"/>
                            <a:ext cx="7315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b w:val="false"/>
                                  <w:kern w:val="2"/>
                                  <w:szCs w:val="20"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К</w:t>
                              </w:r>
                              <w:r>
                                <w:rPr>
                                  <w:kern w:val="2"/>
                                  <w:szCs w:val="20"/>
                                  <w:sz w:val="28"/>
                                  <w:b/>
                                  <w:caps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51760" y="822960"/>
                            <a:ext cx="731520" cy="54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firstLine="7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b w:val="false"/>
                                  <w:kern w:val="2"/>
                                  <w:szCs w:val="20"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У</w:t>
                              </w:r>
                              <w:r>
                                <w:rPr>
                                  <w:kern w:val="2"/>
                                  <w:szCs w:val="20"/>
                                  <w:sz w:val="28"/>
                                  <w:b/>
                                  <w:caps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1440" y="548640"/>
                            <a:ext cx="640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548640"/>
                            <a:ext cx="274320" cy="64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2" h="1008">
                                <a:moveTo>
                                  <a:pt x="0" y="0"/>
                                </a:moveTo>
                                <a:lnTo>
                                  <a:pt x="0" y="1008"/>
                                </a:lnTo>
                                <a:lnTo>
                                  <a:pt x="432" y="1008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3040" y="274320"/>
                            <a:ext cx="2286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3040" y="731520"/>
                            <a:ext cx="1188720" cy="18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2" h="288">
                                <a:moveTo>
                                  <a:pt x="0" y="0"/>
                                </a:moveTo>
                                <a:lnTo>
                                  <a:pt x="1152" y="0"/>
                                </a:lnTo>
                                <a:lnTo>
                                  <a:pt x="1152" y="288"/>
                                </a:lnTo>
                                <a:lnTo>
                                  <a:pt x="1872" y="288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3040" y="1280160"/>
                            <a:ext cx="1188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83280" y="109728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7432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74720" y="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66160" y="822960"/>
                            <a:ext cx="27432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firstLine="7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1554480"/>
                            <a:ext cx="64008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1520" y="2103120"/>
                            <a:ext cx="731520" cy="640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firstLine="7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cap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20240" y="2560320"/>
                            <a:ext cx="73152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1520" y="3291840"/>
                            <a:ext cx="7315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37360" y="3291840"/>
                            <a:ext cx="91440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ОК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08960" y="2926080"/>
                            <a:ext cx="457200" cy="731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firstLine="7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firstLine="7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2880" y="2194560"/>
                            <a:ext cx="548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2194560"/>
                            <a:ext cx="274320" cy="128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2" h="2016">
                                <a:moveTo>
                                  <a:pt x="0" y="0"/>
                                </a:moveTo>
                                <a:lnTo>
                                  <a:pt x="0" y="2016"/>
                                </a:lnTo>
                                <a:lnTo>
                                  <a:pt x="432" y="201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3040" y="347472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3040" y="265176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1760" y="2651760"/>
                            <a:ext cx="457200" cy="36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0" h="576">
                                <a:moveTo>
                                  <a:pt x="0" y="0"/>
                                </a:moveTo>
                                <a:lnTo>
                                  <a:pt x="288" y="0"/>
                                </a:lnTo>
                                <a:lnTo>
                                  <a:pt x="288" y="576"/>
                                </a:lnTo>
                                <a:lnTo>
                                  <a:pt x="720" y="57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1760" y="347472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6160" y="329184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3040" y="2194560"/>
                            <a:ext cx="2560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92024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50840" y="192024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40480" y="301752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03120" y="3749040"/>
                            <a:ext cx="73152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0.3pt;margin-top:47.7pt;width:331.2pt;height:316.8pt" coordorigin="1206,954" coordsize="6624,6336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358;top:1242;width:1151;height:1151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firstLine="7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У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2358;top:2682;width:1151;height:431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hanging="0"/>
                          <w:jc w:val="center"/>
                          <w:rPr/>
                        </w:pPr>
                        <w:r>
                          <w:rPr>
                            <w:sz w:val="20"/>
                            <w:b w:val="false"/>
                            <w:kern w:val="2"/>
                            <w:szCs w:val="20"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К</w:t>
                        </w:r>
                        <w:r>
                          <w:rPr>
                            <w:kern w:val="2"/>
                            <w:szCs w:val="20"/>
                            <w:sz w:val="28"/>
                            <w:b/>
                            <w:caps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У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5382;top:2250;width:1151;height:863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firstLine="7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hanging="0"/>
                          <w:jc w:val="center"/>
                          <w:rPr/>
                        </w:pPr>
                        <w:r>
                          <w:rPr>
                            <w:sz w:val="20"/>
                            <w:b w:val="false"/>
                            <w:kern w:val="2"/>
                            <w:szCs w:val="20"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У</w:t>
                        </w:r>
                        <w:r>
                          <w:rPr>
                            <w:kern w:val="2"/>
                            <w:szCs w:val="20"/>
                            <w:sz w:val="28"/>
                            <w:b/>
                            <w:caps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line id="shape_0" from="1350,1818" to="2357,1818" stroked="t" o:allowincell="f" style="position:absolute;mso-position-vertical-relative:pag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shape id="shape_0" coordsize="432,1008" path="m0,0l0,1008l432,1008e" stroked="t" o:allowincell="f" style="position:absolute;left:1926;top:1818;width:431;height:1007;mso-wrap-style:none;v-text-anchor:middle;mso-position-vertical-relative:page">
                  <v:fill o:detectmouseclick="t" on="false"/>
                  <v:stroke color="black" weight="9360" endarrow="block" endarrowwidth="medium" endarrowlength="medium" joinstyle="round" endcap="flat"/>
                  <w10:wrap type="topAndBottom"/>
                </v:shape>
                <v:line id="shape_0" from="3510,1386" to="7109,1386" stroked="t" o:allowincell="f" style="position:absolute;mso-position-vertical-relative:pag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shape id="shape_0" coordsize="1872,288" path="m0,0l1152,0l1152,288l1872,288e" stroked="t" o:allowincell="f" style="position:absolute;left:3510;top:2106;width:1871;height:287;mso-wrap-style:none;v-text-anchor:middle;mso-position-vertical-relative:page">
                  <v:fill o:detectmouseclick="t" on="false"/>
                  <v:stroke color="black" weight="9360" endarrow="block" endarrowwidth="medium" endarrowlength="medium" joinstyle="round" endcap="flat"/>
                  <w10:wrap type="topAndBottom"/>
                </v:shape>
                <v:line id="shape_0" from="3510,2970" to="5381,2970" stroked="t" o:allowincell="f" style="position:absolute;mso-position-vertical-relative:pag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6534,2682" to="7109,2682" stroked="t" o:allowincell="f" style="position:absolute;mso-position-vertical-relative:pag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shape id="shape_0" stroked="f" o:allowincell="f" style="position:absolute;left:1206;top:1386;width:575;height:431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6678;top:954;width:575;height:431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6822;top:2250;width:431;height:431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firstLine="72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4086;top:3402;width:1007;height:431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fillcolor="white" stroked="t" o:allowincell="f" style="position:absolute;left:2358;top:4266;width:1151;height:1007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firstLine="7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cap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4230;top:4986;width:1151;height:575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Д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2358;top:6138;width:1151;height:431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К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3942;top:6138;width:1439;height:431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ОКК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6102;top:5562;width:719;height:1151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firstLine="7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firstLine="7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line id="shape_0" from="1494,4410" to="2357,4410" stroked="t" o:allowincell="f" style="position:absolute;mso-position-vertical-relative:pag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shape id="shape_0" coordsize="432,2016" path="m0,0l0,2016l432,2016e" stroked="t" o:allowincell="f" style="position:absolute;left:1926;top:4410;width:431;height:2015;mso-wrap-style:none;v-text-anchor:middle;mso-position-vertical-relative:page">
                  <v:fill o:detectmouseclick="t" on="false"/>
                  <v:stroke color="black" weight="9360" endarrow="block" endarrowwidth="medium" endarrowlength="medium" joinstyle="round" endcap="flat"/>
                  <w10:wrap type="topAndBottom"/>
                </v:shape>
                <v:line id="shape_0" from="3510,6426" to="3941,6426" stroked="t" o:allowincell="f" style="position:absolute;mso-position-vertical-relative:pag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3510,5130" to="4229,5130" stroked="t" o:allowincell="f" style="position:absolute;mso-position-vertical-relative:pag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shape id="shape_0" coordsize="720,576" path="m0,0l288,0l288,576l720,576e" stroked="t" o:allowincell="f" style="position:absolute;left:5382;top:5130;width:719;height:575;mso-wrap-style:none;v-text-anchor:middle;mso-position-vertical-relative:page">
                  <v:fill o:detectmouseclick="t" on="false"/>
                  <v:stroke color="black" weight="9360" endarrow="block" endarrowwidth="medium" endarrowlength="medium" joinstyle="round" endcap="flat"/>
                  <w10:wrap type="topAndBottom"/>
                </v:shape>
                <v:line id="shape_0" from="5382,6426" to="6101,6426" stroked="t" o:allowincell="f" style="position:absolute;mso-position-vertical-relative:pag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6822,6138" to="7541,6138" stroked="t" o:allowincell="f" style="position:absolute;mso-position-vertical-relative:pag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3510,4410" to="7541,4410" stroked="t" o:allowincell="f" style="position:absolute;mso-position-vertical-relative:pag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shape id="shape_0" stroked="f" o:allowincell="f" style="position:absolute;left:1206;top:3978;width:575;height:431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7113;top:3978;width:575;height:431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7254;top:5706;width:575;height:431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4518;top:6858;width:1151;height:431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/>
        <w:t>Рис. 1. Схемы встроенного контроля с избыточным дублированием аппаратурной части (а) и с избыточным кодированием операций:</w:t>
      </w:r>
    </w:p>
    <w:p>
      <w:pPr>
        <w:pStyle w:val="Normal"/>
        <w:rPr/>
      </w:pPr>
      <w:r>
        <w:rPr/>
        <w:t>ОУ – основное устройство; КУ – контрольное устройство;</w:t>
      </w:r>
    </w:p>
    <w:p>
      <w:pPr>
        <w:pStyle w:val="Normal"/>
        <w:rPr/>
      </w:pPr>
      <w:r>
        <w:rPr/>
        <w:t>УС – устройство сравнения; УК – устройство кодирования:</w:t>
      </w:r>
    </w:p>
    <w:p>
      <w:pPr>
        <w:pStyle w:val="Normal"/>
        <w:rPr/>
      </w:pPr>
      <w:r>
        <w:rPr/>
        <w:t>УОКК – устройство обработки контрольных кодов;</w:t>
      </w:r>
    </w:p>
    <w:p>
      <w:pPr>
        <w:pStyle w:val="Normal"/>
        <w:rPr/>
      </w:pPr>
      <w:r>
        <w:rPr/>
        <w:t xml:space="preserve">УД – устройство декодирования; </w:t>
      </w:r>
      <w:r>
        <w:rPr>
          <w:lang w:val="en-US"/>
        </w:rPr>
        <w:t>Z</w:t>
      </w:r>
      <w:r>
        <w:rPr/>
        <w:t xml:space="preserve"> – сигнал ошибки.</w:t>
      </w:r>
    </w:p>
    <w:p>
      <w:pPr>
        <w:pStyle w:val="Normal"/>
        <w:rPr/>
      </w:pPr>
      <w:r>
        <w:rPr/>
        <w:t xml:space="preserve">Избыточное кодирование основывается на введении во входной, обрабатываемый и выходной информационный сигнал дополнительных символов, которые вместе с основными образуют коды, обладающие свойствами обнаружения или исправления ошибок. </w:t>
      </w:r>
    </w:p>
    <w:p>
      <w:pPr>
        <w:pStyle w:val="Normal"/>
        <w:rPr/>
      </w:pPr>
      <w:r>
        <w:rPr/>
        <w:t xml:space="preserve">В качестве примера встроенного контроля с избыточным кодированием рассмотрим один из методов контроля передачи информации: к группе информационных разрядов, представляющих собой простой (т. е. неизбыточный) код добавляется один избыточный (контрольный) разряд, несущий информацию о четности и нечетности передаваемой информации. Значение разряда четности равно), если число единиц в передаваемом коде четное и 1, если число единиц нечетное (рис.2). 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23825</wp:posOffset>
                </wp:positionH>
                <wp:positionV relativeFrom="page">
                  <wp:posOffset>3016250</wp:posOffset>
                </wp:positionV>
                <wp:extent cx="5029200" cy="3190240"/>
                <wp:effectExtent l="0" t="0" r="373380" b="5080"/>
                <wp:wrapTopAndBottom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29200" cy="3190320"/>
                          <a:chOff x="0" y="0"/>
                          <a:chExt cx="5029200" cy="3190320"/>
                        </a:xfrm>
                      </wpg:grpSpPr>
                      <wps:wsp>
                        <wps:cNvSpPr/>
                        <wps:spPr>
                          <a:xfrm>
                            <a:off x="365760" y="447120"/>
                            <a:ext cx="1828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4560" y="447120"/>
                            <a:ext cx="640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4640" y="447120"/>
                            <a:ext cx="1920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630000"/>
                            <a:ext cx="1828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4560" y="630000"/>
                            <a:ext cx="640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4640" y="630000"/>
                            <a:ext cx="1920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812880"/>
                            <a:ext cx="1828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4560" y="812880"/>
                            <a:ext cx="640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4640" y="812880"/>
                            <a:ext cx="1920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1087200"/>
                            <a:ext cx="1828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4560" y="1087200"/>
                            <a:ext cx="640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4640" y="1087200"/>
                            <a:ext cx="1920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0240" y="264240"/>
                            <a:ext cx="128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88720" y="1361520"/>
                            <a:ext cx="36576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firstLine="7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05840" y="108720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5840" y="145296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2960" y="812880"/>
                            <a:ext cx="365760" cy="822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6" h="1296">
                                <a:moveTo>
                                  <a:pt x="0" y="0"/>
                                </a:moveTo>
                                <a:lnTo>
                                  <a:pt x="0" y="1296"/>
                                </a:lnTo>
                                <a:lnTo>
                                  <a:pt x="576" y="129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080" y="630000"/>
                            <a:ext cx="548640" cy="128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4" h="2016">
                                <a:moveTo>
                                  <a:pt x="0" y="0"/>
                                </a:moveTo>
                                <a:lnTo>
                                  <a:pt x="0" y="2016"/>
                                </a:lnTo>
                                <a:lnTo>
                                  <a:pt x="864" y="201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447120"/>
                            <a:ext cx="731520" cy="164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2" h="2592">
                                <a:moveTo>
                                  <a:pt x="0" y="0"/>
                                </a:moveTo>
                                <a:lnTo>
                                  <a:pt x="0" y="2592"/>
                                </a:lnTo>
                                <a:lnTo>
                                  <a:pt x="1152" y="2592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4480" y="1361520"/>
                            <a:ext cx="640080" cy="45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6" h="720">
                                <a:moveTo>
                                  <a:pt x="0" y="720"/>
                                </a:moveTo>
                                <a:lnTo>
                                  <a:pt x="144" y="720"/>
                                </a:lnTo>
                                <a:lnTo>
                                  <a:pt x="144" y="0"/>
                                </a:lnTo>
                                <a:lnTo>
                                  <a:pt x="576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57600" y="1361520"/>
                            <a:ext cx="36576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firstLine="7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74720" y="1087200"/>
                            <a:ext cx="182880" cy="36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8" h="576">
                                <a:moveTo>
                                  <a:pt x="0" y="0"/>
                                </a:moveTo>
                                <a:lnTo>
                                  <a:pt x="0" y="576"/>
                                </a:lnTo>
                                <a:lnTo>
                                  <a:pt x="288" y="57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1840" y="812880"/>
                            <a:ext cx="365760" cy="822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6" h="1296">
                                <a:moveTo>
                                  <a:pt x="0" y="0"/>
                                </a:moveTo>
                                <a:lnTo>
                                  <a:pt x="0" y="1296"/>
                                </a:lnTo>
                                <a:lnTo>
                                  <a:pt x="576" y="129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8960" y="630000"/>
                            <a:ext cx="548640" cy="128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4" h="2016">
                                <a:moveTo>
                                  <a:pt x="0" y="0"/>
                                </a:moveTo>
                                <a:lnTo>
                                  <a:pt x="0" y="2016"/>
                                </a:lnTo>
                                <a:lnTo>
                                  <a:pt x="864" y="201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6080" y="447120"/>
                            <a:ext cx="731520" cy="164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2" h="2592">
                                <a:moveTo>
                                  <a:pt x="0" y="0"/>
                                </a:moveTo>
                                <a:lnTo>
                                  <a:pt x="0" y="2592"/>
                                </a:lnTo>
                                <a:lnTo>
                                  <a:pt x="1152" y="2592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89120" y="2275920"/>
                            <a:ext cx="36576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firstLine="7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23360" y="1818720"/>
                            <a:ext cx="365760" cy="64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6" h="1008">
                                <a:moveTo>
                                  <a:pt x="0" y="0"/>
                                </a:moveTo>
                                <a:lnTo>
                                  <a:pt x="144" y="0"/>
                                </a:lnTo>
                                <a:lnTo>
                                  <a:pt x="144" y="1008"/>
                                </a:lnTo>
                                <a:lnTo>
                                  <a:pt x="576" y="1008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0320" y="1361520"/>
                            <a:ext cx="1828800" cy="164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80" h="2592">
                                <a:moveTo>
                                  <a:pt x="2880" y="2592"/>
                                </a:moveTo>
                                <a:lnTo>
                                  <a:pt x="288" y="2592"/>
                                </a:lnTo>
                                <a:lnTo>
                                  <a:pt x="288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4560" y="136152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54880" y="2733120"/>
                            <a:ext cx="9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245880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538560"/>
                            <a:ext cx="91440" cy="365760"/>
                          </a:xfrm>
                          <a:custGeom>
                            <a:avLst/>
                            <a:gdLst>
                              <a:gd name="textAreaLeft" fmla="*/ 33120 w 51840"/>
                              <a:gd name="textAreaRight" fmla="*/ 52200 w 51840"/>
                              <a:gd name="textAreaTop" fmla="*/ 5400 h 207360"/>
                              <a:gd name="textAreaBottom" fmla="*/ 201960 h 2073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04720" y="0"/>
                            <a:ext cx="256032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анал передачи информац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3000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firstLine="7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54880" y="2550240"/>
                            <a:ext cx="27432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firstLine="7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20240" y="2275920"/>
                            <a:ext cx="54864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firstLine="7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+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.75pt;margin-top:237.5pt;width:396pt;height:251.2pt" coordorigin="195,4750" coordsize="7920,5024">
                <v:line id="shape_0" from="771,5454" to="3650,5454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line id="shape_0" from="3651,5454" to="4658,5454" stroked="t" o:allowincell="f" style="position:absolute;mso-position-vertical-relative:page">
                  <v:stroke color="black" weight="9360" dashstyle="shortdot" joinstyle="miter" endcap="flat"/>
                  <v:fill o:detectmouseclick="t" on="false"/>
                  <w10:wrap type="topAndBottom"/>
                </v:line>
                <v:line id="shape_0" from="4659,5454" to="7682,5454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line id="shape_0" from="771,5742" to="3650,5742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line id="shape_0" from="3651,5742" to="4658,5742" stroked="t" o:allowincell="f" style="position:absolute;mso-position-vertical-relative:page">
                  <v:stroke color="black" weight="9360" dashstyle="shortdot" joinstyle="miter" endcap="flat"/>
                  <v:fill o:detectmouseclick="t" on="false"/>
                  <w10:wrap type="topAndBottom"/>
                </v:line>
                <v:line id="shape_0" from="4659,5742" to="7682,5742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line id="shape_0" from="771,6030" to="3650,6030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line id="shape_0" from="3651,6030" to="4658,6030" stroked="t" o:allowincell="f" style="position:absolute;mso-position-vertical-relative:page">
                  <v:stroke color="black" weight="9360" dashstyle="shortdot" joinstyle="miter" endcap="flat"/>
                  <v:fill o:detectmouseclick="t" on="false"/>
                  <w10:wrap type="topAndBottom"/>
                </v:line>
                <v:line id="shape_0" from="4659,6030" to="7682,6030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line id="shape_0" from="771,6462" to="3650,6462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line id="shape_0" from="3651,6462" to="4658,6462" stroked="t" o:allowincell="f" style="position:absolute;mso-position-vertical-relative:page">
                  <v:stroke color="black" weight="9360" dashstyle="shortdot" joinstyle="miter" endcap="flat"/>
                  <v:fill o:detectmouseclick="t" on="false"/>
                  <w10:wrap type="topAndBottom"/>
                </v:line>
                <v:line id="shape_0" from="4659,6462" to="7682,6462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line id="shape_0" from="3219,5166" to="5234,5166" stroked="t" o:allowincell="f" style="position:absolute;mso-position-vertical-relative:pag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shape id="shape_0" fillcolor="white" stroked="t" o:allowincell="f" style="position:absolute;left:2067;top:6894;width:575;height:1439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firstLine="72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+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line id="shape_0" from="1779,6462" to="1779,7037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line id="shape_0" from="1779,7038" to="2066,7038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shape id="shape_0" coordsize="576,1296" path="m0,0l0,1296l576,1296e" stroked="t" o:allowincell="f" style="position:absolute;left:1491;top:6030;width:575;height:1295;mso-wrap-style:none;v-text-anchor:middle;mso-position-vertical-relative:page">
                  <v:fill o:detectmouseclick="t" on="false"/>
                  <v:stroke color="black" weight="9360" joinstyle="round" endcap="flat"/>
                  <w10:wrap type="topAndBottom"/>
                </v:shape>
                <v:shape id="shape_0" coordsize="864,2016" path="m0,0l0,2016l864,2016e" stroked="t" o:allowincell="f" style="position:absolute;left:1203;top:5742;width:863;height:2015;mso-wrap-style:none;v-text-anchor:middle;mso-position-vertical-relative:page">
                  <v:fill o:detectmouseclick="t" on="false"/>
                  <v:stroke color="black" weight="9360" joinstyle="round" endcap="flat"/>
                  <w10:wrap type="topAndBottom"/>
                </v:shape>
                <v:shape id="shape_0" coordsize="1152,2592" path="m0,0l0,2592l1152,2592e" stroked="t" o:allowincell="f" style="position:absolute;left:915;top:5454;width:1151;height:2591;mso-wrap-style:none;v-text-anchor:middle;mso-position-vertical-relative:page">
                  <v:fill o:detectmouseclick="t" on="false"/>
                  <v:stroke color="black" weight="9360" joinstyle="round" endcap="flat"/>
                  <w10:wrap type="topAndBottom"/>
                </v:shape>
                <v:shape id="shape_0" coordsize="576,720" path="m0,720l144,720l144,0l576,0e" stroked="t" o:allowincell="f" style="position:absolute;left:2643;top:6894;width:1007;height:719;mso-wrap-style:none;v-text-anchor:middle;mso-position-vertical-relative:page">
                  <v:fill o:detectmouseclick="t" on="false"/>
                  <v:stroke color="black" weight="9360" joinstyle="round" endcap="flat"/>
                  <w10:wrap type="topAndBottom"/>
                </v:shape>
                <v:shape id="shape_0" fillcolor="white" stroked="t" o:allowincell="f" style="position:absolute;left:5955;top:6894;width:575;height:1439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firstLine="72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+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coordsize="288,576" path="m0,0l0,576l288,576e" stroked="t" o:allowincell="f" style="position:absolute;left:5667;top:6462;width:287;height:575;mso-wrap-style:none;v-text-anchor:middle;mso-position-vertical-relative:page">
                  <v:fill o:detectmouseclick="t" on="false"/>
                  <v:stroke color="black" weight="9360" joinstyle="round" endcap="flat"/>
                  <w10:wrap type="topAndBottom"/>
                </v:shape>
                <v:shape id="shape_0" coordsize="576,1296" path="m0,0l0,1296l576,1296e" stroked="t" o:allowincell="f" style="position:absolute;left:5379;top:6030;width:575;height:1295;mso-wrap-style:none;v-text-anchor:middle;mso-position-vertical-relative:page">
                  <v:fill o:detectmouseclick="t" on="false"/>
                  <v:stroke color="black" weight="9360" joinstyle="round" endcap="flat"/>
                  <w10:wrap type="topAndBottom"/>
                </v:shape>
                <v:shape id="shape_0" coordsize="864,2016" path="m0,0l0,2016l864,2016e" stroked="t" o:allowincell="f" style="position:absolute;left:5091;top:5742;width:863;height:2015;mso-wrap-style:none;v-text-anchor:middle;mso-position-vertical-relative:page">
                  <v:fill o:detectmouseclick="t" on="false"/>
                  <v:stroke color="black" weight="9360" joinstyle="round" endcap="flat"/>
                  <w10:wrap type="topAndBottom"/>
                </v:shape>
                <v:shape id="shape_0" coordsize="1152,2592" path="m0,0l0,2592l1152,2592e" stroked="t" o:allowincell="f" style="position:absolute;left:4803;top:5454;width:1151;height:2591;mso-wrap-style:none;v-text-anchor:middle;mso-position-vertical-relative:page">
                  <v:fill o:detectmouseclick="t" on="false"/>
                  <v:stroke color="black" weight="9360" joinstyle="round" endcap="flat"/>
                  <w10:wrap type="topAndBottom"/>
                </v:shape>
                <v:shape id="shape_0" fillcolor="white" stroked="t" o:allowincell="f" style="position:absolute;left:7107;top:8334;width:575;height:1439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firstLine="72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+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coordsize="576,1008" path="m0,0l144,0l144,1008l576,1008e" stroked="t" o:allowincell="f" style="position:absolute;left:6531;top:7614;width:575;height:1007;mso-wrap-style:none;v-text-anchor:middle;mso-position-vertical-relative:page">
                  <v:fill o:detectmouseclick="t" on="false"/>
                  <v:stroke color="black" weight="9360" joinstyle="round" endcap="flat"/>
                  <w10:wrap type="topAndBottom"/>
                </v:shape>
                <v:shape id="shape_0" coordsize="2880,2592" path="m2880,2592l288,2592l288,0l0,0e" stroked="t" o:allowincell="f" style="position:absolute;left:4227;top:6894;width:2879;height:2591;mso-wrap-style:none;v-text-anchor:middle;mso-position-vertical-relative:page">
                  <v:fill o:detectmouseclick="t" on="false"/>
                  <v:stroke color="black" weight="9360" joinstyle="round" endcap="flat"/>
                  <w10:wrap type="topAndBottom"/>
                </v:shape>
                <v:line id="shape_0" from="3651,6894" to="4226,6894" stroked="t" o:allowincell="f" style="position:absolute;mso-position-vertical-relative:page">
                  <v:stroke color="black" weight="9360" dashstyle="shortdot" joinstyle="miter" endcap="flat"/>
                  <v:fill o:detectmouseclick="t" on="false"/>
                  <w10:wrap type="topAndBottom"/>
                </v:line>
                <v:line id="shape_0" from="7683,9054" to="7826,9054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line id="shape_0" from="3795,8622" to="4226,8622" stroked="t" o:allowincell="f" style="position:absolute;mso-position-vertical-relative:pag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shapetype id="_x0000_t87" coordsize="21600,21600" o:spt="87" adj="10800,1800" path="m21600,21600qx@12@13l10800@5qy@14@15qx@16@17l10800@4qy@18@19xnsem21600,21600qx@12@13l10800@5qy@14@15qx@16@17l10800@4qy@18@19nfe">
                  <v:stroke joinstyle="miter"/>
                  <v:formulas>
                    <v:f eqn="val #0"/>
                    <v:f eqn="sum 21600 0 @0"/>
                    <v:f eqn="min @1 @0"/>
                    <v:f eqn="prod @2 1 2"/>
                    <v:f eqn="val #1"/>
                    <v:f eqn="sum @0 @4 0"/>
                    <v:f eqn="sumangle 0 45 0"/>
                    <v:f eqn="cos 10800 @6"/>
                    <v:f eqn="sin @4 @6"/>
                    <v:f eqn="sum width 0 @7"/>
                    <v:f eqn="sum @4 0 @8"/>
                    <v:f eqn="sum height @8 @4"/>
                    <v:f eqn="sum 0 21600 10800"/>
                    <v:f eqn="sum 0 21600 @4"/>
                    <v:f eqn="sum 0 10800 10800"/>
                    <v:f eqn="sum 0 @5 @4"/>
                    <v:f eqn="sum 10800 @14 0"/>
                    <v:f eqn="sum 0 @15 @4"/>
                    <v:f eqn="sum 10800 10800 0"/>
                    <v:f eqn="sum 0 @4 @4"/>
                  </v:formulas>
                  <v:path gradientshapeok="t" o:connecttype="rect" textboxrect="@9,@10,21600,@11"/>
                  <v:handles>
                    <v:h position="10800,@4"/>
                    <v:h position="0,@0"/>
                  </v:handles>
                </v:shapetype>
                <v:shape id="shape_0" stroked="t" o:allowincell="f" style="position:absolute;left:483;top:5598;width:143;height:575;mso-wrap-style:none;v-text-anchor:middle;mso-position-vertical-relative:page" type="_x0000_t87">
                  <v:fill o:detectmouseclick="t" on="false"/>
                  <v:stroke color="black" weight="9360" joinstyle="miter" endcap="flat"/>
                  <w10:wrap type="topAndBottom"/>
                </v:shape>
                <v:shape id="shape_0" stroked="f" o:allowincell="f" style="position:absolute;left:2407;top:4750;width:4031;height:431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анал передачи информаци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95;top:5742;width:575;height:431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firstLine="72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7683;top:8766;width:431;height:431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firstLine="72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219;top:8334;width:863;height:431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firstLine="72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+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/>
        <w:t xml:space="preserve">При передаче информации слово передается со своим контрольным разрядом. Если приемное устройство обнаруживает, что значение контрольного разряда не соответствует четности суммы единиц слова, то это воспринимается как признак ошибки в линии передачи информаци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ис. 2. Передача информации с контрольным разрядом: если </w:t>
      </w:r>
      <w:r>
        <w:rPr>
          <w:lang w:val="en-US"/>
        </w:rPr>
        <w:t>Z</w:t>
      </w:r>
      <w:r>
        <w:rPr/>
        <w:t xml:space="preserve">=0, то информация передается без ошибки; если </w:t>
      </w:r>
      <w:r>
        <w:rPr>
          <w:lang w:val="en-US"/>
        </w:rPr>
        <w:t>Z</w:t>
      </w:r>
      <w:r>
        <w:rPr/>
        <w:t xml:space="preserve">=1, то информация передается неверно; </w:t>
      </w:r>
      <w:r>
        <w:rPr>
          <w:lang w:val="en-US"/>
        </w:rPr>
        <w:t>n</w:t>
      </w:r>
      <w:r>
        <w:rPr/>
        <w:t xml:space="preserve"> – число основных каналов; </w:t>
      </w:r>
      <w:r>
        <w:rPr>
          <w:lang w:val="en-US"/>
        </w:rPr>
        <w:t>n</w:t>
      </w:r>
      <w:r>
        <w:rPr/>
        <w:t>+1 – дополнительный контрольный разряд.</w:t>
      </w:r>
    </w:p>
    <w:p>
      <w:pPr>
        <w:pStyle w:val="Normal"/>
        <w:rPr/>
      </w:pPr>
      <w:r>
        <w:rPr/>
        <w:t xml:space="preserve">По нечетности контролируется полное пропадание информации, так как кодовое слово, состоящее из нулей, относится к запрещенным. </w:t>
      </w:r>
    </w:p>
    <w:p>
      <w:pPr>
        <w:pStyle w:val="Normal"/>
        <w:rPr/>
      </w:pPr>
      <w:r>
        <w:rPr/>
        <w:t xml:space="preserve">Этот метод применяют в микропроцессорных системах для контроля передач информации между регистрами, считывания информации в ОЗУ, обменов между устройствами. Магистрали передач данных составляют от 60 до 80% всех аппаратных средств МПС. Поэтому использование контроля по четности позволяет существенно повысить надежность операций передачи информации.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97815</wp:posOffset>
                </wp:positionH>
                <wp:positionV relativeFrom="page">
                  <wp:posOffset>948690</wp:posOffset>
                </wp:positionV>
                <wp:extent cx="4754880" cy="2468880"/>
                <wp:effectExtent l="0" t="5080" r="265430" b="1433830"/>
                <wp:wrapTopAndBottom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54880" cy="2468880"/>
                          <a:chOff x="0" y="0"/>
                          <a:chExt cx="4754880" cy="2468880"/>
                        </a:xfrm>
                      </wpg:grpSpPr>
                      <wps:wsp>
                        <wps:cNvSpPr txBox="1"/>
                        <wps:spPr>
                          <a:xfrm>
                            <a:off x="457200" y="0"/>
                            <a:ext cx="365760" cy="54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=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320" y="9144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45720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2960" y="27432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200" y="640080"/>
                            <a:ext cx="365760" cy="54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=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320" y="73152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109728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2960" y="91440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200" y="1280160"/>
                            <a:ext cx="365760" cy="54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=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320" y="137160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173736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2960" y="155448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200" y="1920240"/>
                            <a:ext cx="365760" cy="54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=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320" y="201168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237744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2960" y="219456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45920" y="365760"/>
                            <a:ext cx="365760" cy="54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=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63040" y="45720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3040" y="82296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1680" y="64008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45920" y="1554480"/>
                            <a:ext cx="365760" cy="54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=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63040" y="164592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3040" y="201168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1680" y="182880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51760" y="1005840"/>
                            <a:ext cx="365760" cy="54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=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68880" y="109728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8880" y="146304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7520" y="128016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31920" y="0"/>
                            <a:ext cx="365760" cy="54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=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49040" y="9144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9040" y="45720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97680" y="27432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5840" y="274320"/>
                            <a:ext cx="457200" cy="18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0" h="288">
                                <a:moveTo>
                                  <a:pt x="0" y="0"/>
                                </a:moveTo>
                                <a:lnTo>
                                  <a:pt x="0" y="288"/>
                                </a:lnTo>
                                <a:lnTo>
                                  <a:pt x="720" y="288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5840" y="822960"/>
                            <a:ext cx="457200" cy="9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0" h="144">
                                <a:moveTo>
                                  <a:pt x="0" y="144"/>
                                </a:moveTo>
                                <a:lnTo>
                                  <a:pt x="0" y="0"/>
                                </a:lnTo>
                                <a:lnTo>
                                  <a:pt x="72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5840" y="1554480"/>
                            <a:ext cx="457200" cy="9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0" h="144">
                                <a:moveTo>
                                  <a:pt x="0" y="0"/>
                                </a:moveTo>
                                <a:lnTo>
                                  <a:pt x="0" y="144"/>
                                </a:lnTo>
                                <a:lnTo>
                                  <a:pt x="720" y="144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5840" y="2011680"/>
                            <a:ext cx="457200" cy="18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0" h="288">
                                <a:moveTo>
                                  <a:pt x="0" y="288"/>
                                </a:moveTo>
                                <a:lnTo>
                                  <a:pt x="0" y="0"/>
                                </a:lnTo>
                                <a:lnTo>
                                  <a:pt x="72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4560" y="640080"/>
                            <a:ext cx="274320" cy="45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2" h="720">
                                <a:moveTo>
                                  <a:pt x="0" y="0"/>
                                </a:moveTo>
                                <a:lnTo>
                                  <a:pt x="0" y="720"/>
                                </a:lnTo>
                                <a:lnTo>
                                  <a:pt x="432" y="72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4560" y="1463040"/>
                            <a:ext cx="274320" cy="36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2" h="576">
                                <a:moveTo>
                                  <a:pt x="0" y="576"/>
                                </a:moveTo>
                                <a:lnTo>
                                  <a:pt x="0" y="0"/>
                                </a:lnTo>
                                <a:lnTo>
                                  <a:pt x="432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65760" cy="246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firstLine="7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firstLine="7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firstLine="7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firstLine="7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firstLine="7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firstLine="7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firstLine="7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firstLine="7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firstLine="7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firstLine="7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480"/>
                                <w:ind w:firstLine="7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480"/>
                                <w:ind w:firstLine="7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firstLine="7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firstLine="7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17520" y="100584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firstLine="7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83280" y="0"/>
                            <a:ext cx="457200" cy="640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firstLine="7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firstLine="7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97680" y="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firstLine="7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74720" y="822960"/>
                            <a:ext cx="91440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1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Х2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74720" y="1097280"/>
                            <a:ext cx="914400" cy="822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89120" y="1097280"/>
                            <a:ext cx="365760" cy="822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firstLine="7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firstLine="7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firstLine="7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firstLine="7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firstLine="7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89120" y="822960"/>
                            <a:ext cx="36576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4560" y="2011680"/>
                            <a:ext cx="128016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Z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=0 –четное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Z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=1 – нечетно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.45pt;margin-top:74.7pt;width:374.4pt;height:194.4pt" coordorigin="469,1494" coordsize="7488,3888">
                <v:shape id="shape_0" fillcolor="white" stroked="t" o:allowincell="f" style="position:absolute;left:1189;top:1494;width:575;height:863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=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line id="shape_0" from="901,1638" to="1188,1638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line id="shape_0" from="901,2214" to="1188,2214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line id="shape_0" from="1765,1926" to="2052,1926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shape id="shape_0" fillcolor="white" stroked="t" o:allowincell="f" style="position:absolute;left:1189;top:2502;width:575;height:863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=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line id="shape_0" from="901,2646" to="1188,2646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line id="shape_0" from="901,3222" to="1188,3222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line id="shape_0" from="1765,2934" to="2052,2934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shape id="shape_0" fillcolor="white" stroked="t" o:allowincell="f" style="position:absolute;left:1189;top:3510;width:575;height:863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=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line id="shape_0" from="901,3654" to="1188,3654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line id="shape_0" from="901,4230" to="1188,4230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line id="shape_0" from="1765,3942" to="2052,3942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shape id="shape_0" fillcolor="white" stroked="t" o:allowincell="f" style="position:absolute;left:1189;top:4518;width:575;height:863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=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line id="shape_0" from="901,4662" to="1188,4662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line id="shape_0" from="901,5238" to="1188,5238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line id="shape_0" from="1765,4950" to="2052,4950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shape id="shape_0" fillcolor="white" stroked="t" o:allowincell="f" style="position:absolute;left:3061;top:2070;width:575;height:863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=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line id="shape_0" from="2773,2214" to="3060,2214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line id="shape_0" from="2773,2790" to="3060,2790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line id="shape_0" from="3637,2502" to="3924,2502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shape id="shape_0" fillcolor="white" stroked="t" o:allowincell="f" style="position:absolute;left:3061;top:3942;width:575;height:863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=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line id="shape_0" from="2773,4086" to="3060,4086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line id="shape_0" from="2773,4662" to="3060,4662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line id="shape_0" from="3637,4374" to="3924,4374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shape id="shape_0" fillcolor="white" stroked="t" o:allowincell="f" style="position:absolute;left:4645;top:3078;width:575;height:863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=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line id="shape_0" from="4357,3222" to="4644,3222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line id="shape_0" from="4357,3798" to="4644,3798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line id="shape_0" from="5221,3510" to="5508,3510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shape id="shape_0" fillcolor="white" stroked="t" o:allowincell="f" style="position:absolute;left:6661;top:1494;width:575;height:863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=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line id="shape_0" from="6373,1638" to="6660,1638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line id="shape_0" from="6373,2214" to="6660,2214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line id="shape_0" from="7237,1926" to="7524,1926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shape id="shape_0" coordsize="720,288" path="m0,0l0,288l720,288e" stroked="t" o:allowincell="f" style="position:absolute;left:2053;top:1926;width:719;height:287;mso-wrap-style:none;v-text-anchor:middle;mso-position-vertical-relative:page">
                  <v:fill o:detectmouseclick="t" on="false"/>
                  <v:stroke color="black" weight="9360" joinstyle="round" endcap="flat"/>
                  <w10:wrap type="topAndBottom"/>
                </v:shape>
                <v:shape id="shape_0" coordsize="720,144" path="m0,144l0,0l720,0e" stroked="t" o:allowincell="f" style="position:absolute;left:2053;top:2790;width:719;height:143;mso-wrap-style:none;v-text-anchor:middle;mso-position-vertical-relative:page">
                  <v:fill o:detectmouseclick="t" on="false"/>
                  <v:stroke color="black" weight="9360" joinstyle="round" endcap="flat"/>
                  <w10:wrap type="topAndBottom"/>
                </v:shape>
                <v:shape id="shape_0" coordsize="720,144" path="m0,0l0,144l720,144e" stroked="t" o:allowincell="f" style="position:absolute;left:2053;top:3942;width:719;height:143;mso-wrap-style:none;v-text-anchor:middle;mso-position-vertical-relative:page">
                  <v:fill o:detectmouseclick="t" on="false"/>
                  <v:stroke color="black" weight="9360" joinstyle="round" endcap="flat"/>
                  <w10:wrap type="topAndBottom"/>
                </v:shape>
                <v:shape id="shape_0" coordsize="720,288" path="m0,288l0,0l720,0e" stroked="t" o:allowincell="f" style="position:absolute;left:2053;top:4662;width:719;height:287;mso-wrap-style:none;v-text-anchor:middle;mso-position-vertical-relative:page">
                  <v:fill o:detectmouseclick="t" on="false"/>
                  <v:stroke color="black" weight="9360" joinstyle="round" endcap="flat"/>
                  <w10:wrap type="topAndBottom"/>
                </v:shape>
                <v:shape id="shape_0" coordsize="432,720" path="m0,0l0,720l432,720e" stroked="t" o:allowincell="f" style="position:absolute;left:3925;top:2502;width:431;height:719;mso-wrap-style:none;v-text-anchor:middle;mso-position-vertical-relative:page">
                  <v:fill o:detectmouseclick="t" on="false"/>
                  <v:stroke color="black" weight="9360" joinstyle="round" endcap="flat"/>
                  <w10:wrap type="topAndBottom"/>
                </v:shape>
                <v:shape id="shape_0" coordsize="432,576" path="m0,576l0,0l432,0e" stroked="t" o:allowincell="f" style="position:absolute;left:3925;top:3798;width:431;height:575;mso-wrap-style:none;v-text-anchor:middle;mso-position-vertical-relative:page">
                  <v:fill o:detectmouseclick="t" on="false"/>
                  <v:stroke color="black" weight="9360" joinstyle="round" endcap="flat"/>
                  <w10:wrap type="topAndBottom"/>
                </v:shape>
                <v:shape id="shape_0" stroked="f" o:allowincell="f" style="position:absolute;left:469;top:1494;width:575;height:3887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firstLine="72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firstLine="7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firstLine="72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firstLine="72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firstLine="7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firstLine="72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firstLine="7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firstLine="72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firstLine="7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firstLine="72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480"/>
                          <w:ind w:firstLine="72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7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480"/>
                          <w:ind w:firstLine="72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8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firstLine="7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firstLine="7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5221;top:3078;width:575;height:575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firstLine="72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5797;top:1494;width:719;height:1007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1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firstLine="7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firstLine="72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7237;top:1494;width:575;height:431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firstLine="72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fillcolor="white" stroked="t" o:allowincell="f" style="position:absolute;left:5941;top:2790;width:1439;height:431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1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Х2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5941;top:3222;width:1439;height:1295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7381;top:3222;width:575;height:1295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firstLine="72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firstLine="72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firstLine="72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firstLine="72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firstLine="7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7381;top:2790;width:575;height:431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stroked="f" o:allowincell="f" style="position:absolute;left:3925;top:4662;width:2015;height:719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Z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=0 –четное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Z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=1 – нечетно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  <w:t>Рис. 3. Схема контроля четности-нечетности 8-миразрядной шины пирамидального типа на двухвходовых логических элементах "исключающее ИЛИ"</w:t>
      </w:r>
    </w:p>
    <w:p>
      <w:pPr>
        <w:pStyle w:val="Normal"/>
        <w:rPr/>
      </w:pPr>
      <w:r>
        <w:rPr/>
        <w:t xml:space="preserve">Другим примером могут явиться итеративные коды. Их применяют при контроле передач массивов кодов между внешним ЗУ и ЭВМ, между двумя ЭВМ и других случаях. Итеративный код образуется путем добавления дополнительных разрядов по четности к каждой строке и каждому столбцу передаваемого массива слов(двумерный код). Кроме того, четность может определяться и по диагональным элементам массива слова(многомерный) код. Обнаруживающая способность кода зависит от числа дополнительных контрольных символов. Он позволяет обнаружить многократные ошибки и прост в реабилитации. </w:t>
      </w:r>
    </w:p>
    <w:p>
      <w:pPr>
        <w:pStyle w:val="Normal"/>
        <w:rPr/>
      </w:pPr>
      <w:r>
        <w:rPr/>
        <w:t xml:space="preserve">К простейшим аппаратным способам встроенного контроля относится способ дублирования схем и сравнения выходных сигналов этих схем (рис.3). Этот метод легко можно применить для проверки любой схемы. Кроме тог, он обладает преимуществом, что может обнаружить любую функциональную ошибку, появляющуюся в схеме. Недостатком метода является во-первых – увеличение затрат на резервирование и, во-вторых – не исключение собственных ошибок резервной контрольной аппаратуры. </w:t>
      </w:r>
    </w:p>
    <w:p>
      <w:pPr>
        <w:pStyle w:val="Normal"/>
        <w:rPr/>
      </w:pPr>
      <w:r>
        <w:rPr/>
        <w:t xml:space="preserve">Несколько снизить затраты на аппаратное дублирование цифровых схем можно путем использования так называемой двухпроводной логики. При этом исходная и резервные схемы отличаются тем, что они реализуют инверсные выходы и в схеме все сигналы представлены одновременно в прямом и инвертируемом виде. Сравнение выходных сигналов при обычном дублировании осуществляется на основании их равенства, а при двухпроводной логике – на основании их неравенства. </w:t>
      </w:r>
    </w:p>
    <w:p>
      <w:pPr>
        <w:pStyle w:val="Normal"/>
        <w:rPr/>
      </w:pPr>
      <w:r>
        <w:rPr/>
        <w:t xml:space="preserve">Для обнаружения ошибок в комбинационных схемах, в особенности для арифметических и логических функций, зависящих от двух аргументов, часто применяют метод псевдодублирования. В этом случае данные обрабатываются дважды последовательно во времени, в одинаковом порядке, однако по различным путям и проверяются на равенство с использованием промежуточного запоминающего устройства. При этом вместо требуемого резервирования схемы фактически увеличивается время обработки информации. </w:t>
      </w:r>
    </w:p>
    <w:p>
      <w:pPr>
        <w:pStyle w:val="Normal"/>
        <w:rPr/>
      </w:pPr>
      <w:r>
        <w:rPr/>
        <w:t xml:space="preserve">На рис.4 изображена схема проверки двухразрядного покомпонентного логического объединения двух операндов при помощи АЛУ. Вначале переключатели </w:t>
      </w:r>
      <w:r>
        <w:rPr>
          <w:lang w:val="en-US"/>
        </w:rPr>
        <w:t>S</w:t>
      </w:r>
      <w:r>
        <w:rPr/>
        <w:t xml:space="preserve">1 и </w:t>
      </w:r>
      <w:r>
        <w:rPr>
          <w:lang w:val="en-US"/>
        </w:rPr>
        <w:t>S</w:t>
      </w:r>
      <w:r>
        <w:rPr/>
        <w:t xml:space="preserve">2 включаются в правое по схеме положение и с выхода АЛУ результат операции записывается в регистре 3 памяти, подключенных к одному из входов схемы сравнения. </w:t>
      </w:r>
    </w:p>
    <w:p>
      <w:pPr>
        <w:pStyle w:val="Normal"/>
        <w:rPr/>
      </w:pPr>
      <w:r>
        <w:rPr/>
        <w:t xml:space="preserve">На следующем шаге переключатели </w:t>
      </w:r>
      <w:r>
        <w:rPr>
          <w:lang w:val="en-US"/>
        </w:rPr>
        <w:t>S</w:t>
      </w:r>
      <w:r>
        <w:rPr/>
        <w:t xml:space="preserve">1 и </w:t>
      </w:r>
      <w:r>
        <w:rPr>
          <w:lang w:val="en-US"/>
        </w:rPr>
        <w:t>S</w:t>
      </w:r>
      <w:r>
        <w:rPr/>
        <w:t xml:space="preserve">2 включаются в левое положение. Старшие и младшие разряды входных чисел на входе АЛУ меняются местами, а результат операции с выхода АЛУ с также переставленными старшим и младшим разрядом поступает непосредственно на схему сравнения. 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78105</wp:posOffset>
                </wp:positionH>
                <wp:positionV relativeFrom="page">
                  <wp:posOffset>377190</wp:posOffset>
                </wp:positionV>
                <wp:extent cx="5120640" cy="6858000"/>
                <wp:effectExtent l="5080" t="0" r="0" b="161290"/>
                <wp:wrapTopAndBottom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20640" cy="6858000"/>
                          <a:chOff x="0" y="0"/>
                          <a:chExt cx="5120640" cy="6858000"/>
                        </a:xfrm>
                      </wpg:grpSpPr>
                      <wps:wsp>
                        <wps:cNvSpPr txBox="1"/>
                        <wps:spPr>
                          <a:xfrm>
                            <a:off x="274320" y="640080"/>
                            <a:ext cx="13716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г 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74720" y="640080"/>
                            <a:ext cx="13716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г 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48640" y="18288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2960" y="18288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18288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18288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9040" y="18288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23360" y="18288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97680" y="18288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0" y="18288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94560"/>
                            <a:ext cx="5029200" cy="64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20" h="1008">
                                <a:moveTo>
                                  <a:pt x="0" y="0"/>
                                </a:moveTo>
                                <a:lnTo>
                                  <a:pt x="2880" y="0"/>
                                </a:lnTo>
                                <a:lnTo>
                                  <a:pt x="2880" y="288"/>
                                </a:lnTo>
                                <a:lnTo>
                                  <a:pt x="5040" y="288"/>
                                </a:lnTo>
                                <a:lnTo>
                                  <a:pt x="5040" y="0"/>
                                </a:lnTo>
                                <a:lnTo>
                                  <a:pt x="7920" y="0"/>
                                </a:lnTo>
                                <a:lnTo>
                                  <a:pt x="7920" y="1008"/>
                                </a:lnTo>
                                <a:lnTo>
                                  <a:pt x="0" y="100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080" y="173736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173736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720" y="173736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3040" y="173736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1737360"/>
                            <a:ext cx="1097280" cy="18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28" h="288">
                                <a:moveTo>
                                  <a:pt x="1728" y="288"/>
                                </a:moveTo>
                                <a:lnTo>
                                  <a:pt x="0" y="288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40480" y="173736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0" y="173736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9120" y="173736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63440" y="173736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6160" y="1737360"/>
                            <a:ext cx="1097280" cy="18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28" h="288">
                                <a:moveTo>
                                  <a:pt x="1728" y="288"/>
                                </a:moveTo>
                                <a:lnTo>
                                  <a:pt x="0" y="288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109728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2960" y="109728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109728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109728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9040" y="109728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23360" y="109728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97680" y="109728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0" y="109728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5760" y="1463040"/>
                            <a:ext cx="9144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40080" y="1463040"/>
                            <a:ext cx="9144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4400" y="1463040"/>
                            <a:ext cx="9144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88720" y="1463040"/>
                            <a:ext cx="9144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66160" y="1463040"/>
                            <a:ext cx="9144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40480" y="1463040"/>
                            <a:ext cx="9144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14800" y="1463040"/>
                            <a:ext cx="9144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89120" y="1463040"/>
                            <a:ext cx="9144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1554480"/>
                            <a:ext cx="4572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37760" y="146304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3040" y="283464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4560" y="283464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4640" y="283464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74720" y="283464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89120" y="3017520"/>
                            <a:ext cx="640080" cy="3840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firstLine="7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firstLine="7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firstLine="7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firstLine="7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firstLine="7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firstLine="7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firstLine="7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firstLine="7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firstLine="7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firstLine="7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firstLine="7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1520" y="4937760"/>
                            <a:ext cx="3291840" cy="54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г 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51760" y="3474720"/>
                            <a:ext cx="1737360" cy="18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36" h="288">
                                <a:moveTo>
                                  <a:pt x="0" y="0"/>
                                </a:moveTo>
                                <a:lnTo>
                                  <a:pt x="0" y="288"/>
                                </a:lnTo>
                                <a:lnTo>
                                  <a:pt x="2736" y="288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1680" y="3474720"/>
                            <a:ext cx="2377440" cy="36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44" h="576">
                                <a:moveTo>
                                  <a:pt x="0" y="0"/>
                                </a:moveTo>
                                <a:lnTo>
                                  <a:pt x="0" y="576"/>
                                </a:lnTo>
                                <a:lnTo>
                                  <a:pt x="3744" y="57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720" y="3474720"/>
                            <a:ext cx="3200400" cy="548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40" h="864">
                                <a:moveTo>
                                  <a:pt x="0" y="0"/>
                                </a:moveTo>
                                <a:lnTo>
                                  <a:pt x="0" y="864"/>
                                </a:lnTo>
                                <a:lnTo>
                                  <a:pt x="5040" y="864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83280" y="3474720"/>
                            <a:ext cx="1005840" cy="73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84" h="1152">
                                <a:moveTo>
                                  <a:pt x="0" y="0"/>
                                </a:moveTo>
                                <a:lnTo>
                                  <a:pt x="0" y="1152"/>
                                </a:lnTo>
                                <a:lnTo>
                                  <a:pt x="1584" y="1152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3474720"/>
                            <a:ext cx="0" cy="146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8880" y="3474720"/>
                            <a:ext cx="0" cy="146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0" y="3474720"/>
                            <a:ext cx="0" cy="146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6160" y="3474720"/>
                            <a:ext cx="0" cy="146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88720" y="3200400"/>
                            <a:ext cx="18288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20240" y="3200400"/>
                            <a:ext cx="18288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60320" y="3200400"/>
                            <a:ext cx="18288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00400" y="3200400"/>
                            <a:ext cx="18288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0160" y="3291840"/>
                            <a:ext cx="2651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31920" y="320040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0" y="5486400"/>
                            <a:ext cx="731520" cy="27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2" h="432">
                                <a:moveTo>
                                  <a:pt x="0" y="0"/>
                                </a:moveTo>
                                <a:lnTo>
                                  <a:pt x="0" y="432"/>
                                </a:lnTo>
                                <a:lnTo>
                                  <a:pt x="1152" y="432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0" y="5486400"/>
                            <a:ext cx="1188720" cy="45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2" h="720">
                                <a:moveTo>
                                  <a:pt x="0" y="0"/>
                                </a:moveTo>
                                <a:lnTo>
                                  <a:pt x="0" y="720"/>
                                </a:lnTo>
                                <a:lnTo>
                                  <a:pt x="1872" y="72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8880" y="5486400"/>
                            <a:ext cx="1920240" cy="64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24" h="1008">
                                <a:moveTo>
                                  <a:pt x="0" y="0"/>
                                </a:moveTo>
                                <a:lnTo>
                                  <a:pt x="0" y="1008"/>
                                </a:lnTo>
                                <a:lnTo>
                                  <a:pt x="3024" y="1008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5486400"/>
                            <a:ext cx="2560320" cy="822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32" h="1296">
                                <a:moveTo>
                                  <a:pt x="0" y="0"/>
                                </a:moveTo>
                                <a:lnTo>
                                  <a:pt x="0" y="1296"/>
                                </a:lnTo>
                                <a:lnTo>
                                  <a:pt x="4032" y="129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40080" y="0"/>
                            <a:ext cx="64008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firstLine="7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40480" y="0"/>
                            <a:ext cx="64008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firstLine="7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80560" y="1280160"/>
                            <a:ext cx="64008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firstLine="7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6840" y="1920240"/>
                            <a:ext cx="146304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4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3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   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2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 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83280" y="1920240"/>
                            <a:ext cx="17373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 4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  3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2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     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1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20240" y="2468880"/>
                            <a:ext cx="12801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Л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80160" y="2926080"/>
                            <a:ext cx="256032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4                    3                    2          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25160" y="310716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firstLine="7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5920" y="4663440"/>
                            <a:ext cx="22860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4       3         2     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25160" y="3564360"/>
                            <a:ext cx="274320" cy="91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firstLine="7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firstLine="7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firstLine="7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firstLine="7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firstLine="7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25160" y="5577840"/>
                            <a:ext cx="365760" cy="109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firstLine="7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firstLine="7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firstLine="7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firstLine="7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firstLine="7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.15pt;margin-top:29.75pt;width:403.2pt;height:540pt" coordorigin="123,595" coordsize="8064,10800">
                <v:shape id="shape_0" fillcolor="white" stroked="t" o:allowincell="f" style="position:absolute;left:555;top:1602;width:2159;height:719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г 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5595;top:1602;width:2159;height:719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г 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line id="shape_0" from="987,882" to="987,1601" stroked="t" o:allowincell="f" style="position:absolute;mso-position-vertical-relative:pag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1419,882" to="1419,1601" stroked="t" o:allowincell="f" style="position:absolute;mso-position-vertical-relative:pag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1851,882" to="1851,1601" stroked="t" o:allowincell="f" style="position:absolute;mso-position-vertical-relative:pag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2283,882" to="2283,1601" stroked="t" o:allowincell="f" style="position:absolute;mso-position-vertical-relative:pag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6027,882" to="6027,1601" stroked="t" o:allowincell="f" style="position:absolute;mso-position-vertical-relative:pag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6459,882" to="6459,1601" stroked="t" o:allowincell="f" style="position:absolute;mso-position-vertical-relative:pag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6891,882" to="6891,1601" stroked="t" o:allowincell="f" style="position:absolute;mso-position-vertical-relative:pag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7323,882" to="7323,1601" stroked="t" o:allowincell="f" style="position:absolute;mso-position-vertical-relative:pag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shape id="shape_0" coordsize="7920,1008" path="m0,0l2880,0l2880,288l5040,288l5040,0l7920,0l7920,1008l0,1008l0,0xe" fillcolor="white" stroked="t" o:allowincell="f" style="position:absolute;left:123;top:4050;width:7919;height:1007;mso-wrap-style:none;v-text-anchor:middle;mso-position-vertical-relative:page">
                  <v:fill o:detectmouseclick="t" type="solid" color2="black"/>
                  <v:stroke color="black" weight="9360" joinstyle="round" endcap="flat"/>
                  <w10:wrap type="topAndBottom"/>
                </v:shape>
                <v:line id="shape_0" from="1131,3330" to="1131,4049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line id="shape_0" from="1563,3330" to="1563,4049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line id="shape_0" from="1995,3330" to="1995,4049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line id="shape_0" from="2427,3330" to="2427,4049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shape id="shape_0" coordsize="1728,288" path="m1728,288l0,288l0,0e" stroked="t" o:allowincell="f" style="position:absolute;left:699;top:3330;width:1727;height:287;mso-wrap-style:none;v-text-anchor:middle;mso-position-vertical-relative:page">
                  <v:fill o:detectmouseclick="t" on="false"/>
                  <v:stroke color="black" weight="9360" joinstyle="round" endcap="flat"/>
                  <w10:wrap type="topAndBottom"/>
                </v:shape>
                <v:line id="shape_0" from="6171,3330" to="6171,4049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line id="shape_0" from="6603,3330" to="6603,4049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line id="shape_0" from="7035,3330" to="7035,4049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line id="shape_0" from="7467,3330" to="7467,4049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shape id="shape_0" coordsize="1728,288" path="m1728,288l0,288l0,0e" stroked="t" o:allowincell="f" style="position:absolute;left:5739;top:3330;width:1727;height:287;mso-wrap-style:none;v-text-anchor:middle;mso-position-vertical-relative:page">
                  <v:fill o:detectmouseclick="t" on="false"/>
                  <v:stroke color="black" weight="9360" joinstyle="round" endcap="flat"/>
                  <w10:wrap type="topAndBottom"/>
                </v:shape>
                <v:line id="shape_0" from="987,2322" to="987,2753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line id="shape_0" from="1419,2322" to="1419,2753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line id="shape_0" from="1851,2322" to="1851,2753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line id="shape_0" from="2283,2322" to="2283,2753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line id="shape_0" from="6027,2322" to="6027,2753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line id="shape_0" from="6459,2322" to="6459,2753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line id="shape_0" from="6891,2322" to="6891,2753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line id="shape_0" from="7323,2322" to="7323,2753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line id="shape_0" from="699,2898" to="842,3185" stroked="t" o:allowincell="f" style="position:absolute;flip:y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line id="shape_0" from="1131,2898" to="1274,3185" stroked="t" o:allowincell="f" style="position:absolute;flip:y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line id="shape_0" from="1563,2898" to="1706,3185" stroked="t" o:allowincell="f" style="position:absolute;flip:y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line id="shape_0" from="1995,2898" to="2138,3185" stroked="t" o:allowincell="f" style="position:absolute;flip:y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line id="shape_0" from="5739,2898" to="5882,3185" stroked="t" o:allowincell="f" style="position:absolute;flip:y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line id="shape_0" from="6171,2898" to="6314,3185" stroked="t" o:allowincell="f" style="position:absolute;flip:y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line id="shape_0" from="6603,2898" to="6746,3185" stroked="t" o:allowincell="f" style="position:absolute;flip:y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line id="shape_0" from="7035,2898" to="7178,3185" stroked="t" o:allowincell="f" style="position:absolute;flip:y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line id="shape_0" from="699,3042" to="7898,3042" stroked="t" o:allowincell="f" style="position:absolute;mso-position-vertical-relative:page">
                  <v:stroke color="black" weight="9360" dashstyle="shortdot" joinstyle="miter" endcap="flat"/>
                  <v:fill o:detectmouseclick="t" on="false"/>
                  <w10:wrap type="topAndBottom"/>
                </v:line>
                <v:line id="shape_0" from="7899,2898" to="7899,3185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line id="shape_0" from="2427,5058" to="2427,5633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line id="shape_0" from="3579,5058" to="3579,5633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line id="shape_0" from="4587,5058" to="4587,5633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line id="shape_0" from="5595,5058" to="5595,5633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shape id="shape_0" fillcolor="white" stroked="t" o:allowincell="f" style="position:absolute;left:7035;top:5346;width:1007;height:6047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firstLine="7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firstLine="7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firstLine="7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firstLine="7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firstLine="7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firstLine="7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firstLine="7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firstLine="7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firstLine="7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firstLine="7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С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firstLine="7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1275;top:8370;width:5183;height:863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г 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coordsize="2736,288" path="m0,0l0,288l2736,288e" stroked="t" o:allowincell="f" style="position:absolute;left:4299;top:6066;width:2735;height:287;mso-wrap-style:none;v-text-anchor:middle;mso-position-vertical-relative:page">
                  <v:fill o:detectmouseclick="t" on="false"/>
                  <v:stroke color="black" weight="9360" endarrow="block" endarrowwidth="medium" endarrowlength="medium" joinstyle="round" endcap="flat"/>
                  <w10:wrap type="topAndBottom"/>
                </v:shape>
                <v:shape id="shape_0" coordsize="3744,576" path="m0,0l0,576l3744,576e" stroked="t" o:allowincell="f" style="position:absolute;left:3291;top:6066;width:3743;height:575;mso-wrap-style:none;v-text-anchor:middle;mso-position-vertical-relative:page">
                  <v:fill o:detectmouseclick="t" on="false"/>
                  <v:stroke color="black" weight="9360" endarrow="block" endarrowwidth="medium" endarrowlength="medium" joinstyle="round" endcap="flat"/>
                  <w10:wrap type="topAndBottom"/>
                </v:shape>
                <v:shape id="shape_0" coordsize="5040,864" path="m0,0l0,864l5040,864e" stroked="t" o:allowincell="f" style="position:absolute;left:1995;top:6066;width:5039;height:863;mso-wrap-style:none;v-text-anchor:middle;mso-position-vertical-relative:page">
                  <v:fill o:detectmouseclick="t" on="false"/>
                  <v:stroke color="black" weight="9360" endarrow="block" endarrowwidth="medium" endarrowlength="medium" joinstyle="round" endcap="flat"/>
                  <w10:wrap type="topAndBottom"/>
                </v:shape>
                <v:shape id="shape_0" coordsize="1584,1152" path="m0,0l0,1152l1584,1152e" stroked="t" o:allowincell="f" style="position:absolute;left:5451;top:6066;width:1583;height:1151;mso-wrap-style:none;v-text-anchor:middle;mso-position-vertical-relative:page">
                  <v:fill o:detectmouseclick="t" on="false"/>
                  <v:stroke color="black" weight="9360" endarrow="block" endarrowwidth="medium" endarrowlength="medium" joinstyle="round" endcap="flat"/>
                  <w10:wrap type="topAndBottom"/>
                </v:shape>
                <v:line id="shape_0" from="3003,6066" to="3003,8369" stroked="t" o:allowincell="f" style="position:absolute;mso-position-vertical-relative:pag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4011,6066" to="4011,8369" stroked="t" o:allowincell="f" style="position:absolute;mso-position-vertical-relative:pag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5163,6066" to="5163,8369" stroked="t" o:allowincell="f" style="position:absolute;mso-position-vertical-relative:pag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5739,6066" to="5739,8369" stroked="t" o:allowincell="f" style="position:absolute;mso-position-vertical-relative:pag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1995,5634" to="2282,5921" stroked="t" o:allowincell="f" style="position:absolute;flip:y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line id="shape_0" from="3147,5634" to="3434,5921" stroked="t" o:allowincell="f" style="position:absolute;flip:y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line id="shape_0" from="4155,5634" to="4442,5921" stroked="t" o:allowincell="f" style="position:absolute;flip:y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line id="shape_0" from="5163,5634" to="5450,5921" stroked="t" o:allowincell="f" style="position:absolute;flip:y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line id="shape_0" from="2139,5778" to="6314,5778" stroked="t" o:allowincell="f" style="position:absolute;mso-position-vertical-relative:page">
                  <v:stroke color="black" weight="9360" dashstyle="shortdot" joinstyle="miter" endcap="flat"/>
                  <v:fill o:detectmouseclick="t" on="false"/>
                  <w10:wrap type="topAndBottom"/>
                </v:line>
                <v:line id="shape_0" from="6315,5634" to="6315,5921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shape id="shape_0" coordsize="1152,432" path="m0,0l0,432l1152,432e" stroked="t" o:allowincell="f" style="position:absolute;left:5883;top:9234;width:1151;height:431;mso-wrap-style:none;v-text-anchor:middle;mso-position-vertical-relative:page">
                  <v:fill o:detectmouseclick="t" on="false"/>
                  <v:stroke color="black" weight="9360" endarrow="block" endarrowwidth="medium" endarrowlength="medium" joinstyle="round" endcap="flat"/>
                  <w10:wrap type="topAndBottom"/>
                </v:shape>
                <v:shape id="shape_0" coordsize="1872,720" path="m0,0l0,720l1872,720e" stroked="t" o:allowincell="f" style="position:absolute;left:5163;top:9234;width:1871;height:719;mso-wrap-style:none;v-text-anchor:middle;mso-position-vertical-relative:page">
                  <v:fill o:detectmouseclick="t" on="false"/>
                  <v:stroke color="black" weight="9360" endarrow="block" endarrowwidth="medium" endarrowlength="medium" joinstyle="round" endcap="flat"/>
                  <w10:wrap type="topAndBottom"/>
                </v:shape>
                <v:shape id="shape_0" coordsize="3024,1008" path="m0,0l0,1008l3024,1008e" stroked="t" o:allowincell="f" style="position:absolute;left:4011;top:9234;width:3023;height:1007;mso-wrap-style:none;v-text-anchor:middle;mso-position-vertical-relative:page">
                  <v:fill o:detectmouseclick="t" on="false"/>
                  <v:stroke color="black" weight="9360" endarrow="block" endarrowwidth="medium" endarrowlength="medium" joinstyle="round" endcap="flat"/>
                  <w10:wrap type="topAndBottom"/>
                </v:shape>
                <v:shape id="shape_0" coordsize="4032,1296" path="m0,0l0,1296l4032,1296e" stroked="t" o:allowincell="f" style="position:absolute;left:3003;top:9234;width:4031;height:1295;mso-wrap-style:none;v-text-anchor:middle;mso-position-vertical-relative:page">
                  <v:fill o:detectmouseclick="t" on="false"/>
                  <v:stroke color="black" weight="9360" endarrow="block" endarrowwidth="medium" endarrowlength="medium" joinstyle="round" endcap="flat"/>
                  <w10:wrap type="topAndBottom"/>
                </v:shape>
                <v:shape id="shape_0" stroked="f" o:allowincell="f" style="position:absolute;left:1131;top:594;width:1007;height:575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firstLine="72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6171;top:594;width:1007;height:575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firstLine="72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7179;top:2610;width:1007;height:575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firstLine="72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984;top:3618;width:2303;height:431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4 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3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     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2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   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5451;top:3618;width:2735;height:431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  4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  3  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2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       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1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147;top:4482;width:2015;height:431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ЛУ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139;top:5202;width:4031;height:431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4                    3                    2          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6462;top:5487;width:575;height:575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firstLine="72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715;top:7938;width:3599;height:719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4       3         2     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6462;top:6207;width:431;height:1439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firstLine="72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firstLine="72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firstLine="72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firstLine="72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firstLine="7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6462;top:9378;width:575;height:1727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firstLine="7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firstLine="72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firstLine="72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firstLine="72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firstLine="72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  <w:t>Рис. 4. Схема проверки выполнения арифметических операций по методу псевдодублирования</w:t>
      </w:r>
    </w:p>
    <w:p>
      <w:pPr>
        <w:pStyle w:val="Normal"/>
        <w:rPr/>
      </w:pPr>
      <w:r>
        <w:rPr/>
        <w:t xml:space="preserve">Допустим, что на выходе 3 АЛУ проявляется ошибка "=1" (тождественная единица) и операнды 0110 и 0010 поразрядно складываются в АЛУ по модулю 2. Если переключатели </w:t>
      </w:r>
      <w:r>
        <w:rPr>
          <w:lang w:val="en-US"/>
        </w:rPr>
        <w:t>S</w:t>
      </w:r>
      <w:r>
        <w:rPr/>
        <w:t xml:space="preserve">1 и </w:t>
      </w:r>
      <w:r>
        <w:rPr>
          <w:lang w:val="en-US"/>
        </w:rPr>
        <w:t>S</w:t>
      </w:r>
      <w:r>
        <w:rPr/>
        <w:t xml:space="preserve">2 включены в правое положение, то в регистр 3 записывается число 0100. Если переключатели включены в левое положение, т. е. на выходы АЛУ поступают числа 1100 и 0100, соответственно, а на выходе 1100 (с учетом ошибки =1 на выходе 3 АЛУ). На входы схемы сравнения поступают коды 0100 – с выхода регистра 3 и 0110 – с выхода АЛУ, которые вырабатывают сигнала ошибки. </w:t>
      </w:r>
    </w:p>
    <w:p>
      <w:pPr>
        <w:pStyle w:val="Normal"/>
        <w:rPr/>
      </w:pPr>
      <w:r>
        <w:rPr/>
        <w:t xml:space="preserve">Встроенный контроллер особенно удобен для организации контроля и диагностики изделий в условиях эксплуатации, но он может оказаться полезным и в производственных условиях, например, при изготовлении БИС микропроцессорных комплектов. Для этого в схему БИС вводятся дополнительные средства, осуществляющие реконфигурацию структуры БИС в режиме тестирования и обеспечивающие, при этом, улучшение управляемости и наблюдаемости всех, входящих в нее триггеров (рис.5, а). В этом случае тестирование сложной БИС превращается в сравнительно простую процедуру для рекомбинационных схем, входящих в БИС. </w:t>
      </w:r>
    </w:p>
    <w:p>
      <w:pPr>
        <w:pStyle w:val="Normal"/>
        <w:rPr/>
      </w:pPr>
      <w:r>
        <w:rPr/>
        <w:t xml:space="preserve">Для реализации такого подхода необходимы такие средства реконфигурации структуры последовательностной схемы, чтобы сигнал управления переключал все триггеры из рабочего режима в тестовый, при котором все триггеры становятся управляемыми и наблюдаемыми (рис.5, б). Наибольшее распространение среди этих методов получил метод сканирования **** осуществляемый за счет соединения специальных дополнительных элементов памяти в единый сдвиговый регистр, запоминающий внутренне состояние схемы. Сканирование дополнительных элементов памяти можно контролировать и путем адресации к ним и прямого выбора информации о состоянии схему из дополнительных ЗУ. </w:t>
      </w:r>
    </w:p>
    <w:p>
      <w:pPr>
        <w:pStyle w:val="Normal"/>
        <w:rPr/>
      </w:pPr>
      <w:r>
        <w:rPr/>
        <w:t xml:space="preserve">Все это усложняет БИС, однако обеспечивает экономическую целесообразность. Так для МП серии </w:t>
      </w:r>
      <w:r>
        <w:rPr>
          <w:lang w:val="en-US"/>
        </w:rPr>
        <w:t>Intel</w:t>
      </w:r>
      <w:r>
        <w:rPr/>
        <w:t xml:space="preserve"> 8086, имеющего площадь кристалла 3 мм2, введение средств повышения контролепригодности увеличивает площадь кристалла примерно на 20%, что снижает выход годных с 10% до 12(20)%. Вместе с уменьшением количества кристаллов на пластине это приводит к удорожанию производства на 70%. Тем не менее уменьшение стоимости тестирования, которое составляет более 80% трудоемкости изготовления БИС, полностью компенсирует такое удорожание БИС и сложные ПУ разрабатываются таким образом, чтобы обеспечить возможность самотестирования без участия внешнего оборудования и программных средств. </w:t>
      </w:r>
    </w:p>
    <w:p>
      <w:pPr>
        <w:pStyle w:val="Normal"/>
        <w:rPr/>
      </w:pPr>
      <w:r>
        <w:rPr/>
        <w:t xml:space="preserve">Для реализации самотестирования схем на печатной плате или на кристалле микропроцессора размещают два регистра, запрограммированных на выполнение функций генератора псевдослучайных кодов и сигнатурного генератора. В программируемом ПЗУ процессора храниться специальная тест-программа, которая должна обеспечить последовательное тестирование всех функциональных узлов микропроцессора. Генератор псевдослучайных кодов формирует входную тестовую последовательность, направленную в контролируемые программно-доступные блоки микропроцессора, а сигнатурный генератор снимает с выхода микропроцессора соответствующие контрольные сигнатуры которые в свою очередь сравниваются с эталонными, хранимыми в ПЗУ. Результат сравнения дает информацию микропроцессору о своем состоянии. </w:t>
      </w:r>
    </w:p>
    <w:p>
      <w:pPr>
        <w:pStyle w:val="Normal"/>
        <w:rPr/>
      </w:pPr>
      <w:r>
        <w:rPr/>
        <w:t>Самодиагностика БИС является естественным развитием структурного подхода к проектированию контролепригодных устройств. Сочетание встроенных средств контролепригодности (сквозного сдвигового регистра для сканирования состояний, генератора псевдослучайных тесткодов, регистра сигнатурного анализа) позволяет организовать самотестирование кристаллов, полупроводниковых пластин, микросхем и печатных узлов. Поскольку стоимость средств самодиагностирования остается примерно одинаковой, а затраты на тестирование стандартными методами увеличиваются в геометрической прогрессии, можно полагать, что с ростом насыщенности СБИС (степени интеграции) средства самодиагностики станут обязательными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5080</wp:posOffset>
                </wp:positionH>
                <wp:positionV relativeFrom="page">
                  <wp:posOffset>853440</wp:posOffset>
                </wp:positionV>
                <wp:extent cx="4846320" cy="6949440"/>
                <wp:effectExtent l="0" t="5080" r="0" b="385445"/>
                <wp:wrapTopAndBottom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46320" cy="6949440"/>
                          <a:chOff x="0" y="0"/>
                          <a:chExt cx="4846320" cy="69494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846320" cy="36576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737360" y="0"/>
                              <a:ext cx="1463040" cy="822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Комбинационна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ind w:firstLine="72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схема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200400" y="274320"/>
                              <a:ext cx="365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720" y="274320"/>
                              <a:ext cx="548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1680" y="1280160"/>
                              <a:ext cx="1005840" cy="274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ЭП-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11680" y="1828800"/>
                              <a:ext cx="1005840" cy="274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ЭП-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11680" y="2651760"/>
                              <a:ext cx="1005840" cy="274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ЭП-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N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94560" y="1554480"/>
                              <a:ext cx="0" cy="27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0" y="731520"/>
                              <a:ext cx="640080" cy="64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8" h="1008">
                                  <a:moveTo>
                                    <a:pt x="1008" y="1008"/>
                                  </a:moveTo>
                                  <a:lnTo>
                                    <a:pt x="0" y="1008"/>
                                  </a:lnTo>
                                  <a:lnTo>
                                    <a:pt x="0" y="14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576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720" y="640080"/>
                              <a:ext cx="822960" cy="137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96" h="2160">
                                  <a:moveTo>
                                    <a:pt x="1296" y="2160"/>
                                  </a:moveTo>
                                  <a:lnTo>
                                    <a:pt x="0" y="216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64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1520" y="2560320"/>
                              <a:ext cx="1280160" cy="27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16" h="432">
                                  <a:moveTo>
                                    <a:pt x="2016" y="432"/>
                                  </a:moveTo>
                                  <a:lnTo>
                                    <a:pt x="0" y="432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1520" y="457200"/>
                              <a:ext cx="1005840" cy="173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84" h="2736">
                                  <a:moveTo>
                                    <a:pt x="0" y="273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584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320" y="1005840"/>
                              <a:ext cx="1920240" cy="27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24" h="432">
                                  <a:moveTo>
                                    <a:pt x="0" y="0"/>
                                  </a:moveTo>
                                  <a:lnTo>
                                    <a:pt x="3024" y="0"/>
                                  </a:lnTo>
                                  <a:lnTo>
                                    <a:pt x="3024" y="432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4560" y="2103120"/>
                              <a:ext cx="0" cy="182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4560" y="2468880"/>
                              <a:ext cx="0" cy="182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17520" y="731520"/>
                              <a:ext cx="640080" cy="64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8" h="1008">
                                  <a:moveTo>
                                    <a:pt x="288" y="0"/>
                                  </a:moveTo>
                                  <a:lnTo>
                                    <a:pt x="1008" y="0"/>
                                  </a:lnTo>
                                  <a:lnTo>
                                    <a:pt x="1008" y="864"/>
                                  </a:lnTo>
                                  <a:lnTo>
                                    <a:pt x="1008" y="1008"/>
                                  </a:lnTo>
                                  <a:lnTo>
                                    <a:pt x="0" y="1008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17520" y="640080"/>
                              <a:ext cx="822960" cy="137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96" h="2160">
                                  <a:moveTo>
                                    <a:pt x="288" y="0"/>
                                  </a:moveTo>
                                  <a:lnTo>
                                    <a:pt x="1296" y="0"/>
                                  </a:lnTo>
                                  <a:lnTo>
                                    <a:pt x="1296" y="2160"/>
                                  </a:lnTo>
                                  <a:lnTo>
                                    <a:pt x="0" y="216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00400" y="457200"/>
                              <a:ext cx="1005840" cy="173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84" h="2736">
                                  <a:moveTo>
                                    <a:pt x="0" y="0"/>
                                  </a:moveTo>
                                  <a:lnTo>
                                    <a:pt x="1584" y="0"/>
                                  </a:lnTo>
                                  <a:lnTo>
                                    <a:pt x="1584" y="2736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17520" y="2560320"/>
                              <a:ext cx="1188720" cy="27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2" h="432">
                                  <a:moveTo>
                                    <a:pt x="1872" y="0"/>
                                  </a:moveTo>
                                  <a:lnTo>
                                    <a:pt x="1872" y="432"/>
                                  </a:lnTo>
                                  <a:lnTo>
                                    <a:pt x="0" y="432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34640" y="1554480"/>
                              <a:ext cx="548640" cy="914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4" h="1440">
                                  <a:moveTo>
                                    <a:pt x="0" y="0"/>
                                  </a:moveTo>
                                  <a:lnTo>
                                    <a:pt x="0" y="288"/>
                                  </a:lnTo>
                                  <a:lnTo>
                                    <a:pt x="864" y="288"/>
                                  </a:lnTo>
                                  <a:lnTo>
                                    <a:pt x="864" y="144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  <a:head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34640" y="2103120"/>
                              <a:ext cx="548640" cy="182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4" h="288">
                                  <a:moveTo>
                                    <a:pt x="0" y="0"/>
                                  </a:moveTo>
                                  <a:lnTo>
                                    <a:pt x="0" y="288"/>
                                  </a:lnTo>
                                  <a:lnTo>
                                    <a:pt x="864" y="288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  <a:head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34640" y="2926080"/>
                              <a:ext cx="1645920" cy="36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92" h="576">
                                  <a:moveTo>
                                    <a:pt x="0" y="0"/>
                                  </a:moveTo>
                                  <a:lnTo>
                                    <a:pt x="0" y="576"/>
                                  </a:lnTo>
                                  <a:lnTo>
                                    <a:pt x="2592" y="576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  <a:head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3280" y="2926080"/>
                              <a:ext cx="0" cy="36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1520" y="2926080"/>
                              <a:ext cx="1463040" cy="36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04" h="576">
                                  <a:moveTo>
                                    <a:pt x="2304" y="0"/>
                                  </a:moveTo>
                                  <a:lnTo>
                                    <a:pt x="2304" y="576"/>
                                  </a:lnTo>
                                  <a:lnTo>
                                    <a:pt x="0" y="576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1520" y="2194560"/>
                              <a:ext cx="0" cy="36576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4560" y="2286000"/>
                              <a:ext cx="0" cy="182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3280" y="2468880"/>
                              <a:ext cx="0" cy="45720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06240" y="2194560"/>
                              <a:ext cx="0" cy="36576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66160" y="91440"/>
                              <a:ext cx="45720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ind w:firstLine="72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Zm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22960" y="91440"/>
                              <a:ext cx="54864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ind w:firstLine="72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Xn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457200"/>
                              <a:ext cx="731520" cy="640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Вход сканирования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46840" y="3015720"/>
                              <a:ext cx="173736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Выход сканирования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74720" y="3015720"/>
                              <a:ext cx="137160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Синхросигналы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86000" y="3383280"/>
                              <a:ext cx="54864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ind w:firstLine="72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а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371600" y="4023360"/>
                            <a:ext cx="237744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мбинационная схем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49040" y="4114800"/>
                            <a:ext cx="6400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080" y="4114800"/>
                            <a:ext cx="73152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77440" y="4754880"/>
                            <a:ext cx="146304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дресуемы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элемент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амя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80160" y="4754880"/>
                            <a:ext cx="54864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-дешифрато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28800" y="4846320"/>
                            <a:ext cx="548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5029200"/>
                            <a:ext cx="548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5394960"/>
                            <a:ext cx="54864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5212080"/>
                            <a:ext cx="548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5577840"/>
                            <a:ext cx="548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1760" y="429768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83280" y="429768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77440" y="6035040"/>
                            <a:ext cx="146304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-дешифрато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68880" y="566928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1760" y="566928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4640" y="566928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7520" y="566928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0" y="566928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83280" y="566928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6160" y="566928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9040" y="566928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6309360"/>
                            <a:ext cx="16459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5486400"/>
                            <a:ext cx="365760" cy="822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6" h="1296">
                                <a:moveTo>
                                  <a:pt x="0" y="1296"/>
                                </a:moveTo>
                                <a:lnTo>
                                  <a:pt x="0" y="0"/>
                                </a:lnTo>
                                <a:lnTo>
                                  <a:pt x="576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40080" y="6400800"/>
                            <a:ext cx="164592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дрес сканирова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0" y="6675120"/>
                            <a:ext cx="64008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firstLine="7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4pt;margin-top:67.2pt;width:381.6pt;height:547.2pt" coordorigin="-8,1344" coordsize="7632,10944">
                <v:group id="shape_0" style="position:absolute;left:-8;top:1344;width:7632;height:5760">
                  <v:shape id="shape_0" fillcolor="white" stroked="t" o:allowincell="f" style="position:absolute;left:2728;top:1344;width:2303;height:1295;mso-wrap-style:square;v-text-anchor:top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Комбинационная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360"/>
                            <w:ind w:firstLine="72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схема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topAndBottom"/>
                  </v:shape>
                  <v:line id="shape_0" from="5032,1776" to="5607,1776" stroked="t" o:allowincell="f" style="position:absolute;mso-position-vertical-relative:page">
                    <v:stroke color="black" weight="9360" endarrow="block" endarrowwidth="medium" endarrowlength="medium" joinstyle="miter" endcap="flat"/>
                    <v:fill o:detectmouseclick="t" on="false"/>
                    <w10:wrap type="topAndBottom"/>
                  </v:line>
                  <v:line id="shape_0" from="1864,1776" to="2727,1776" stroked="t" o:allowincell="f" style="position:absolute;mso-position-vertical-relative:page">
                    <v:stroke color="black" weight="9360" endarrow="block" endarrowwidth="medium" endarrowlength="medium" joinstyle="miter" endcap="flat"/>
                    <v:fill o:detectmouseclick="t" on="false"/>
                    <w10:wrap type="topAndBottom"/>
                  </v:line>
                  <v:shape id="shape_0" fillcolor="white" stroked="t" o:allowincell="f" style="position:absolute;left:3160;top:3360;width:1583;height:431;mso-wrap-style:square;v-text-anchor:top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ЭП-1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topAndBottom"/>
                  </v:shape>
                  <v:shape id="shape_0" fillcolor="white" stroked="t" o:allowincell="f" style="position:absolute;left:3160;top:4224;width:1583;height:431;mso-wrap-style:square;v-text-anchor:top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ЭП-2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topAndBottom"/>
                  </v:shape>
                  <v:shape id="shape_0" fillcolor="white" stroked="t" o:allowincell="f" style="position:absolute;left:3160;top:5520;width:1583;height:431;mso-wrap-style:square;v-text-anchor:top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ЭП-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N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topAndBottom"/>
                  </v:shape>
                  <v:line id="shape_0" from="3448,3792" to="3448,4223" stroked="t" o:allowincell="f" style="position:absolute;mso-position-vertical-relative:page">
                    <v:stroke color="black" weight="9360" endarrow="block" endarrowwidth="medium" endarrowlength="medium" joinstyle="miter" endcap="flat"/>
                    <v:fill o:detectmouseclick="t" on="false"/>
                    <w10:wrap type="topAndBottom"/>
                  </v:line>
                  <v:shape id="shape_0" coordsize="1008,1008" path="m1008,1008l0,1008l0,144l0,0l576,0e" stroked="t" o:allowincell="f" style="position:absolute;left:2152;top:2496;width:1007;height:1007;mso-wrap-style:none;v-text-anchor:middle;mso-position-vertical-relative:page">
                    <v:fill o:detectmouseclick="t" on="false"/>
                    <v:stroke color="black" weight="9360" endarrow="block" endarrowwidth="medium" endarrowlength="medium" joinstyle="round" endcap="flat"/>
                    <w10:wrap type="topAndBottom"/>
                  </v:shape>
                  <v:shape id="shape_0" coordsize="1296,2160" path="m1296,2160l0,2160l0,0l864,0e" stroked="t" o:allowincell="f" style="position:absolute;left:1864;top:2352;width:1295;height:2159;mso-wrap-style:none;v-text-anchor:middle;mso-position-vertical-relative:page">
                    <v:fill o:detectmouseclick="t" on="false"/>
                    <v:stroke color="black" weight="9360" endarrow="block" endarrowwidth="medium" endarrowlength="medium" joinstyle="round" endcap="flat"/>
                    <w10:wrap type="topAndBottom"/>
                  </v:shape>
                  <v:shape id="shape_0" coordsize="2016,432" path="m2016,432l0,432l0,0e" stroked="t" o:allowincell="f" style="position:absolute;left:1144;top:5376;width:2015;height:431;mso-wrap-style:none;v-text-anchor:middle;mso-position-vertical-relative:page">
                    <v:fill o:detectmouseclick="t" on="false"/>
                    <v:stroke color="black" weight="9360" joinstyle="round" endcap="flat"/>
                    <w10:wrap type="topAndBottom"/>
                  </v:shape>
                  <v:shape id="shape_0" coordsize="1584,2736" path="m0,2736l0,0l1584,0e" stroked="t" o:allowincell="f" style="position:absolute;left:1144;top:2064;width:1583;height:2735;mso-wrap-style:none;v-text-anchor:middle;mso-position-vertical-relative:page">
                    <v:fill o:detectmouseclick="t" on="false"/>
                    <v:stroke color="black" weight="9360" endarrow="block" endarrowwidth="medium" endarrowlength="medium" joinstyle="round" endcap="flat"/>
                    <w10:wrap type="topAndBottom"/>
                  </v:shape>
                  <v:shape id="shape_0" coordsize="3024,432" path="m0,0l3024,0l3024,432e" stroked="t" o:allowincell="f" style="position:absolute;left:424;top:2928;width:3023;height:431;mso-wrap-style:none;v-text-anchor:middle;mso-position-vertical-relative:page">
                    <v:fill o:detectmouseclick="t" on="false"/>
                    <v:stroke color="black" weight="9360" endarrow="block" endarrowwidth="medium" endarrowlength="medium" joinstyle="round" endcap="flat"/>
                    <w10:wrap type="topAndBottom"/>
                  </v:shape>
                  <v:line id="shape_0" from="3448,4656" to="3448,4943" stroked="t" o:allowincell="f" style="position:absolute;mso-position-vertical-relative:pag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3448,5232" to="3448,5519" stroked="t" o:allowincell="f" style="position:absolute;mso-position-vertical-relative:page">
                    <v:stroke color="black" weight="9360" endarrow="block" endarrowwidth="medium" endarrowlength="medium" joinstyle="miter" endcap="flat"/>
                    <v:fill o:detectmouseclick="t" on="false"/>
                    <w10:wrap type="topAndBottom"/>
                  </v:line>
                  <v:shape id="shape_0" coordsize="1008,1008" path="m288,0l1008,0l1008,864l1008,1008l0,1008e" stroked="t" o:allowincell="f" style="position:absolute;left:4744;top:2496;width:1007;height:1007;mso-wrap-style:none;v-text-anchor:middle;mso-position-vertical-relative:page">
                    <v:fill o:detectmouseclick="t" on="false"/>
                    <v:stroke color="black" weight="9360" endarrow="block" endarrowwidth="medium" endarrowlength="medium" joinstyle="round" endcap="flat"/>
                    <w10:wrap type="topAndBottom"/>
                  </v:shape>
                  <v:shape id="shape_0" coordsize="1296,2160" path="m288,0l1296,0l1296,2160l0,2160e" stroked="t" o:allowincell="f" style="position:absolute;left:4744;top:2352;width:1295;height:2159;mso-wrap-style:none;v-text-anchor:middle;mso-position-vertical-relative:page">
                    <v:fill o:detectmouseclick="t" on="false"/>
                    <v:stroke color="black" weight="9360" endarrow="block" endarrowwidth="medium" endarrowlength="medium" joinstyle="round" endcap="flat"/>
                    <w10:wrap type="topAndBottom"/>
                  </v:shape>
                  <v:shape id="shape_0" coordsize="1584,2736" path="m0,0l1584,0l1584,2736e" stroked="t" o:allowincell="f" style="position:absolute;left:5032;top:2064;width:1583;height:2735;mso-wrap-style:none;v-text-anchor:middle;mso-position-vertical-relative:page">
                    <v:fill o:detectmouseclick="t" on="false"/>
                    <v:stroke color="black" weight="9360" joinstyle="round" endcap="flat"/>
                    <w10:wrap type="topAndBottom"/>
                  </v:shape>
                  <v:shape id="shape_0" coordsize="1872,432" path="m1872,0l1872,432l0,432e" stroked="t" o:allowincell="f" style="position:absolute;left:4744;top:5376;width:1871;height:431;mso-wrap-style:none;v-text-anchor:middle;mso-position-vertical-relative:page">
                    <v:fill o:detectmouseclick="t" on="false"/>
                    <v:stroke color="black" weight="9360" endarrow="block" endarrowwidth="medium" endarrowlength="medium" joinstyle="round" endcap="flat"/>
                    <w10:wrap type="topAndBottom"/>
                  </v:shape>
                  <v:shape id="shape_0" coordsize="864,1440" path="m0,0l0,288l864,288l864,1440e" stroked="t" o:allowincell="f" style="position:absolute;left:4456;top:3792;width:863;height:1439;mso-wrap-style:none;v-text-anchor:middle;mso-position-vertical-relative:page">
                    <v:fill o:detectmouseclick="t" on="false"/>
                    <v:stroke color="black" weight="9360" startarrow="block" startarrowwidth="medium" startarrowlength="medium" joinstyle="round" endcap="flat"/>
                    <w10:wrap type="topAndBottom"/>
                  </v:shape>
                  <v:shape id="shape_0" coordsize="864,288" path="m0,0l0,288l864,288e" stroked="t" o:allowincell="f" style="position:absolute;left:4456;top:4656;width:863;height:287;mso-wrap-style:none;v-text-anchor:middle;mso-position-vertical-relative:page">
                    <v:fill o:detectmouseclick="t" on="false"/>
                    <v:stroke color="black" weight="9360" startarrow="block" startarrowwidth="medium" startarrowlength="medium" joinstyle="round" endcap="flat"/>
                    <w10:wrap type="topAndBottom"/>
                  </v:shape>
                  <v:shape id="shape_0" coordsize="2592,576" path="m0,0l0,576l2592,576e" stroked="t" o:allowincell="f" style="position:absolute;left:4456;top:5952;width:2591;height:575;mso-wrap-style:none;v-text-anchor:middle;mso-position-vertical-relative:page">
                    <v:fill o:detectmouseclick="t" on="false"/>
                    <v:stroke color="black" weight="9360" startarrow="block" startarrowwidth="medium" startarrowlength="medium" joinstyle="round" endcap="flat"/>
                    <w10:wrap type="topAndBottom"/>
                  </v:shape>
                  <v:line id="shape_0" from="5320,5952" to="5320,6527" stroked="t" o:allowincell="f" style="position:absolute;mso-position-vertical-relative:page">
                    <v:stroke color="black" weight="9360" joinstyle="miter" endcap="flat"/>
                    <v:fill o:detectmouseclick="t" on="false"/>
                    <w10:wrap type="topAndBottom"/>
                  </v:line>
                  <v:shape id="shape_0" coordsize="2304,576" path="m2304,0l2304,576l0,576e" stroked="t" o:allowincell="f" style="position:absolute;left:1144;top:5952;width:2303;height:575;mso-wrap-style:none;v-text-anchor:middle;mso-position-vertical-relative:page">
                    <v:fill o:detectmouseclick="t" on="false"/>
                    <v:stroke color="black" weight="9360" endarrow="block" endarrowwidth="medium" endarrowlength="medium" joinstyle="round" endcap="flat"/>
                    <w10:wrap type="topAndBottom"/>
                  </v:shape>
                  <v:line id="shape_0" from="1144,4800" to="1144,5375" stroked="t" o:allowincell="f" style="position:absolute;mso-position-vertical-relative:page">
                    <v:stroke color="black" weight="9360" dashstyle="shortdot" joinstyle="miter" endcap="round"/>
                    <v:fill o:detectmouseclick="t" on="false"/>
                    <w10:wrap type="topAndBottom"/>
                  </v:line>
                  <v:line id="shape_0" from="3448,4944" to="3448,5231" stroked="t" o:allowincell="f" style="position:absolute;mso-position-vertical-relative:page">
                    <v:stroke color="black" weight="9360" dashstyle="shortdot" joinstyle="miter" endcap="flat"/>
                    <v:fill o:detectmouseclick="t" on="false"/>
                    <w10:wrap type="topAndBottom"/>
                  </v:line>
                  <v:line id="shape_0" from="5320,5232" to="5320,5951" stroked="t" o:allowincell="f" style="position:absolute;mso-position-vertical-relative:page">
                    <v:stroke color="black" weight="9360" dashstyle="shortdot" joinstyle="miter" endcap="round"/>
                    <v:fill o:detectmouseclick="t" on="false"/>
                    <w10:wrap type="topAndBottom"/>
                  </v:line>
                  <v:line id="shape_0" from="6616,4800" to="6616,5375" stroked="t" o:allowincell="f" style="position:absolute;mso-position-vertical-relative:page">
                    <v:stroke color="black" weight="9360" dashstyle="shortdot" joinstyle="miter" endcap="round"/>
                    <v:fill o:detectmouseclick="t" on="false"/>
                    <w10:wrap type="topAndBottom"/>
                  </v:line>
                  <v:shape id="shape_0" stroked="f" o:allowincell="f" style="position:absolute;left:5608;top:1488;width:719;height:431;mso-wrap-style:square;v-text-anchor:top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ind w:firstLine="72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Zm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1288;top:1488;width:863;height:431;mso-wrap-style:square;v-text-anchor:top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ind w:firstLine="72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X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-8;top:2064;width:1151;height:1007;mso-wrap-style:square;v-text-anchor:top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Вход сканирования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853;top:6093;width:2735;height:431;mso-wrap-style:square;v-text-anchor:top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Выход сканирования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5464;top:6093;width:2159;height:431;mso-wrap-style:square;v-text-anchor:top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Синхросигналы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3592;top:6672;width:863;height:431;mso-wrap-style:square;v-text-anchor:top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ind w:firstLine="72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а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</v:group>
                <v:shape id="shape_0" fillcolor="white" stroked="t" o:allowincell="f" style="position:absolute;left:2152;top:7680;width:3743;height:431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мбинационная схем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line id="shape_0" from="5896,7824" to="6903,7824" stroked="t" o:allowincell="f" style="position:absolute;mso-position-vertical-relative:page">
                  <v:stroke color="black" weight="2844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1000,7824" to="2151,7824" stroked="t" o:allowincell="f" style="position:absolute;mso-position-vertical-relative:page">
                  <v:stroke color="black" weight="28440" endarrow="block" endarrowwidth="medium" endarrowlength="medium" joinstyle="miter" endcap="flat"/>
                  <v:fill o:detectmouseclick="t" on="false"/>
                  <w10:wrap type="topAndBottom"/>
                </v:line>
                <v:shape id="shape_0" fillcolor="white" stroked="t" o:allowincell="f" style="position:absolute;left:3736;top:8832;width:2303;height:1439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дресуемые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элементы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амят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2008;top:8832;width:863;height:1439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-дешифрато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line id="shape_0" from="2872,8976" to="3735,8976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line id="shape_0" from="2872,9264" to="3735,9264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line id="shape_0" from="2872,9840" to="3735,9840" stroked="t" o:allowincell="f" style="position:absolute;mso-position-vertical-relative:page">
                  <v:stroke color="black" weight="9360" dashstyle="shortdot" joinstyle="miter" endcap="round"/>
                  <v:fill o:detectmouseclick="t" on="false"/>
                  <w10:wrap type="topAndBottom"/>
                </v:line>
                <v:line id="shape_0" from="2872,9552" to="3735,9552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line id="shape_0" from="2872,10128" to="3735,10128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line id="shape_0" from="4168,8112" to="4168,8831" stroked="t" o:allowincell="f" style="position:absolute;mso-position-vertical-relative:pag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5320,8112" to="5320,8831" stroked="t" o:allowincell="f" style="position:absolute;mso-position-vertical-relative:page">
                  <v:stroke color="black" weight="9360" startarrow="block" startarrowwidth="medium" startarrowlength="medium" joinstyle="miter" endcap="flat"/>
                  <v:fill o:detectmouseclick="t" on="false"/>
                  <w10:wrap type="topAndBottom"/>
                </v:line>
                <v:shape id="shape_0" fillcolor="white" stroked="t" o:allowincell="f" style="position:absolute;left:3736;top:10848;width:2303;height:575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-дешифрато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line id="shape_0" from="3880,10272" to="3880,10847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line id="shape_0" from="4168,10272" to="4168,10847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line id="shape_0" from="4456,10272" to="4456,10847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line id="shape_0" from="4744,10272" to="4744,10847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line id="shape_0" from="5032,10272" to="5032,10847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line id="shape_0" from="5320,10272" to="5320,10847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line id="shape_0" from="5608,10272" to="5608,10847" stroked="t" o:allowincell="f" style="position:absolute;mso-position-vertical-relative:page">
                  <v:stroke color="black" weight="9360" dashstyle="shortdot" joinstyle="miter" endcap="flat"/>
                  <v:fill o:detectmouseclick="t" on="false"/>
                  <w10:wrap type="topAndBottom"/>
                </v:line>
                <v:line id="shape_0" from="5896,10272" to="5896,10847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line id="shape_0" from="1144,11280" to="3735,11280" stroked="t" o:allowincell="f" style="position:absolute;mso-position-vertical-relative:page">
                  <v:stroke color="black" weight="19080" endarrow="block" endarrowwidth="medium" endarrowlength="medium" joinstyle="miter" endcap="flat"/>
                  <v:fill o:detectmouseclick="t" on="false"/>
                  <w10:wrap type="topAndBottom"/>
                </v:line>
                <v:shape id="shape_0" coordsize="576,1296" path="m0,1296l0,0l576,0e" stroked="t" o:allowincell="f" style="position:absolute;left:1432;top:9984;width:575;height:1295;mso-wrap-style:none;v-text-anchor:middle;mso-position-vertical-relative:page">
                  <v:fill o:detectmouseclick="t" on="false"/>
                  <v:stroke color="black" weight="19080" endarrow="block" endarrowwidth="medium" endarrowlength="medium" joinstyle="round" endcap="flat"/>
                  <w10:wrap type="topAndBottom"/>
                </v:shape>
                <v:shape id="shape_0" stroked="f" o:allowincell="f" style="position:absolute;left:1000;top:11424;width:2591;height:431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дрес сканировани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592;top:11856;width:1007;height:431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firstLine="72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/>
        <w:t>Рис. 5. Встроенный контроль БИС МП. Реконфигурация структуры БИС в режиме тестирования с использованием дополнительных триггеров (а) и специального ЗУ (б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hanging="0"/>
        <w:rPr/>
      </w:pPr>
      <w:r>
        <w:rPr/>
        <w:t>ЛИТЕРАТУР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Б. Хабаров, Г. Куликов, А. Парамонов. Техническая диагностика и ремонт бытовой радиоэлектронной аппаратуры. – Мн.: Издательство: Горячая Линия – Телеком, 2004. – 376 с. </w:t>
      </w:r>
    </w:p>
    <w:p>
      <w:pPr>
        <w:pStyle w:val="Normal"/>
        <w:rPr/>
      </w:pPr>
      <w:r>
        <w:rPr/>
        <w:t xml:space="preserve">2. Дэвидсон Г. Поиск неисправностей и ремонт электронной аппаратуры без схем.2-е издание.М. Издательство: ДМК Пресс. 2005, - 544 с.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3. Игнатович В.Г., Митюхин А.И. - Регулировка и ремонт радиоэлектронной аппаратуры. - Минск: "Вышэйшая школа", 2002 – 366 с. </w:t>
      </w:r>
    </w:p>
    <w:p>
      <w:pPr>
        <w:pStyle w:val="Normal"/>
        <w:rPr/>
      </w:pPr>
      <w:r>
        <w:rPr/>
        <w:t xml:space="preserve">4. Н.И. Домарёнок, Н.С. Собчук. "Физические основы диагностики и неразрушающего контроля качества МЭА", – Мн., БГУИР, 2001. 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283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46735" cy="20447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7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05pt;height:16.1pt;mso-wrap-distance-left:0pt;mso-wrap-distance-right:0pt;mso-wrap-distance-top:0pt;mso-wrap-distance-bottom:0pt;margin-top:0.05pt;mso-position-vertical-relative:text;margin-left:424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0" w:firstLine="720"/>
      </w:pPr>
      <w:rPr>
        <w:rFonts w:ascii="Symbol" w:hAnsi="Symbol" w:cs="Symbol" w:hint="default"/>
        <w:sz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i/>
      <w:smallCaps/>
      <w:kern w:val="2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i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firstLine="720"/>
      <w:outlineLvl w:val="4"/>
    </w:pPr>
    <w:rPr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11">
    <w:name w:val="Знак Знак11"/>
    <w:qFormat/>
    <w:rPr>
      <w:rFonts w:cs="Times New Roman"/>
      <w:b/>
      <w:bCs/>
      <w:iCs/>
      <w:sz w:val="28"/>
      <w:szCs w:val="28"/>
      <w:lang w:val="ru-RU" w:bidi="ar-SA"/>
    </w:rPr>
  </w:style>
  <w:style w:type="character" w:styleId="10">
    <w:name w:val="Знак Знак10"/>
    <w:qFormat/>
    <w:rPr>
      <w:rFonts w:cs="Times New Roman"/>
      <w:b/>
      <w:i/>
      <w:sz w:val="24"/>
      <w:lang w:val="ru-RU" w:bidi="ar-SA"/>
    </w:rPr>
  </w:style>
  <w:style w:type="character" w:styleId="Style7">
    <w:name w:val="Основной текст с отступом Знак"/>
    <w:qFormat/>
    <w:rPr>
      <w:sz w:val="28"/>
      <w:szCs w:val="20"/>
    </w:rPr>
  </w:style>
  <w:style w:type="character" w:styleId="Style8">
    <w:name w:val="Основной текст Знак"/>
    <w:qFormat/>
    <w:rPr>
      <w:sz w:val="28"/>
      <w:szCs w:val="20"/>
    </w:rPr>
  </w:style>
  <w:style w:type="character" w:styleId="31">
    <w:name w:val="Знак Знак3"/>
    <w:qFormat/>
    <w:rPr>
      <w:rFonts w:cs="Times New Roman"/>
      <w:sz w:val="24"/>
      <w:szCs w:val="24"/>
      <w:lang w:val="ru-RU" w:bidi="ar-SA"/>
    </w:rPr>
  </w:style>
  <w:style w:type="character" w:styleId="21">
    <w:name w:val="Основной текст 2 Знак"/>
    <w:qFormat/>
    <w:rPr>
      <w:sz w:val="28"/>
      <w:szCs w:val="20"/>
    </w:rPr>
  </w:style>
  <w:style w:type="character" w:styleId="Style9">
    <w:name w:val="Знак Знак"/>
    <w:qFormat/>
    <w:rPr>
      <w:rFonts w:cs="Times New Roman"/>
      <w:sz w:val="32"/>
      <w:lang w:val="ru-RU" w:bidi="ar-SA"/>
    </w:rPr>
  </w:style>
  <w:style w:type="character" w:styleId="Style10">
    <w:name w:val="Верхний колонтитул Знак"/>
    <w:qFormat/>
    <w:rPr>
      <w:rFonts w:cs="Times New Roman"/>
      <w:kern w:val="2"/>
      <w:sz w:val="24"/>
    </w:rPr>
  </w:style>
  <w:style w:type="character" w:styleId="FootnoteCharacters">
    <w:name w:val="Footnote Characters"/>
    <w:qFormat/>
    <w:rPr>
      <w:rFonts w:cs="Times New Roman"/>
      <w:sz w:val="28"/>
      <w:vertAlign w:val="superscript"/>
    </w:rPr>
  </w:style>
  <w:style w:type="character" w:styleId="Style11">
    <w:name w:val="Текст сноски Знак"/>
    <w:qFormat/>
    <w:rPr>
      <w:sz w:val="20"/>
      <w:szCs w:val="20"/>
    </w:rPr>
  </w:style>
  <w:style w:type="character" w:styleId="Style12">
    <w:name w:val="Нижний колонтитул Знак"/>
    <w:qFormat/>
    <w:rPr>
      <w:sz w:val="28"/>
      <w:szCs w:val="20"/>
    </w:rPr>
  </w:style>
  <w:style w:type="character" w:styleId="PageNumber">
    <w:name w:val="Page Number"/>
    <w:rPr>
      <w:rFonts w:cs="Times New Roman"/>
    </w:rPr>
  </w:style>
  <w:style w:type="character" w:styleId="Style13">
    <w:name w:val="Схема документа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</w:pPr>
    <w:rPr/>
  </w:style>
  <w:style w:type="paragraph" w:styleId="22">
    <w:name w:val="Основной текст 2"/>
    <w:basedOn w:val="Normal"/>
    <w:qFormat/>
    <w:pPr/>
    <w:rPr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jc w:val="right"/>
    </w:pPr>
    <w:rPr>
      <w:kern w:val="2"/>
      <w:lang w:val="en-US" w:eastAsia="en-US"/>
    </w:rPr>
  </w:style>
  <w:style w:type="paragraph" w:styleId="Style14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i/>
      <w:color w:val="auto"/>
      <w:sz w:val="28"/>
      <w:szCs w:val="20"/>
      <w:lang w:val="ru-RU" w:eastAsia="en-US" w:bidi="ar-SA"/>
    </w:rPr>
  </w:style>
  <w:style w:type="paragraph" w:styleId="Contents1">
    <w:name w:val="TOC 1"/>
    <w:basedOn w:val="Normal"/>
    <w:next w:val="Normal"/>
    <w:pPr>
      <w:jc w:val="left"/>
    </w:pPr>
    <w:rPr>
      <w:b/>
      <w:bCs/>
      <w:caps/>
      <w:szCs w:val="24"/>
    </w:rPr>
  </w:style>
  <w:style w:type="paragraph" w:styleId="Contents2">
    <w:name w:val="TOC 2"/>
    <w:basedOn w:val="Normal"/>
    <w:next w:val="Normal"/>
    <w:pPr>
      <w:tabs>
        <w:tab w:val="clear" w:pos="708"/>
        <w:tab w:val="right" w:pos="9344" w:leader="dot"/>
      </w:tabs>
      <w:ind w:left="1208" w:hanging="17"/>
      <w:jc w:val="left"/>
    </w:pPr>
    <w:rPr>
      <w:smallCaps/>
      <w:szCs w:val="28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right" w:pos="9345" w:leader="dot"/>
      </w:tabs>
      <w:ind w:left="1273" w:firstLine="8"/>
      <w:jc w:val="left"/>
    </w:pPr>
    <w:rPr>
      <w:i/>
      <w:szCs w:val="28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left="1407" w:firstLine="33"/>
    </w:pPr>
    <w:rPr>
      <w:szCs w:val="28"/>
      <w:lang w:val="en-US" w:eastAsia="en-US"/>
    </w:rPr>
  </w:style>
  <w:style w:type="paragraph" w:styleId="Contents5">
    <w:name w:val="TOC 5"/>
    <w:basedOn w:val="Normal"/>
    <w:next w:val="Normal"/>
    <w:pPr>
      <w:ind w:left="958" w:firstLine="720"/>
    </w:pPr>
    <w:rPr>
      <w:szCs w:val="18"/>
    </w:rPr>
  </w:style>
  <w:style w:type="paragraph" w:styleId="Style15">
    <w:name w:val="список ненумерованный"/>
    <w:qFormat/>
    <w:pPr>
      <w:widowControl/>
      <w:numPr>
        <w:ilvl w:val="0"/>
        <w:numId w:val="2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en-US" w:bidi="ar-SA"/>
    </w:rPr>
  </w:style>
  <w:style w:type="paragraph" w:styleId="Style16">
    <w:name w:val="список нумерованный"/>
    <w:qFormat/>
    <w:pPr>
      <w:widowControl/>
      <w:numPr>
        <w:ilvl w:val="0"/>
        <w:numId w:val="3"/>
      </w:numPr>
      <w:tabs>
        <w:tab w:val="clear" w:pos="708"/>
        <w:tab w:val="left" w:pos="1276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en-US" w:bidi="ar-SA"/>
    </w:rPr>
  </w:style>
  <w:style w:type="paragraph" w:styleId="Style17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ru-RU" w:eastAsia="en-US" w:bidi="ar-SA"/>
    </w:rPr>
  </w:style>
  <w:style w:type="paragraph" w:styleId="Style18">
    <w:name w:val="ТАБЛИЦ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Cs w:val="23"/>
    </w:rPr>
  </w:style>
  <w:style w:type="paragraph" w:styleId="Style19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0"/>
      <w:lang w:val="ru-RU" w:eastAsia="en-US" w:bidi="ar-S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0:36:00Z</dcterms:created>
  <dc:creator>User</dc:creator>
  <dc:description/>
  <cp:keywords/>
  <dc:language>en-US</dc:language>
  <cp:lastModifiedBy>Mage</cp:lastModifiedBy>
  <dcterms:modified xsi:type="dcterms:W3CDTF">2011-10-08T10:36:00Z</dcterms:modified>
  <cp:revision>2</cp:revision>
  <dc:subject/>
  <dc:title>БЕЛОРУССКИЙ ГОСУДАРСТВЕННЫЙ УНИВЕРСИТЕТ ИНФОРМАТИКИ И РАДИОЭЛЕКТРОНИКИ</dc:title>
</cp:coreProperties>
</file>