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ЕЛОРУССКИЙ ГОСУДАРСТВЕННЫЙ УНИВЕРСИТЕТ ИНФОРМАТИКИ И РАДИОЭЛЕКТРОНИКИ</w:t>
      </w:r>
    </w:p>
    <w:p>
      <w:pPr>
        <w:pStyle w:val="TextBodyIndent"/>
        <w:spacing w:lineRule="auto" w:line="360"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федра ЭТТ</w:t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ФЕРАТ</w:t>
      </w:r>
    </w:p>
    <w:p>
      <w:pPr>
        <w:pStyle w:val="TextBodyIndent"/>
        <w:spacing w:lineRule="auto" w:line="360"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тему:</w:t>
      </w:r>
    </w:p>
    <w:p>
      <w:pPr>
        <w:pStyle w:val="TextBodyIndent"/>
        <w:spacing w:lineRule="auto" w:line="360"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709"/>
        <w:outlineLvl w:val="0"/>
        <w:rPr/>
      </w:pPr>
      <w:r>
        <w:rPr/>
        <w:t>«Защита ценных ресурсов от угроз»</w:t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МИНСК, 2008</w:t>
      </w:r>
      <w:r>
        <w:br w:type="page"/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709"/>
        <w:jc w:val="both"/>
        <w:outlineLvl w:val="0"/>
        <w:rPr>
          <w:szCs w:val="28"/>
        </w:rPr>
      </w:pPr>
      <w:r>
        <w:rPr>
          <w:szCs w:val="28"/>
        </w:rPr>
        <w:t>Основные направления защиты ценных ресурсов объекта от угроз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709"/>
        <w:jc w:val="both"/>
        <w:outlineLvl w:val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Очевидно, что для успешного противостояния атакам на ценные ресурсы необходимы профессиональные действия собственников ресурсов, различных государственных структур, структурных подразделений предприятий и отдельных исполнителей. Государство выступает в качестве гаранта в деле защиты от противоправных действий «нарушителей» в отношении собственности, каждый негосударственный собственник ресурсов принимает свои меры для защиты своей собственности в рамках действующего в государстве законодательства.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709"/>
        <w:jc w:val="both"/>
        <w:outlineLvl w:val="0"/>
        <w:rPr/>
      </w:pPr>
      <w:r>
        <w:rPr>
          <w:b w:val="false"/>
          <w:szCs w:val="28"/>
        </w:rPr>
        <w:t>Кроме Собственников ресурсов и «Нарушителей» существуют Предприятия, организации и отдельные предприниматели, оказывающие услуги в области защиты собственности. Они так же могут быть государственной и негосударственной формы собственности и действуют в рамках установленных Законодательством Норм и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Исходя из необходимости получения максимальной эффективности мер по защите ценных ресурсов и учитывая, что «БЕЗОПАСНОСТЬ ОБЪЕКТА» - это состояние защищенности его ресурсов (персонала, материальных и информационных ценностей) от комплекса внутренних и внешних угроз, можно предположить, что совокупность мер по их защите от угроз должна включать мер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авовой защит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ганизационной защиты - за счет организации режима безопасности, адекватного существующим угроза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Cs w:val="28"/>
        </w:rPr>
        <w:t>Защиты за счет применения технических, аппаратных, программных и программно-аппаратных средств (пожарной автоматики, охраны и антитеррора, спецсредств защиты информации и персонала, средств защиты технологических процессов и систем жизнедеятельности объекта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рахования рисков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szCs w:val="28"/>
        </w:rPr>
        <w:t>Если изобразить указанную совокупность мер графически, то, с учетом имеющихся на текущий момент сведений о применяемых для защиты ценных ресурсов мерах, основные направления действий сил защиты можно представить следующим рисунком: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  <w:lang w:val="en-US" w:eastAsia="en-US"/>
        </w:rPr>
      </w:pPr>
      <w:r>
        <w:rPr>
          <w:b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02870</wp:posOffset>
                </wp:positionV>
                <wp:extent cx="5230495" cy="638937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638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1pt;margin-top:8.1pt;width:411.8pt;height:503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8620</wp:posOffset>
                </wp:positionH>
                <wp:positionV relativeFrom="paragraph">
                  <wp:posOffset>99060</wp:posOffset>
                </wp:positionV>
                <wp:extent cx="1852295" cy="516255"/>
                <wp:effectExtent l="15240" t="1524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51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ие средства защи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6pt;margin-top:7.8pt;width:145.8pt;height:4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ие средства защи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6445</wp:posOffset>
                </wp:positionH>
                <wp:positionV relativeFrom="paragraph">
                  <wp:posOffset>137795</wp:posOffset>
                </wp:positionV>
                <wp:extent cx="1007110" cy="1422400"/>
                <wp:effectExtent l="21590" t="9525" r="215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9400">
                          <a:off x="0" y="0"/>
                          <a:ext cx="1007280" cy="142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ие средства защиты Персонала</w:t>
                            </w:r>
                          </w:p>
                        </w:txbxContent>
                      </wps:txbx>
                      <wps:bodyPr lIns="45720" rIns="45720" tIns="91440" bIns="91440" anchor="t" rot="15630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3pt;margin-top:10.85pt;width:79.25pt;height:111.95pt;mso-wrap-style:square;v-text-anchor:top;rotation: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ие средства защиты Персонал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6915</wp:posOffset>
                </wp:positionH>
                <wp:positionV relativeFrom="paragraph">
                  <wp:posOffset>137160</wp:posOffset>
                </wp:positionV>
                <wp:extent cx="2085975" cy="569595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56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ие средства пожарной сигнал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45pt;margin-top:10.8pt;width:164.2pt;height:4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ие средства пожарной сигнализац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4320</wp:posOffset>
                </wp:positionH>
                <wp:positionV relativeFrom="paragraph">
                  <wp:posOffset>168910</wp:posOffset>
                </wp:positionV>
                <wp:extent cx="2039620" cy="505460"/>
                <wp:effectExtent l="14605" t="14605" r="15240" b="520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760" cy="50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ие средства пожарот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6pt;margin-top:13.3pt;width:160.55pt;height:3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ие средства пожаротушен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0045</wp:posOffset>
                </wp:positionH>
                <wp:positionV relativeFrom="paragraph">
                  <wp:posOffset>49530</wp:posOffset>
                </wp:positionV>
                <wp:extent cx="3331845" cy="30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3048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Технические средства антитерр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.35pt;height:24pt;mso-wrap-distance-left:9.05pt;mso-wrap-distance-right:9.05pt;mso-wrap-distance-top:0pt;mso-wrap-distance-bottom:0pt;margin-top:3.9pt;mso-position-vertical-relative:text;margin-left:12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Технические средства антитерр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3445</wp:posOffset>
                </wp:positionH>
                <wp:positionV relativeFrom="paragraph">
                  <wp:posOffset>149225</wp:posOffset>
                </wp:positionV>
                <wp:extent cx="3439795" cy="482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482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120"/>
                              <w:ind w:firstLine="7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истема правовых и организационных мер</w:t>
                            </w:r>
                          </w:p>
                          <w:p>
                            <w:pPr>
                              <w:pStyle w:val="Heading2"/>
                              <w:spacing w:before="240" w:after="120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Страхование ри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85pt;height:38pt;mso-wrap-distance-left:9.05pt;mso-wrap-distance-right:9.05pt;mso-wrap-distance-top:0pt;mso-wrap-distance-bottom:0pt;margin-top:11.75pt;mso-position-vertical-relative:text;margin-left:70.35pt;mso-position-horizontal-relative:text">
                <v:textbox>
                  <w:txbxContent>
                    <w:p>
                      <w:pPr>
                        <w:pStyle w:val="Heading2"/>
                        <w:spacing w:before="240" w:after="120"/>
                        <w:ind w:firstLine="7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истема правовых и организационных мер</w:t>
                      </w:r>
                    </w:p>
                    <w:p>
                      <w:pPr>
                        <w:pStyle w:val="Heading2"/>
                        <w:spacing w:before="240" w:after="120"/>
                        <w:ind w:firstLine="720"/>
                        <w:jc w:val="center"/>
                        <w:rPr/>
                      </w:pPr>
                      <w:r>
                        <w:rPr/>
                        <w:t>Страхование ри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065</wp:posOffset>
                </wp:positionH>
                <wp:positionV relativeFrom="paragraph">
                  <wp:posOffset>132080</wp:posOffset>
                </wp:positionV>
                <wp:extent cx="27432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0.4pt" to="362.5pt,10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086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10.4pt" to="70.55pt,10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730</wp:posOffset>
                </wp:positionH>
                <wp:positionV relativeFrom="paragraph">
                  <wp:posOffset>101600</wp:posOffset>
                </wp:positionV>
                <wp:extent cx="2322195" cy="52451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360" cy="52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ие средства Охранной Сигнал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9pt;margin-top:8pt;width:182.8pt;height: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ие средства Охранной Сигнализац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7515</wp:posOffset>
                </wp:positionH>
                <wp:positionV relativeFrom="paragraph">
                  <wp:posOffset>101600</wp:posOffset>
                </wp:positionV>
                <wp:extent cx="1955800" cy="524510"/>
                <wp:effectExtent l="14605" t="14605" r="15240" b="2406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52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ие средства контроля и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и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ступ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45pt;margin-top:8pt;width:153.95pt;height: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ие средства контроля и</w:t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и </w:t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ступ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1435</wp:posOffset>
                </wp:positionH>
                <wp:positionV relativeFrom="paragraph">
                  <wp:posOffset>-2118360</wp:posOffset>
                </wp:positionV>
                <wp:extent cx="450215" cy="4857750"/>
                <wp:effectExtent l="15240" t="1411605" r="13970" b="45015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7200">
                          <a:off x="0" y="0"/>
                          <a:ext cx="450360" cy="485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ие средства видео наблюдения и регистрации</w:t>
                            </w:r>
                          </w:p>
                        </w:txbxContent>
                      </wps:txbx>
                      <wps:bodyPr anchor="t" rot="1616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05pt;margin-top:-166.85pt;width:35.4pt;height:382.45pt;mso-wrap-style:square;v-text-anchor:top;rotation:91">
                <v:textbox>
                  <w:txbxContent>
                    <w:p>
                      <w:pPr>
                        <w:overflowPunct w:val="false"/>
                        <w:bidi w:val="0"/>
                        <w:ind w:right="31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ие средства видео наблюдения и регистрац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265</wp:posOffset>
                </wp:positionH>
                <wp:positionV relativeFrom="paragraph">
                  <wp:posOffset>22860</wp:posOffset>
                </wp:positionV>
                <wp:extent cx="4257675" cy="647700"/>
                <wp:effectExtent l="15240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ие средства разведки и защиты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95pt;margin-top:1.8pt;width:335.2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ие средства разведки и защиты информац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7765</wp:posOffset>
                </wp:positionH>
                <wp:positionV relativeFrom="paragraph">
                  <wp:posOffset>247015</wp:posOffset>
                </wp:positionV>
                <wp:extent cx="3295650" cy="57658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57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С защиты систем жизнеобеспеч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Технологических процес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95pt;margin-top:19.45pt;width:259.45pt;height:4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С защиты систем жизнеобеспеч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Технологических процессо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>ОСНОВНЫЕ НАПРАВЛЕНИЯ ЗАЩИТЫ РЕСУРСОВ ОТ УГРОЗ</w:t>
      </w:r>
      <w:r>
        <w:br w:type="page"/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360"/>
        <w:ind w:left="709" w:right="0" w:hanging="0"/>
        <w:jc w:val="both"/>
        <w:outlineLvl w:val="0"/>
        <w:rPr>
          <w:szCs w:val="28"/>
        </w:rPr>
      </w:pPr>
      <w:r>
        <w:rPr>
          <w:szCs w:val="28"/>
        </w:rPr>
        <w:t>Государственное регулирование деятельности по защите ресурсов от угроз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регулирование деятельности в области защиты ресурсов объектов от угроз осуществляется через принятие соответствующих законодательных актов, утверждение нормативно-технических документов и контроль их выполнения, а также через стандартизацию, лицензирование и сертификацию производства товаров и услуг, подготовку кадров. Основополагающие вопросы по безопасности в РБ решают Президент и Совет безопасности. Существуют Министерства и Ведомства, как например, Министерство обороны, Министерство внутренних дел, Прокуратура и суды, КГБ, ГЦБИ, МЧС (Госатомнадзор, Госпожнадзор и др.) которые всей своей деятельностью направлены на обеспечение безопасности. 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госорганами, определяющими деятельность в интересующем нас направлении, являются: МЧС (Госпожнадзор), МВД (Департамент охраны), ГЦБИ (Государственный центр безопасности информации при Президенте Республики Беларусь), Министерство промышленности, Министерство связи, Министерство энергетики, Министерство труда, Учреждения науки и образ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>МЧС (Управление Госпожнадзора)</w:t>
      </w:r>
      <w:r>
        <w:rPr>
          <w:szCs w:val="28"/>
        </w:rPr>
        <w:t xml:space="preserve"> контролирует деятельность по созданию и поддержанию режима пожарной безопасности на предприятиях Республики. Основными структурными подразделениями, определяющими политику пожарной безопасности на предприятиях Республики,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Республиканское и областные Управления Госпожнадзора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Городские и районные отделы – ПАСО – пожарные аварийно-спасательные отряды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Центр лицензирования и сертификации продукции и услуг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ИИ пожарной безопасности (с испытательными Лабораториями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гон – лучший в Европе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Департамент охраны МВД Республики Беларусь</w:t>
      </w:r>
      <w:r>
        <w:rPr>
          <w:sz w:val="28"/>
          <w:szCs w:val="28"/>
        </w:rPr>
        <w:t xml:space="preserve"> – определяет политику и тактику построения охраны, обеспечивает охрану объектов от несанкционированного доступа. С 2004 года при выработке основных направлений совершенствования существующих систем охраны, Департамент охраны МВД работает совместно с соответствующими структурными подразделениями НПО «Агат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Cs w:val="28"/>
        </w:rPr>
        <w:t>Департамент охраны включает в себя Республиканское, областные управления, городские отделы и районные отделения; органы по сертификации продукции и услуг с испытательными лабораториями; учебный центр. В Минском городском и областных управлениях Департамента имеются отделы лицензирования деятельности по проектированию, монтажу, техническому обслуживанию средств и систем охраны.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 области защиты информации систему органов защиты информации составляют: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центр безопасности информации (ГЦБИ) при Президенте Республики Беларусь;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е центры технической защиты информации;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тарное предприятие «НИИ технической защиты информации»;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разделения по технической защите информации Министерств, органов местного управления и самоуправления, предприятий;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 по сертификации по требованиям защищенности информации и сертификационные испытательные центры (лаборатории);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я по оказанию услуг в области технической защиты информации, осуществляющие свою деятельность на основании лицензий, полученных в установленном порядке;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ые заведения по подготовке и повышению квалификации специалистов по технической защите информации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ы «Управление защитой информации» и «Защита информации» ГЦБИ при Президенте РБ контролирует деятельность по защите информации;</w:t>
      </w:r>
      <w:r>
        <w:br w:type="page"/>
      </w:r>
    </w:p>
    <w:p>
      <w:pPr>
        <w:pStyle w:val="23"/>
        <w:spacing w:lineRule="auto" w:line="360" w:before="0" w:after="0"/>
        <w:ind w:left="709" w:hanging="0"/>
        <w:jc w:val="both"/>
        <w:rPr/>
      </w:pPr>
      <w:r>
        <w:rPr>
          <w:b/>
          <w:sz w:val="28"/>
          <w:szCs w:val="28"/>
        </w:rPr>
        <w:t>Лицензирование деятельности и сертификация производства, продукции и услуг.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Лицензирование – </w:t>
      </w:r>
      <w:r>
        <w:rPr>
          <w:sz w:val="28"/>
          <w:szCs w:val="28"/>
        </w:rPr>
        <w:t>это государственное регулирование состава участников производства товаров и услуг в определенной области деятельности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Сертификация </w:t>
      </w:r>
      <w:r>
        <w:rPr>
          <w:sz w:val="28"/>
          <w:szCs w:val="28"/>
        </w:rPr>
        <w:t>– это действия независимой стороны, доказывающее, что продукция, процесс или услуга соответствует конкретному стандарту или другому нормативному документу. Сертификация введена на основании действующего в РБ законодательства с 1 января 1994 года Постановлением СМ РБ № 635 от 22.09.93г. «О введении обязательной сертификации товаров народного потребления, работ и услуг» и является обязательной.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цензирование.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рядок лицензирования деятельности по производству товаров и услуг (по определенному и утвержденному Постановлением СМ РБ перечню) в области противопожарной защиты и охраны осуществляется структурами МЧС (Госпожнадзор), МВД (Департамент охраны) и ГЦБИ при Президенте РБ на основании соответствующих положений о лицензировании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лицензии на право проектирования, монтажа и обслуживания средств охраны требуется представить следующие документы и осуществить следующие действия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отариально заверенная копия свидетельства о государственной регистр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тариально заверенная копия Устава Предприят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ведения об учетном номере налогоплательщи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пия платежного поручения на оплату за выдачу лиценз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писок штатных специалистов, выполняющих работы по заявляемым видам дея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чень нормативных документов, используемых при осуществлении лицензируем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ведения о технической базе предприятия для осуществления заявленных видов дея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ан подготовки и переподготовки специалистов, выполняющих лицензируемые виды работ или договор о подготовке специалистов в учреждении, имеющем право на образовательную деятельность в этой области дея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пия приказов и других документов предприятия о создании подразделения для осуществления лицензируемого вида дея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ожение о подразделении, согласованного с объединением «Охрана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пия руководства по качеству для подразделения, осуществляющего заявляемый вид дея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пии ранее выданных лицензи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области защиты информации для получения лицензии также необходимо подтвердить документами свою готовность к выполнению лицензируемых видов работ. При этом лицензия, в соответствии с Положением может выдаваться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работку, производство, реализацию, монтаж, наладку, сервисное обслуживание технических и программных средств защиты информации и контроля ее защищенности, специальных материалов и оборудования для производства этих средств, программно-аппаратных средств защиты от несанкционированного доступа, в том числе с применением средств криптограф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ведение специальных исследований технических средств от утечки информации, работ по выявлению устройств съема информации и контроля ее защищен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ЦБИ при Президенте Республики Беларусь, при получении комплекта документов от Заявителя создает комиссию из компетентных специалистов, проводит всесторонний анализ возможностей Заявителя, (по уровню квалификации специалистов, наличию оборудования, производственных помещений и условий, нормативно-методической документации и т.п.) указанному в заявке виду деятельности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оценке уровня квалификации специалистов принимается во внимание не только (и не столько) уровень базового образования, но и практическая работа в той сфере деятельности, на которую испрашивается лицензия. В ходе экспертизы проверяются представляемое оборудование (его возможности, характеристики), наличие помещений, полнота соответствующей нормативно-методической и технической документации. В необходимых случаях анализируется и качество продукции, которая предлагается тем или иным субъектом хозяйствования. Приоритет здесь, безусловно, имеют те организации (юридические лица), которые обладают собственными производственными мощностями, разработками и подготовленными профессиональными кадрами. Для исследования разработанных технических, программно-аппаратных или программных средств защиты информации лицензируемого вида деятельности заявитель представляет их опытные или рабочие образцы с комплектом технической документации, исходные тексты программ, а при реализации - образец технического средства с комплектом эксплуатационной документац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каз в выдаче лицензии производится в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en-US" w:eastAsia="en-US"/>
        </w:rPr>
        <w:t>•</w:t>
      </w:r>
      <w:r>
        <w:rPr>
          <w:bCs/>
          <w:szCs w:val="28"/>
        </w:rPr>
        <w:t xml:space="preserve"> </w:t>
      </w:r>
      <w:r>
        <w:rPr>
          <w:bCs/>
          <w:szCs w:val="28"/>
        </w:rPr>
        <w:t>отсутствия необходимых условий для проведения работ по заявленному виду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en-US" w:eastAsia="en-US"/>
        </w:rPr>
        <w:t>•</w:t>
      </w:r>
      <w:r>
        <w:rPr>
          <w:bCs/>
          <w:szCs w:val="28"/>
        </w:rPr>
        <w:t xml:space="preserve"> </w:t>
      </w:r>
      <w:r>
        <w:rPr>
          <w:bCs/>
          <w:szCs w:val="28"/>
        </w:rPr>
        <w:t>несоответствия установленным требованиям профессиональной подготовки лиц, представленных в заявке для проведения лицензируем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en-US" w:eastAsia="en-US"/>
        </w:rPr>
        <w:t>•</w:t>
      </w:r>
      <w:r>
        <w:rPr>
          <w:bCs/>
          <w:szCs w:val="28"/>
        </w:rPr>
        <w:t xml:space="preserve"> </w:t>
      </w:r>
      <w:r>
        <w:rPr>
          <w:bCs/>
          <w:szCs w:val="28"/>
        </w:rPr>
        <w:t>недостоверности сведений, указанных в представленных для получения лицензии докумен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en-US" w:eastAsia="en-US"/>
        </w:rPr>
        <w:t>•</w:t>
      </w:r>
      <w:r>
        <w:rPr>
          <w:bCs/>
          <w:szCs w:val="28"/>
        </w:rPr>
        <w:t xml:space="preserve"> </w:t>
      </w:r>
      <w:r>
        <w:rPr>
          <w:bCs/>
          <w:szCs w:val="28"/>
        </w:rPr>
        <w:t>если заявитель в установленном законом порядке признан виновным в недобросовестной конкуренции в лицензируемой области деятель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рганизации-заявители, получившие лицензии, обязаны осуществлять свою деятельность в строгом соответствии с требованиями нормативных документов по защите информации, обеспечить тайну переписки, телефонных переговоров, документальных и иных сообщений юридических и физических лиц, пользующихся их услугами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ГЦБИ ведет контроль за выполнением субъектами хозяйствования требований Временного положения. В случае нарушения правил осуществления лицензируемой деятельности действие лицензии может быть приостановлено, а при повторном или грубом нарушении она может быть аннулирована Государственным центром безопасности информации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ертификац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еспублике Беларусь наблюдается тенденция увеличения количества производителей и поставщиков средств защиты, заполняющих рынок изделиями, качество и защитные свойства которых в лучшем случае неизвестны. Эта тенденция привела к повышению интереса к сертификации как механизму, подтверждающему некоторый уровень качества систем и средств защиты информации.</w:t>
      </w:r>
    </w:p>
    <w:p>
      <w:pPr>
        <w:pStyle w:val="TextBodyIndent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ертификат как документ, отражающий мнение группы экспертов о соответствии сертифицируемого продукта некоторым требованиям, сам по себе не дает достаточных гарантий, но снимает ответственность с покупателя за приобретение некачественной продукции.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ГЦБИ, МЧС и Департамент охраны ежегодно составляют перечни средств разрешенных к использованию в системах защиты ресурсов от различных угроз. С апреля 2006 года МЧС запретил применение технических средств ППА на территории РБ без сертификата РБ.</w:t>
      </w:r>
    </w:p>
    <w:p>
      <w:pPr>
        <w:pStyle w:val="24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По линии ГЦБИ (СТБ 5.1.04-96, РБ) сертификации подлежит: 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. продукция, предназначенная для реализации потребителю, представляющая собой готовое, законченное изделие единичного, массового или серийного производства, а в отдельных случаях - и опытный образ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2. продукция, которая используется в качестве средства обработки, хранения, накопления, передачи защищаемой информации или представляет собой специальное устройство или программу для защиты такой информации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</w:rPr>
        <w:t>3. продукция иностранных информационных технологий, которая применяется для обработки защищаемой информации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Перечень классов средств обработки, хранения, передачи и защиты информации, подлежащих сертификации представлен в таблице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837"/>
        <w:gridCol w:w="6300"/>
      </w:tblGrid>
      <w:tr>
        <w:trPr>
          <w:tblHeader w:val="true"/>
          <w:trHeight w:val="14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п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продукции, подлежащей сертификации</w:t>
            </w:r>
          </w:p>
        </w:tc>
      </w:tr>
      <w:tr>
        <w:trPr>
          <w:trHeight w:val="14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Аппаратные (технические) средства защиты информаци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акустической и вибрационной защиты разговорной речи (генераторы шума).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Средства нейтрализации побочных электромагнитных излучений и наводок (генераторы шума, фильтры и т.п.)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редства защиты информации, передаваемой по каналам радиосвязи (скремблеры и т.п.)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Средства обнаружения и нейтрализации подслушивающих и звукозаписывающих устройств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Средства защиты телефонной сети связи (скремблеры, фильтры и т.п.)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Средства защиты от прослушивания речевой информации через ТА в режиме ожидания вызова</w:t>
            </w:r>
          </w:p>
        </w:tc>
      </w:tr>
      <w:tr>
        <w:trPr>
          <w:trHeight w:val="14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граммные средства защиты информац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Программы, обеспечивающие разграничение доступа к информации по мандатному, дискретному или многоуровневому принципу (матрица и диспетчер доступа, электронный журнал регистрации доступа пользователей к информации, метки конфиденциальности и т.д.)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Программные средства разграничения межсетевого доступа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Программы идентификации и аутентификации терминалов и пользователей по различным признакам (пароль, дополнительное кодовое слово, биометрические данные и т.п.), в том числе программы повышения достоверности идентификации (аутентификации)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граммы проверки функционирования системы защиты информации от НСД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Программы контроля целостности средств защиты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Антивирусные программы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граммы защиты операционных систем ЭВМ (модульная программная интерпретация и т.п.)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Программы контроля целостности общесистемного и прикладного программного обеспечения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Программы, сигнализирующие о нарушении правил использования ресурсов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Программы уничтожения остаточной информации в запоминающих устройствах (оперативная память, видеопамять и т.п.) после использов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граммы контроля файловой структуры на внешних запоминающих устройствах и средствах восстановления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граммы имитации работы системы или ее блокировки при обнаружении фактов НСД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Программы определения фактов НСД и сигнализации (передачи сообщений) об их обнаружении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Программы обнаружения и локализации программных закладок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щищенные программные средства обработки информац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Пакеты прикладных программ автоматизированных рабочих мест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граммы испытаний вычислительных средств на побочные излучения и наводки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Базы данных вычислительных сетей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Программные средства автоматизированных систем управления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Программные средства идентификации изготовителя программного (информационного) продукта, включая средства идентификации авторского права.</w:t>
            </w:r>
          </w:p>
        </w:tc>
      </w:tr>
      <w:tr>
        <w:trPr>
          <w:trHeight w:val="14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граммные средства общего применен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перационные системы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истемы управления базами данных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Языки программиров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редства разработки программного обеспечения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едакторы текстовые и графические.</w:t>
            </w:r>
          </w:p>
        </w:tc>
      </w:tr>
      <w:tr>
        <w:trPr>
          <w:trHeight w:val="364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граммно-аппаратные средства защиты информации от НСД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стройства прерывания программы пользователя при нарушении им правил доступа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стройства стирания данных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стройства выдачи сигнала тревоги при попытке НСД к информации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стройства локализации электронных закладок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стройства локализации действий программных и программно-аппаратных закладок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редства разграничения доступа к информации, встроенные в информационные технологии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редства разграничения межсетевого доступа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теобразующие компоненты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редства телекоммуникаций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стройства идентификации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Средства обнаружения нарушителя или нарушающего воздействи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1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щищенные технические средства обработки и хранения информац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редства вычислительной техники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 xml:space="preserve">- электронные вычислительные машины (ЭВМ) различного уровня и назначения;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 принтеры ЭВ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 клавиатура ЭВ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периферийные устройства ЭВ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электронные блоки ЭВ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видеомониторы ЭВ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запоминающие устройства ЭВМ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Средства звукозаписи, звукоусиления и звуковоспроизведения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Электронные средства изготовления и тиражирования документов.</w:t>
            </w:r>
          </w:p>
        </w:tc>
      </w:tr>
      <w:tr>
        <w:trPr>
          <w:trHeight w:val="117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хнические средства передачи информац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 xml:space="preserve">Средства радио- и кабельной связи, радиовещания, включая спутниковые системы и волоконно-оптические линии связи и их компоненты.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ереговорные устройств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едства телевиден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елевизионные системы охраны и наблюдения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Системы и аппаратура видеозаписи и воспроизведения.</w:t>
            </w:r>
          </w:p>
        </w:tc>
      </w:tr>
      <w:tr>
        <w:trPr>
          <w:trHeight w:val="114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хнические средства контроля эффективности защиты информац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>Приборы для анализа сигналов в различных частотных диапазонах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змерители мощности, уровня шума и т.д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ндикаторы электромагнитных излучений.</w:t>
            </w:r>
          </w:p>
        </w:tc>
      </w:tr>
      <w:tr>
        <w:trPr>
          <w:trHeight w:val="69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изические средства защиты информац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зличного рода замки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йфы и т п.</w:t>
            </w:r>
          </w:p>
        </w:tc>
      </w:tr>
      <w:tr>
        <w:trPr>
          <w:trHeight w:val="92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едства криптографической защиты информац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 xml:space="preserve">Аппаратные, программные и программно-аппаратные средства, реализующие криптографические алгоритмы преобразования информации. </w:t>
            </w:r>
          </w:p>
        </w:tc>
      </w:tr>
      <w:tr>
        <w:trPr>
          <w:trHeight w:val="49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щетехнические средств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датчики разных типов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стройства преобразования сигналов (модемы).</w:t>
            </w:r>
          </w:p>
        </w:tc>
      </w:tr>
      <w:tr>
        <w:trPr>
          <w:trHeight w:val="4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пециальные материал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0"/>
              </w:rPr>
              <w:t xml:space="preserve">Специальные материалы (краски, ткани, твердые пластины и т.п.) с экранирующими или поглощающими свойствами. </w:t>
            </w:r>
          </w:p>
        </w:tc>
      </w:tr>
    </w:tbl>
    <w:p>
      <w:pPr>
        <w:pStyle w:val="Normal"/>
        <w:spacing w:lineRule="auto" w:line="360"/>
        <w:ind w:firstLine="1418"/>
        <w:jc w:val="both"/>
        <w:rPr>
          <w:b/>
          <w:b/>
          <w:szCs w:val="28"/>
          <w:lang w:val="en-US"/>
        </w:rPr>
      </w:pPr>
      <w:r>
        <w:br w:type="page"/>
      </w:r>
      <w:r>
        <w:rPr>
          <w:b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Cs w:val="28"/>
        </w:rPr>
        <w:t>Барсуков, В.С. Безопасность: технологии, средства, услуги / В.С.Барсуков. – М., 2001 – 4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Cs w:val="28"/>
        </w:rPr>
        <w:t>Ярочкин, В.И. Информационная безопасность. Учебник для студентов вузов / 3-е изд. – М.: Академический проект: Трикста, 2005. – 5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Cs w:val="28"/>
        </w:rPr>
        <w:t>Барсуков, В.С. Современные технологии безопасности / В.С. Барсуков, В.В. Водолазский. – М.: Нолидж, 2000. – 496 с.,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Cs w:val="28"/>
        </w:rPr>
        <w:t>Зегжда, Д.П. Основы безопасности информационных систем / Д.П. Зегжда, А.М. Ивашко. - М.: Горячая линия –Телеком, 2000. - 452 с., и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Cs w:val="28"/>
        </w:rPr>
      </w:pPr>
      <w:r>
        <w:rPr>
          <w:szCs w:val="28"/>
        </w:rPr>
        <w:t>Компьютерная преступность и информационная безопасность / А.П.Леонов [и др.]; под общ. Ред. А.П.Леонова. – Минск: АРИЛ, 2000. – 55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uppressAutoHyphens w:val="true"/>
      <w:spacing w:before="240" w:after="120"/>
      <w:ind w:firstLine="720"/>
      <w:outlineLvl w:val="1"/>
    </w:pPr>
    <w:rPr>
      <w:b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Красная стро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120" w:after="0"/>
    </w:pPr>
    <w:rPr>
      <w:sz w:val="20"/>
    </w:rPr>
  </w:style>
  <w:style w:type="paragraph" w:styleId="TextBodyIndent">
    <w:name w:val="Body Text Indent"/>
    <w:basedOn w:val="Normal"/>
    <w:pPr>
      <w:spacing w:before="120" w:after="120"/>
      <w:ind w:firstLine="7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left="76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18:00Z</dcterms:created>
  <dc:creator>User</dc:creator>
  <dc:description/>
  <cp:keywords/>
  <dc:language>en-US</dc:language>
  <cp:lastModifiedBy>Mage</cp:lastModifiedBy>
  <dcterms:modified xsi:type="dcterms:W3CDTF">2011-10-08T10:18:00Z</dcterms:modified>
  <cp:revision>2</cp:revision>
  <dc:subject/>
  <dc:title>Защита ценных ресурсов от угроз </dc:title>
</cp:coreProperties>
</file>