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Нижний Новгород дал мне радушный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ием долгих скитаний, и те дружески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вязи, которые у меня завязались в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этом периоде, заставляют мен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спомнить о нём, как о второй родин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.Г. Короленко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аз он оказался в нижегородском крае по пути в глазовскую ссылку в мае 1879 года; во второй - на барже с арестантами, которая летом 1880 года отвалила от одной из пристаний Нижнего Новгорода; Короленко отправляли в новое место ссылки, в Перм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ее нижегородское перепутье Короленко было уже совсем иным. Он был свободен, а остановка в незнакомом городе растянулась на долгие одиннадцать лет - самых плодотворных и самых счастливых в его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были созданы произведения, составившие ему исключительную популя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ий Новгород 5 января 1885 года въехал никому не известный человек. Покидал его 7 января 1896 года крупнейший русский писатель и журналист. Слава его вышла уже за пределы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. В 1885 году ямщицкие сани- розвальни, скрипя полозьями и покачиваясь на выбоинах и ухабах, везли по льду давно замерзшей Волги. Позади была долгая ссы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ником с его грустными воспоминаниями о пережитом был Владимир Галактионович Короленко. Санная дорога вела из Казани в Нижний Новгород. У Короленко не было средств к существованию, не было профессии, хотя он перепробовал их множество за годы студенческой жизни и ссыльных скитаний. Сейчас он подъезжал к чужому городу, где его никто не знал и нельзя было рассчитывать на чью- либо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приходилось начинать зан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встречал своего жителя сурово и непривет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хав за полночь в город, он остановился в гостинице недалеко от Магистратского съ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о громадное почти пустое здание, расположенное напротив Вол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ледующий день после приезда в Нижний, Короленко отправился на первую его квартиру в Нижнем Новгороде, расположенную на ул. Варварской. Сюда он привёз из Петербурга мать и сестру с ребёнком, но это было уже 15 ян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Я ехал с матерью»- вспоминал Владимир Галактионович в «Истории моего современника». - Она рассматривала новое место жительства. Только в одном месте её лицо омрачилось. Перед нами была Варварка, завершавшаяся тюрь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от чего болезненно сжаться вещему сердцу матери. Она оказалась права со своими предчувствиями. Спустя месяц Короленко был арестован на своей первой квартире и заключён в ту самую тюрьму, которая в момент приезда в Нижний невольно вызвала грустные ассоциации, связанные с предшествующей полосой его жизни, полной гонений и пре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ернёмся к первым дням жизни Короленко в Н. Нов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е-то время всё шло своим чередом, дни текли медленно и спокойно. Город был для Владимира Галактионовича чужой, но он сразу же приобрёл знакомства, разумеется, прежде всего среди неблагонадёжных. Он присматривался к Нижнему, к его обитателям. Побывал в публичной библиотеке, сделал визиты, передал рекомендательные письма, которыми снабдил его Анненский, известный статистик и лит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время Короленко часто меняли квартиры. Переезжали все вместе, всей дружной семьёй: Короленко и Лошкаревы. Прибыв в Нижний, Владимир Галактионович сразу же попал под плотную опёку полицейских и жандармов. Каждый его шаг фиксировался. С него не сводили глаз. Особенное беспокойство вызывали его частые отлучки из города, когда ему приходилось выезжать в Москву и Петербург по литературным делам. В таких случаях полицейские всех рангов были настоящими педа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раздражало, но он привык к «жандармским любезностям» давно, а в Нижнем, с момента окончательного приезда в город, это стало неотъемлемой частью его существования. Все изменения на этот счет были сугубо форма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87 году ему разрешают свободное жительство в Москве (Петербург остаётся для него по-прежнему закрыт). Но стоит ему выехать в Москву, как нижегородские полицейские поднимают трев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час же строчится донос. Итак, первой квартирой Короленко была квартира Волковой А. Е. на Варварской, следующая квартира была на Жуковской улице ( сейчас улица Минина), в доме Архангель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тябре этого же года Короленко отличён уже живущим на Кизеветтерской улице, в доме Куликовой (улице Фрунзе, дом №6). Больничная улица, дом Папковой, начинает появляться ( с января 1887г) в донесениях обращённых к нижегородскому губерна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, Канатная улица, дом, принадлежащий городскому архитектору В.М. Лем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Короленко прожил самое продолжительное время: с 27/09 1888 г. до своего отъезда из Н. Новгорода в 1896 году, 7 ян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а, улицы в Нижнем Новгороде, где в разное время жил Короленко, не просто различные «местопребывания» писателя. Это своеобразные вехи его жизни и творческой судьбы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 апреле 1885 года на Варварке побывала Евдокия Семёновна Ивановская, которая приехала в Нижний для свидания с Владимиром Галактионовичем. Искорка увлечения вспыхнула между ними и дает о себе знать. Возможно , что кроме них двоих об этом еще никто не догадывается, да знают ли они сами, что судьба уже стучится в дверь и что скоро рука об руку пройдут вместе оставшуюся жизнь?…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 августе 1885 в Нижний Новгород отправляется дворянка Фёкла Ивановна Донецкая, она остановилась на квартире Короленко на Жуковской улице в доме Архангельского 9 августа 1885г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ладимир Галактионович познакомился с Ф.И. Донецкой во время ссыл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Покинула Фёкла Ивановна Нижний Новгород. 5. 09 1885г. Владимир Галактионович провожал её пароходом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Но оставалось неизвестным то, что Фёкла Ивановна Донецкая приезжала в Нижний Новгород ещё раз, спустя год, остановившись в квартире Короленко уже на Кизеветтерской у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 1889г. она погибла, заразившись от больных тифом во время ухода за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м на Кизеветтерской улице вошла счастливая судьба Владимира Галактионовича - Евдокия Семёновна Ивановская, ставшая его же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чались они в январе 1886г. в Нижнем, в Троицкой церкви на Большой Печёрке, событие это было отмечено очень скромно.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Евдокия Семёновна была моложе мужа (родилась в 1855 году). Младшая дочь в семье, она получила образование в тульском епархиальном училище. Она обладала твёрдым характером, была лишена сентиментальности в обращений с людьми, порой прямолинейна и даже резка, но всегда справедлива. Она была высока ростом, худощава. Союз Владимира Галактионовича и Евдокии Семёновны был счастливым. Он занимался напряжённой литературной деятельностью. Она взяла на свои плечи трудные заботы о семье и помогала ему во многих его начинаниях.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26 октября 1886г. родилась первая дочь Короленко - Соня его будущий биограф и исследователь творчества отца, комментатор произведений. Ей принадлежит книга, так и названная-«Книга об отце».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1 августа 1888г рождается вторая дочь В.Г. Короленко - Наталья, и 27 сентября 1888 г. вся дружная семья Короленко и Лошкарёвы переезжают на Канатную улицу.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В Нижнем Новгороде вокруг Короленко быстро сложилась довольно обширная группа друзей и единомышленников. Здесь были земские деятели А.А. Савельев и А.С. Гациский, доктор П.К. Позерн и люди близкого Владимиру Галактионовичу круга и близкой судьбы.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О Короленко говорили: «Короленко как раскольничий епископ: появился здесь и основал целую секту корреспонден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старожилы Нижнего утверждали: Короленко в единственном лице оказался способным дать городу настоящую писательскую акаде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, и при жизни Короленко в Нижнем, и даже после его отъезда, можно было часто услышать при оценке того или иного бытового или нравственного явления характерный вопрос: «А что сказал Владимир Галактионович?»; или категорическое: «Этого не было бы при Короленко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ький, обладавший громадной памятью, свидетельствует: имя Короленко «звучало во всех кружках города. Он становился центральной фигурой культурной жизни и, как магнит, притягивал к себе внимание, симпатии и вражду люд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исателем, окруженным друзьями и восторженным почитателями его таланта, неотступно следили враждебные, ненавидящие глаз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е-то время события шли неторопливо, споко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2.02. 1885г. перепугав домашних, приведя в полнейшее недоумение его самого, вечером нагрянула полиция. Короленко был арестован и под конвоем препровождён в тюремный замок. Он вновь был в застенке. Короленко решительно протестовал, вступил в конфликт с тюремным начальством, отправил письмо на имя губернатора, потребовал встречи с прокур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ленко пишет о том, что за неимением одиночных камер, где он должен был находиться в связи с арестом, его содержат в так называемой башне, куда помещают только уголовников (3 ½ шага в диаметре), лишенной света, он лишён письменных принадле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дело Короленко было грубо сфабриковано. Но это не помешало жандармам сделать у него обыск в квартире, арестовать, заключить в острог, </w:t>
      </w:r>
      <w:r>
        <w:rPr>
          <w:color w:val="000000"/>
          <w:sz w:val="28"/>
          <w:szCs w:val="28"/>
        </w:rPr>
        <w:t>под конвоем препроводить в Петербург, там несколько дней содержать в тюремной камере и вести следствие, исход которого был совершенно ясен и не вызывал сом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был новый акт откровенного произвола. Но, к сожалению, не последний. Правда, Короленко больше не подвергался арестам, однако «интерес» жандармов ему приходилось постоянно испытывать точно так же, как и повышенное внимание нижегородского губерн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ленко постоянно просит разрешение на посещение Петербурга и Москвы. Но получает отказы. И только в июле 1887г. признано возможным для него жить в Москве. Петербург же по - прежнему недоступен, разрешены только кратковременные виз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даже когда в 1893г. Короленко получил право на «повсеместное по всей империи жительство», приставы по - прежнему фиксируют каждый его отъезд из города и каждое возв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886 г. в Растяпине в доме местного торговца бакалейным товаром Н.И Пегеева В.Г. Короленко снимал дачу. Возвращаясь из сибирской ссылки, он остановился в Казани у своего давнего друга- литератора Николая Фёдоровича Анненского, который и посоветовал ему обосноваться на жительство в Нижнем Новгороде. На Волгу к нему приезжает мать Эвелина Осиповна, младший брат, сестра Марина Галактионовна Лошкарёва с мужем и тремя детьми. 32-летний писатель вскоре женится на Авдотье Семёновне Ивановской, а в 1886 г. у молодожёнов родилась дочь Софья. В связи с этим событием семьи Короленко и Лошкарёвых, объединившись, летом стали выезжать на свежий воздух в деревню Растяп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ревня была богатая. Приблизительно в километре от Растяпина протекала река Ока, полноводная, свет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ленко любил наши места, часто гулял с детьми по окрестностям, отправлялся с ними на правый берег Оки, в соседние деревни. Одним из его очерков « Смиренные » посвящён жизни Черноречья. Случай; описанный в нём, Короленко наблюдал в Колод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городский период жизни писателя, с 1886-1896г, каждое лето которого Владимир Галактионович проводил в Черноречье, были самыми плодотворными и насыщенными в его творчестве. Не случайно А.М. Горький назвал это десятилетие «эпохой Короленка». А сам писатель называл себя «почти нижегородцем». За это время были написаны и опубликованы произведения, принесшие ему литературную славу: «За иконой», «На Волге», «Птицы небесные», «В пустынных местах», «Река играет», «Тени». В Нижнем ему работалось замечательно. Здесь Короленко достиг сорокалетия и перешагнул через него. Затем был Петербург, Полтава, но зенит его творчества остался позад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оленко счастливо сочетал в себе свободное творческое воображение художника и строгий дар учёного. Последнее с особенной полнотой сказалось в его работе в нижегородской губернской архивной комиссии, она была открыта 17.05. 1887г, на втором заседании, 22.05, её членом был избран Корол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отнёсся к этой работе с громадным увлечением и очень серьёзно. Это был один из самых деятельных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взвалил на свои плечи тяжёлую ношу: черновую работу, связанную с исследованием местных архивов, и работу организацио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ый историк С.И. Архангельский свидетельствует: выступления Короленко в архивной комиссии говорят: о широте замысла и кругозора исслед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знь и сведения, почерпнутые из старых документов, сливаются воедино - таков принцип работы Короленко. Из под руки Короленко никогда не выходили уродливые плоды научного труда. Он открыто занимал позицию художника, реконструирующего документаль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я черта исторических изысканий Короленко – стремление к точности. То, что может быть проверено, должно быть проверено живыми впечатлениями или документальными свидетельствами.</w:t>
      </w:r>
    </w:p>
    <w:p>
      <w:pPr>
        <w:pStyle w:val="32"/>
        <w:spacing w:lineRule="auto" w:line="360"/>
        <w:ind w:firstLine="709"/>
        <w:jc w:val="both"/>
        <w:rPr/>
      </w:pPr>
      <w:r>
        <w:rPr/>
        <w:t>Напрасно было беспокойство друзей Короленко, опасавшихся, что увлечение архивной работой может отнять его у русской литературы. Оно «привело» писателя к ней, точнее сказать, к новому жанру в его творчестве: к историческим очеркам. На основе одних только материалов балахнинского магистрата возникли законченные произведения: «К истории отживших учреждений», «Отголоски политических переворотов в уездном городе 18 века», «Колеч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матриваясь в эту своеобразную отошедшую жизнь, писатель остаётся верен себе, ни на минуту не забывает о современности, соотнося с ней нравы исчезнувшей стар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невник Короленко за 1889г. на 14 страницах заполнен выписками о положении куст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книжного знакомства с кустарным делом для него мало. Нужно самому увидеть всё о чём пишешь, и он предпринимает четыре поездки в Павлова в 1889 и в 1890 гг., по две в кажд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работает как строгий исследователь. Внимательно штудирует общую и специальную литературу, беседует со скупщиками и кустарями, бродит по улицам Павлова, не спит ночами, наблюдая скупку, это уродливое, парадоксальное явление кустарного 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ри всей своей тяге к точному свидетельству, к факту, Короленко в «Павловских очерках» всегда остаётся прежде всего худож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ытость жанровых границ - характерная черта «Павловских очерков», в отличие от будущего цикла его очерков « В голодный год» и в особенности от «Мултанского жертвоприношения». Там - строгое следование документу, подлинному реальному собы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ри всей необычности, «скачкообразности» повествования «Павловские очерки» имеют замечательно тонко продуманный план. Это произведение со своим, так сказать, хитро скрытым секретом. Сила «Павловских очерков»- в страстном протесте против жизни, которая становится издевательством над здравым смыслом и над людьми. Невольно возникает чувство: дальше так жить невозможно, что-то должно измен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нет, всё остаётся по-преж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«Павловских очерках» Короленко стремился привлечь внимание русского общества к «богом забытым листам » ,которые находились, однако, в самом центре России, но где существование простого люда, кустарной массы, нельзя было даже уподобить по условиям труда катор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рки Короленко «В пустынных местах» по жанру своему тяготеют к путевым заметкам. Это был один из многочисленных летних маршрутов Короленко по Нижегородской губернии , по Волге и Ветлуге. Закончилось путешествие в устье Керженца, а затем уже волжский пароход доставил их в Н. Новгород. Он любил «милую красавицу Ветлугу» с её кудрявыми берег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им впечатлениям добавился Кержинец с его задумчивой и сумрачной красотой. Он стремился схватить эти мимолетные впечатления, воспринимая эту жизнь не просто как любознательный путешественник, а как поэт-художник.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Короленко ещё и отчаянно боролся за жизнь людей. К нравственным мукам присоединялись и физические. Это была тяжёлая работа, требовавшая громадного напряжения. Он составлял в каждой деревне списки голодающих , устраивал столовые, писал корреспонденции о голоде в «Русские ведомости». Ему удалось открыть в лукояновских деревнях 60 столовых, он спас жизнь десяткам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, в глухих деревенских углах, и родилась в 90-х годах волнующая народная легенда о Короленко, который кормит голодающих людей, раздаёт им бесплатно лош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ленко при жизни своей стал человеком-легендой в Нижегородском крае…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Н.М. Фортунатов. «В.Г. Короленко в Нижнем Новгороде». Горький, 1986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В.Г. Короленко «Рассказы и очерки». ОШЗ , 1948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Записки краеведов. Н. Новгород, 1991 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С.М. Шальнов. « Дзержинск – наш дом». Н. Новгород, 1999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 В.Г. Короленко. Собрание сочинений в 10-ти томах. т1. Москва , 195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80" w:hanging="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Lucida Handwriting" w:hAnsi="Lucida Handwriting" w:cs="Lucida Handwriting"/>
      <w:sz w:val="28"/>
      <w:szCs w:val="28"/>
      <w:lang w:val="en-US"/>
    </w:rPr>
  </w:style>
  <w:style w:type="paragraph" w:styleId="TextBodyIndent">
    <w:name w:val="Body Text Indent"/>
    <w:basedOn w:val="Normal"/>
    <w:pPr>
      <w:ind w:right="-5" w:firstLine="708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5" w:hanging="0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3:00Z</dcterms:created>
  <dc:creator>Paramonov</dc:creator>
  <dc:description/>
  <cp:keywords/>
  <dc:language>en-US</dc:language>
  <cp:lastModifiedBy>Mage</cp:lastModifiedBy>
  <cp:lastPrinted>2003-01-12T20:03:00Z</cp:lastPrinted>
  <dcterms:modified xsi:type="dcterms:W3CDTF">2011-10-08T10:03:00Z</dcterms:modified>
  <cp:revision>2</cp:revision>
  <dc:subject/>
  <dc:title>Нижний Новгород дал мне радушный</dc:title>
</cp:coreProperties>
</file>