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auto" w:line="360"/>
        <w:ind w:left="0" w:right="0" w:firstLine="709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Федеральное агентство по образованию</w:t>
      </w:r>
    </w:p>
    <w:p>
      <w:pPr>
        <w:pStyle w:val="8"/>
        <w:spacing w:lineRule="auto" w:line="360"/>
        <w:ind w:left="0" w:right="0" w:firstLine="709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Государственное образовательное учреждение</w:t>
      </w:r>
    </w:p>
    <w:p>
      <w:pPr>
        <w:pStyle w:val="8"/>
        <w:spacing w:lineRule="auto" w:line="360"/>
        <w:ind w:left="0" w:right="0" w:firstLine="709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высшего профессионального образования</w:t>
      </w:r>
    </w:p>
    <w:p>
      <w:pPr>
        <w:pStyle w:val="8"/>
        <w:spacing w:lineRule="auto" w:line="360"/>
        <w:ind w:left="0" w:right="0" w:firstLine="709"/>
        <w:rPr/>
      </w:pPr>
      <w:r>
        <w:rPr>
          <w:b/>
          <w:color w:val="000000"/>
          <w:spacing w:val="0"/>
          <w:sz w:val="28"/>
          <w:szCs w:val="28"/>
        </w:rPr>
        <w:t>"Владимирский государственный университет "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0"/>
          <w:sz w:val="28"/>
          <w:szCs w:val="28"/>
          <w:lang w:val="en-US"/>
        </w:rPr>
      </w:pPr>
      <w:r>
        <w:rPr>
          <w:b/>
          <w:color w:val="000000"/>
          <w:spacing w:val="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 и музе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никеева Е. И.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ст. гр. АИС -106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Владимирской губернии в начале XX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Жильцова В.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ладимир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систе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и науки и культуры, писатели и художники Владимирского кр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Г. Стол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.Г. Стол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.И. Тан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 Тане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.С. Корса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.Н. Златоврат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.С. Акса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Н. Барсу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Г. Чу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И. Лебедев-Полянск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Е. Жуков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А. Мику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М. Губ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П. Саварен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А. Благонра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А. Хро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.Е. Короб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С. Кул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К. Моро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А. Мод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ное наследи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ие А.Р. Воронцова в с. Андреевско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ние В.С. Храповицкого в с. Муромце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XX века фундаментом культуры являлось образование, т. к. развитие капитализма рождало потребность в грамотных люд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914г. образовательная сеть Владимирской губернии включала учебные заведения, находившиеся в ведении Министерства просвещения, а также школы духовного ведомства — Синода. К первым относились 1173 начальных школы, 10 ремесленных школ, 3 технических и 6 реальных училищ, 9 прогимназий, 10 гимназий, учительская семинария. Их содержали земства, фабриканты и казна, но находились они под единым административным и педагогическим управлением Министерства народного просвещения. Ко вторым принадлежали 561 церковноприходская школа, 5 мужских духовных и одно женское епархиальное училище и Владимирская духовная семинария. Всего учащихся во всех учебных заведениях насчитывалось 131 тысяча. По числу учащихся Владимирская губерния входила в первый десяток губерний Европейской России. Однако до полного охвата детей школой было ещё далеко. В 1910/1911 учебном году вне школы оставалось около 66% детей. Во время мировой войны этот показатель достиг уже 80%. Инициатива либералов перейти к начальному всеобучу не получила поддержки у местной власти.</w:t>
      </w:r>
    </w:p>
    <w:p>
      <w:pPr>
        <w:pStyle w:val="Normal"/>
        <w:widowControl w:val="false"/>
        <w:tabs>
          <w:tab w:val="clear" w:pos="709"/>
          <w:tab w:val="left" w:pos="134" w:leader="none"/>
          <w:tab w:val="left" w:pos="696" w:leader="none"/>
          <w:tab w:val="left" w:pos="1094" w:leader="none"/>
          <w:tab w:val="left" w:pos="5160" w:leader="none"/>
          <w:tab w:val="left" w:pos="5952" w:leader="none"/>
          <w:tab w:val="left" w:pos="67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 учебным заведением в губернии являлась </w:t>
      </w:r>
      <w:r>
        <w:rPr>
          <w:i/>
          <w:sz w:val="28"/>
          <w:szCs w:val="28"/>
        </w:rPr>
        <w:t>Владимирская губернская мужская гимназия</w:t>
      </w:r>
      <w:r>
        <w:rPr>
          <w:sz w:val="28"/>
          <w:szCs w:val="28"/>
        </w:rPr>
        <w:t xml:space="preserve"> (основана в 1808 г.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мназия знаменательна тем, что из её стен вышло целое созвездие крупных учёных, государственных и политических деятелей с мировым именем. Среди них братья Столетовы: Николай Григорьевич - известный генерал, Александр Григорьевич - физик, профессор истории. Здесь учился прославленный комиссар Чапаевской дивизии Павел Степанович Батурин. Выдающийся знаток Владимиро-Суздальского края, доктор исторических наук, лауреат Ленинской премии Н.Н. Воронин тоже воспитанник гимназии. Её закончили два академика: Ф.П. Саварельский - учёный-гидрогеолог, А. А. Благонравов - крупный учёный в области техники. Выпускниками гимназии были поэты Константин Бальмонт и Александр Безымен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овала так же </w:t>
      </w:r>
      <w:r>
        <w:rPr>
          <w:i/>
          <w:sz w:val="28"/>
          <w:szCs w:val="28"/>
        </w:rPr>
        <w:t xml:space="preserve">Владимирская земская женская гимназия </w:t>
      </w:r>
      <w:r>
        <w:rPr>
          <w:sz w:val="28"/>
          <w:szCs w:val="28"/>
        </w:rPr>
        <w:t>(основана в 1870 г.). В 1905 году в ней обучалось около 800 девушек из дворянской и чиновничьей среды. Гимназия была окружена садом с прудом, где зимой устраивался каток, функционировала библиотека и баня. Учебное заведение было престижным – здесь давалось хорошее образование. Курс обучения составлял 9 классов. Окончившие 8-й класс могли быть домашними учительницами.</w:t>
      </w:r>
    </w:p>
    <w:p>
      <w:pPr>
        <w:pStyle w:val="Normal"/>
        <w:widowControl w:val="false"/>
        <w:tabs>
          <w:tab w:val="clear" w:pos="709"/>
          <w:tab w:val="left" w:pos="134" w:leader="none"/>
          <w:tab w:val="left" w:pos="696" w:leader="none"/>
          <w:tab w:val="left" w:pos="1094" w:leader="none"/>
          <w:tab w:val="left" w:pos="5160" w:leader="none"/>
          <w:tab w:val="left" w:pos="5952" w:leader="none"/>
          <w:tab w:val="left" w:pos="67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917 года гимназия стала трудовой советской школой, затем советско-партийной школой, а в 1922 году она была преобразована в рабочий факультет, где были открыты биологическое и техническое отделения среднего профессионального образования. В 1934 году в здании бывшей женской гимназии была размещена общеобразовательная шко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мориальная доска на здании напоминает о том, что в 1884г. эту гимназию с отличием окончила О.А. Варенцова, секретарь "Северного рабочего союза", деятель революционного движения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IX-начале ХХ вв. Владимирский край дал нашей Родине многих замечательных уче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йся русский физик </w:t>
      </w:r>
      <w:r>
        <w:rPr>
          <w:i/>
          <w:sz w:val="28"/>
          <w:szCs w:val="28"/>
        </w:rPr>
        <w:t>Александр Григорьевич Столетов</w:t>
      </w:r>
      <w:r>
        <w:rPr>
          <w:sz w:val="28"/>
          <w:szCs w:val="28"/>
        </w:rPr>
        <w:t xml:space="preserve"> основатель отечественной школы физиков, родился во Владимире 10 августа 1839 г. Окончив в 1856 г. Владимирскую гимназию, он поступил в Московский университет на физико-математический факультет. В 1869г. А.Г. Столетов защитил магистерскую диссертацию "Общая задача электростатики и ее приведение к простейшему случаю", а через три года - докторскую диссертацию "Исследования о функции намагничивания мягкого железа". В 1888 - 1890 гг. им был открыт закон, получивший название эффекта Столетова. А.Г. Столетов является основателем отечественной школы физиков. 27 мая 1896г. А.Г. Столетов умер и был похоронен на родине, во Владими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брат </w:t>
      </w:r>
      <w:r>
        <w:rPr>
          <w:i/>
          <w:sz w:val="28"/>
          <w:szCs w:val="28"/>
        </w:rPr>
        <w:t>Николай Григорьевич Столетов</w:t>
      </w:r>
      <w:r>
        <w:rPr>
          <w:sz w:val="28"/>
          <w:szCs w:val="28"/>
        </w:rPr>
        <w:t xml:space="preserve"> (1833 - 1912) в 1850 г. окончил Владимирскую гимназию с золотой медалью. После окончания университета принимал участие рядовым в Крымской войне, во время которой за бои под Инкерманом он был произведен в офицеры и награжден солдатским Георгиевским крестом. С этого времени началась военная деятельность Н. Г. Столетова. В 1875 г. его произвели в генерал-майоры, а в 1876 г. Н. Г. Столетов получил задание сформировать болгарское ополчение. Во время русско-турецкой войны 1877 - 1878 гг. он командовал, болгарским ополчением, которое совместно с русскими войсками героически обороняло Шипкинский перевал. После войны он выполнял дипломатические поручения, руководил экспедициями по изучению Средней Азии. Похоронен Н.Г. Столетов во Владими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2г. по постановлению правительства Болгарии в связи с празднованием 75-лeтия обороны Шипки одна из вершин Шипкинского перевала названа вершиной Столет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 Владимирским краем также связаны имена братьев Танеевы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ергей Иванович Танеев</w:t>
      </w:r>
      <w:r>
        <w:rPr>
          <w:sz w:val="28"/>
          <w:szCs w:val="28"/>
        </w:rPr>
        <w:t xml:space="preserve"> (1856 - 1915) - выдающийся композитор и педагог, ученый и общественный деятель. Родился он во Владимире в семье чиновника. С пяти лет его начали обучать игре на фортепьяно. Уехал он из Владимира в раннем детстве, но навсегда сохранил любовь к родному городу. С. И. Танеев был учеником П.И. Чайковского, учителем С. В. Рахманинова и А. Н. Скрябина. Известен своими трудами по полифонии, камерно-инструментальными произведениями (струнными и фортепьянными квартетами, трио, квинтетами). Создал четыре симфонии, оперную трилогию "Орестея" на сюжет Эсхила, три кантаты, более сорока роман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С. И. Танеев был директором московской консерватории. По его инициативе в 1906 г. в Москве была открыта народная консерватория. Его именем называется детская музыкальная школа и концертный зал филармонии во Владими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рший брат композитора </w:t>
      </w:r>
      <w:r>
        <w:rPr>
          <w:i/>
          <w:sz w:val="28"/>
          <w:szCs w:val="28"/>
        </w:rPr>
        <w:t>Владимир Иванович Танеев</w:t>
      </w:r>
      <w:r>
        <w:rPr>
          <w:sz w:val="28"/>
          <w:szCs w:val="28"/>
        </w:rPr>
        <w:t xml:space="preserve"> (1840 – 1921) был оригинальным русским социалистом домарксовой поры. Во Владимире прошли его детские годы. Окончив в 1861г. училище правоведения в Петербурге, он стал работать адвокатом. В качестве защитника В. И. Танеев выступал на некоторых политических процессах по делу участников революционных кружков и организаций и быстро завоевал видное место в рядах петербургских адвокатов. Под влиянием идей русских революционных демократов определились его общественно-политические и философские взгляд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870 г. В. И. Танеев в Лондоне познакомился с Карлом Марксом. В 1871 г. К. Маркс подарил В. И. Танееву свой портрет с автографом. Он уважал В. И. Танеева как передового общественного деятеля, о чём свидетельствует письмо К. Маркса к М. М. Ковалевско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 И. Танеев писал повести, поэмы, стихи, рассказы. В книге "Детство и школа" он много писал о своем родном г. Владимире. В повести "Воспитание Шумского" В. И. Танеев описывал экономический уклад и общественную жизнь города Владимира середины прошлого столетия. Впервые его сборник философских и художественных произведений был опубликован после Октябрьской революции. По постановлению Совнаркома В. И. Танееву была назначена пенсия и выдана охранная грамота за подписью В. И. Ле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тельный ученый-психиатр </w:t>
      </w:r>
      <w:r>
        <w:rPr>
          <w:i/>
          <w:sz w:val="28"/>
          <w:szCs w:val="28"/>
        </w:rPr>
        <w:t>Сергей Сергеевич Корсаков</w:t>
      </w:r>
      <w:r>
        <w:rPr>
          <w:sz w:val="28"/>
          <w:szCs w:val="28"/>
        </w:rPr>
        <w:t xml:space="preserve"> родился 3 февраля 1854 г. в Гусь-Хрустальном. В 1870 г. окончил гимназию с золотой медалью и поступил на медицинский, факультет московского университета. В 1875 г. он окончил университет; а в 1887 - защитил докторскую диссертацию. В 1892 г. он был избран профессором Московского университета. С. С. Корсаков написал "Курс психиатрии", ему принадлежит приоритет в мировой науке в области открытия многих нервных болезней. Умер С. С. Корсаков в Москве 14 мая 1900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ладимире, в семье мелкого чиновника, родился писатель-народник </w:t>
      </w:r>
      <w:r>
        <w:rPr>
          <w:i/>
          <w:sz w:val="28"/>
          <w:szCs w:val="28"/>
        </w:rPr>
        <w:t>Николай Николаевич Златовратский</w:t>
      </w:r>
      <w:r>
        <w:rPr>
          <w:sz w:val="28"/>
          <w:szCs w:val="28"/>
        </w:rPr>
        <w:t xml:space="preserve"> (1845 - 1911). Его первыми крупными художественным произведениями были романы "Крестьяне-присяжные", "Золотые сердца" и "Очерки крестьянской общины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. Н. Златовратский встал на сторону угнетенного русского крестьянства, страстно мечтал о его счастливой доле и свободе. В 1884 г. вышло в свет его первое собрание сочинений. Однако он не мог разобраться в общественно-политических событиях, происходивших в России в последней четверти XIX в., и отошел от активного участия в общественной жизни и в литерату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ного русского публициста и поэта </w:t>
      </w:r>
      <w:r>
        <w:rPr>
          <w:i/>
          <w:sz w:val="28"/>
          <w:szCs w:val="28"/>
        </w:rPr>
        <w:t>Ивана Сергеевича Аксакова</w:t>
      </w:r>
      <w:r>
        <w:rPr>
          <w:sz w:val="28"/>
          <w:szCs w:val="28"/>
        </w:rPr>
        <w:t xml:space="preserve"> 8 июля 1878 г. царское правительство выслало из Москвы. Местом изгнания поэта стало село Варварино Юрьев-Польского уезда Владимирской области. Ссылка И.С. Аксакова получила отклик в широких кругах русской общественности. По предложению П. М. Третьякова И. Е. Репин приезжал в Варварино и написал портрет И. С. Аксакова для его галереи. Тогда же И. Е. Репин написал картину "Вид села Варварино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крае бывали также писатели Н. А. Некрасов, М. Е. Салтыков-Щедрин, А. П. Чехов, В. А. Слепцов, В.А. Станюкевич, певец Ф.И. Шаляпин, композитор А. П. Бородин, художники И. И. Левитан и В. А. Се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29 г. во Владимире был открыт библиотечный техникум (в конце 60-х гг. он преобразован в культурно-просветительское училище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подготовки педагогических кадров для семилетних школ было открытие 1 сентября 1939г. учительских институтов во Владимире и Муро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заслуга в развитии народного образования во Владимирской губернии принадлежит одному из первых губернских комиссаров просвещения </w:t>
      </w:r>
      <w:r>
        <w:rPr>
          <w:i/>
          <w:sz w:val="28"/>
          <w:szCs w:val="28"/>
        </w:rPr>
        <w:t xml:space="preserve">Александру Николаевичу Барсукову </w:t>
      </w:r>
      <w:r>
        <w:rPr>
          <w:sz w:val="28"/>
          <w:szCs w:val="28"/>
        </w:rPr>
        <w:t>- активному организатору Советской власти в нашем крае. Родился он 29 марта 1891 г. в селе Ильинском Судогодского уезда Владимирской губернии. За участие в революционной деятельности его не раз исключали из учебных заведений. В 1913 г. А.Н. Барсукову удалось окончить Московский университет, после чего он работал учителем физики и математики в Ковро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арта 1917 г. А. Н. Барсуков вступил в РСДРП (б), а 6 марта его избрали первым председателем Ковровского Совета рабочих депутатов. Вскоре после Октябрьской революции в Петрограде он встречался с В.И. Лениным. В 1920 г. А. Н. Барсуков в Коврове организовал первый народный университет, где преподавал математику, а затем во Владимире возглавил работу рабфака. В 1927 г. ЦК ВКП (б) поручил ему создание в Москве центральных курсов профсоюзного движения. Позднее он работал в институте Красной профессуры, заместителем ректора МГУ по учебной работе, главным редактором Учебно-педагогического издательства. Кандидат педагогических наук А.Н. Барсуков написал 33 научных труда по математике и педагогике, в том числе "Сборник задач по алгебре" (для педагогических училищ), "Алгебра". Часть I (стабильный учебник для 6 – 8 классов средней школы). Умер А.Н. Барсуков в 1957 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8 г. в Муромцеве Судогодского уезда, в бывшем имении помещика и лесозаводчика Храповицкого, был создан Лесной институт, в котором преподавал профессор </w:t>
      </w:r>
      <w:r>
        <w:rPr>
          <w:i/>
          <w:sz w:val="28"/>
          <w:szCs w:val="28"/>
        </w:rPr>
        <w:t>Александр Георгиевич Чудов</w:t>
      </w:r>
      <w:r>
        <w:rPr>
          <w:sz w:val="28"/>
          <w:szCs w:val="28"/>
        </w:rPr>
        <w:t>, уроженец Владимира. В 1918 г. его пригласили в Москву, к первому наркому просвещения А. В. Луначарскому. Нарком предложил профессору принять на себя руководство институтом. Однако из-за преклонного возраста он согласился возглавить только, кафедру геодезии и других смежных учебных дисципл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ный-революционер, академик </w:t>
      </w:r>
      <w:r>
        <w:rPr>
          <w:i/>
          <w:sz w:val="28"/>
          <w:szCs w:val="28"/>
        </w:rPr>
        <w:t xml:space="preserve">Павел Иванович Лебедев-Полянский </w:t>
      </w:r>
      <w:r>
        <w:rPr>
          <w:sz w:val="28"/>
          <w:szCs w:val="28"/>
        </w:rPr>
        <w:t>родился в городе Меленки, в семье мелкого чиновника 2 января 1882 г. С юношеских лет он начал изучать сочинения русских революционных демократов, произведения К. Маркса и Ф. Энгельса. В 1902 году вступил в РСДРП. С 1902 по 1904 гг. П. И. Лебедев-Полянский учился в Дерптском университете, однако за революционную деятельность в феврале 1904 г. его исключили. Принимал активное участие в первой русской революции, неоднократно арестовывался царскими власт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14 г. П.И. Лебедев-Полянский начал заниматься литературной деятельностью. После Октябрьской революции работал членом коллегии Народного комиссариата просвещения. В 1921. г. он был назначен начальником Главного управления по делам литературы и издательств, являлся профессором МГУ на кафедре истории литературы Академии общественных наук при ЦК ВКП (б). Умер П. И. Лебедев-Полянский 2 мая 1948 г. в Москве. Его имя теперь носит Владимирский Государственный Гуманитарный Университ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имирцы, как и все русские люди, всегда помнят своих знаменитых земляков - отца русской авиации профессора Николая Егоровича Жуковского, геолога, академика Ивана Михайловича Губкина, замечательного конструктора авиационных моторов Александра Александровича Микул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иколай Егорович Жуковский</w:t>
      </w:r>
      <w:r>
        <w:rPr>
          <w:sz w:val="28"/>
          <w:szCs w:val="28"/>
        </w:rPr>
        <w:t xml:space="preserve"> родился 17 января 1847 г. в деревне Орехово Владимирского уезда в небогатой дворянской семье. В 1864 г. он с серебряной медалью окончил гимназию, а в 1868 г. - Московский университет. Н. Е. Жуковский в 1882 г. защитил диссертацию на тему "О прочности движения" и получил ученую Степень доктора прикладной математики. За свою жизнь он написал свыше 180 научных работ, охватывающих самые разнообразные вопросы науки и техники. Самым важным среди всего, что сделал Н. Е. Жуковский, явились его исследования в области аэродинамики и авиации. В 1886 г. его избрали профессором Московского университета на кафедру механ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ю жизнь он питал любовь к своему родному Владимирскому краю. Каждое лето Николай Егорович приезжал в Орехово отдыхать и заниматься научной деятельностью. В 1892г. он написал труд "О парении птиц", в котором теоретически доказал возможность создания аппаратов для искусственного парения в воздухе. Труды Н. Е. Жуковского По теории авиации подготовили почву для создания отечественной ави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ервых дней Октябрьской революции он отдавал весь свой талант на организацию военно-воздушных сил Советской республики. В своей научной деятельности Н. Е. Жуковский пользовался большой поддержкой В. И. Ленина. Он был назначен директором Центрального аэрогидродинамического института (ЦАГ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седневная напряженная работа подорвала здоровье Н.Е. Жуковского. 17 марта 1921 года оборвалась жизнь великого ученого. Имя Н.Е. Жуковского было присвоено Военно-воздушной инженерной академии, а на родине, в деревне Обухово, по решению правительства в 1937 г. создан мемориальный муз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ий конструктор авиационных моторов академик </w:t>
      </w:r>
      <w:r>
        <w:rPr>
          <w:i/>
          <w:sz w:val="28"/>
          <w:szCs w:val="28"/>
        </w:rPr>
        <w:t>Александр Александрович Микулин</w:t>
      </w:r>
      <w:r>
        <w:rPr>
          <w:sz w:val="28"/>
          <w:szCs w:val="28"/>
        </w:rPr>
        <w:t xml:space="preserve"> родился 14 февраля 1895г. во Владимире. Огромное влияние на дальнейшую судьбу молодого А. А. Микулина оказал Н. Е. Жуковский, прививший ему интерес и любовь к авиации. Авиационные моторы, созданные под руководством авиаконструктора А. А. Микулина, позволили нашим героям-летчикам В. Л. Чкалову и М. М. Громову на самолетах "АНТ-25 " и "АНТ-6" совершить еще в 30-х гг. беспосадочные перелеты через Северный полюс в США. Моторы А.А. Микулина обеспечили победоносные бои штурмовиков конструктора С.И. Ильюшина на фронтах Великой Отечественной войны. Четырехкратный лауреат Государственной премий, Герой Социалистического Труда А.А. Микулин награжден восемью правительственными наград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йся ученый, создатель советской нефтяной геологии </w:t>
      </w:r>
      <w:r>
        <w:rPr>
          <w:i/>
          <w:sz w:val="28"/>
          <w:szCs w:val="28"/>
        </w:rPr>
        <w:t>Иван Михайлович Губкин</w:t>
      </w:r>
      <w:r>
        <w:rPr>
          <w:sz w:val="28"/>
          <w:szCs w:val="28"/>
        </w:rPr>
        <w:t xml:space="preserve"> родился 21 сентября 1871 г. в селе Поздняково Муромского уезда, в семье крестьянина-бедняка. После окончания сельской школы учился в муромском уездном училище. В 1887г. И.М. Губкин поступил учиться в киржачскую учительскую семинарию, После семинарии пять лет работал учителем в школах Муромского уез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й ученый стремился к продолжению своего образования. В 1910 г. он окончил Петербургский горный институт и получил звание горного инжен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беда Октябрьской революции открыла широкий простор для активной творческой деятельности молодого инженера. В марте 1921 г. И. М. Губкин вступил в ряды РКП (б). В. И. Ленин лично знал И. М. Губкина, неоднократно приглашал к себе в Кремль, беседовал с ним по вопросам развития нефтяной промышленности. И. М. Губкин выполнял важные задания правительства по развитию геологии, а также вел подготовку кадров для горной промышленности. В годы Гражданской войны и иностранной военной интервенции И. М. Губкин создал Московскую горную академию, был избран профессором, а с 1921 г. стал директором этого высшего учебного за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21г. И.М. Губкин возглавил особую комиссию для изучения курских магнитных аномалий. Гипотеза, высказанная академиком И. М. Губкиным об огромных залежах железной руды под Курском, подтвердилась уже в 1923 г., когда на поверхность земли были извлечены первые куски железной руды. В 1928г. И. М. Губкин первым высказал предположение о </w:t>
        <w:tab/>
        <w:t>наличии огромных залежей нефти между Средним Поволжьем и Уралом. Вскоре его теория блестяще подтвердилась на практике. "Второе Баку" стало важнейшим нефтяным районом нашей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9 г. И.М. Губкин был избран действительным членом Академии наук СССР, а в 1936 г. - ее вице-президентом. Им написано более 200 научных трудов. Родина высоко оценила деятельность выдающегося ученого, наградив его орденами Ленина, Трудового Красного Знамени. Умер И. М. Губкин 21 апреля 1939 г. в Моск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ми русскими учеными являются и наши земляки академики Ф.П. Саваренский, А.А. Благонравов, П.А. Хромов и многие друг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едор Петрович Саваренский</w:t>
      </w:r>
      <w:r>
        <w:rPr>
          <w:sz w:val="28"/>
          <w:szCs w:val="28"/>
        </w:rPr>
        <w:t xml:space="preserve"> - выдающийся русский геолог. Родился он в Гороховце в семье секретаря уездного суда 12 февраля 1881 г. В 1909 г. он окончил естественноисторическое отделение физико-математического факультета Московского университ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цвет его научной деятельности начался после Октябрьской революции. За 40 лет исследовательской деятельности Ф. П. Саваренским написано более 200 научных трудов. За большие заслуги в 1943 г. его избрали действительным членом Академии наук СССР. Он награжден и медалями СССР. Умер Федор Саваренский 6 октября 1948 г. в Моск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адемик </w:t>
      </w:r>
      <w:r>
        <w:rPr>
          <w:i/>
          <w:sz w:val="28"/>
          <w:szCs w:val="28"/>
        </w:rPr>
        <w:t>Анатолий Аркадьевич Благонравов</w:t>
      </w:r>
      <w:r>
        <w:rPr>
          <w:sz w:val="28"/>
          <w:szCs w:val="28"/>
        </w:rPr>
        <w:t xml:space="preserve"> родился 20 мая 1894 г. в селе Аньково Юрьев-Польского уезда. В 1912 г. он с золотой медалью окончил Владимирскую мужскую гимназию и поступил в Петербургский политехнический институт, но окончить его помешала вой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8 г. А.А. Благонравов работал военным комендантом города Юрьев-Польского, затем участвовал в Гражданской войне. После войны остался в Красной Армии, окончил Военно-техническую академию, занимался научной и педагогической деятельностью. В 1938г. ему присвоены ученая степень доктора технических наук и звание профессора. В 1960 г. А.А. Благонравов был удостоен Ленинской прем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ий советский ученый-экономист академик </w:t>
      </w:r>
      <w:r>
        <w:rPr>
          <w:i/>
          <w:sz w:val="28"/>
          <w:szCs w:val="28"/>
        </w:rPr>
        <w:t>Павел Алексеевич Хромов</w:t>
      </w:r>
      <w:r>
        <w:rPr>
          <w:sz w:val="28"/>
          <w:szCs w:val="28"/>
        </w:rPr>
        <w:t xml:space="preserve"> родился 15 октября 1907 г. в семье рабочего-каменщика в Ковровском уезде. Работал профессором Института экономики Академии наук СССР. П. А. Хромов - автор многих трудов по экономическому планированию, эффективности труда и технике производства, структуре и динамике народного хозяйства. Одновременно он вел большую работу по подготовке научных кадров. Им подготовлено большое количество кандидатов и докторов экономических наук. За большие заслуги перед государством он награжден правительственными наград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естьянской семье с. Кусуново Владимирского уезда родился будущий замечательный писатель </w:t>
      </w:r>
      <w:r>
        <w:rPr>
          <w:i/>
          <w:sz w:val="28"/>
          <w:szCs w:val="28"/>
        </w:rPr>
        <w:t>Яков Евдокимович Коробов</w:t>
      </w:r>
      <w:r>
        <w:rPr>
          <w:sz w:val="28"/>
          <w:szCs w:val="28"/>
        </w:rPr>
        <w:t xml:space="preserve"> (1874–1928). На его рассказ, напечатанный в газете "Владимирец", обратил внимание А. М. Горький. Сам Горький тоже связан с нашим краем: в 1880 г. служил "в мальчиках" у муромского купца Глебова, а в 1891г. снова побывал в Муроме, бродя по Руси. Его рассказ "Губин" точно воспроизводит жизнь городка. В "людях" Пешков был учеником иконописного мастера в с. Палех Вязниковского уез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вклад в русскую поэзию внесли наши земляки </w:t>
      </w:r>
      <w:r>
        <w:rPr>
          <w:i/>
          <w:sz w:val="28"/>
          <w:szCs w:val="28"/>
        </w:rPr>
        <w:t>Константин Бальмонт, Дмитрий Семеновский, Иван Назаров</w:t>
      </w:r>
      <w:r>
        <w:rPr>
          <w:sz w:val="28"/>
          <w:szCs w:val="28"/>
        </w:rPr>
        <w:t xml:space="preserve">. Наш Край дал стране двух комсомольских поэтов - </w:t>
      </w:r>
      <w:r>
        <w:rPr>
          <w:i/>
          <w:sz w:val="28"/>
          <w:szCs w:val="28"/>
        </w:rPr>
        <w:t>Александра Безыменског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ерасима Фейгина</w:t>
      </w:r>
      <w:r>
        <w:rPr>
          <w:sz w:val="28"/>
          <w:szCs w:val="28"/>
        </w:rPr>
        <w:t xml:space="preserve">. Широко известны имена выросшего в Вязниках поэта-песенника </w:t>
      </w:r>
      <w:r>
        <w:rPr>
          <w:i/>
          <w:sz w:val="28"/>
          <w:szCs w:val="28"/>
        </w:rPr>
        <w:t>Алексея Фатьянова</w:t>
      </w:r>
      <w:r>
        <w:rPr>
          <w:sz w:val="28"/>
          <w:szCs w:val="28"/>
        </w:rPr>
        <w:t xml:space="preserve">, начавших писательскую деятельность в Гусь-Хрустальном </w:t>
      </w:r>
      <w:r>
        <w:rPr>
          <w:i/>
          <w:sz w:val="28"/>
          <w:szCs w:val="28"/>
        </w:rPr>
        <w:t>Виктора Полторацког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нстантина Ваншенкина</w:t>
      </w:r>
      <w:r>
        <w:rPr>
          <w:sz w:val="28"/>
          <w:szCs w:val="28"/>
        </w:rPr>
        <w:t xml:space="preserve">, уроженца села Алепино Ставровского района писателя </w:t>
      </w:r>
      <w:r>
        <w:rPr>
          <w:i/>
          <w:sz w:val="28"/>
          <w:szCs w:val="28"/>
        </w:rPr>
        <w:t>Владимира Солоухина</w:t>
      </w:r>
      <w:r>
        <w:rPr>
          <w:sz w:val="28"/>
          <w:szCs w:val="28"/>
        </w:rPr>
        <w:t xml:space="preserve">, известного прозаика ковровчанина </w:t>
      </w:r>
      <w:r>
        <w:rPr>
          <w:i/>
          <w:sz w:val="28"/>
          <w:szCs w:val="28"/>
        </w:rPr>
        <w:t>Сергея Никити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 и радостным событием для трудящихся Владимира был приезд пролетарского поэта Владимира Маяковского, которого "город ждал громаднейшими плакатами на стенах, бесчисленными толпами, какие только возможны в провинции", - писала областная комсомольская газета "Красная молодежь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5 июня 1927г. в Партийном клубе состоялась встреча владимирцев с поэтом. Лекция В.В. Маяковского произвела на слушателей неизгладимое впечатление, после его отъезда газета "Призыв" систематически знакомила своих читателей с творчеством В. В. Маяковского и стихами, написанными о нем владимирскими поэ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имирский край славится замечательными художник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талантливых учеников великого русского художника И.Е. Репина, академик живописи </w:t>
      </w:r>
      <w:r>
        <w:rPr>
          <w:i/>
          <w:sz w:val="28"/>
          <w:szCs w:val="28"/>
        </w:rPr>
        <w:t>Иван Семенович Куликов</w:t>
      </w:r>
      <w:r>
        <w:rPr>
          <w:sz w:val="28"/>
          <w:szCs w:val="28"/>
        </w:rPr>
        <w:t xml:space="preserve"> родился 14 апреля 1875 г. в Муроме в семье бывших крепостных крестьян деревни Афанасово Муромского уезда. С большими трудностями, при поддержке академика живописи А.И. Морозова ему удалось поступить в Петербургскую академию художеств. Его приняли в мастерскую И. Е. Репина. После окончания академии в 1902 г. И. С. Куликов представил на конкурс картину из народного быта - "Крестьянская пирушка". За эту картину он получил звание художника, золотую медаль и премию – заграничную командиров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1905 - г. он начал работать в Муроме. В этом же году на Всемирной выставке в городе Льеже (в Бельгии) за картину "Портрет моей матери" И. С. Куликов получил большую серебряную медаль. В 1915 г. Академия художеств избрала его академ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И.С. Куликов написал свыше 600 картин. Его картины хранятся в музеях многих городов нашей страны. Основной темой творчества художника после Октябрьской революции была борьба трудового народа за создание нового общества. Умер И. С. Куликов 15 декабря 1941 г. в Муроме. В память о художнике в его доме в Муроме создан мемориальный муз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енцем Владимирского края является и другой крупный художник - </w:t>
      </w:r>
      <w:r>
        <w:rPr>
          <w:i/>
          <w:sz w:val="28"/>
          <w:szCs w:val="28"/>
        </w:rPr>
        <w:t>Андрей Васильевич Морозов</w:t>
      </w:r>
      <w:r>
        <w:rPr>
          <w:sz w:val="28"/>
          <w:szCs w:val="28"/>
        </w:rPr>
        <w:t>. Родился он 22 августа 1901 г. в селе Молотицы Муромского уезда. В 1917 г. он с отличием окончил высшее начальное училище в Муроме. С детства у него проявилась страсть к рисованию. А. К. Морозов окончил художественное училище и курсы живописи. За дипломную работу "Ленин слушает игру матери на рояле" он получил на Всесоюзной выставке первую премию. A. B. Морозов воспел красоту муромской природы в картинах "Зима", "Иней", "Осень на реке" и друг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красным художником был наш земляк </w:t>
      </w:r>
      <w:r>
        <w:rPr>
          <w:i/>
          <w:sz w:val="28"/>
          <w:szCs w:val="28"/>
        </w:rPr>
        <w:t>Федор Александрович Модоров</w:t>
      </w:r>
      <w:r>
        <w:rPr>
          <w:sz w:val="28"/>
          <w:szCs w:val="28"/>
        </w:rPr>
        <w:t>, уроженец поселка Мстёра. Им написаны сотни картин, в том числе наиболее известные: "В. И. Ленин на проводах иваново-вознесенских рабочих на фронт", "Ходоки у В. И. Ленина", "М.И. Калинин с молодежью", ''Панорама города Суздаля", "Весна во Владимире". В портретах он дал образы видных работников Владимирского края. В 1918 г. земляки избрали Ф. А. Модорова первым председателем мстёрского волостного Совета рабочих и крестьянских депут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ор Ф.A. Модоров много лет был директором московского художественного института имени В.И. Сурикова. Творческие и педагогические заслуги художника отмечены орденами СССР, ему присвоено звание народного художника РСФСР. Умер Ф. А. Модоров в марте 1967 г. в Моск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й век принёс перемены во многие отрасли культуры. В архитектуре наблюдалось увлечение стилем </w:t>
      </w:r>
      <w:r>
        <w:rPr>
          <w:i/>
          <w:sz w:val="28"/>
          <w:szCs w:val="28"/>
        </w:rPr>
        <w:t>модерн</w:t>
      </w:r>
      <w:r>
        <w:rPr>
          <w:sz w:val="28"/>
          <w:szCs w:val="28"/>
        </w:rPr>
        <w:t>, что означает "новейший", "современный". Его представители стремились преодолеть поверхностное использование и чисто декоративное смешение стилей прошлого, построить что-то необычное, подчеркнуть функциональные особенности здания. В губернском Владимире в этом стиле в 1908 г. были построены здание рояльного училища близ Золотых ворот (архитектор П. Виноградов, скульптор А. Адальин), кинотеатр "Ампир" (ныне "Художественный"). В 1900г. в псевдорусском стиле во Владимире сооружено здание губернского отделения Государственного банка, а в 1907г. состоялось торжественное открытие губернского музея в только что сооруженном здании, построенном по проекту архитектора П.Г. Бегена, в этом же сти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ными очагами культуры, унаследованными от прошлого столетия, были дворянские "гнезда". В конце XIX в. в губернии находилась 21 дворянская усадьба, среди них усадьбы дворян Апраксиных, Вяземских, Суворовых, Зубковых, Оболенских, Уваровых. Широкую известность получила усадьба графа Александра Романовича Воронцова в с. Андреевское Покровского уезда с большой картинной галереей и театром. В центре этой усадьбы — барский дом с флигелями, церковь, возле дома — парк с цветниками, галереями, прудом и фонтаном, беседками, мостками. В стороне — хозяйственные постройки (комплекс — кухня, амбар, конюшня, скотный двор, птичник). Сам дворец, построенный графом Александром Романовичем Воронцовым (1741–1805), — типичный памятник русского зодчества эпохи классицизма, возведен во 2-й половине XVIII в. Но особо усадьба графа выделялась знаменитой картинной галереей, собранной самим А. Р. Воронцовым и его сестрой княгиней Екатериной Романовной Дашковой. В ней было собрано около 200 портретов. Картинная галерея традиционна по составу: портреты русских царей XVII–XVIII вв., а также политических и военных деятелей: Петра I и Петра II, Елизаветы Петровны, Екатерины II, графов Шереметевых, Оболенских, Богдана Хмельницкого и многих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 самой знаменитой усадьбой в губернии было имение предводителя владимирского дворянства Владимира Степановича Храповицкого в селе Муромцево (Судогодский уезд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ладимир Степанович родился 23 июня 1856г. в Санкт-Петербурге, до 1886 г. он служил в армии, а затем вышел в отставку и переехал жить в село Муромцево. Там он занимался строительством усадьбы, которая выделялась дворцом в стиле средневековых замков с роскошными интерьерами, каскадом прудов, знаменитым парком, включавшим до 150 видов экзотических деревьев и кустарников, фонтаны и бесе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рдостью усадьбы был театр, где играли многие знаменитости и ставились спектакли по произведениям русских и зарубежных классиков. Так, 23 июля 1899 г. в спектакле "Гувернантка" выступила знаменитая в те годы актриса Александрийского театра Пелагея Антиповна Стрепетова. Усадьба, построенная по проекту местного архитектора П.С. Бойцова, была электрифицирована и имела свой телеграф и телеф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XIX в., особенно после реформы 1861 г., многие старинные родовые поместья приходили в упадок. Но в конце столетия некоторые из заброшенных дворянских гнезд отстраивались заново, обретали "второе дыхание". Это относится к имениям Храповицкого, купцов и промышленников Безобразовых в селе Патакино (Вязниковский уезд), Карповых в селе Сушнево (Владимирский уезд) и Сабуровых в селе Воспушка (Покровский уезд), Первушина в селе Лучки (Юрьев-Польский уезд), Оболенских в селе Жерехово и Дубровских в селе Омофорово (Покровский уезд), князей Голицыных в селе Сима (Юрьев-Польский уезд) и друг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4 августа 1913г. на Соборной площади г. Владимира открыт памятник Александру II "Освободителю" в полный рост с обнаженной головой. С четырёх сторон его окружали двуглавые орлы с венками в когтях. К 1918г. памятник был демонтирован, а на его гранитном постаменте 5 июля 1925г. поставили памятник В. И. Лен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899г. бульвар около Успенского собора г. Владимира получил имя А.С. Пушкина в честь 100-летия со дня рождения поэта и по этому случаю установлен бюст поэта. В апреле 1901 г. рядом был заложен парк "Липки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ла сеть клубов и библиотек. В 1927 г. в губернии было 304 массовые библиотеки с книжным фондом численностью в 976 тыс. экземпляров. В 150 населённых пунктах демонстрировались кинокарти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медицинских учреждений губернии была очень не значительной, особенно в небольших городках и дере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эпидемии, высокая заболеваемость и смертность были постоянными спутниками трудящегося населения Владимирской губер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ложение наблюдалось даже в самом губернском центре: в 1914 г. во Владимире родилось 588, а умерло 825 человек – смертность превысила рождаем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дореволюционной России медицинское обслуживание в основном осуществлялось земством. Земская медицина во Владимирской губернии считалась лучшей, чем во многих других губерниях России. Однако и в количественном и в качественном отношении она была слаба, и, конечно, не могла обеспечить населению полноценную помощь.</w:t>
      </w:r>
    </w:p>
    <w:p>
      <w:pPr>
        <w:pStyle w:val="Normal"/>
        <w:tabs>
          <w:tab w:val="clear" w:pos="709"/>
          <w:tab w:val="left" w:pos="427" w:leader="none"/>
          <w:tab w:val="left" w:pos="3120" w:leader="none"/>
          <w:tab w:val="left" w:pos="3225" w:leader="none"/>
          <w:tab w:val="left" w:pos="3571" w:leader="none"/>
          <w:tab w:val="left" w:pos="3753" w:leader="none"/>
          <w:tab w:val="left" w:pos="4387" w:leader="none"/>
          <w:tab w:val="left" w:pos="4497" w:leader="none"/>
          <w:tab w:val="left" w:pos="4670" w:leader="none"/>
          <w:tab w:val="left" w:pos="4785" w:leader="none"/>
          <w:tab w:val="left" w:pos="5328" w:leader="none"/>
          <w:tab w:val="left" w:pos="5664" w:leader="none"/>
          <w:tab w:val="left" w:pos="5841" w:leader="none"/>
          <w:tab w:val="left" w:pos="6384" w:leader="none"/>
          <w:tab w:val="left" w:pos="6513" w:leader="none"/>
          <w:tab w:val="left" w:pos="67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13 г. в губернии было 232 лечебных учреждений, среди них 51 больница. Общее количество коек в них было менее двух тысяч (1860). В губернии работало 164 врача (считая и зубных врачей).</w:t>
      </w:r>
    </w:p>
    <w:p>
      <w:pPr>
        <w:pStyle w:val="Normal"/>
        <w:tabs>
          <w:tab w:val="clear" w:pos="709"/>
          <w:tab w:val="left" w:pos="427" w:leader="none"/>
          <w:tab w:val="left" w:pos="3120" w:leader="none"/>
          <w:tab w:val="left" w:pos="3225" w:leader="none"/>
          <w:tab w:val="left" w:pos="3571" w:leader="none"/>
          <w:tab w:val="left" w:pos="3753" w:leader="none"/>
          <w:tab w:val="left" w:pos="4387" w:leader="none"/>
          <w:tab w:val="left" w:pos="4497" w:leader="none"/>
          <w:tab w:val="left" w:pos="4670" w:leader="none"/>
          <w:tab w:val="left" w:pos="4785" w:leader="none"/>
          <w:tab w:val="left" w:pos="5328" w:leader="none"/>
          <w:tab w:val="left" w:pos="5664" w:leader="none"/>
          <w:tab w:val="left" w:pos="5841" w:leader="none"/>
          <w:tab w:val="left" w:pos="6384" w:leader="none"/>
          <w:tab w:val="left" w:pos="6513" w:leader="none"/>
          <w:tab w:val="left" w:pos="678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гим было санитарное состояние населённых пунктов, даже самого губернского центра. Канализации не существовало. Уличная грязь и различные отходы, без какой-либо очистки, стекали в Клязьму. При городской управе имелся лишь один санитарный врач, который, естественно, не мог обеспечить даже самого элементарного 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тлым пунктом в этой безотрадной картине была губернская больница, открытая ещё в 1802 г. Она заметно выделялась среди лечебных учреждений губернии хорошей постановкой лечебного дела. Больница была тем пунктом, откуда распространялось всё новое, что появлялось в медицинской науке и практике, и являлась школой обучения врачей. При больнице действовала фельдшерская школа. Старшим врачом больницы, как правило, был хирург, имевший степень доктора медицины. В разное время этот пост занимали М. П. Вишневский, И.В. Разумовский, М.А. Аплавин, Н.П. Воскресенский. Владимирцы долго помнили талантливого хирурга </w:t>
      </w:r>
      <w:r>
        <w:rPr>
          <w:i/>
          <w:sz w:val="28"/>
          <w:szCs w:val="28"/>
        </w:rPr>
        <w:t>Н.Ф. Богоявленского</w:t>
      </w:r>
      <w:r>
        <w:rPr>
          <w:sz w:val="28"/>
          <w:szCs w:val="28"/>
        </w:rPr>
        <w:t>, возглавлявшего хирургическое отделение с 1906 г. до своей смерти в 1916 г. В 1907 г. он впервые в губернии произвел сложную операцию — резекцию (иссечение) части желудка. Большую известность получил его метод удаления опухоли придатка мозга. Благодарную память в народе оставили опытные хирурги в Коврове — В.И. Дубров, Л.А. Лебедев, в Вязниках — С.А. Победимский, В.В. Бурлаков, в Суздале — А.Л. Борис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тересное о крае. Люди, история, жизнь, природа земли Владимирской: Краевед. сб./ Сост. Н.С. Софронов. – Ярославль, Верх. - Волж. кн. изд., 1973. – 26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тория Владимирского кра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и: Учебное пособие для школ / Под ред. проф. Д.И. Копылова; Владимир, 2001. – 288 - 29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ультура Владимирского края с древнейших времён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Учебное пособие/ В.В. Гуляева, И.И. Шулус, В.Ф. Усачёв и др.; Под ред. В.В. Гуляевой; Владим. гос. ун-т. Владимир, 2001. – 178 - 18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ладимирский областной информационный Интернет-справочник "Виртуальный город Владимир": [электронный ресурс] -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g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sectPr>
      <w:type w:val="nextPage"/>
      <w:pgSz w:w="12240" w:h="1584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4"/>
        </w:tabs>
        <w:ind w:left="914" w:hanging="63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8">
    <w:name w:val="Обычный + 8 пт"/>
    <w:basedOn w:val="Normal"/>
    <w:qFormat/>
    <w:pPr>
      <w:widowControl w:val="false"/>
      <w:shd w:fill="FFFFFF" w:val="clear"/>
      <w:autoSpaceDE w:val="false"/>
      <w:spacing w:lineRule="exact" w:line="178"/>
      <w:ind w:left="1925" w:right="1920" w:hanging="0"/>
      <w:jc w:val="center"/>
    </w:pPr>
    <w:rPr>
      <w:color w:val="000000"/>
      <w:spacing w:val="-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2:00Z</dcterms:created>
  <dc:creator>HamsterMouse</dc:creator>
  <dc:description/>
  <cp:keywords/>
  <dc:language>en-US</dc:language>
  <cp:lastModifiedBy>Mage</cp:lastModifiedBy>
  <dcterms:modified xsi:type="dcterms:W3CDTF">2011-10-08T10:02:00Z</dcterms:modified>
  <cp:revision>2</cp:revision>
  <dc:subject/>
  <dc:title>КУЛЬТУРА КРАЯ В НАЧАЛЕ XX вв</dc:title>
</cp:coreProperties>
</file>