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стория народностей и национальных культурных традиций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Глобальные демографические и экономические процессы. Россия и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>Кузбасс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овые направления национальной политики</w:t>
        <w:tab/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еобходимость учета национального фактора в службе деятельности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милици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временное человечество представляет собой довольно сложную этническую систему, включающую в себя несколько тысяч различного рода этнических общностей (наций, народностей, племен, этнических групп и т.п.). При этом все они отличаются друг от друга как своей численностью, так и уровнем развития. Неравномерность социально-экономических, этнических и демографических процессов в развитии народов мира по-своему отразилась в политической карте мира. Все населяющие планету этнические общности входят в состав немногим более 200 государств. Поэтому большинство современных государств полиэтнично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 эта пестрота этнической структуры закономерно порождает различного рода проблемы, противоречия, напряженность, конфликты в отношениях между народами. Одни из них носят затяжной характер и продолжаются уже несколько десятилетий, другие резко обострились в последние 10-15 лет. Практически все они являются межэтническими. Поэтому проблема этнических конфликтов актуальнейшей темо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работ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ть этническую ситуацию в Росс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ми работы являют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зучить историю народностей и национальных культурных традиц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делить демографические процессы в России и Кузбасс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овать государственную и региональную национальную политику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необходимость учета национального фактора в службе деятельности милиции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История народностей и национальных культурных традиций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сия исторически формировалась как государство мно</w:t>
        <w:softHyphen/>
        <w:t>гонациональное. Еще в древности Киевская Русь изначально раз</w:t>
        <w:softHyphen/>
        <w:t>вивалась как объединение славянских, финно-угорских и иных племен, что наложило отпечаток на всю дальнейшую историю, язык, культуру, межнациональные связи русских. Специфика пос</w:t>
        <w:softHyphen/>
        <w:t>ледних во многом определилась религиозным выбором. Русское православие всегда отличалось достаточно терпимым отноше</w:t>
        <w:softHyphen/>
        <w:t>нием к межнациональным бракам, расовому смешению, веками накапливало опыт мирного сосуществования с другими миро</w:t>
        <w:softHyphen/>
        <w:t>выми религия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ными путями оказались народы в составе России, при</w:t>
        <w:softHyphen/>
        <w:t>чем далеко не всегда за счет захвата территорий, чаще - благо</w:t>
        <w:softHyphen/>
        <w:t>даря стремлению самих этих народов стать под державную за</w:t>
        <w:softHyphen/>
        <w:t>щиту могущественного российского престол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иональная политика царизма, как и любого многонацио</w:t>
        <w:softHyphen/>
        <w:t>нального по составу государства мира, во многом была ориен</w:t>
        <w:softHyphen/>
        <w:t>тирована на формирование унитарной политической и социаль</w:t>
        <w:softHyphen/>
        <w:t>но-экономической инфраструктуры, культурную ассимиляцию ма</w:t>
        <w:softHyphen/>
        <w:t>лочисленных народов. Были и существенные особенности. В от</w:t>
        <w:softHyphen/>
        <w:t xml:space="preserve">личие от европейских стран, правительство России достаточно редко проводило политику геноцида по отношению к народам, которые были присоединены насильственно (Кавказские войны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, присоединение Средней Азии;. Почти все окраины вплоть до конца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сохраняли систему местного национального самоуправления и судопроизводства, традиционный образ жиз</w:t>
        <w:softHyphen/>
        <w:t>ни, религию и культуру населения. С момента включения в со</w:t>
        <w:softHyphen/>
        <w:t>став государства национальные меньшинства, вне зависимости от расовой принадлежности, хозяйственного уклада, религии, по</w:t>
        <w:softHyphen/>
        <w:t>лучали равные с российским крестьянством права (статус под</w:t>
        <w:softHyphen/>
        <w:t>данного, ясачного) и налоговые льготы. Национальная элита по</w:t>
        <w:softHyphen/>
        <w:t xml:space="preserve">лучала статус российского дворянства Росси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 понятие "инородец", "иноверец" в дореволюционной историографии в большинстве случаев не носило налета уни</w:t>
        <w:softHyphen/>
        <w:t>чижения для представителей малочисленных коренных народов. Объединение в рамках одной государственной структуры сотен национальностей, исключительно слабая изученность гигантских по площади районов Сибири и Севера, национального состава и этнической истории невольно предопределяли разграниче</w:t>
        <w:softHyphen/>
        <w:t>ние народов по признаку родства ("иной род") или веры ("иная вера")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рес представляет и состав российской армии, где сто</w:t>
        <w:softHyphen/>
        <w:t>летиями существование национальных воинских частей органич</w:t>
        <w:softHyphen/>
        <w:t>но сочеталось с практикой освобождения от воинской повин</w:t>
        <w:softHyphen/>
        <w:t>ности сибирских "инородцев" и народов Север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бласти национальной политики дореволюционная Рос</w:t>
        <w:softHyphen/>
        <w:t>сия накопила огромный опыт, в котором парадоксальным обра</w:t>
        <w:softHyphen/>
        <w:t>зом межнациональное противостояние веками органически со</w:t>
        <w:softHyphen/>
        <w:t>четалось с вполне зримым тяготением народов к единению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ы политической борьбы на уровне национальных элит как в Центре, так и на местах несомненно присутствовали. Од</w:t>
        <w:softHyphen/>
        <w:t>нако вражда между собственно народами не стала преоблада</w:t>
        <w:softHyphen/>
        <w:t>ющей в российской истории. Более того, именно вхождение в состав Российской империи во многом способствовало исчез</w:t>
        <w:softHyphen/>
        <w:t>новению межэтнических стычек и войн, объективно способствуя демографическому приросту населения вне зависимости от на</w:t>
        <w:softHyphen/>
        <w:t>циональной принадлеж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жба, сотрудничество народов России не являются пря</w:t>
        <w:softHyphen/>
        <w:t>мым результатом политики интернационализма, осуществляе</w:t>
        <w:softHyphen/>
        <w:t>мой правительством СССР. Их корни значительно глубже. Они рождены многовековой историей мирного сосуществования сотен народов. Этот феномен стал возможен, прежде всего бла</w:t>
        <w:softHyphen/>
        <w:t>годаря приоритету духовно-нравственных ценностей над мате</w:t>
        <w:softHyphen/>
        <w:t>риальными, которыми всегда отличалась российская действи</w:t>
        <w:softHyphen/>
        <w:t>тельность. Татары, якуты, башкиры, мордва, карелы, кабардинцы, осетины, удмурты и многие десятки других народов — это не случайный и тем более не чужеродный элемент российского бытия, а составная часть истории и культуры Росс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м плане можно говорить о формировании на ее терри</w:t>
        <w:softHyphen/>
        <w:t xml:space="preserve">тории </w:t>
      </w:r>
      <w:r>
        <w:rPr>
          <w:iCs/>
          <w:color w:val="000000"/>
          <w:sz w:val="28"/>
          <w:szCs w:val="28"/>
        </w:rPr>
        <w:t xml:space="preserve">историко-культурной общности, </w:t>
      </w:r>
      <w:r>
        <w:rPr>
          <w:color w:val="000000"/>
          <w:sz w:val="28"/>
          <w:szCs w:val="28"/>
        </w:rPr>
        <w:t>когда судьбы народов были неразрывно связаны с судьбой отечества, их объединяю</w:t>
        <w:softHyphen/>
        <w:t>щего. Можно привести массу примеров самоотверженного слу</w:t>
        <w:softHyphen/>
        <w:t>жения чести, достоинству и благополучию России представите</w:t>
        <w:softHyphen/>
        <w:t>лей всех российских национальностей, проявлений общности их духа, психологии и ориентации. Поэтому право служить Росси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ываться ее гражданином (подданным) давным-давно опре</w:t>
        <w:softHyphen/>
        <w:t>делялось и определяется не национальной принадлежностью человека, а его человеческими качествами, его готовностью слу</w:t>
        <w:softHyphen/>
        <w:t>жить делу, служить Родине, не отказываясь при этом от своей национальной истории и культуры. Да этого отказа от него и не требовалос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Россия имеет вполне реальный шанс насле</w:t>
        <w:softHyphen/>
        <w:t>довать традиции и опыт межнационального сотрудничества и дружбы, и его нельзя упускать. Только использовав его, можно подчинить созидательный потенциал всех народов благополу</w:t>
        <w:softHyphen/>
        <w:t xml:space="preserve">чию и возрождению страны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десь стоит вспомнить и те периоды истории, </w:t>
      </w:r>
      <w:r>
        <w:rPr>
          <w:iCs/>
          <w:color w:val="000000"/>
          <w:sz w:val="28"/>
          <w:szCs w:val="28"/>
        </w:rPr>
        <w:t xml:space="preserve">когда русские не составляли подавляющего большинства населения. </w:t>
      </w:r>
      <w:r>
        <w:rPr>
          <w:color w:val="000000"/>
          <w:sz w:val="28"/>
          <w:szCs w:val="28"/>
        </w:rPr>
        <w:t>И рос</w:t>
        <w:softHyphen/>
        <w:t>сийская история дает достаточно много ярких пример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ихийные миграционные передвижения русского населе</w:t>
        <w:softHyphen/>
        <w:t xml:space="preserve">ния уже с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в., а особенно со второй половины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. (когда политические обстоятельства переставали им препятствовать), приводили к изменению национального состава страны. В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в. Русское государство вобрало в себя огромные простран</w:t>
        <w:softHyphen/>
        <w:t>ства и многие народы. Только в состав сибирской России вош</w:t>
        <w:softHyphen/>
        <w:t>ли крупные этносы, составляющие национальную мозаику Се</w:t>
        <w:softHyphen/>
        <w:t>верной Азии: обские угры и северные самодийцы (31,6 тыс.), северные тунгусы (36,2 тыс.), юкагиры и северо-восточные па</w:t>
        <w:softHyphen/>
        <w:t>леоазиаты с эскимосами (34,7 тыс.). В границах Русского госу</w:t>
        <w:softHyphen/>
        <w:t>дарства находились также северные тюркоязычные (49,7 тыс.) и монголоязычные (37, 2 тыс.) группы населения, часть манчжуров и южных тунгусов. Некоторые группы населения Сибири в это время откочевали или были насильственно уведены южными соседями в сопредельные районы. Но были и такие группы, которые сознательно приходили на государственные земли и входили в состав государ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своим масштабам переселение в Сибирь в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был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лько массовым, что представляло собой особую страницу не только российской, но и мировой истории. В результате при</w:t>
        <w:softHyphen/>
        <w:t xml:space="preserve">соединения к России, ряд сибирских народов попали в условия </w:t>
      </w:r>
      <w:r>
        <w:rPr>
          <w:iCs/>
          <w:color w:val="000000"/>
          <w:sz w:val="28"/>
          <w:szCs w:val="28"/>
        </w:rPr>
        <w:t xml:space="preserve">более развитых феодальных отношений. </w:t>
      </w:r>
      <w:r>
        <w:rPr>
          <w:color w:val="000000"/>
          <w:sz w:val="28"/>
          <w:szCs w:val="28"/>
        </w:rPr>
        <w:t>Переселенец, прежде всего северорусский крестьянин - промышленник и пахарь, пе</w:t>
        <w:softHyphen/>
        <w:t>ревалив через Урал, конечно, не думал о задачах государства. Само же государство не могло не опираться на переселенца. Для переселенца разгром Сибирского ханства (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.) представ</w:t>
        <w:softHyphen/>
        <w:t>лялся всего лишь одним из эпизодов вековой борьбы с "тата</w:t>
        <w:softHyphen/>
        <w:t>рами". А возможность перебраться в Сибирь - делом сложным и многотрудным в освоении новых угодий. В результате миг</w:t>
        <w:softHyphen/>
        <w:t>рационных перемещений русского населения на вновь осваива</w:t>
        <w:softHyphen/>
        <w:t xml:space="preserve">емых им землях прослеживалось </w:t>
      </w:r>
      <w:r>
        <w:rPr>
          <w:iCs/>
          <w:color w:val="000000"/>
          <w:sz w:val="28"/>
          <w:szCs w:val="28"/>
        </w:rPr>
        <w:t>его сплошное или локальное расселение.</w:t>
      </w:r>
      <w:r>
        <w:rPr>
          <w:rStyle w:val="FootnoteCharacters"/>
          <w:rStyle w:val="FootnoteAnchor"/>
          <w:iCs/>
          <w:color w:val="000000"/>
          <w:sz w:val="28"/>
          <w:szCs w:val="28"/>
        </w:rPr>
        <w:footnoteReference w:id="3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зование районов со сложным этническим составом было явлением постоянным и исторически обусловленным на Восточноевропейской равнине, на Урале и в сибирских просто</w:t>
        <w:softHyphen/>
        <w:t>рах. Определенное влияние на этнические процессы в Запад</w:t>
        <w:softHyphen/>
        <w:t>ной Сибири оказали города, центры 20 сибирских уездов, много</w:t>
        <w:softHyphen/>
        <w:t>численные крепости (остроги) и ясачные зимовья, основанные русскими служилыми людьми в процессе присоединения си</w:t>
        <w:softHyphen/>
        <w:t>бирской территории к России. Русские промышленные люди, жившие менее компактно, сыграли тем не менее огромную роль в освоении обширных пространств Сибир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сское население Сибири по своей численности стало пре</w:t>
        <w:softHyphen/>
        <w:t xml:space="preserve">обладать над коренным только в конце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По официальным данным 1710 г., в Сибири насчитывалось в округленных цифрах 314 тыс. русских переселенцев обоего пола, которые на 100 тыс. превосходили местное население. Из переселенцев 248 тыс. проживало в Западной и 66 тыс. - в Восточной Сибир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явление русских на огромных просторах Сибири существенно изменило этнографическую карту и этнические процессы в сре</w:t>
        <w:softHyphen/>
        <w:t>де самого коренного населения. Изменение системы расселе</w:t>
        <w:softHyphen/>
        <w:t>ния, консолидация бурятских, якутских племен стали возможны только благодаря тому, что прекратились межродовые и меж</w:t>
        <w:softHyphen/>
        <w:t>племенные столкновения, что были определены границы наро</w:t>
        <w:softHyphen/>
        <w:t>дов и государств в целом. Стоит отметить очень существенный момент, который не все</w:t>
        <w:softHyphen/>
        <w:t>гда учитывается историками. Для коренного жителя Сибири лю</w:t>
        <w:softHyphen/>
        <w:t>бой пришелец, говорящий на русском, или пришедший с рус</w:t>
        <w:softHyphen/>
        <w:t xml:space="preserve">скими, рассматривался как русский. Однако миграция за Урал охватила не только русское население. </w:t>
      </w:r>
      <w:r>
        <w:rPr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ибирь продвинулись народы Поволжья (татары, башкиры, чуваши) и Севера (коми). Сюда же царское правительство высылало группы военноплен</w:t>
        <w:softHyphen/>
        <w:t>ных (поляков, шведов, литовцев, украинцев и др). Все это спо</w:t>
        <w:softHyphen/>
        <w:t>собствовало формированию исключительно яркой националь</w:t>
        <w:softHyphen/>
        <w:t>ной и культурной мозаики населения Сибири. Присоединение Сибири к Русскому государству не только имело огромное значение для дальнейшего социального и эко</w:t>
        <w:softHyphen/>
        <w:t xml:space="preserve">номического развития народов этого региона, но и определило место России в мире. Государство, распространившее свою юрисдикцию на огромную территорию от границ на западе до Тихого океана, уже к середине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превратилось в "евро</w:t>
        <w:softHyphen/>
        <w:t>азиатское". Двуглавый орел стал символом государственной по</w:t>
        <w:softHyphen/>
        <w:t>литики, на многие века определив ориентацию государства не только на Запад, но и на Восто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историю освоения Сибири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 и предреволюционный период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вошли особой страничкой. Связано это было с целенаправленной переселенческой политикой Российского го</w:t>
        <w:softHyphen/>
        <w:t>сударства, не имеющего исторических прецедентов в мировой истории как по масштабам переселения, так и по сложности решаемых управленческих задач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и развитие Сибири в прошлом всегда предъявля</w:t>
        <w:softHyphen/>
        <w:t>ло особые требования к ее жителям. Здесь выжить и успешно работать всегда могли только сильные духом, трудолюбивые люди, умеющие учиться и жить в мире с коренным населением. В те</w:t>
        <w:softHyphen/>
        <w:t xml:space="preserve">чени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, с открытием к переселению сначала Амурской и Приморской областей (с 1861 г.), а с 1865 г. и кабинетских земель Алтая (куда входила и южная часть Кузбасса) в Сибирь переселились сотни тысяч крестьян из черноземных губерний. Крестьяне уходили из мест, где в прошлом были сильны крепост</w:t>
        <w:softHyphen/>
        <w:t>нические пережитки. Продав все свое имущество, проходили ты</w:t>
        <w:softHyphen/>
        <w:t xml:space="preserve">сячи километров для того, чтобы на новом месте начать свою жизнь с новой страницы. Не все могли адаптироваться к новым условиям, часть возвращалась. В Сибири оставались только те, кто в течение нескольких лет, отработав по найму у старожилов, могли поднять свое хозяйство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жнациональные отношения в предреволю</w:t>
        <w:softHyphen/>
        <w:t>ционный период были далеко не гармоничными, что и сказалось на раскладке социальных сил в гражданской войне. Во многом основными причинами межнациональных конфликтов являлась слабость государственных структур в Сибири, не способных взять под полный контроль социально-экономические процессы и хищ</w:t>
        <w:softHyphen/>
        <w:t>ническую деятельность представителей крупного капитал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оит особо отметить, что многие современные проблемы развития капиталистических отношений как в Сибири, так и в Кузбассе, имеют прямые аналогии с дореволюционным перио</w:t>
        <w:softHyphen/>
        <w:t>дом. История нас учит, чем это в конечном счете завершилось. Сибиряки, несмотря на высокий уровень благосостояния (в срав</w:t>
        <w:softHyphen/>
        <w:t>нении с крестьянами европейской части России), активно при</w:t>
        <w:softHyphen/>
        <w:t xml:space="preserve">нимали участие в революционном движении начала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Одна</w:t>
        <w:softHyphen/>
        <w:t>ко и не поддержали программ сепаратистов, направленных на раскол Российского государ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ще один урок истории заключается в том, что грамотная миграционная политика определяет социально-экономическое развитие региона. В результате столыпинских реформ начала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только чуть более половины русского этноса сохрани</w:t>
        <w:softHyphen/>
        <w:t>лось на своей этнической территории. В Сибири, Средней Азии, Казахстане, Поволжье, Кавказе, Урале проживало 44,6% русских. Незначительная часть - за пределами России. В целом в Рос</w:t>
        <w:softHyphen/>
        <w:t>сии, по данным переписи 1897г., русский язык назвали родным 47% населения, на другие языки приходилось: 19 процентов - украинский, 5% - белорусский, остальные языки считал родным меньший процент населения. Вместе с украинцами и белору</w:t>
        <w:softHyphen/>
        <w:t>сами русские составляли 71% населения России. Именно бла</w:t>
        <w:softHyphen/>
        <w:t xml:space="preserve">годаря миграции десятков народов, при преобладающей роли русских переселенцев, Сибирь к началу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окончательно пре</w:t>
        <w:softHyphen/>
        <w:t>вратилась из колонизуемой сырьевой окраины в один из наибо</w:t>
        <w:softHyphen/>
        <w:t>лее динамично развивающихся регионов Росс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сырьевых ресурсов Сибири для мировой эконо</w:t>
        <w:softHyphen/>
        <w:t xml:space="preserve">мики уже определилось 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-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в. Однако значимость нашего региона несоизмеримо возросла в годы советской вла</w:t>
        <w:softHyphen/>
        <w:t>сти, определившей курс на индустриализацию Кузбасса и е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ивное включение в программы социально-экономического развития страны. Каждый регион Сибири имеет свои территориальные осо</w:t>
        <w:softHyphen/>
        <w:t>бенности, характеризующиеся различными природно-климати</w:t>
        <w:softHyphen/>
        <w:t>ческими условиями и национальной спецификой проживающе</w:t>
        <w:softHyphen/>
        <w:t>го населения. Кузбасс отличается тем, что является наиболее населенным, урбанизированным и промышленно развитым райо</w:t>
        <w:softHyphen/>
        <w:t>ном. Для него характерен исключительно сложный этнический состав и во многом драматичная история формирования судеб его жителей. Фактически история Кузбасса как региона, во мно</w:t>
        <w:softHyphen/>
        <w:t>гом определяющего судьбы России, началась в послереволюцион</w:t>
        <w:softHyphen/>
        <w:t>ный период. Сочетание этих факторов влияет на состояние и развитие народов Кузбасса, накладывает специфический отпе</w:t>
        <w:softHyphen/>
        <w:t>чаток на национально-культурную сферу жизни людей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Октябрьской революции и гражданской войны в нашем регионе начался качественно новый этап развития. Руководство страны взяло курс на индустриализацию, создание второй пос</w:t>
        <w:softHyphen/>
        <w:t>ле Донбасса угольно-металлургической базы. Идея В. И. Лени</w:t>
        <w:softHyphen/>
        <w:t>на о связи уральского металла и кузнецкого угля нашла сво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ктическое применение в создании Урало-Кузнецкого комби</w:t>
        <w:softHyphen/>
        <w:t>ната. Повышенный интерес к кузнецкому углю проявился в годы первых пятилеток. Здесь планировалось построить десятки шахт, заводов, фабри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20-е годы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основным источником рабочего класса Кузбасса явля</w:t>
        <w:softHyphen/>
        <w:t>лось сибирское крестьянство. Более 66 тыс. человек выехало в то время из деревень на строительство индустриальных объек</w:t>
        <w:softHyphen/>
        <w:t>тов. Незначительное пополнение рабочего класса Кузбасса в эти годы проходило за счет организационного набора (оргнабора) и партийно-комсомольского призыва, оставшегося во многом без ответа. Так, для развернутого строительства шахт и заводов в одном только г. Кемерово необходимо было 180 тыс. рабочих. В реальности насчитывалось лишь 30 тыс. человек. Планы пер</w:t>
        <w:softHyphen/>
        <w:t>вой пятилетки в Кузбассе находились под угрозой срыва, так как численность населения у нас к 20-м годам составляла всего 200 тыс. человек. Решить кадровую проблему своими силами реги</w:t>
        <w:softHyphen/>
        <w:t>он не смо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 начале 20-х годов на территории Кузбасса прожива</w:t>
        <w:softHyphen/>
        <w:t>ло около 200 тыс. человек, то в конце 30-х годов насчитывалось уже более одного миллиона. В конце 20-30 гг. в Кузбасс пошел огромный поток спецконтин</w:t>
        <w:softHyphen/>
        <w:t>гента - раскулаченных, депортированных, осужденных по 58 ста</w:t>
        <w:softHyphen/>
        <w:t>тье. Раскулаченных крестьян семьями (более 600 тыс. чел. - в среднем по 5 чел. в семье) свозили сюда из соседних террито</w:t>
        <w:softHyphen/>
        <w:t>рий - Алтая, Томской, Новосибирской областей и т. д. Предста</w:t>
        <w:softHyphen/>
        <w:t>вителей депортированных народов (немцев, поляков, жителей Прибалтики) вывозили из европейской части Росс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циональный состав Кузбасса пополнился и в послевоен</w:t>
        <w:softHyphen/>
        <w:t>ный период крымскими татарами, народами Северного Кавказа, украинцами, народами прибалтийских государств. В большин</w:t>
        <w:softHyphen/>
        <w:t>стве своем после освобождения со спецпоселения эти люди оставались жить в Кузбассе. Их трагические судьбы помогли создать особый тип межнациональных отношений. Для них было характерно настороженное отношение к политике центра, взаи</w:t>
        <w:softHyphen/>
        <w:t>моуважение, чувство локтя, взаимовыручка, сочувствие, умение со</w:t>
        <w:softHyphen/>
        <w:t>переживать и многие другие качества, которых порой так не достает современному молодому поколению. Не только слож</w:t>
        <w:softHyphen/>
        <w:t>ные климатические условия, но и единство судеб кузбассовцев помогли воспитать в нашем народе чувство межнациональной и религиозной терпимости, теплоты и доверия друг другу, чувство достоинства и гордости за Кузбас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 Глобальные демографические и экономические процесс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Россия и Кузбасс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ретьем тысячелетии Россия находится на начальном этапе глобальных социальных изменений. Экономика нашего ре</w:t>
        <w:softHyphen/>
        <w:t>гиона связана тысячами нитей с экономикой не только сопре</w:t>
        <w:softHyphen/>
        <w:t>дельных областей, стран СНГ, но и десятков зарубежных стран. Эта связь обуславливает то, что изменения в мировой экономи</w:t>
        <w:softHyphen/>
        <w:t>ке, политике, социальные и национальные потрясения объектив</w:t>
        <w:softHyphen/>
        <w:t>но влияют, а в ближайшее десятилетие будут еще больше вли</w:t>
        <w:softHyphen/>
        <w:t>ять на жизнь люд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н</w:t>
        <w:softHyphen/>
        <w:t>тябрьские события в США и целый ряд трагедий, которые пере</w:t>
        <w:softHyphen/>
        <w:t>жила Российская Федерация, когда в результате национализма, сепаратизма, террористических актов страна потеряла десятки тысяч жизней, когда сотни тысяч превратились в мигрантов, те</w:t>
        <w:softHyphen/>
        <w:t>ряя дома и имущество, не являлись неожиданными для серьез</w:t>
        <w:softHyphen/>
        <w:t>ных аналитиков. Это события одного порядка. И спровоцирова</w:t>
        <w:softHyphen/>
        <w:t xml:space="preserve">ны они демографическими и политическими процессам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еловечество стоит на пороге исключительно сложных стратегических задач, пути разрешения которых во многом не ясны и спорны. Уже в конце 70-80-х гг. ведущие ученые мира начали бить тревогу о том, что гигантские социальные и политические изменения последних десятилетий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кардинально преобра</w:t>
        <w:softHyphen/>
        <w:t>жают мир в целом. Социальная общность десятков стран мира начала распа</w:t>
        <w:softHyphen/>
        <w:t>даться. Распад проявляется в разных формах: политических кри</w:t>
        <w:softHyphen/>
        <w:t>зисах и сменах правительств, форм государственных устройств и политических режимов, смене идеологий, банкротствах круп</w:t>
        <w:softHyphen/>
        <w:t>ных монополий, выступлениях "антиглобалистов" и создании международных террористических организаций. Отчасти это - результат исключительно высоких темпов экономического рос</w:t>
        <w:softHyphen/>
        <w:t>та европейских стран и США. Отчасти - переориентации десят</w:t>
        <w:softHyphen/>
        <w:t>ков наций мира на самоопределение и самостоятельность в попытке достичь более высокого уровня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оссияне столкнулись с этой проблемой в 90-х гг.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Распад Советского Союза и образование Содружества Незави</w:t>
        <w:softHyphen/>
        <w:t>симых Государств (СНГ), несомненно, явление мирового поряд</w:t>
        <w:softHyphen/>
        <w:t>ка, спровоцировавшее углубление мирового кризиса. На ги</w:t>
        <w:softHyphen/>
        <w:t>гантском пространстве, охватывающем территории бывших стран социалистического лагеря, произошло изменение форм государственного устройства и политических режимов. Произо</w:t>
        <w:softHyphen/>
        <w:t>шел раскол постсоветского общества по имущественным, идео</w:t>
        <w:softHyphen/>
        <w:t>логическим и мировоззренческим позициям. Укрепились пози</w:t>
        <w:softHyphen/>
        <w:t>ции мировых религий и национальных движений, преобразую</w:t>
        <w:softHyphen/>
        <w:t xml:space="preserve">щих повседневную жизнь десятков миллионов жителей не менее активно, чем экономическая, политическая, культурная экспансия стран Европы и США. </w:t>
        <w:tab/>
        <w:t xml:space="preserve">Россия впервые столкнулась с </w:t>
      </w:r>
      <w:r>
        <w:rPr>
          <w:iCs/>
          <w:color w:val="000000"/>
          <w:sz w:val="28"/>
          <w:szCs w:val="28"/>
        </w:rPr>
        <w:t>демографической пробле</w:t>
        <w:softHyphen/>
        <w:t xml:space="preserve">мой. </w:t>
      </w:r>
      <w:r>
        <w:rPr>
          <w:color w:val="000000"/>
          <w:sz w:val="28"/>
          <w:szCs w:val="28"/>
        </w:rPr>
        <w:t>Россия имеет самую низкую рождаемость (8,6%), уступая только Японии и Армении. В результате за время реформ Рос</w:t>
        <w:softHyphen/>
        <w:t>сия потеряла более 5 миллионов челове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мографические процессы, уг</w:t>
        <w:softHyphen/>
        <w:t xml:space="preserve">лубление бедности, социальные взрывы спровоцировали </w:t>
      </w:r>
      <w:r>
        <w:rPr>
          <w:iCs/>
          <w:color w:val="000000"/>
          <w:sz w:val="28"/>
          <w:szCs w:val="28"/>
        </w:rPr>
        <w:t>мощ</w:t>
        <w:softHyphen/>
        <w:t xml:space="preserve">ные миграционные процессы. </w:t>
      </w:r>
      <w:r>
        <w:rPr>
          <w:color w:val="000000"/>
          <w:sz w:val="28"/>
          <w:szCs w:val="28"/>
        </w:rPr>
        <w:t>Мир стронулся, как в эпоху "Великого переселения народов". В настоящее время количе</w:t>
        <w:softHyphen/>
        <w:t>ство беженцев и перемещенных лиц в мире больше, чем во вре</w:t>
        <w:softHyphen/>
        <w:t>мя Второй Мировой войны. Этот процесс уже охватил Россию. По экспертным оценкам специалистов Института социально-эко</w:t>
        <w:softHyphen/>
        <w:t>номических проблем народонаселения РАН, нелегальная миграция в стране в 2002 г. составляла примерно 9,5 млн. человек. За последние годы эти процессы взяты под контроль госу</w:t>
        <w:softHyphen/>
        <w:t>дарства, миграция вошла в нормальное русло и стала больше определяться факторами экономического поряд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обстоит демографическая ситуация в Сибири и Кузбас</w:t>
        <w:softHyphen/>
        <w:t>се? Впервые за последние три столетия население Сибири пе</w:t>
        <w:softHyphen/>
        <w:t>рестало прирастать. В Кузбассе, благодаря принятым мерам за последние пять лет по подъему экономики и социальным про</w:t>
        <w:softHyphen/>
        <w:t>граммам, удалось стабилизировать численный состав населения (2002 г. - 2940,5 тыс. человек)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прошедшее десятилетие самоотверженным трудом кузбассовцев сделано исключительно много. И в это же время отрицательные демографические тенден</w:t>
        <w:softHyphen/>
        <w:t>ции серьезно повлияли на возрастную структуру населения об</w:t>
        <w:softHyphen/>
        <w:t>ласти. Оно, вне зависимости от его этнического состава, стре</w:t>
        <w:softHyphen/>
        <w:t>мительно стареет. Средняя продолжительность жизни состав</w:t>
        <w:softHyphen/>
        <w:t>ляет 62,8 лет (мужчин - 56,6 лет). Преломить этот процесс вплоть до настоящего времени органам власти не удается. Ситуация остается стабильной только благодаря миграционному прирос</w:t>
        <w:softHyphen/>
        <w:t>ту, переселению людей из бывших республик Средней Азии и Кавказа. За последние два года в области осталось 23 тыс. миг</w:t>
        <w:softHyphen/>
        <w:t>рант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сожалению, впервые в истории негативные демографи</w:t>
        <w:softHyphen/>
        <w:t>ческие процессы охватили районы проживания малочисленного коренного населения Кемеровской области, как шорцев, так и телеутов. Согласно Постановлению Совета Министров Прави</w:t>
        <w:softHyphen/>
        <w:t>тельства Российской Федерации от 7 октября 1993 г. № 997, у нас определен перечень таких районов. Они охватывают всего 32 населенных пункта из 1399 по области и входят в 8 из 34 районов. Насколько глубоко зашли эти процессы, до подведе</w:t>
        <w:softHyphen/>
        <w:t>ния итогов переписи 2002 г. сказать сложно. Связано это с не</w:t>
        <w:softHyphen/>
        <w:t>совершенством муниципальной статистики и тем, что националь</w:t>
        <w:softHyphen/>
        <w:t>ность не фиксируется в паспорте. Администрации городов и районов не обладают точной информацией о количестве шор</w:t>
        <w:softHyphen/>
        <w:t>цев по населенным пунктам и районам. По результатам научных исследований, охвативших только сельские администрации Таштагольского района, относительно стабильная ситуация сохраняется в отдаленных поселках, население которых сохра</w:t>
        <w:softHyphen/>
        <w:t>няет традиционный уклад жиз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Новые направления национальной политик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цепции национальной политики правительства Российской Федерации определяет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хранение целостности Российской Федер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венство прав и свобод человека и гражданина незави</w:t>
        <w:softHyphen/>
        <w:t>симо от его расы, национальности, языка, отношения к религ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рещение любых форм ограничения прав граждан по признакам социальной, расовой, национальной, языковой или религиозной принадлеж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 каждого гражданина определять и указывать свою национальную принадлежность, пользоваться национальным языком, сохранять и развивать национальную культуру, традиции, обыча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преждение возможных межэтнических конфликтов, очагов межнациональной напряжен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днее российское десятилетие наглядно отражает и новые проблемы. Связаны они с появлением политических сил как внутри страны, так и за ее пределами, заинтересованных в дестабилизации обстановки, отказе от формирующегося курса развития, построения гражданского общества и правового госу</w:t>
        <w:softHyphen/>
        <w:t>дарства. Достаточно часто разыгрывается национальная карта, направленная на выработку платформы сепаратизма, разжига</w:t>
        <w:softHyphen/>
        <w:t>ние межнациональной розни и религиозного противостояния. Сегодня реальной угрозой в России, как и в мире, становятся терроризм и экстремизм, маскирующийся в религиозные одеж</w:t>
        <w:softHyphen/>
        <w:t>ды. В этих условиях политически неверно сводить возникающие проблемы исключительно к материальным. Они уходят и в ду</w:t>
        <w:softHyphen/>
        <w:t>ховную сферу. Относиться к этому следует серьез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еждународной практике безусловно успешными оказа</w:t>
        <w:softHyphen/>
        <w:t>лись те народы, чья самоорганизация осуществлялась на основ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циональных ценностей. Яркий пример - Великобритания, Франция, Германия, государства Юго-Восточной Азии. Там, где приоритетной была политика размывания национальной специ</w:t>
        <w:softHyphen/>
        <w:t>фики и формирования общества на основе ценностей, предла</w:t>
        <w:softHyphen/>
        <w:t>гаемых всей мощью государства, неизбежно возникало межэтни</w:t>
        <w:softHyphen/>
        <w:t>ческое противостояние. Россия не стала исключением. Именно игнорирование национальных проблем в течение последнего столетия во многом способствовало распаду СССР. В результа</w:t>
        <w:softHyphen/>
        <w:t>те и сформировались особенности современного состояния России. К ним можно отнести стремление национальных элит к национальной самореализации, настороженное отношение граж</w:t>
        <w:softHyphen/>
        <w:t>дан к власти, проблемы в межличностных отношениях, неразрывно связанные и вытекающие из системы национального образова</w:t>
        <w:softHyphen/>
        <w:t>ния, социального и религиозного прошлого, семейных традиций и национальной культуры в цел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формировании своей позиции в сфере межэтнических отношений Администрация Кемеровской области исходит из чет</w:t>
        <w:softHyphen/>
        <w:t xml:space="preserve">кого осознания того, что </w:t>
      </w:r>
      <w:r>
        <w:rPr>
          <w:iCs/>
          <w:color w:val="000000"/>
          <w:sz w:val="28"/>
          <w:szCs w:val="28"/>
        </w:rPr>
        <w:t>власть не должна делать никакого раз</w:t>
        <w:softHyphen/>
        <w:t xml:space="preserve">личия между этносами, </w:t>
      </w:r>
      <w:r>
        <w:rPr>
          <w:color w:val="000000"/>
          <w:sz w:val="28"/>
          <w:szCs w:val="28"/>
        </w:rPr>
        <w:t>что представители всех народов должны пользоваться одинаковыми правами и нести одинаковые обя</w:t>
        <w:softHyphen/>
        <w:t>занности. Только при соблюдении этого условия возможно фор</w:t>
        <w:softHyphen/>
        <w:t>мирование доверия населения к власти, без чего не может быть сбалансированного управления в многонациональном по соста</w:t>
        <w:softHyphen/>
        <w:t>ву регионе. Исключением в этом отношении являются только представители коренных малочисленных народов (шорцы - около 10 тыс., телеуты - около 2 тыс. чел.), в соответствии с нормами международного права и федеральным законодательством име</w:t>
        <w:softHyphen/>
        <w:t>ющие особый правовой стату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ом специфика курса региональной национальной поли</w:t>
        <w:softHyphen/>
        <w:t>тики в наступившем столетии выражается в отказе от представ</w:t>
        <w:softHyphen/>
        <w:t>ления о том, что она имеет второстепенный характер, размы</w:t>
        <w:softHyphen/>
        <w:t>вается в повседневных проблемах общего социального бла</w:t>
        <w:softHyphen/>
        <w:t>гоустройства людей. Развитие Кузбасса как многонационально</w:t>
        <w:softHyphen/>
        <w:t>го региона возможно только в условиях межнационального мира и гражданского согласия. Это положение становится приори</w:t>
        <w:softHyphen/>
        <w:t>тетным. Региональная национальная политика должна способ</w:t>
        <w:softHyphen/>
        <w:t>ствовать укреплению внутренней безопасности регион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ные в октябре 1990 г. 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Областной конферен</w:t>
        <w:softHyphen/>
        <w:t xml:space="preserve">ции национальных обществ и представителей национальностей Кузбасса курс национальной политики, как и в большинстве субъектов Российской Федерации, был направлен в первую очередь </w:t>
      </w:r>
      <w:r>
        <w:rPr>
          <w:iCs/>
          <w:color w:val="000000"/>
          <w:sz w:val="28"/>
          <w:szCs w:val="28"/>
        </w:rPr>
        <w:t>на сохранение национального своеобразия области и развитие национальных культу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этим органами законодательной и исполнительной власти Кемеровской области и были сформированы основ</w:t>
        <w:softHyphen/>
        <w:t>ные направления региональной национальной политик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людение конституционных прав национальных групп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азание поддержки развитию национальных культур, язы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пространение влияния национально-культурного дви</w:t>
        <w:softHyphen/>
        <w:t>жения на все национальные диаспоры и этнические групп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готовка национальных кадр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йствие экономическому развитию национальных пред</w:t>
        <w:softHyphen/>
        <w:t>прият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рабочих мест в национальных района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упреждение возможных межэтнических конфликтов, очагов межнациональной напряженности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но констатировать, что в области сформировалась до</w:t>
        <w:softHyphen/>
        <w:t>статочно устойчивая тенденция распространения влияния национально-культурного движения на большую часть крупных национальных диаспор и этнических групп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серьезным достижением Администрации Кемеров</w:t>
        <w:softHyphen/>
        <w:t>ской области, общественных организаций, жителей Кузбасса в последние годы стало то, что при наметившихся темпах эконо</w:t>
        <w:softHyphen/>
        <w:t>мического роста район избежал конфликтов на национальной почве, обычных при проведении социально-экономических и политических реформ. Для области в настоящее время не ха</w:t>
        <w:softHyphen/>
        <w:t>рактерна активизация деятельности экстремистских нацио</w:t>
        <w:softHyphen/>
        <w:t>налистических организаций. Этого во многом помог избежать многовековой опыт совместного проживания на земле Кузнец</w:t>
        <w:softHyphen/>
        <w:t>кой десятков народов, тот исторический путь, который прошла область за 60 ле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о же время политические, демографические и социально-экономические процессы диктуют поиск новых направлений в решении возникающих проблем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сть поиска ответов диктует резко меняющаяся социальная и политическая обстановка в Кузбассе. Кемеровская область имеет существенные преимущества по сравнению с со</w:t>
        <w:softHyphen/>
        <w:t>седями. Развитая промышленность, богатые сырьевые ресурсы создают основу для устойчивого развития и перспективы роста числа рабочих мест как для населения области, так и для миг</w:t>
        <w:softHyphen/>
        <w:t>рантов. Именно это привело к тому, что при сокращении рождае</w:t>
        <w:softHyphen/>
        <w:t>мости, повышении смертности, проблемах занятости, оттоке час</w:t>
        <w:softHyphen/>
        <w:t>ти населения в европейскую часть России и в зарубежные страны область сохраняет относительно стабильную численность городского насел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и соседние регионы Сибири, Кузбасс привлекателен для представителей целого ряда народов стран СНГ, Северного Ки</w:t>
        <w:softHyphen/>
        <w:t>тая и Юго-Восточной Азии. Учитывая современную демографи</w:t>
        <w:softHyphen/>
        <w:t>ческую обстановку (устойчивый рост) и более низкий уровень жизни населения регионов, эти тенденции устойчивы. Менее развитые в индустриальном отношении регионы Сибири приня</w:t>
        <w:softHyphen/>
        <w:t>ли первую волну мигрантов. Кузбасс в ближайшие десятилетия примет следующ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но ожидать, что доля представительства народов Рос</w:t>
        <w:softHyphen/>
        <w:t>сии и СНГ в составе населения области будет меняться. Срав</w:t>
        <w:softHyphen/>
        <w:t>нивая статистические данные 2002 г. по представителям наро</w:t>
        <w:softHyphen/>
        <w:t>дов Кавказа, зарегистрированных на территории Кемеровской области, с результатами переписи 1989 г., можно сделать вывод, что прирост населения только по этой группе составил около 5 тыс. человек. Исключительно высокие темпы прироста дают диаспоры выходцев из Средней Азии, республик, традиционно отличающихся высокими показателями рождаемости. В настоя</w:t>
        <w:softHyphen/>
        <w:t>щее время по данным УПВС ГУВД КО по Кемеровской области уже зарегистрировано 3513 выходцев из Казахстана, 1515 - из Узбекистана, 1885 - из Киргизии. К притоку мигрантов надо от</w:t>
        <w:softHyphen/>
        <w:t>носиться спокойно. Однако в связи с этим возникает задача сохранения национального мира и нейтрализации возможных межэтнических конфликтов, обычных при разграничении сфер экономической деятельности. Процесс этот неизбежен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Необходимость учета национального фактор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в службе деятельности милици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тенсивная миграция приводит к формированию национальных диаспор, изменению этнического состава населения. К наиболее многочисленным диаспорам относятся китайская, афганская и вьетнамская; во всех субъектах РФ, граничащих с Казахстаном, наблюдается процесс заселения их казахами. Как результат, в районах проживания мигрантов фиксируются многочисленные требования о создании культурно-национальных автономий, имеют место факты проникновения представителей диаспор во властные структуры, экономику,   банковскую и финансовую деятельнос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екоторым оценкам, представителями азербайджанской, ар</w:t>
        <w:softHyphen/>
        <w:t>мянской, грузинской и ряда других диа</w:t>
        <w:softHyphen/>
        <w:t>спор,   локализующихся на территории России, ежегодно за рубеж перечисляют</w:t>
        <w:softHyphen/>
        <w:t>ся денежные доходы, в полтора-три раза превышающие бюджет стран их исхода. В то же время большая часть мигрантов относится к   категории малообеспечен</w:t>
        <w:softHyphen/>
        <w:t>ных, не защищенных в социальном и пра</w:t>
        <w:softHyphen/>
        <w:t>вовом отношении, а потому находящих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трессовом состоянии людей, в связи с чем они составляют устойчивый источник пополнения этноорганизованных крими</w:t>
        <w:softHyphen/>
        <w:t xml:space="preserve">нальных группировок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законно прибы</w:t>
        <w:softHyphen/>
        <w:t>вающие в Россию мигранты, как правило, занимаются нелегальной, уголовно нака</w:t>
        <w:softHyphen/>
        <w:t>зуемой деятельностью. По данным МВД РФ, рост общего числа ежегодных пре</w:t>
        <w:softHyphen/>
        <w:t>ступлений, совершаемых негражданами, по России составил с 308 в 1991 г. до 40 570 в 2003 г. Сибирский федеральный округ (СФО) - один из наиболее сложных суперрегионов России. Так, если в целом по стране рост миграционной преступнос</w:t>
        <w:softHyphen/>
        <w:t>ти составил 9,6 %, то в субъектах РФ на территории Сибирского суперрегиона -19,7 %. При этом отмечается высокая латентность преступлений, совершенных мигрантами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ая криминальная активность зафик</w:t>
        <w:softHyphen/>
        <w:t>сирована со стороны транснациональных преступных сообществ (китайские триа</w:t>
        <w:softHyphen/>
        <w:t>ды), этнокриминальных и трансграничных группировок. Криминальные мигранты на территории СФО устанавливают устойчи</w:t>
        <w:softHyphen/>
        <w:t>вые связи с региональной российской организованной преступностью, что в принципе соответствует общей тенденции криминальной глобализации обществен</w:t>
        <w:softHyphen/>
        <w:t>ных отношений в мире. Ярко выраженная криминальная субкультура, которой проти</w:t>
        <w:softHyphen/>
        <w:t>востоят общепринятые ценностные ори</w:t>
        <w:softHyphen/>
        <w:t>ентации, стереотипы мышления и поведе</w:t>
        <w:softHyphen/>
        <w:t>ния, мировоззрение российского общест</w:t>
        <w:softHyphen/>
        <w:t xml:space="preserve">ва, превращают криминальную миграцию в своего рода антисистему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 опасным становится ее "культурный" ас</w:t>
        <w:softHyphen/>
        <w:t>пект, имеющий глубинный по своим по</w:t>
        <w:softHyphen/>
        <w:t>следствиям негативный характер воздей</w:t>
        <w:softHyphen/>
        <w:t>ствия на общество и государств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принципиально новое антисоциаль</w:t>
        <w:softHyphen/>
        <w:t>ное явление. Транснациональные пре</w:t>
        <w:softHyphen/>
        <w:t>ступные сообщества, этнокриминальные, трансграничные группировки и преступ</w:t>
        <w:softHyphen/>
        <w:t>ные региональные образования в СФО представляют собой иерархические орга</w:t>
        <w:softHyphen/>
        <w:t>низации с жестко централизованны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ципом управления. Их "сильной сто</w:t>
        <w:softHyphen/>
        <w:t>роной" являются: жесткая дисциплина, высокая управляемость, эффективная си</w:t>
        <w:softHyphen/>
        <w:t>стема защиты и устойчивые каналы полу</w:t>
        <w:softHyphen/>
        <w:t>чения прибыли. К числу "слабых сторон" такой организации можно отнести отсут</w:t>
        <w:softHyphen/>
        <w:t>ствие обратной связи как по горизонтали, так и по вертикали; низкий уровень про</w:t>
        <w:softHyphen/>
        <w:t>гноза развития ситуации и неспособность к генерации задач; слабая адаптивность к новым условиям; отсутствие резерва для замены лидеров, а также возможностей для маневра ресурсами и средств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чевидно, начальный этап их деятельно</w:t>
        <w:softHyphen/>
        <w:t>сти характеризовался попытками раздела сфер криминального воздействия и коор</w:t>
        <w:softHyphen/>
        <w:t>динации своих действий. По некоторым данным, в настоящее время складывается структура координированного управления системой этноорганизованных и транс</w:t>
        <w:softHyphen/>
        <w:t>граничных преступных группировок, транснациональных сообществ и отдель</w:t>
        <w:softHyphen/>
        <w:t>ных представителей региональной рос</w:t>
        <w:softHyphen/>
        <w:t>сийской преступности. Последние, рас</w:t>
        <w:softHyphen/>
        <w:t>пространяя влияние за рубежом, приобре</w:t>
        <w:softHyphen/>
        <w:t>тают системообразующий и видовой при</w:t>
        <w:softHyphen/>
        <w:t>знак миграционной преступности. При этом начинают выполнять работу по орга</w:t>
        <w:softHyphen/>
        <w:t>низации, координации, целенаправленно</w:t>
        <w:softHyphen/>
        <w:t>му воздействию на условия, способствую</w:t>
        <w:softHyphen/>
        <w:t>щие усилению криминальной миграции и достижению поставленных целей. На этом этапе формируется организованная миг</w:t>
        <w:softHyphen/>
        <w:t>рационная преступность, представляющая собой систему с децентрализованным принципом управления. Такие системы устойчиво функционируют в любых, но не экстремальных условиях. Инициативность, способность к самоорганизации, гибкость элементов структуры и т. д. обеспечивают на определенном этапе развития высо</w:t>
        <w:softHyphen/>
        <w:t>кую эффективность преступной деятель</w:t>
        <w:softHyphen/>
        <w:t>ности. Вместе с тем низкая управляе</w:t>
        <w:softHyphen/>
        <w:t>мость такой организации, неспособность к систематическому и полному анализу ситуации, превалирование индивидуаль</w:t>
        <w:softHyphen/>
        <w:t>ного компонента и т.д. обусловливают дальнейшую трансформацию организо</w:t>
        <w:softHyphen/>
        <w:t>ванной миграционной преступ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а может пойти по пути как жесткой структуризации, так и альтернативного построения структур с высокими адаптив</w:t>
        <w:softHyphen/>
        <w:t>ными возможностями, способных опера</w:t>
        <w:softHyphen/>
        <w:t>тивно перестраивать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состояния и тенденций развития миграционной преступности позволяет го</w:t>
        <w:softHyphen/>
        <w:t>ворить о ней как о сложившейся антисистеме и обосновывает необходимость проработки теоретических вопросов ее криминологического предупрежд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редупреждения миграционной преступности должна строиться с учетом угроз безопасности России. Очевидно, в своей основе эти угрозы не носят военно</w:t>
        <w:softHyphen/>
        <w:t xml:space="preserve">го характера. К числу наиболее опасных факторов следует отнести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величение потока незаконной миграции (китайцев, афганцев и представителей других азиат</w:t>
        <w:softHyphen/>
        <w:t xml:space="preserve">ских государств)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езаконное переме</w:t>
        <w:softHyphen/>
        <w:t xml:space="preserve">щение через границу наркотиков, оружия, "живого" товара и т.д.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езкую активи</w:t>
        <w:softHyphen/>
        <w:t>зацию криминальной миграции (трансна</w:t>
        <w:softHyphen/>
        <w:t>циональная и трансграничная преступнос</w:t>
        <w:softHyphen/>
        <w:t xml:space="preserve">ти, этноорганизованные группы и т.д.)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се более широкое вовлечение терро</w:t>
        <w:softHyphen/>
        <w:t xml:space="preserve">ристическими группировками мигрантов в свою деятельность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рост масштабов незаконного промысла и вывоза биоре</w:t>
        <w:softHyphen/>
        <w:t>сурсов и т.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состояния миграционной пре</w:t>
        <w:softHyphen/>
        <w:t>ступности, в том числе на территории СФО, убеждает, что существующая систе</w:t>
        <w:softHyphen/>
        <w:t>ма нейтрализации этих угроз малоэффек</w:t>
        <w:softHyphen/>
        <w:t>тивна. На примере Сибирского региона можно выделить ряд наиболее актуаль</w:t>
        <w:softHyphen/>
        <w:t xml:space="preserve">ных направлений по предупреждению миграционной преступности, в частности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азработку концепции и правовой по</w:t>
        <w:softHyphen/>
        <w:t xml:space="preserve">литики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ординацию в пределах феде</w:t>
        <w:softHyphen/>
        <w:t>рального округа деятельности правоохра</w:t>
        <w:softHyphen/>
        <w:t xml:space="preserve">нительных органов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рганизацию взаи</w:t>
        <w:softHyphen/>
        <w:t>модействия федеральных органов испол</w:t>
        <w:softHyphen/>
        <w:t>нительной власти, осуществляющих защи</w:t>
        <w:softHyphen/>
        <w:t>ту и охрану экономических и иных интересов России, с территориальными органа</w:t>
        <w:softHyphen/>
        <w:t xml:space="preserve">ми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поддержание взаимодействия по предупреждению миграционной преступ</w:t>
        <w:softHyphen/>
        <w:t>ности с полномочным представителем Президента РФ в СФО и органами вла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числу неотложных задач на федераль</w:t>
        <w:softHyphen/>
        <w:t>ном уровне следует отнести разработку законов по противодействию криминаль</w:t>
        <w:softHyphen/>
        <w:t>ным угрозам и упрочнению внутренней безопасности общества - федеральных законов о борьбе с миграционной пре</w:t>
        <w:softHyphen/>
        <w:t>ступностью, о предупреждении легализа</w:t>
        <w:softHyphen/>
        <w:t>ции доходов, полученных преступными способами, об ответственности за неза</w:t>
        <w:softHyphen/>
        <w:t>конные трансфертные операции и т.д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ыт Сибири свидетельствует, что мирное со</w:t>
        <w:softHyphen/>
        <w:t>существование народов возможно. Изменение национально</w:t>
        <w:softHyphen/>
        <w:t>го состава не обязательно провоцирует возникновение межэт</w:t>
        <w:softHyphen/>
        <w:t>нической напряженности. Более того, миграционные процессы в развитых странах иногда стимулируются государством для решения возникающих социальных проблем. Многонацио</w:t>
        <w:softHyphen/>
        <w:t>нальный состав европейских и американских городов при раз</w:t>
        <w:softHyphen/>
        <w:t>витии такого зла, как этническая преступность, в значительной мере определил интенсивный характер развития частного пред</w:t>
        <w:softHyphen/>
        <w:t>принимательства, городской инфраструктуры, городской культу</w:t>
        <w:softHyphen/>
        <w:t>ры, пополнения бюджетов городов и регион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нализ современного состояния миграционной преступности позволяет говорить о ней как об угрозе национальной безопасности России. </w:t>
      </w:r>
      <w:r>
        <w:rPr>
          <w:color w:val="000000"/>
          <w:sz w:val="28"/>
          <w:szCs w:val="28"/>
        </w:rPr>
        <w:t>Преду</w:t>
        <w:softHyphen/>
        <w:t xml:space="preserve">преждение </w:t>
      </w:r>
      <w:r>
        <w:rPr>
          <w:bCs/>
          <w:color w:val="000000"/>
          <w:sz w:val="28"/>
          <w:szCs w:val="28"/>
        </w:rPr>
        <w:t xml:space="preserve">миграционной преступности - одна из актуальных </w:t>
      </w:r>
      <w:r>
        <w:rPr>
          <w:color w:val="000000"/>
          <w:sz w:val="28"/>
          <w:szCs w:val="28"/>
        </w:rPr>
        <w:t xml:space="preserve">проблем </w:t>
      </w:r>
      <w:r>
        <w:rPr>
          <w:bCs/>
          <w:color w:val="000000"/>
          <w:sz w:val="28"/>
          <w:szCs w:val="28"/>
        </w:rPr>
        <w:t xml:space="preserve">криминологической теории, значимость которой в условиях </w:t>
      </w:r>
      <w:r>
        <w:rPr>
          <w:color w:val="000000"/>
          <w:sz w:val="28"/>
          <w:szCs w:val="28"/>
        </w:rPr>
        <w:t>криминаль</w:t>
        <w:softHyphen/>
        <w:t xml:space="preserve">ной </w:t>
      </w:r>
      <w:r>
        <w:rPr>
          <w:bCs/>
          <w:color w:val="000000"/>
          <w:sz w:val="28"/>
          <w:szCs w:val="28"/>
        </w:rPr>
        <w:t>глобализации мира неизмеримо возраста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интеграции в современном  мире, обусловленное политическими  и социально-экономическими изменениями, происшедшими за последнее десятилетие, усиливает миграционные процессы. Как показывает анализ, они характеризуются нарастанием противоречий. Так, с одной стороны, экономическая глобали</w:t>
        <w:softHyphen/>
        <w:t>зация стимулирует международные пере</w:t>
        <w:softHyphen/>
        <w:t>мещения, а с другой - обусловливает ин</w:t>
        <w:softHyphen/>
        <w:t>тенсивную криминализацию обществен</w:t>
        <w:softHyphen/>
        <w:t>ных и экономических отношений и, как следствие, ужесточение миграционных режимов принимающих стр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экспертным оцен</w:t>
        <w:softHyphen/>
        <w:t>кам, сейчас общее число незаконных мигрантов в России составляет от полу</w:t>
        <w:softHyphen/>
        <w:t>тора до трех миллионов человек более чем из 60 стран ми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иске путей и подходов в реализации курса региональ</w:t>
        <w:softHyphen/>
        <w:t>ной национальной политики особое значение приобретает подготовка работников милиции, способных быстро и эффектив</w:t>
        <w:softHyphen/>
        <w:t>но решать возникающие проблемы в области межнациональных отношений. 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чение десятилетий в Рос</w:t>
        <w:softHyphen/>
        <w:t>сии отсутствовала система подготовки кадров в области на</w:t>
        <w:softHyphen/>
        <w:t>циональной политики, сориентированных на работу в силовых структурах, сталкивающихся с этой проблемой каждодневно при исполнении служебных обязан</w:t>
        <w:softHyphen/>
        <w:t>нос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р меняется, и это требует создания более гибкой и профессиональной системы.  Мировой опыт показывает, что толь</w:t>
        <w:softHyphen/>
        <w:t>ко чет</w:t>
        <w:softHyphen/>
        <w:t>кое и быстрое реагирование, вовремя предпринятые меры в сложных ситуациях во многом могут нивелировать социальные конфликты. В этом контексте подготовка кадров милиции ста</w:t>
        <w:softHyphen/>
        <w:t>новится одной из приоритетных задач как социальной, так и национальной политик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Красникова Е.А. Этика и психология профессиональной деятельности. – М.: ФОРУМ, 20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ногонациональный Кузбасс (История, практика) / Департамент национальной политики и общественных отношений Кемеровской области. - Кемерово, 2003. – 16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дохин А.П., Грушевицкая Т.Г. Этнология. – М.: Академия, 2000. – 30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обольников В. Миграционная преступность и её предупреждение // Законность. – 2005. - № 8. – С. 39-40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дохин А.П., Грушевицкая Т.Г. Этнология. – М.: Академия, 2000. – С. 64-6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ногонациональный Кузбасс (История, практика) / Департамент национальной политики и общественных отношений Кемеровской области. - Кемерово, 2003. – С. 23-2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ногонациональный Кузбасс (История, практика) / Департамент национальной политики и общественных отношений Кемеровской области. - Кемерово, 2003. – С. 26-2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дохин А.П., Грушевицкая Т.Г. Этнология. – М.: Академия, 2000. – С. 21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ногонациональный Кузбасс (История, практика) / Департамент национальной политики и общественных отношений Кемеровской области. - Кемерово, 2003. – С. 35-3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ольников В. Миграционная преступность и её предупреждение // Законность. – 2005. - № 8. – С. 39-4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57:00Z</dcterms:created>
  <dc:creator>User</dc:creator>
  <dc:description/>
  <cp:keywords/>
  <dc:language>en-US</dc:language>
  <cp:lastModifiedBy>Mage</cp:lastModifiedBy>
  <dcterms:modified xsi:type="dcterms:W3CDTF">2011-10-08T09:57:00Z</dcterms:modified>
  <cp:revision>2</cp:revision>
  <dc:subject/>
  <dc:title>ИДУ_______</dc:title>
</cp:coreProperties>
</file>