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этический мир Баратын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ни безграничных увлечен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ни необузданных страст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мною жил превратный г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ерсник юности моей.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. Баратын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гений Абрамович Баратынский стоял у истоков русской классической поэзии. Он, как и другие поэты начала XIX века, оставил большое количество стихотворений, сказал свое слово не только в российской, но и в мировой поэзии. В лирике Баратынского много дружеских посланий соратникам по п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стихотворениях поэт полушутливо говорит о своих солдатских будн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ли думать о куплета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вирель... а тут бед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с, затянутый в штиблета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гает уж ря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чет ратников по-свойск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судьбы переворо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й поэт летит геройс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о Пинда — на раз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мечтает о том времени, когда оставит военную службу, будет жить в кругу заботливой семьи, предаваясь любимому занят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ль найти любви надежн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ль найти подруги неж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,кем мог бы в счастливой глуш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аться неге безмятеж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истым радостям душ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мечтам поэта дано было осуществиться: он вышел в отставку, женился и поселился в уединенном сельском имении Мураново. Здесь так спокойно отдыхалось вдали от шума старой столицы, наедине с подругой, и так легко писалос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мню ясный чистый пру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сепию берез ветвис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ь мирных вод его три острова цвету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ея нивами меж рощ сво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нистых, За ним встает гора, пред ни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устах шумит И брызжет мельница. Деревня, лу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ий, А там счастливый дом... туда душ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ит, Там не хладел бы я и в стар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я в деревне, поэт прекрасно знает природу, любит неброскую красоту средней полосы России и повествует читателю о ее внутренней гармо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дный град порой соль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летучих облак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ишь ветр его коснетс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исчезнет без сле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гновенные создан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ической меч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езают от дыхан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ронней су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Сергеевич Пушкин высоко ценил поэтический дар Баратынского, его лиризм и благозвучие стих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стей порывы утих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стей мятежные меч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о мной не затмеваю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в вечной красо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этического ми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ый очерк я узр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изни даровать, о лир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е согласье захот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анней лирики Баратынского характерно воспевание радостей жизни среди верных друзей. Они молоды, полны энергии, жизнь их беззаботна и весе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не повесы записны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волию страст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бе мы правил не слаг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ылкой жизнью юных дн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дышалося, дыша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или шумные пи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ей веселых той по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авы, шалости люби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а роскошные да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ладую жизнь благодар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о временем в поэзии Баратынского начинают звучать иные мотивы. Автор задумывается о своем предназначении и о великой миссии поэта и поэзии. Эта тема станет традиционной для русской классической литературы. За Баратынским об этом будут писать многие великие поэ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поэзия Баратынского воспринимается иначе, но его мысли, чувства и патетика по-прежнему актуальны и читаются современным читателем с захватывающим интересом. Они интересны и как шаги становления русской поэзии, и как история стихосложения, и как история русской куль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Поэтический мир Баратынского</dc:title>
</cp:coreProperties>
</file>