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Головне управління освіти та науки харківсько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блдержадміністра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Центр професійно – технічної освіти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Творча робота екзаменацій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  <w:t>«Довгі змішані напої ( група Ег- ног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  <w:t>Санді, Айс – крім)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2"/>
          <w:lang w:val="uk-UA"/>
        </w:rPr>
        <w:t>Учениці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40"/>
          <w:lang w:val="uk-UA"/>
        </w:rPr>
        <w:t>Гоненко Олен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2"/>
          <w:lang w:val="uk-UA"/>
        </w:rPr>
        <w:t>Керівники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Викладач</w:t>
      </w:r>
      <w:r>
        <w:rPr>
          <w:sz w:val="28"/>
          <w:szCs w:val="28"/>
          <w:lang w:val="uk-UA"/>
        </w:rPr>
        <w:t>:</w:t>
      </w:r>
      <w:r>
        <w:rPr>
          <w:sz w:val="28"/>
          <w:szCs w:val="40"/>
          <w:lang w:val="uk-UA"/>
        </w:rPr>
        <w:t>Ракленко І. 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2"/>
          <w:lang w:val="uk-UA"/>
        </w:rPr>
        <w:t>Майстер:</w:t>
      </w:r>
      <w:r>
        <w:rPr>
          <w:sz w:val="28"/>
          <w:szCs w:val="40"/>
          <w:lang w:val="uk-UA"/>
        </w:rPr>
        <w:t>Ракленко І. 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Харків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режа підприємств харчування постійно розширюється. Відкриваються нові підприємства , Які реалізують кондитерські вироби і гарячі напої , морозиво і десертні страви, соки, змішані напої, закуски, прозорі бульйони і другі страви нескладного приготування. Переобладнуються діюч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підприємства харчування значне місце належить барам. Вони організують не тільки споживання різних напоїв, страв, закусок відвідувачам, а й їхній відпочинок. Тут можна провести ділову або офіційну зустріч, відсвяткувати ювілей, важливу подію в житті колективу, просто відпочити в колі друз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р</w:t>
      </w:r>
      <w:r>
        <w:rPr>
          <w:sz w:val="28"/>
          <w:szCs w:val="28"/>
          <w:lang w:val="uk-UA"/>
        </w:rPr>
        <w:t xml:space="preserve"> – підприємство, яке реалізує міцні алкогольні, слабоалкогольні і безалкогольні напої, закуски, бульйони, другі гарячі страви нескладного приготування, борошняні кондитерські вироби , солодкі страви і куповані това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обладнане барною стойкою. Відвідувачів обслуговує бармен або бармен та офіці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Бар</w:t>
      </w:r>
      <w:r>
        <w:rPr>
          <w:sz w:val="28"/>
          <w:szCs w:val="28"/>
          <w:lang w:val="uk-UA"/>
        </w:rPr>
        <w:t xml:space="preserve"> – підприємство, призначене для реалізації різних видів напоїв(змішаних, натуральних міцних алкогольних. Слабоалкогольних або безалкогольних, холодних і гарячих) за барною стой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більшості напоїв подають гарячі або холодні закуски, десерти, кондитерські вироби. В барах найбільше поширені такі закуски: бутерброди ( накладанці), тарталетки, корзиночки, грінки, з різними продуктами, овочеві і фруктові салати, салати-коктейлі, яйця фаршировані, жульєни, гриби, запечені в кокотницях, сирні палички, шашлики, курчата смажені на вертелі, маслини, оливки, солоний мигдаль, фісташки, смажені горіхи та інше. В барах пропонують широкий асортимент десертів: желе, муси, самбуки, креми, морозиво, яблука смажені і печені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 кондитерських виробів, які пропонують у барах, дрібні тістечка, шоколад, цукерки, цук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тьківщина барів – Америка. Попередниками барів були різні кафе, які були поділені дерев’яним бар’єром на дві частини: буфет і приміщення для відвідувачів, що й зумовило назву «ба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икінці ХІХ ст.. бари почали модернізувати. 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ий прилавок було замінено буфетними стойками, оздобленими металом або деревом цінної породи. Крісел не було, оскільки господар не вважав, щоб відвідувачі довго «засиджувалис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зніше барна стойка була доповнена високими табуретами і стала типовою для всіх ба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учасних барах відвідувачі можуть відпочити в затишній обстановці, послухати музику, потанцювати, подивитись відео передачу, виступ артистів в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и розміщують при ресторанах, кафе і готелях, відводячи для них окреме приміщення або одне з приміщень вестибюльної груп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о від рівня обслуговування і технічного оснащення бари поділяють на такі категорії: люкс, вищу, І. Бари категорії люкс і вищої мають високий рівень архітектурно-художнього оформлення залів і їх технічного оснащення (телевізори, магнітофоні, ігрові автомати), організовують естрадні концерти, вар’єте, дискотеки (танцювальні майданчики влаштовують у барах, які обслуговують не менше як 50 відвідувачів). У меню таких барів включають фірмові страви , закуски, і змішані нап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відувачів обслуговують висококваліфіковані бармени (за барною стойкою), метрдотелі і офіціанти (в залі за столиками), які володіють іноземною мовою. Обслуговуючий персонал забезпечується фірмовим одягом з емблемою підприємства. У штаті барів, що мають виробництво, може бути 1-2 кухарі і працівник для миття посу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ри І категорії надають менший обсяг послуг відвідувачам, яких обслуговують бармени і офіціанти. Відвідувачам пропонуються фірмові закуски і змішані напої, передбачаються виступи музичних ансамбл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лама сучасного бару - це інформація про місце розташування підприємства, послуги, які надаються в ньому, асортимент продукції, що реаліз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а повинна сприяти створенню позитивної думки про підприємство з метою залучення відвідувач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 Приготування та подавання змішаного напо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робочого місц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барм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бармена залежить від особливостей кожного підприємства. Там, де виробництво невелике і за стойкою передбачено лише одне робоче місце, бармен сам і отримує замовлення, і готує продукцію, і відпускає її, і розраховується з відвідувачами. У великих барах у зміні можуть працювати одночасно 2-3 бармени, які розподіляють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між собою. Якщо бар постачається напівфабрикатами із спеціалізованих цехів, то працівники тільки швидко доводять напої, закуски, десерти до готовності, оформляють їх і відпускаю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ий день бармена умовно можна розділити на дві частини: час, який він витрачає на підготовку підприємства до відкриття і попереднє приготування незначної кількості продукції, і час, протягом якого відбувається основна виробничо-торгівельна діяльність. Ці частини різні за тривалістю. Так, підготовчий період звичайно займає близько 1\3 робочого дня, проте за цей час слід підготувати для реалізації основну масу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е місце бармена має бути обладнане всім необхідним для роботи. Зліва від нього розміщують підноси, покриті лляними серветками або рушником з посудом для подавання коктейлів, необхідний інвентар (шейкер, мірний посуд, ложечки, щипці, ключі для відкривання банок , пляшок з водою, штопор, рушнички для протирання стойки), нарізані цитрусові плоди і ягоди (для оформлення напої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 ставлять пляшки з напоями, глечики, графіни із сиропами, соками у певній послідовності: в першому рядку – сиропи і соки, в другому зліва направо розміщують коньяк, горілку, ром, лікери, кріплені і натуральні вина, а також подрібнені горіхи, терті вафлі і шоко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д барменом кладуть соломку для коктейлів, чашку-термос, відерко з льодом, обробну дошку для нарізування фруктів, цитрусових та інших продуктів, справа біля дошки – інвентар для нарізування (ножі кухарські, карбувальн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ісля підготовки робочого місця бармена і залу бару до обслуговування бармену, офіціанту, відводиться час для особистої пі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Визначення і класифікація групи коктейл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мішаним називається напій, до складу якого входять основа, з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шуюче-згладжуючий і смако-ароматичний компоненти та різні наповнюв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змішаних напоїв належать коктейлі, довгі і групові змішані напо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вгий змішаний напій – це алкогольний або безалкогольний напій, який складається з основних компонентів коктейлю з додаванням наповнювача: основа і наповнювач; зм’якшуюче-згладжуючий компонент і наповнювач; смако-ароматичний компонент і наповнювач; коктейль і наповнюв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вгі змішані напої – це напої об’ємом більше як 150 мл і розбавлені наповнювачем. Наповнювач може бути газованим (вода з сифона, плодово-ягідні газовані напої, мінеральна вода, тонізуючі води) і негазований (со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містом алкоголю довгі змішані напої поділяють на алкогольні та безалкогольні; за температурою подавання – холодні та гаряч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учасній класифікації довгі змішані напої ділять на гру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Хайболли Слін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одді Рікк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олочні пунші Ба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афф Коллінз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г-ног Фі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Дейзі Фіксі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улепиКобле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улери Санд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Айс-кріми Шерб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Лимонад,оранжад та ін.  Сенгері(холодні і гарячі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тують довгі змішані напої в посуді, в якому подають: холодні – в келихах Хайболл місткістю від 150 до 350 мл, а гарячі – в скляних з піскляником або в фарфорових кух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г-ног</w:t>
      </w:r>
      <w:r>
        <w:rPr>
          <w:sz w:val="28"/>
          <w:szCs w:val="28"/>
          <w:lang w:val="uk-UA"/>
        </w:rPr>
        <w:t xml:space="preserve"> – корисний і поживний напій, до складу якого входять, свіжі дієтичні сирі яйця або жовтки яєць та молоко пастеризоване або кип’ячене, вершки, сме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щина цього напою – Шотландія. Перекладі з шотландської мови Ег- ног означає «яєчне пи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новою Ег-ног є міцні алкогольні напої (горілка, віскі, бренді, коньяк),кріплені вина, а також безалкогольні (со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на використовувати і поєднання різних основ, як алкогольних, так і безалкоголь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истика компонен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мпонен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ироп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й</w:t>
      </w:r>
      <w:r>
        <w:rPr>
          <w:sz w:val="28"/>
          <w:szCs w:val="28"/>
          <w:lang w:val="uk-UA"/>
        </w:rPr>
        <w:t>. Сушені листки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заливають окропом, накривають посуд кришкою і настоюють 40 – 50 хв, потім проціджують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трій з м’яти додають цукор, розмішують, варять при слабкому кипінні 10-15 хв, безперервно помішуючи. Готовий сироп охолоджую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ренді Фруктово – ягідний</w:t>
      </w:r>
      <w:r>
        <w:rPr>
          <w:sz w:val="28"/>
          <w:szCs w:val="28"/>
          <w:lang w:val="uk-UA"/>
        </w:rPr>
        <w:t xml:space="preserve"> - це ароматичний міцно алкогольний напій , який дістають перегонкою будь –якого кріпленого соку плодів або ягід з наступною витримкою в дубових бочках не менше трьох р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ровиною цих бренді є ожина, полуниця, малина, яблука, вишні, сли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рілка </w:t>
      </w:r>
      <w:r>
        <w:rPr>
          <w:sz w:val="28"/>
          <w:szCs w:val="28"/>
          <w:lang w:val="uk-UA"/>
        </w:rPr>
        <w:t>– алкогольний напій, який готують методом змішування (купажування) ректифікованого (очищеного) спирту і води невисокої твердості з наступною обробкою водно – спиртової суміші активованим вугіллям і фільтрув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скі</w:t>
      </w:r>
      <w:r>
        <w:rPr>
          <w:sz w:val="28"/>
          <w:szCs w:val="28"/>
          <w:lang w:val="uk-UA"/>
        </w:rPr>
        <w:t xml:space="preserve"> – ароматичний алкогольний напій, який дістають перегонкою збродженого зерновога сусла з наступною тривалою витримкою в дубових бочках з обпаленими внутрішніми стін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м</w:t>
      </w:r>
      <w:r>
        <w:rPr>
          <w:sz w:val="28"/>
          <w:szCs w:val="28"/>
          <w:lang w:val="uk-UA"/>
        </w:rPr>
        <w:t xml:space="preserve"> – міцно алкогольний напій, який одержують перегонкою браги з патоки цукрової тростини (мела сси) або інших продуктів цукрової тростини і витримують у дубових бочках протягом тривалого часу ( від 2 до 20 років). Вміст алкоголю може бути від 45 до 76% об’єму спир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Коньяк </w:t>
      </w:r>
      <w:r>
        <w:rPr>
          <w:sz w:val="28"/>
          <w:szCs w:val="28"/>
          <w:lang w:val="uk-UA"/>
        </w:rPr>
        <w:t>– міцний алкогольний напій світло-золотистого кольору, з складним ароматом і приємним ванільним тоном. Готують коньяк з коньячного спирту, який дістають методом перегонки сухого білого столового виноградного вина з наступним витримуванням у дубових боч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окова група</w:t>
      </w:r>
      <w:r>
        <w:rPr>
          <w:sz w:val="28"/>
          <w:szCs w:val="28"/>
          <w:lang w:val="uk-UA"/>
        </w:rPr>
        <w:t>. У приготуванні змішаних напоїв використовують як свіжі плодово – ягідні та овочеві соки – апельсиновий, лимонний, мандариновий, грейпфрутів, сік лайма та ін., так і консервова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Технологія пригот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отовлені напої повинні мати не тільки хороший смак, а й привабливий вигляд. Перед подаванням їх прикрашають, використовуючи вишні, черешні, персики, лимони, апельсини, лід тощо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мони і апельсини миють обсушують, карбують і нарізують гострим ножем тонкими кружальцями. В кожному кружальці роблять надріз по радіусу від центра і надівають його на край склянки або келиха. Якщо використовують половинку кружальця, то надріз роблять між цедрою і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оттю. Кришталики цукру прилипають до мокрого скла тонким шаром, що нагадує снігову памороз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ивання в електроміксері. Напої, до складу яких входять емульгатори (молоко, вершки, сметана, яйця), краще збивати в міксері. Цей спосіб приготування змішаних напоїв максимально зберігає всі цінні якості продуктів, підвищує їх засвоюваність, надає їм легкого приємного см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логія приготування Ег- ног: всі компоненти, передбачені рецептурою охолоджують і збивають в міксері, розливають профільтровану суміш у низькі келихи, що нагадують пивні кухлі, або в келихи Хайболл, зверху посипають тертим мускатним горіхом або тертим шоколадом, ванільним цукром, меленою корицею чи кав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я приготування алкогольного Ег-ног: охолодженні компоненти, крім білка яйця, збивають в міксері протягом 1 хв. Келих Хайболл місткістю 250 мл охолоджують, наповнюють на 1\2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у льодом і вливають профільтровану суміш. Білок яйця збивають окремо, заправляють сіллю за смаком, вводять в напій, зверху пишну піну посипають ароматичним модифіка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Подавання змішаного напою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шані напої готують кількома способами: безпосередньо перед відпуском у посуді для подавання (коктейльних чарках, келихах, фужерах, склянках); в барній склянці (2 -4 порції), шейкері, електроміксери з наступним порціонуванням у посуд для пода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) Змішування в посуді для подав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ої, в яких компоненти (коньяк або горілка, кріплені натуральні вина, соки) легко і швидко змішують, готують у посуді для подавання за допомогою барної ложки (з довгою ручкою). Посуд охолоджують в морозильній камері або льодом. Для цього наповнюють його на 3\4 льодом, витримують на стойці 0,5 хв, потім звільняють від льоду і готують напій, Якщо лід передбачений рецептурою, то його знову кладуть у скля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лений посуд ( склянку, чарку, ,келих), в який наливають необхідні компоненти, беруть в ліву руку і нахиляють під кутом 60 градусів, а барною ложкою, тримаючи в правій руці, переміщують напій протягом 25-30 с легкими рухами зверху вниз. Так готують коктейлі групи Олдфешен і Хайболл, напої з газом і без нього: основа + наповнювач (джин і тонік, ром і Кока-Кола, коньяк і шампанське, горілка і сік) та інші довгі напої та коктейлі, які не містять підсолоджую чого компонента й емульга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Змішування в барній склянц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спосіб застосовують тоді, коли треба приготувати кілька порцій змішаного напою з компонентів, що легко з’єднуються між собою, таких як лікери, сиропи. Напій готують у конусній склянці великої місткості (до 4 порцій) так само, як і в посуді для подавання. Готовий напій переливають у підготовленний посуд для подавання, проціджуючи його через ситечко, щоб в келих не потрапив лі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Збивання в шейкер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ейкер зручний для змішування і одночасного охолодження так званих «тяжких» напоїв, тобто напоїв до кладу яких входять компоненти, що погано змішуються, тобто з великою кількістю цукру (джем, крем, мед) і частково емульгатор (білок або жовток сирого яйця). Так готують коктейлі, фліпи, фіси. Шейкер охолоджують льодом, потім звільняють його від льоду і заповюють новим, заливають всі необхідні компоненті, міцно закривають фільтром і ковпачком, загортають у чисту серветку, щоб шейкер не нагрівся від рук. Це одночасно захищає одяг від випадкового попадання рідини. Потім шейкер енергійними, короткими рухами струшують в горизонтальному напрямку 10-15 с обома руками. Подають відразу після приготування, поки не осіла піна. Сервірують соломкою 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50"/>
        </w:tabs>
        <w:ind w:left="225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150"/>
        </w:tabs>
        <w:ind w:left="3150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8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7:00Z</dcterms:created>
  <dc:creator>Customer</dc:creator>
  <dc:description/>
  <cp:keywords/>
  <dc:language>en-US</dc:language>
  <cp:lastModifiedBy>Mage</cp:lastModifiedBy>
  <cp:lastPrinted>2008-05-16T10:17:00Z</cp:lastPrinted>
  <dcterms:modified xsi:type="dcterms:W3CDTF">2011-10-08T09:17:00Z</dcterms:modified>
  <cp:revision>2</cp:revision>
  <dc:subject/>
  <dc:title>Головне управління освіти та науки харківської облдержадміністрації</dc:title>
</cp:coreProperties>
</file>