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истика отрасли общественного питания и перспективы разви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вароведная характеристика основных видов сырья и санитарно-гигиенические требования к его хранени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ханическая обработка чешуйчатой рыбы и ее разделка в зависимости от мас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истика оборудования, инвентаря, посуды. Правила эксплуатации и техника безопасности. Охрана труд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Характеристика отрасли общественного питания и перспективы развит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ейшей задачей общественного питания на современном этапе, является внедрение новых технологий производства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объединения с промышленными предприятиями и пищевой промышленностью, создание крупных, заготовочных предприятий по выпуску полуфабрикатов и продукции высокой степени готовности, а также снабжении ими предприятий общественного пит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 работниками общественною питания стоит работа повысить производительность труда за счёт внедрения современною оборудования, инвентаря, приспособлений, а также прогрессивной технологии; улучшить качество выпускаемой продукции, ассортимент блюд, т. к. это во многом влияет на здоровье и работоспособность людей. Качество продукции во многом зависит от мастерства пова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линария - изучает рациональные способы механической и тепловой обработки продуктов в целях приготовления блюд и кулинарных изделий массового спроса. Кулинария основывается на традициях народной кухни, на опыте поваров- профессионалов, на достижениях науки и тех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людо - сочетание пищевых продуктов, доведённых до кулинарных готовностей, порционированных, оформленных и готовых к употреблению в пищ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я общественного питания подразделяются на работающие на сырье (заготовочные) и работающие на полуфабрикатах (доготовочны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ырьё - пищевые продукты, предназначенные для приготовления блю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фабрикат - продукт, прошедший стадии кулинарной обработки, но не доведённый до кулинарной готовности. (тесто, фарш, сырые пельмени, котлеты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улинария тесно связана с товароведением продовольственных товаров, с физиологией питания, с санитарией и гигиеной, с организацией производства, с технологическим оборудованием предприятия общественного питания, а также с химией и физи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я продукция в общественном питании производится, согласно утвержденных сборников рецептур блюд и кулинарных изделий Важными документами для предприятия общественного питания являются отраслевые стандарты, технические условия и технологические инструкции, а работают повара по технологическим карточк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овароведная характеристика основных видов сырья и санитарно-гигиенические требования к его хранен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б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имический состав рыбы не является постоянным и зависит от вида рыбы, возраста, пола, места обитания, времени лова и других факторов. Содержание основных веществ в мясе рыбы составляет (в %): воды — 52 — 83, белков— 12 — 23, жиров — 0,2 — 3,3, минеральных веществ — 0 5 — 3. В состав рыбы входят также витамины А, группы В, РР, D, 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лки мяса рыбы в основном полноценные. К ним относятся простые белки (глобулины и альбумины) и сложные (нуклеопротеиды, фосфопротеиды и глюкопротеиды). В их состав входят все незаменимые аминокислоты, которые легко усваиваются и имеют большое значение в жизнедеятельности организма. В состав соединительной ткани входит также неполноценный белок коллаген. При тепловой обработке коллаген переходит в глютин, образуя студен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трактивные азотистые вещества при варке рыбы легко извлекаются водой и придают бульону специфические вкус и запах, вызывающие аппетит и способствующие лучшему усвоению пищ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ир рыб содержит много ненасыщенных жирных кислот, в том числе линолевую и арахидоновую, имеющие большое биологическое значение для организма человека. Жир рыбы легко усваивается, является источником несинтезирующихся в организме жирных кислот и витаминов А, D, Е, 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содержания жира рыбу подразделяют на тощую (до 2 %), средней жирности (от 2 до 8 %), жирную (от 5 до 15 %) и особо жирную (более 15 %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минеральных веществ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мясе рыбы преобладают кальций, фосфор, калий, натрий, магний, сера, хлор. Есть также железо, медь, кобальт, марганец, йод, бром, фтор и др. В морской рыбе содержится больше минеральных веществ, чем в пресновод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ищевая ценность рыбы зависит от соотношения съедобных и несъедобных частей, строения и химического состава, которые неодинаковы у разных видов рыб. Содержание съедобных частей в свежей рыбе колеблется от 46 до 80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бования к качеству сырь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жая рыба поступает на предприятия общественного питания живой, охлажденной, мороже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для приготовления блюд и закусок используют соленую рыбу, консервированную, а иногда сушену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ивая рыба является наиболее ценным продуктом питания. Ее транспортируют в автоаквариумах, хранят в проточной воде ванн аквариумов не более 5 суток. В живом виде поступает зеркальный карп, щука, сом, карась, саза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хлажденная рыба имеет внутри мышц температуру от 0 до 1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С. Ее хранят 3 суток при температуре от 1 до 0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С. Однако чаще поступает мороженая рыба с температурой внутри от -- б до – 8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С. Ее хранят не более 5 суток при температуре от -- 2 до + 12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упившая рыба должна быть доброкачествен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показателями являются ее внешний вид и зап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ба должна иметь упругую мякоть, плотную блестящую чешую, красные расправленные жабры без слизи, за исключением отдельных видов бесчешуйчатых рыб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ах несвежей рыбы выявлятся путем пробной варки небольшого кусочка в закрытой посуде или воткнув в толщу мякоти нагретый нож и тотчас его вынув. Недоброкачественная рыба может вызвать серьезные пищевые отравления, поэтому использовать ее в пищу нельз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еханическая обработка чешуйчатой рыбы и ее разделка в зависимости от мас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шуйчатая рыба с костистым скелетом обрабатывается разными способами в зависимости от ее размера и использования на доске, маркированной Р. С. (рыба сырая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ботка рыбы для использования в целом вид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обработки этой рыбы состоит из очистки чешуи, удаления плавников, жабр, внутренностей через разрез на брюшке, промы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ом виде применяют мелкую рыбу (салаку, корюшку, свежую сельдь), а также более крупную (судака, лососевых) для приготовления банкетных блю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ботку начинают с очистки чешуи в направлении от хвоста к голове, вначале с боков, затем с брюш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бу очищают вручную средним поварским ножом, теркообразными или механическими скребками РО-1 (производительностью около 50 кг/ч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обработке большого количества рыбы на крупных предприятиях общественного питания используют специальные чешуеочистительные маш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помощью специального барабана очищают рыбу, имеющую крупную чешу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го производительность 1,5 т в час с одновременной загрузкой до 160 кг рыбы, время очистки от 2 до 5 ми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шуеочистительной машиной производительностью 20 -- 30 рыб в минуту очищают рыбу, имеющую мелкую чешую (треску, камбалу, морского окуня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вом случае чешуя снимается при соприкосновении с терочной поверхностью барабана, а во втором -- с помощью быстровращающегося ролика с ши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очистки у рыбы удаляют плавники, начиная со спинного. Для этого рыбу кладут на бок и прорезают мякоть вдоль плавника сначала с одной, а затем с другой сторо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яткой ножа прижимают подрезанный плавник и, держа рыбу за хвостовую часть, отводят в сторону, при этом плавник легко удаля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такого способа исключает возможность укола о плавник, что особенно важно при обработке окуневых рыб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же удаляют и аналъный плавник, после чего отрезают или отрубают остальные плавн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чистку чешуи и удаление плавников следует производить аккуратно, чтобы не повредить кож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головы рыбы удаляют жабры, делая с двух сторон надрезы под жаберными крышками, и глаз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удаления внутренностей рыбу кладут на доску головой к себе, придерживая левой рукой, делают надрез между грудными плавниками и ведут нож к голове, острием к себе, прорезая брюшк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ведя нож до головы, его поворачивают, не вынимая из брюшка, и ведут в противоположном направлении, разрезая брюшко до анального отверс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разрезанного брюшка осторожно вынимают внутренности так, чтобы не повредить желчный пузырь, иначе рыба будет иметь горький вкус, и зачищают внутреннюю полость от плен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бу промывают холодной водой, обсушивают, уложив в противень, и до тепловой обработки хранят в холодильник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бработке рыбы на крупных предприятиях и в специализированных цехах плавники удаляют с помощью специальной плавникорезки производительностью 30 рыб в минуту, а хвостовой плавник отрезают на дисковой рыборезк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ботанная целая рыба с головой уменьшает свою массу приблизительно на 20%. Если у такой рыбы удалить также голову, то количество отходов будет составлять 35 %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делка рыбы на порционные куски (кругляши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разделки рыбы на порционные кусни (кругляши) с кожей, позвоночными костями состоит из очистки чешуи, удаления плавников, головы, внутренностей через отверстие, образовавшееся после отрезания головы, промывания, нарезки. Так обрабатывают рыбу средних размеров массой до 1,5 к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бу очищают от чешуи вышеописанным способом и удаляют плавн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им поварским ножом надрезают мякоть у жаберных крышек с обеих сторон, перерубают позвоночную кость и отделяют голову вместе с частью внутрен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рез образовавшееся отверстие удаляют оставшиеся внутренности и зачищают рыбу от пленок. При такой обработке брюшко остается целы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бу промывают, слегка обсушивают и нарезают поперек на порционные куски, имеющие круглую форму, которые используют для варки жаренья и фаршир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ходы при такой обработке составят 35 – 40 %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бработке большого количества рыбы на фабриках-заготовочных головы рыб отрезают на специальных головоотсекающих машинах производительностью 30 -- 40 рыб в минут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делка рыбы на филе (пластовани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ыбу массой более 1,5 кг разделывают на филе путем ее пластования, после чего нарезают на порционные кус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лучения филе с кожей, реберными и позвоночными костями рыбу очищают от чешуи, удаляют плавники, голову, разрезают брюшко и вынимают внутренности, затем промывают и обсушиваю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этого, начиная с головы или хвоста, срезают половину рыбы (филе), ведя нож параллельно позвоночнику, но так, чтобы на нем не оставалось сверху мяко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зультате такого пластования получают два филе: филе с кожей и реберными костями (верхнее филе) и филе с кожей, реберными и позвоночной костью (нижнее филе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а полученные филе нарезают на порционные куски поперек, но масса кусков с позвоночной костью должна быть на 10 % (больше кусков без костей, количество отходов -- до 43 %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удалить позвоночную кость, нижнее филе перевертывают и укладывают на доску кожей вверх. Начиная со стороны головы или хвоста, подрезают мякоть и срезают ее с позвоночной кости, оставляя на доске позвоночни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 получают оба филе с кожей и реберными костями, которые затем нарезают поперек на порционные куски. Количество отходов при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этом способе разделки увеличится на 7 – 10 %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ле с кожей и реберными костями укладывают на доску кожей вниз и начиная с более толстой части мякоти спинки срезают реберные кости и внутренние кости плавников. Полученное филе нарезают поперек на порционные куски. При этом отходы составляют 48 -- 49%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получить чистое филе, удаляют кож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этого филе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ладут на разделочную доску кожей вниз и надрезают мякоть до кожи со стороны хвоста; отступив от его конца на 1 см (надрез делают осторожно, чтобы не прорезать кожу), удобнее разделывать рыбу на филе без кожи и костей, кожу оставляют с чешуей, не удаляя ее в начале обработ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ле без кожи и костей нарезают поперек на порционные куски или используют для приготовления котлетной массы, кнельной массы и фарш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отходов при обработке рыбы на чистое филе составляет от 50 до 6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Характеристика оборудования, инвентаря, посуды. Правила эксплуатации и техника безопасности. Охрана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технического оборудования снижает трудоемкость первичной обработки сырья, уменьшает процент отходов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бор оборудования производится исходя из потребностей предприятия. Потребность в оборудовании выявляется на основании технологических расчетов или научно-обоснованных норм. Эти нормы разработаны на механическое, тепловое, холодильное, подъемно-транспортное, весо-измерительное оборудование и контрольно-кассовые маши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шина МРЗП для нарезки замороженных продук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шина предназначена для нарезки замороженных продуктов следующего ассортимента: блоков рыбного филе, мясных бескостных, субпроду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ставляет собой стол прямоугольной формы, внутри которого размещены электродвигатель, редуктор, механизм включения. Щит управления, кривошип и вал кривошип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зади к столу прикреплена чугунная колонна, служащая направляющей ползуна. К ползуну прикреплен нож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ключении электродвигателя движение передается кривошипу, который в свою очередь опускает и поднимает ползун с ножом и разрезает продук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боочистительная машина РО-1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едприятиях общественного питания для очистки рыбы от чешуи применяется рыбоочистительная маши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шина состоит из корпуса, крышки, рабочего инструмента, гибкого вала и электродвигателя. На корпусе установлен электродвигатель, закрываемый сверху крышкой, кронштейн для крепления приспособления к производственному сто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ий инструмент – скребок, выполненный из нержавеющей стали в виде фрезы с продольными специальными зубь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лодильные шкаф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лодильные шкафы предназначены для хранения полуфабрикатов и готовых блюд в производственных цехах, а также для хранения запаса продуктов у рабочих мест барменов и официа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лодильные шкафы ШХ-0,56, ШХ-0,4ОМ, ШХ-0,8ОМ, ШХ-0,8ОЮ, ШХ-1,1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кафы отличаются друг от друга количеством дверей, емкостью холодильных камер и другими параметр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кафы ШХ-0,56, ШХ-0,40М, ШХ-0,80М имеют нижнее расположение машинного отделения, которое закрыто жалюзийными решет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 за температурой ведется манометрическим термометром, шкала которого расположена на лицевой поверхности шкафа. При открывании одной из дверок загорается лампочка освещения шкаф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е правила эксплуатации и техника безопасности при работе на механическом оборудова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 началом работы повар обязан привести свое рабочее место в порядок, проверить безопасность рабо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ть холостой ход оборудовани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ть наличие и направленность ограждений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и исправность электропроводки и заземлени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самостоятельного пускового устройства – рубильника, пакетного выключателя, магнитного пускател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ть исправность другого оборудовани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ть работу на холостом х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ремя работы повар обязан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гружать машину следует только после ее пуска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рекомендуется допускать перегрузки машины и недогрузки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о заполнить посудой рабочую поверхность электроплит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евременно выключать электрогриль плит или переключать их на меньшую мощность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допускать включения конфорок на максимальную и среднюю мощность без загрузки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пользоваться котлами, кастрюлями с деформированным дном и краями, не прочно закрепленными ручками или без них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ировать давление и температуру в аппаратах в пределах, указанных в инструкциях по эксплуатации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ить за наличием тяги в камере сгорания газового оборудования и показателями манометра при эксплуатации оборудования, работающего под давл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окончания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ашину выключа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изводят ее частичную разборку и очищают от остатков продукт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тем тщательно промывают до полного удаления остатков продукт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ружные поверхности машины протирают сначала влажной, а затем сухой тканью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омытые части машины просушивают, после чего смазывают пищевым несоленым жиром все ржавеющие детали и поверхности, соприкасающиеся с продуктам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дин раз в неделю протирают сухой суконкой или фланелью до восстановления блеск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ашину следует регулярно разбирать и осматривать для замены износившихся дета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 нерабочее время машина должна быть отключена от электросети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Анфимова Н.А., Захарова Г.И., Татарская Л.Л. Килинар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Гончарова В.Н., Голощалова Е.Я. Товароведение пищевых продукт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Ковалев Н.И., Сальникова Л.К. Технология приготовления пищи: Учеб для студентов, обуч. по спец. «Технология обществ. питания» - 3-е изд., перераб. – М.: Экономика, 1988. – 303 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Сопина Л.Н., Хозяева С.Г. Пособие для повара: учеб. Пособие для подготовки квалифицированных рабочих в кооп. Проф.-техн. Училищах и непосредственно на производстве. – М.: Экономика, 1985. – 240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воженов Ю.М. Кулинарная характеристика блюд. – М.: Высшая школа, 1987. – 256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ючников В.П, Воронин В.В. Справочник: Торговый инвентарь и посу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15:00Z</dcterms:created>
  <dc:creator>Наталия</dc:creator>
  <dc:description/>
  <cp:keywords/>
  <dc:language>en-US</dc:language>
  <cp:lastModifiedBy>Mage</cp:lastModifiedBy>
  <cp:lastPrinted>2004-06-04T20:20:00Z</cp:lastPrinted>
  <dcterms:modified xsi:type="dcterms:W3CDTF">2011-10-08T09:15:00Z</dcterms:modified>
  <cp:revision>2</cp:revision>
  <dc:subject/>
  <dc:title>ПЛАН</dc:title>
</cp:coreProperties>
</file>