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едприятия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холодного цеха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грузки торгового зала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блюд для реализации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меню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ка реализации блюд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ленного сырья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оборудования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щей и занятой площади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нструментов и инвентаря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рабочей силы и составление графика выхода на работу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цеха с расстановкой оборудования</w:t>
      </w:r>
    </w:p>
    <w:p>
      <w:pPr>
        <w:pStyle w:val="Style12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оран – предприятие общественного питания с широким ассортиментом блюд сложного приготовления, включая заказные и фирменные, винно-водочные, табачные и кондитерские изделия, с повышенным уровнем обслуживания в сочетании с организацией досуга. Обслуживание потребителей осуществляется метрдотелями, официантами.</w:t>
      </w:r>
    </w:p>
    <w:p>
      <w:pPr>
        <w:pStyle w:val="Style13"/>
        <w:spacing w:lineRule="auto" w:line="360"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Ресторан «первого класс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гармоничность, комфортность и выбор услуг, разнообразный ассортимент фирменных блюд, изделий и напитков сложного приготовления.</w:t>
      </w:r>
    </w:p>
    <w:p>
      <w:pPr>
        <w:pStyle w:val="Style1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требов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ска световая с элементами оформл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залов и помещений с использованием оригинальных декоративных элемент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банкетного зала и отдельных кабин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ентиляции, обеспечивающая допустимые параметры температуры и влажност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бель стандартная, соответствующая интерьеру помещени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ы с полиэфирным покрытием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ла полумягкие в обеденном зал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ическая посуда и столовые приборы из нержавеющей стал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фарфоровая, фаянсовая посуд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товая стеклянная посуда без рисунк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терти фирменные белые или цветные (допускается замена индивидуальными салфетками)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фетки полотняные индивидуального пользова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ю и прейскурант с эмблемой предприятия на национальном и русском языках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ожка меню с эмблемой или рисунком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ый ассортимент фирменных блюд, изделий и напитков сложного приготовл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й ассортимент кондитерских изделий промышленного производства, фруктов, вино - водочных, табачных изделий, фруктовых и минеральных вод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е официантами, барменами, метрдотеля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у обслуживающего персонала форменной одежды с эмблемой или без и обув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ые виды музыкального обслуживания (с использованием музыкальных автоматов, звуко-, видеовоспроизводящей аппаратуры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есторан работает с 12—до 01 ч. без перерыва на об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холодного це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цехи организуются на предприятиях с цеховой структурой производства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ые цехи предназначены для приготовления, порционирования и оформления холодных блюд и закусок. Ассортимент холодных блюд зависит от типа предприятия, его класса. Ресторан 1 класса предполагает ежедневно не менее 10 блюд. В ассортимент продукции холодного цеха входят холодные закуски, гастрономические изделия (мясные, рыбные), холодные блюда (отварные, жареные, фаршированные, заливные и др.), молочнокислая продукция, а также холодные сладкие блюда (желе, муссы, самбуки, кисели, компоты и др.), холодные напитки, холодные супы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 холодного цеха составляется на основании ассортимента блюд, реализуемых через торговый зал, магазины кулинарии, а также отправляемых в буфеты и другие филиалы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ый цех располагается, как правило, в одном из наиболее светлых помещений с окнами, выходящими на север или на северо-запад. При планировке цеха необходимо предусматривать удобную связь с горячим цехом, где производится тепловая обработка продуктов, необходимых для приготовления холодных блюд, а также с раздачей и моечной столовой посуды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холодного цеха необходимо учитывать его особенности: продукция цеха после изготовления и порционирования не подвергается вторично тепловой обработке, поэтому необходимо строго соблюдать санитарные правила при организации производственного процесса, а поварам – правила личной гигиены; холодные блюда должны изготовляться в таком количестве, которое может быть реализовано в короткий срок. Салаты и винегреты в незаправленном виде хранят в холодильных шкафах при температуре 2-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е более 6 часов. Заправлять салаты и винегреты следует непосредственно перед отпуском, не допускаются к реализации изделия, оставшиеся от предыдущего дня: салаты, винегреты, студни, заливные блюда и другие особо скоропортящиеся холодные блюда, а также компоты и напитки собственного производства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ные блюда отпускаются после охлаждения в холодильных шкафах и должны иметь температуру 10-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поэтому в цехе предусмотрено достаточное количество холодильного оборудования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в холодном цехе изготовляется продукция из продуктов, прошедших тепловую обработку, и из продуктов без дополнительной обработки, необходимо четко разграничивать производство блюд из сырых и вареных овощей, из рыбы и мяса. В небольших предприятиях организуются универсальные рабочие места, на которых последовательно готовят холодные блюда в соответствии с производственной программой, в крупных холодных цехах организуются специализированные рабочие места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ое время в холодном цехе готовят холодные супы (окрошки, свекольники, ботвиньи, фруктовые супы)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адких блюд в холодном цехе готовят компоты, кисели, желе, муссы, самбуки и д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сех этапах изготовления холодных блюд не должно быть никаких отступлений от соблюдения работниками правил личной гигиен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акладывает на поваров большую ответственность за строгое соблюдение санитарных правил при изготовлении холодных блю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готовления холодных блюд должно быть выделено отдельное помещение, по возможности наиболее удаленное от горячего цеха и оборудованное холодильником. В холодном цехе недопустимо устанавливать какие-либо тепловые аппараты. Варка мясных продуктов должна производиться в горячем цехе. В идеальной чистоте должно содержаться все оборудование — посуда, инвентарь, инструментарий. Для этого их ежедневно после работы необходимо мыть горячей водой с содой, затем ошпаривать кипятком и просушиват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лодном цехе так же, как и в заготовительном, должны быть отдельные деревянные доски для нарезки мяса, рыбы, сельдей и овощей с соответствующими буквенными обозначениями. Для овощей следует иметь три доски: для вареных овощей — картофеля, свеклы, моркови; для квашеных и маринованных овощей, для свежих овощей и зелен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тщательно надо следить за обработкой свежих, вареных, квашеных и маринованных овощей на раздельных досках при заготовке их в виде полуфабрикатов, которые предполагается некоторое время хранит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условия следует соблюдать даже в том случае, если хранение их будет производиться на холоде, так как микроорганизмы, особенно попавшие с квашеных овощей на вареные, даже при низких температурах очень быстро размножаю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о широко практикуемого в настоящее время приготовления салатов и винегретов из овощей, предварительно сваренных в коже, рекомендуется изготавливать их из овощей, сваренных в очищенном и нарезанном вид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ная технология имеет и другие преимущества. При припускании овощей потери водорастворимых питательных веществ сводятся к минимуму. Небольшое количество получающегося при этом отвара используется для заправки блюд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важное значение имеет температура продуктов, используемых при изготовлении холодных блюд. Все продукты должны быть предварительно охлаждены до температуры 8—10°. Нельзя допускать смешивания охлажденных продуктов с теплым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установленного температурного режима и сроков хранения готовых блюд и полуфабрикатов — также важная мера для повышения их санитарного состоя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загрузки торгового з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Cs w:val="28"/>
          <w:lang w:val="ru-RU"/>
        </w:rPr>
        <w:t xml:space="preserve">Согласно учебнику Аграновского «Основы проектирования предприятий общественного питания» таблице 14 оборачиваемость места за расчет количества посетителей торгового зала определяется по формуле: 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t>N</w:t>
      </w:r>
      <w:r>
        <w:rPr>
          <w:szCs w:val="28"/>
          <w:lang w:val="ru-RU"/>
        </w:rPr>
        <w:t>=</w:t>
      </w:r>
      <w:r>
        <w:rPr>
          <w:szCs w:val="28"/>
        </w:rPr>
        <w:t>P</w:t>
      </w:r>
      <w:r>
        <w:rPr>
          <w:szCs w:val="28"/>
          <w:lang w:val="ru-RU"/>
        </w:rPr>
        <w:t>*</w:t>
      </w:r>
      <w:r>
        <w:rPr>
          <w:szCs w:val="28"/>
        </w:rPr>
        <w:t>C</w:t>
      </w:r>
      <w:r>
        <w:rPr>
          <w:szCs w:val="28"/>
          <w:lang w:val="ru-RU"/>
        </w:rPr>
        <w:t>*</w:t>
      </w:r>
      <w:r>
        <w:rPr>
          <w:szCs w:val="28"/>
        </w:rPr>
        <w:t>X</w:t>
      </w:r>
      <w:r>
        <w:rPr>
          <w:szCs w:val="28"/>
          <w:lang w:val="ru-RU"/>
        </w:rPr>
        <w:t>/100,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Cs w:val="28"/>
          <w:lang w:val="ru-RU"/>
        </w:rPr>
        <w:t xml:space="preserve">Где: </w:t>
      </w:r>
      <w:r>
        <w:rPr>
          <w:szCs w:val="28"/>
        </w:rPr>
        <w:t>N</w:t>
      </w:r>
      <w:r>
        <w:rPr>
          <w:szCs w:val="28"/>
          <w:lang w:val="ru-RU"/>
        </w:rPr>
        <w:t xml:space="preserve"> - количество потребителей за час,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t>P</w:t>
      </w:r>
      <w:r>
        <w:rPr>
          <w:szCs w:val="28"/>
          <w:lang w:val="ru-RU"/>
        </w:rPr>
        <w:t xml:space="preserve"> - количество мест в зале,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C</w:t>
      </w:r>
      <w:r>
        <w:rPr>
          <w:szCs w:val="28"/>
          <w:lang w:val="ru-RU"/>
        </w:rPr>
        <w:t xml:space="preserve"> - процент загрузки торгового зала (согласно данным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X</w:t>
      </w:r>
      <w:r>
        <w:rPr>
          <w:szCs w:val="28"/>
          <w:lang w:val="ru-RU"/>
        </w:rPr>
        <w:t xml:space="preserve"> – оборот одного места за час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же рассчитаем коэффициент перерасчета блюд, определяемый по форму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дн, 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ч - количество посетителей за час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дн –количество посетителей за д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360" w:before="0" w:after="0"/>
        <w:ind w:firstLine="5760"/>
        <w:contextualSpacing/>
        <w:jc w:val="both"/>
        <w:rPr/>
      </w:pPr>
      <w:r>
        <w:rPr/>
        <w:t xml:space="preserve">Таблица 1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3"/>
        <w:gridCol w:w="1626"/>
        <w:gridCol w:w="1449"/>
        <w:gridCol w:w="1449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сы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борот одного места за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Пр</w:t>
            </w:r>
            <w:r>
              <w:rPr>
                <w:sz w:val="20"/>
                <w:szCs w:val="22"/>
                <w:lang w:val="ru-RU"/>
              </w:rPr>
              <w:t xml:space="preserve">оцент </w:t>
            </w:r>
            <w:r>
              <w:rPr>
                <w:sz w:val="20"/>
                <w:szCs w:val="22"/>
              </w:rPr>
              <w:t>загрузки торгового зала</w:t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потребителей за ча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Коэффициент перерасчета блюд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-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-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8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12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-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8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9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-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8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9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12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-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6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-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5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5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-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5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9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7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-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-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lang w:val="ru-RU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6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-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lang w:val="ru-RU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-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8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ru-RU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3</w:t>
            </w:r>
          </w:p>
        </w:tc>
      </w:tr>
      <w:tr>
        <w:trPr>
          <w:trHeight w:val="31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-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8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того посетителей за де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7</w:t>
            </w:r>
            <w:r>
              <w:rPr>
                <w:sz w:val="20"/>
                <w:szCs w:val="22"/>
                <w:lang w:val="ru-RU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Heading5"/>
        <w:keepNext w:val="false"/>
        <w:spacing w:lineRule="auto" w:line="360"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spacing w:lineRule="auto" w:line="360" w:before="0" w:after="0"/>
        <w:ind w:right="0" w:firstLine="567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2-13</w:t>
      </w:r>
      <w:r>
        <w:rPr>
          <w:szCs w:val="28"/>
          <w:lang w:val="en-US"/>
        </w:rPr>
        <w:t>= 75*1,5*60/100 = 67</w:t>
      </w:r>
    </w:p>
    <w:p>
      <w:pPr>
        <w:pStyle w:val="Heading5"/>
        <w:keepNext w:val="false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3-14</w:t>
      </w:r>
      <w:r>
        <w:rPr>
          <w:szCs w:val="28"/>
          <w:lang w:val="en-US"/>
        </w:rPr>
        <w:t>= 75*1,5*80/100 = 90</w:t>
      </w:r>
    </w:p>
    <w:p>
      <w:pPr>
        <w:pStyle w:val="Heading5"/>
        <w:keepNext w:val="false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>N</w:t>
      </w:r>
      <w:r>
        <w:rPr>
          <w:sz w:val="18"/>
          <w:szCs w:val="18"/>
          <w:lang w:val="en-US"/>
        </w:rPr>
        <w:t xml:space="preserve">14-15 </w:t>
      </w:r>
      <w:r>
        <w:rPr>
          <w:szCs w:val="28"/>
          <w:lang w:val="en-US"/>
        </w:rPr>
        <w:t>= 75*1,5*80/100 = 90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5-16</w:t>
      </w:r>
      <w:r>
        <w:rPr>
          <w:szCs w:val="28"/>
          <w:lang w:val="en-US"/>
        </w:rPr>
        <w:t>= 75*1,5*80/100 = 90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6-17</w:t>
      </w:r>
      <w:r>
        <w:rPr>
          <w:szCs w:val="28"/>
          <w:lang w:val="en-US"/>
        </w:rPr>
        <w:t>= 75*1,5*60/100 = 67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7-18</w:t>
      </w:r>
      <w:r>
        <w:rPr>
          <w:szCs w:val="28"/>
          <w:lang w:val="en-US"/>
        </w:rPr>
        <w:t>= 75*1,0*50/100 = 37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8-19</w:t>
      </w:r>
      <w:r>
        <w:rPr>
          <w:szCs w:val="28"/>
          <w:lang w:val="en-US"/>
        </w:rPr>
        <w:t>= 75*1,0*50/100 = 37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19-20</w:t>
      </w:r>
      <w:r>
        <w:rPr>
          <w:szCs w:val="28"/>
          <w:lang w:val="en-US"/>
        </w:rPr>
        <w:t>= 75*0,8*90/100 = 54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20-21</w:t>
      </w:r>
      <w:r>
        <w:rPr>
          <w:szCs w:val="28"/>
          <w:lang w:val="en-US"/>
        </w:rPr>
        <w:t>= 75*0,8*100/100 = 60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21-22</w:t>
      </w:r>
      <w:r>
        <w:rPr>
          <w:szCs w:val="28"/>
          <w:lang w:val="en-US"/>
        </w:rPr>
        <w:t>= 75*0,6*100/100 = 45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22-23</w:t>
      </w:r>
      <w:r>
        <w:rPr>
          <w:szCs w:val="28"/>
          <w:lang w:val="en-US"/>
        </w:rPr>
        <w:t>= 75*0,6*100/100 = 45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23-24</w:t>
      </w:r>
      <w:r>
        <w:rPr>
          <w:szCs w:val="28"/>
          <w:lang w:val="en-US"/>
        </w:rPr>
        <w:t>= 75*0,4*80/100 = 24</w:t>
      </w:r>
    </w:p>
    <w:p>
      <w:pPr>
        <w:pStyle w:val="Heading5"/>
        <w:keepNext w:val="false"/>
        <w:spacing w:lineRule="auto" w:line="360" w:before="0" w:after="0"/>
        <w:ind w:right="0" w:firstLine="709"/>
        <w:contextualSpacing/>
        <w:jc w:val="both"/>
        <w:rPr/>
      </w:pPr>
      <w:r>
        <w:rPr>
          <w:szCs w:val="28"/>
          <w:lang w:val="en-US"/>
        </w:rPr>
        <w:t xml:space="preserve">N </w:t>
      </w:r>
      <w:r>
        <w:rPr>
          <w:sz w:val="18"/>
          <w:szCs w:val="18"/>
          <w:lang w:val="en-US"/>
        </w:rPr>
        <w:t>24-25</w:t>
      </w:r>
      <w:r>
        <w:rPr>
          <w:szCs w:val="28"/>
          <w:lang w:val="en-US"/>
        </w:rPr>
        <w:t>= 75*0,4*80/100 = 24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ачиваемость места составит: 730/75 = 9,73~10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количества блюд, реализуемых холодным цех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пределения числа питающихся разрабатываем производственную программу предприятия (составляем меню, устанавливаем количество блюд и напитков каждого наименова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люд, реализуемых за день, производится по форму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д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число потребителей в течение дня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требления блюд, указывающий, какое количество блюд в среднем приходится на одного человека на предприятии (состоит из коэффициента потребления отдельных видов обеденной продукции собственного производства — супов, холодных закусок, вторых блюд и сладких блюд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сторана коэффициент потребления составляет 3,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= 730*3,5 = 255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читываем количество блюд в каждой категории, используя процентное соотношение к общему количеству блюд, реализуемых за день, и процентное соотношение в группе (за основу возьмем приложение 5 таблица 2 учебника Т.Т.Никуленковой «Проектирование предприятий общественного питания», ресторан городской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блюда: 45 %, 2555/100*45 = 1150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ные 25%, 1150/100*25 = 287 и т.д.</w:t>
      </w:r>
    </w:p>
    <w:p>
      <w:pPr>
        <w:pStyle w:val="Heading5"/>
        <w:spacing w:lineRule="auto" w:line="360" w:before="0" w:after="0"/>
        <w:ind w:right="0" w:firstLine="709"/>
        <w:contextualSpacing/>
        <w:jc w:val="both"/>
        <w:rPr>
          <w:szCs w:val="28"/>
        </w:rPr>
      </w:pPr>
      <w:r>
        <w:rPr>
          <w:szCs w:val="28"/>
        </w:rPr>
        <w:t>Разбивка блюд по ассортименту сводится в табл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 w:before="0" w:after="0"/>
        <w:ind w:firstLine="55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Количество блюд для реализации (общий список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80"/>
        <w:gridCol w:w="2180"/>
        <w:gridCol w:w="192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группы блю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цент от общего количе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цент от данной групп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блюд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олодные блюда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ыб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яс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лат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исломолочные продук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ячие закус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пы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зрач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Заправоч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чные, сладкие, холодны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торые горячие блюда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ыб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яс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вощ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рупя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ичные, творожны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адкие блю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2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рассчитываем количество горячих и холодных напитков, мучных кондитерских и булочных изделий, хлеба, которое определяется по нормам потребления перечисленной выше продукции на одного человека в день (согласно Никуленковой, приложение 6, стр.202) на общее количество посетителей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ячие напитки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р.нап.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р.нап. и т.д.,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44"/>
          <w:szCs w:val="28"/>
          <w:vertAlign w:val="subscript"/>
        </w:rPr>
        <w:t>Холодные напитк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ол.нап.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л.нап. и т.д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одятся в таблицу 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7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Количество напитков для реализации (общий список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408"/>
        <w:gridCol w:w="1659"/>
        <w:gridCol w:w="1659"/>
        <w:gridCol w:w="1316"/>
      </w:tblGrid>
      <w:tr>
        <w:trPr>
          <w:trHeight w:val="154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издел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а изме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посетителей за ден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 потребления блю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щее количество </w:t>
            </w:r>
          </w:p>
        </w:tc>
      </w:tr>
      <w:tr>
        <w:trPr>
          <w:trHeight w:val="6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ячие напитки, 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ф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</w:tr>
      <w:tr>
        <w:trPr>
          <w:trHeight w:val="6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ка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олодные напитки, 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3</w:t>
            </w:r>
          </w:p>
        </w:tc>
      </w:tr>
      <w:tr>
        <w:trPr>
          <w:trHeight w:val="56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руктовая в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еральная в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туральный с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ток собственного произво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Хлеб и хлебобулочные изделия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00</w:t>
            </w:r>
          </w:p>
        </w:tc>
      </w:tr>
      <w:tr>
        <w:trPr>
          <w:trHeight w:val="67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леб ржан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400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леб пшеничны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500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чные и кондитерские издел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9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феты, печень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рукт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нно-водочные изделия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но, конья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ив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игарет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ч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</w:t>
            </w:r>
          </w:p>
        </w:tc>
      </w:tr>
      <w:tr>
        <w:trPr>
          <w:trHeight w:val="68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пичк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об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ление плана-ме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итной карточкой предприятия общественного питания называют его меню, т. е. перечень закусок, блюд, напитков (с указанием цены и выхода), имеющихся в продаже в течение всего времени работ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меню» происходит от франц. </w:t>
      </w:r>
      <w:r>
        <w:rPr>
          <w:rFonts w:cs="Times New Roman" w:ascii="Times New Roman" w:hAnsi="Times New Roman"/>
          <w:sz w:val="28"/>
          <w:szCs w:val="28"/>
          <w:lang w:val="en-US"/>
        </w:rPr>
        <w:t>menu</w:t>
      </w:r>
      <w:r>
        <w:rPr>
          <w:rFonts w:cs="Times New Roman" w:ascii="Times New Roman" w:hAnsi="Times New Roman"/>
          <w:sz w:val="28"/>
          <w:szCs w:val="28"/>
        </w:rPr>
        <w:t xml:space="preserve"> и означает расписание блюд и напитков на завтрак, обед и ужин, а также рационы (трехразового питания), составленные в столовых и ресторанах, перечисление блюд для приемов и другого вида обслуживания (определение «меню» — бланк, карта, лист бумаги, где печатаются или пишутся названия блюд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ю представляет собой перечень всевозможных блюд, закусок, кулинарных изделий и напитков, предлагаемых посетителям на данный день. Меню составляют с учетом ассортиментного минимума и программы работы предприятия. Каждое предприятие самостоятельно определяет ассортиментный минимум в соответствии со специализацией, имеющимся сырьем, сезоном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ой практике принято различать следующие виды мен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-ля карт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te</w:t>
      </w:r>
      <w:r>
        <w:rPr>
          <w:rFonts w:cs="Times New Roman" w:ascii="Times New Roman" w:hAnsi="Times New Roman"/>
          <w:sz w:val="28"/>
          <w:szCs w:val="28"/>
        </w:rPr>
        <w:t>) — используется в очень дорогих ресторанах с указанием индивидуальной цены на каждое порционное блюд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ьдот (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hote</w:t>
      </w:r>
      <w:r>
        <w:rPr>
          <w:rFonts w:cs="Times New Roman" w:ascii="Times New Roman" w:hAnsi="Times New Roman"/>
          <w:sz w:val="28"/>
          <w:szCs w:val="28"/>
        </w:rPr>
        <w:t>) — предлагает выбор одного или более вариантов каждого блюда по фиксированным ценам, что особенно удобно в условиях проживания в гостини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ю жур (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ur</w:t>
      </w:r>
      <w:r>
        <w:rPr>
          <w:rFonts w:cs="Times New Roman" w:ascii="Times New Roman" w:hAnsi="Times New Roman"/>
          <w:sz w:val="28"/>
          <w:szCs w:val="28"/>
        </w:rPr>
        <w:t>) — меню дежурных (дневных) блю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е меню — формируется специально для туристов с акцентом на невысокую цену блю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торанах, кафе и барах в меню указываются наименования блюд, закусок и другой продукции и цены. На всех других предприятиях кроме наименования блюд и цен указываются нормы выход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меню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ясность для посетителя формулировок (исключаются сокращения в названиях блюд, напитков, кондитерских изделий): он должен точно знать, что ему предлагают, в каком объеме, по какой стоимост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фирменное блюдо или напиток должны иметь конкретное название (красивое, лаконичное), тогда его будет удобнее заказывать (например, вместо словосочетания «тарталетки с макаронами, трюфелями и пюре из гусиной печени» лучше указать историческое название этого блюда — «Медичи»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формлению меню состоят прежде всего в том, что оно должно служить эффективным средством рекламы, отражать специфику предприятия. Украшают меню эмблемы, символизирующие специфику ресторана, кафе, столовой, бара. Меню должно быть отпечатано четким, ясным, удобочитаемым шриф</w:t>
        <w:softHyphen/>
        <w:t>том, на хорошей бумаге. Необходимо правильно подобрать размер и тип шрифта, пробелы между буквами и словами. Это связано с тем, что человек неодинаково воспринимает зрительную информацию. Так, наибольшее внимание привлекают текст и изображение в правой верхней части раскрытого меню. Поэтому там должна размещаться информация о фирменных блюдах, закусках, напитках. В левой нижней части лучше поместить яркий рисунок, историческую справку о том или ином блюде, чтобы привлечь к нему внимание потребител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чатании меню в типографии необходимо в каждом раз</w:t>
        <w:softHyphen/>
        <w:t>деле оставить свободное место для того, чтобы там можно было проставить названия закусок, блюд, напитков, дополнительно включаемых в меню. В таком меню цены проставляются на компьютер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ресторана первого класса должны быть включены заказные и фирменные блюд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люда в меню перечисляют в последовательности, соответствующей порядку приема пищи. Фирменные и порционные блюда в общем меню выделяются в особый раздел. Порядок перечисления блюд должен соответствовать ассортиментному минимуму — определенному количеству блюд и напитков, которые ежедневно должны быть в реализа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наименований блюд и закусок, предусмотренных ассортиментным минимумом, не допускается. Наоборот, ассортимент может быть расширен за счет включения в меню сезонных и фирменных блю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и закуски, включенные в меню, должны быть в наличии в течение всего дня работы ресторана или в течение времени, указанного в меню для завтрака, обеда или ужи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также иметь в виду, что предприятия питания в дневное время могут посещать клиенты с детьми. Поэтому в меню должны быть предусмотрены блюда в размере полупорций или специальные блюда для дет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меню должно быть достигнуто разнообразие закусок, блюд, кулинарных изделий как по видам сырья (рыбные, мясные, из птицы, дичи, овощные), так и по способам кулинарной обработки (отварные, припущенные, жареные, тушеные, запеченные), а также правильное сочетание гарнира с основным продукт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меню учитывают вкусовые качества пищи, внешнее оформление блюд. Следует также иметь в виду, что в блюдах должна достигаться вкусовая гармония за счет сочетания различных компонентов друг с другом. Например, клюква с дичью, яблоки со свининой, помидоры с телятиной, лимон с рыб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фактор, учитываемый при составлении меню, — сезонность потребления. Известно, что блюда, богатые жирами и белками, пользуются большим спросом в зимний период, а летом повышается спрос на холодные блюда, овощи и свежие фрук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оре гарниров и соусов к блюдам необходимо добиваться, чтобы они соответствовали основному продукту. Например, к бефстроганову рекомендуется жареный картофель, приготовленный из отварного, к рыбе по-польски — картофель отварной и соус яично-масляный и т. п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ню все закуски и блюда располагают в следующей очередности: от менее острых к более острым, от припущенных к отварным, жареным и тушены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определенный порядок расположения закусок и блюд в меню с учетом последовательности их подачи, определяемой различиями в технологии приготовления, оформления и сочетания основных блюд с гарнирами и соус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и закуски в меню располагаются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е блюда и заку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закуски — овощные, рыбные, мяс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ячие заку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блюда — бульоны с яйцами, гренками, профитролями заправочные супы (борщ, лапша, солянка и т.д.), пюреобразные супы (из овощей, птицы, субпродуктов и т.д.), холодные супы (окрошка, ботвинья, фруктовые супы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ые блюда — рыбные, мясные, из овощей, яиц, молочных продуктов, мучные. При расположении вторых блюд из различных видов сырья также учитывается определенная последовательность в зависимости от технологии их приготовления и порядка подачи. Из рыбных блюд вначале в меню вписывают отварные (например, судак отварной), затем блюда в соусе (осетрина в томате), жареные (судак в тесте), запеченные (треска, запеченная на сковороде). Из мясных вначале вписываются блюда из мяса натуральные (филе, антрекот, бифштекс), блюда в соусе (гуляш, бефстроганов), блюда из птицы и дичи. Заканчивается перечень вторых блюд овощными блюдами, различными омлетами, яичницами, блинчиками со всевозможными наполнител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е блюда — вначале горячие блюда (например, пудинги), затем холодные (кисели, компоты, желе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тки — горячие (чай, кофе черный, с молоком, со сливками, какао, шоколад), холодные (кофе-глясс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е изделия — пирожные, торты, фрук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ша основная задача рассмотреть организацию работы холодного цеха, мы приведем расчетное меню блюд, выпускаемых холодным цех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ное меню ресторана для холодного цеха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30"/>
        <w:gridCol w:w="1545"/>
        <w:gridCol w:w="1849"/>
        <w:gridCol w:w="1614"/>
      </w:tblGrid>
      <w:tr>
        <w:trPr>
          <w:trHeight w:val="8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блю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блюда по Сборнику рецепту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ход одного блюда, гр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личество </w:t>
            </w:r>
          </w:p>
        </w:tc>
      </w:tr>
      <w:tr>
        <w:trPr>
          <w:trHeight w:val="464" w:hRule="atLeast"/>
        </w:trPr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олодные закус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етрина под майонезом, салатной заправкой и овощным гарнир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/35/15/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врюга заливная с гарниром и соусом хре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/50/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бы под марина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/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рицы с лимон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шт./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сорти мясное(говядина, язык, окорок, курица) с овощным гарниром и соусом майонез с корнишон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/75/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росенок отварной с гарниром и соус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/75/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ле курицы под майонезом с овощным гарниро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/75/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рица, фаршированная с овощным гарниром и соусом майоне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75/50/25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ле из дичи фаршированное с овощным гарниром, соусом майонез с корнишонами и жел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/50/30/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из овощей (капуста цветная, помидоры, огурцы, спаржа, фасоль) со сметано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«Мясной»( с телятиной) с майонезом и соусом «Южный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/30/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«Столичны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с рябчика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ладкие блюда 38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сс апельсинов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бук сливов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зиночки с ягодами и соусом вишневы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/50/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оженое сливочное с консервированными плодами, сиропом, миндалем и взбитыми сливк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/25/20/10/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лодные напитки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435"/>
        <w:gridCol w:w="1459"/>
        <w:gridCol w:w="1915"/>
        <w:gridCol w:w="1368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клюквен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тейль молочно-ягодный с морожены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5/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шон ананасо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сок в ассортимент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ления графика реализации бл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юд определенного вида, реализуемых в каждый час работы предприятия, определяется по формуле 7,8 (стр.191, учебник Е.Д.Аграновского «Организация производства в общественном питании)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18"/>
          <w:szCs w:val="1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*К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блюд данного вида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коэффициент пересчета блюд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3063"/>
        <w:gridCol w:w="3063"/>
      </w:tblGrid>
      <w:tr>
        <w:trPr>
          <w:trHeight w:val="1172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асы работы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ло посетителей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пересчета блюд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9</w:t>
            </w:r>
          </w:p>
        </w:tc>
      </w:tr>
      <w:tr>
        <w:trPr>
          <w:trHeight w:val="307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9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12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15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9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12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  <w:lang w:val="ru-RU"/>
              </w:rPr>
              <w:t>9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12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9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8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5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1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5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5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7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-2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8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lang w:val="ru-RU"/>
              </w:rPr>
              <w:t>5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lang w:val="ru-RU"/>
              </w:rPr>
              <w:t>5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ru-RU"/>
              </w:rPr>
              <w:t>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3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-0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0,03</w:t>
            </w:r>
          </w:p>
        </w:tc>
      </w:tr>
      <w:tr>
        <w:trPr>
          <w:trHeight w:val="29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lang w:val="ru-RU"/>
              </w:rPr>
              <w:t>3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анных перерасчета блюд составляем график реализации блюд.</w:t>
      </w:r>
      <w:r>
        <w:br w:type="page"/>
      </w:r>
    </w:p>
    <w:p>
      <w:pPr>
        <w:pStyle w:val="Normal"/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к реализации блюд.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51"/>
        <w:gridCol w:w="353"/>
        <w:gridCol w:w="10"/>
        <w:gridCol w:w="36"/>
        <w:gridCol w:w="22"/>
        <w:gridCol w:w="248"/>
        <w:gridCol w:w="10"/>
        <w:gridCol w:w="36"/>
        <w:gridCol w:w="26"/>
        <w:gridCol w:w="13"/>
        <w:gridCol w:w="268"/>
        <w:gridCol w:w="8"/>
        <w:gridCol w:w="70"/>
        <w:gridCol w:w="12"/>
        <w:gridCol w:w="366"/>
        <w:gridCol w:w="8"/>
        <w:gridCol w:w="15"/>
        <w:gridCol w:w="8"/>
        <w:gridCol w:w="425"/>
        <w:gridCol w:w="22"/>
        <w:gridCol w:w="430"/>
        <w:gridCol w:w="48"/>
        <w:gridCol w:w="8"/>
        <w:gridCol w:w="10"/>
        <w:gridCol w:w="460"/>
        <w:gridCol w:w="13"/>
        <w:gridCol w:w="26"/>
        <w:gridCol w:w="7"/>
        <w:gridCol w:w="550"/>
        <w:gridCol w:w="31"/>
        <w:gridCol w:w="444"/>
        <w:gridCol w:w="12"/>
        <w:gridCol w:w="45"/>
        <w:gridCol w:w="411"/>
        <w:gridCol w:w="12"/>
        <w:gridCol w:w="20"/>
        <w:gridCol w:w="10"/>
        <w:gridCol w:w="12"/>
        <w:gridCol w:w="470"/>
        <w:gridCol w:w="12"/>
        <w:gridCol w:w="20"/>
        <w:gridCol w:w="10"/>
        <w:gridCol w:w="18"/>
        <w:gridCol w:w="361"/>
        <w:gridCol w:w="18"/>
        <w:gridCol w:w="10"/>
        <w:gridCol w:w="18"/>
        <w:gridCol w:w="10"/>
        <w:gridCol w:w="361"/>
      </w:tblGrid>
      <w:tr>
        <w:trPr>
          <w:trHeight w:val="52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блюд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блю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порций), реализованных за день</w:t>
            </w:r>
          </w:p>
        </w:tc>
        <w:tc>
          <w:tcPr>
            <w:tcW w:w="581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асы реализации</w:t>
            </w:r>
          </w:p>
        </w:tc>
      </w:tr>
      <w:tr>
        <w:trPr>
          <w:trHeight w:val="1180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3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4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15</w:t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6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8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1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0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1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2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3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-01</w:t>
            </w:r>
          </w:p>
        </w:tc>
      </w:tr>
      <w:tr>
        <w:trPr>
          <w:trHeight w:val="84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пересчета</w:t>
            </w:r>
          </w:p>
        </w:tc>
      </w:tr>
      <w:tr>
        <w:trPr>
          <w:trHeight w:val="1134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>
          <w:trHeight w:val="88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блюд, реализуемых за 1 час</w:t>
            </w:r>
          </w:p>
        </w:tc>
      </w:tr>
      <w:tr>
        <w:trPr>
          <w:trHeight w:val="55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олодные закус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0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етрина под майонезом, салатной заправкой и овощным гарнир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врюга заливная с гарниром и соусом хре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бы под маринад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рицы с лимон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сорти мясное (говядина, язык, окорок, курица) с овощным гарниром и соусом майонез с корнишон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росенок отварной с гарниром и соусом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100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ле курицы под майонезом с овощным гарниром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рица, фаршированная с овощным гарниром и соусом майоне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ле из дичи фаршированное с овощным гарниром, соусом майонез с корнишонами и жел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из овощей (капуста цветная, помидоры, огурцы, спаржа, фасоль) со сметано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«Мясной»( с телятиной) с майонезом и соусом «Южный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«Столичны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с рябчик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3</w:t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адкие блю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сс апельсиновы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бук сливовы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зиночки с ягодами и соусом вишневы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оженое сливочное с консервированными плодами, сиропом, миндалем и взбитыми сливк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олодные напит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3 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ток клюквенны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5 п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ктейль молочно-ягодный с морожены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юшон ананасовы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туральный сок в ассорти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потребленного количества сырья для холодного це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оличества сырья и продуктов, необходимых для приготовления блюд, производится на основании плана-меню и Сборника рецептур блюд и кулинарных изделий. Кроме расчета сырья для приготовления блюд, реализуемых на предприятии, отдельно производится расчет сырья для производства мучных кондитерских изделий, а затем составляется сводная таблица расчета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расч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</w:rPr>
        <w:t>дн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дукта данного вид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18"/>
          <w:szCs w:val="18"/>
        </w:rPr>
        <w:t>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оответствующих блюд, реализуемых предприятием за день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-норма закладки продукта по Сборнику рецеп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5580"/>
        <w:jc w:val="both"/>
        <w:rPr/>
      </w:pPr>
      <w:r>
        <w:rPr/>
        <w:t>Таблица расчетов 8.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06"/>
        <w:gridCol w:w="2073"/>
        <w:gridCol w:w="203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блюда/продукта/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порц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 брутто1 п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ес брутто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п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етрина под майонезом, салатной заправкой и овощным гарниром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142 / 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етр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йоне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латная заправка № 895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растительно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сус 3%-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хар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ц черный молот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л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овощной № 80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гурцы свеж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идор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зеле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врюга заливная с гарниром и соусом хрен, № 144/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врю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мо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ушка зелен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 № 8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*7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и пищев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</w:t>
            </w:r>
          </w:p>
        </w:tc>
      </w:tr>
      <w:tr>
        <w:trPr>
          <w:trHeight w:val="4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ат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 репчат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уш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ксу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й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вровый лис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№ 8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оле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шек зеленый консервирован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 мясное или рыбное № 8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авка для салатов № 8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№ 89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ен корен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4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метан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ха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бы со сметаной, № 153/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бы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 зеле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а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Юж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ицы с лимоном, № 154 / 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иц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мон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ссорти мясное (говядина, язык, окорок, курица), с овощным гарниром и соусом майонез с корнишонами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159 / 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вяди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ык говяж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орок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гарин столов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№ 80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 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3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идор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9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зеле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№ 88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(100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йоне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маринованные (корнишоны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Юж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сенок отварной с гарниром и соусом, №156 / 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сенок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5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№ 8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4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оле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8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шек зеленый консервирован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 мясное или рыбное № 8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авка для салатов № 8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е курицы под майонезом с овощным гарниром, № 157 / 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9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№ 8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4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оле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8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шек зеленый консервирован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 мясное или рыбное № 8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авка для салатов № 8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ца, фаршированная с овощным гарниром и соусом майонез, № 163 / 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8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и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й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сташ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к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катный оре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ц молот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№ 8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оле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шек зеленый консервирован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 мясное или рыбное № 8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авка для салатов № 8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№ 88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(100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йоне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9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маринованные (корнишоны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Юж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е из дичи фаршированное с овощным гарниром, соусом майонез с корнишонами и желе, №164 / 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ен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дерей молодой корен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 репчат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де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катный оре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ц черный молот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жел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№ 80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идор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зеле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№ 88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(100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йоне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маринованные (корнишоны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1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Юж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из овощей (капуста цветная, помидоры, огурцы, спаржа, фасоль) со сметаной, № 78 / 1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уста цветн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ль стручковая консервированн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5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идор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2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6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ржа свежа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3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й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а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«Мясной» (с телятиной) с майонезом и соусом Южный, № 100 / 1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ятин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6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тофел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веж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йц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бы (консервы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йоне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ус Юж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«Столичный» с рябчиками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</w:rPr>
              <w:t>101 / 1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ябчик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тофел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урцы соле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ла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бы (консервы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йц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йоне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9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 общего количества гарниров, соусов и заправок.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65"/>
        <w:gridCol w:w="2007"/>
        <w:gridCol w:w="20"/>
        <w:gridCol w:w="2061"/>
      </w:tblGrid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атная заправка № 895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ус 3%-н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ый молот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ь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р овощной №808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свеж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зелен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оус № 887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нез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4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маринованные (корнишоны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Южн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нир № 807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олены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шек зеленый консервированн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№ 891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н корен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ана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майонез, № 884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а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ш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ца столова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ус 3%-н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 мясное, № 897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 пищевы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тин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шка корен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ус 9%-ны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 (белки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ый лис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0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 сырья для холодных сладких блюд и напитков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542"/>
        <w:gridCol w:w="2091"/>
        <w:gridCol w:w="209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именование, № рецептуры, выход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личество н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рци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сс апельсиновый, № 966, 15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*150 = 142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пельсин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8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ха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Желатин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4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ислота лимон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2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од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47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бук сливовый, № 969, 15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*150 = 142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лив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88,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ха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Желатин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йца (белк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,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а (для желатин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8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оженое сливочное с консервированными плодами, сиропом, миндалем и взбитыми сливками, № 997, 15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оженое сливочное или пломби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оды или ягоды консервированны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роп консервированного компо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ха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даль очищен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ивки взбитые, № 97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(1000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ивки 35%-ной жир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финадная пуд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ток клюквенный, № 1042 / 185*2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юк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9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5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ха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ктейль молочно-ягодный с мороженым, № 1059 / 4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0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олок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7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орожено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17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роп ягодный натура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17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юшон ананасовый, № 1065 / 38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/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нанас свежий или консервированный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к ананас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ток лимонный или апельсиновый, № 1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8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а минераль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6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ток лимонный или апельсиновый, № 1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8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пельсин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56,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од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2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ха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25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анные сводятся в сводную – расчетную сырьевую ведомость.</w:t>
      </w:r>
    </w:p>
    <w:p>
      <w:pPr>
        <w:pStyle w:val="Normal"/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760"/>
        <w:jc w:val="both"/>
        <w:rPr/>
      </w:pPr>
      <w:r>
        <w:rPr/>
        <w:t xml:space="preserve">Таблица 11. 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19"/>
        <w:gridCol w:w="279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родук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, г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сетр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еврюг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бы (консерв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стрицы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4 шт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вядин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зык говяж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ор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7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уриц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6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росенок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4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ти пищев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винин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Шпик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Яйц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4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сташк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ечень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елятин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ябчик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1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айонез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79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олоко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скатный оре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адер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мидоры свеж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818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гурцы свеж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375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гурцы солен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5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гурцы маринованные (корнишоны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45,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аржа свежа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83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пуста цветна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3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ц черный молот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,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орковь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0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соль стручковая консервированна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5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метан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97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ус Юж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7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ук репчат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2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ук зеле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ат зеле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561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трушка зелен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трушка корен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9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льдерей корен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артофель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3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хар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5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должение таблицы 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ль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рен корен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Желатин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ошек зеленый консервирован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ло растительно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сус 3%-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сус 9%-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1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мо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5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монная кисло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гарин столов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,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авровый лис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рчица столова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адкие блюд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пельсины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83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лив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88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йца (белк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оженое сливочное или пломби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оды или ягоды консервированн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роп консервированного компо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даль очищен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люкв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роп ягодный натураль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17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нас свежий или консервирован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к ананасны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а минеральна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6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ивки 35%-н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финированная пудр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</w:t>
            </w:r>
          </w:p>
        </w:tc>
      </w:tr>
    </w:tbl>
    <w:p>
      <w:pPr>
        <w:pStyle w:val="Heading"/>
        <w:pBdr>
          <w:bottom w:val="nil"/>
        </w:pBdr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бор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лодных цехах используется механическое оборудование: универсальные приводы П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06 со сменными механизмами (для нарезки сырых, вареных овощей; для перемешивания салатов и винегретов, для выжимания соков из фруктов); машина для нарезки вареных овощей МРОВ. Эти машины выполняют всевозможные операции: нарезают сырые и вареные овощи, перемешивают салаты и винегреты (когда их готовят в большом количестве), взбивают, протирают, выжимают соки. В небольших цехах эти операции в основном выполняют вручную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хе при большом ассортименте гастрономических изделий, бутербродов используют средства малой механизации: машина для нарезки гастрономических изделий МРГУ-370 (для нарезки и укладки в лотка ветчины, колбасы, сыра); хлеборезка МРХ; ручной маслоделитель РДМ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ый цех должен быть оснащен достаточным количеством холодного оборудования. Для хранения продуктов и готовых изделий устанавливают холодильные шкафы (ШХ-0,6, ШХ-0,8, ШХ-1,4), производственные столы СОЭСМ-2 с охлаждаемым шкафом, СО-ЭСМ-3 с охлаждаемым шкафом, горкой и емкостью для салата, низкотемпературный прилавок для хранения и отпуска мороженого. Подбор холодильного оборудования зависит от мощности холодного цеха, количества продуктов и готовых изделий, подлежащих хранению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роизводственных столов зависит от количества работников, одновременно работающих в цехе, из расчета, что фронт работы на каждого работника должен быть не менее 1.5 м. промывка овощей, зелени, фруктов производится в стационарных или передвижных ваннах или для этой цели используют секционный модулированный стол со встроенной моечной ванной СМВСМ. В холодных цехах больших предприятий применяют передвижные стеллажи для кратковременного хранения блюд перед отправкой их на реализацию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лодном цехе используют разнообразные инструменты, инвентарь, приспособления: ножи поварской тройки, ножи гастрономические (колбасный, для нарезки ветчины, сыра, масла, для фигурной нарезки масла, нож-вилка), томаторезки, яйцерезки, приспособление для нарезки сыра, скребок для масла, разделочные доски, ручные соковыжималки, приборы для раскладывания блюд, формы для заливных блюд, желе, муссов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ых цехах предприятий с широким ассортиментом холодных блюд и закусок выделяют технологические линии приготовления холодных блюд и закусок, сладких блюд и напитков. На этих линиях организуются раздельные рабочие места для приготовления салатов и винегретов; нарезки гастрономических мясных и рыбных продуктов; порционирования и оформления блюд; для приготовления заливных блюд; бутербродов; холодных супов; сладких блюд и напитков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бочем месте для приготовления салатов и винегретов используют ванны или стол со встроенной моечной ванной для промывки свежих овощей, зелени. Нарезают сырые и вареные овощи на разных разделочных досках с маркировкой «ОС» или «ОВ», применяя ножи поварской тройки. Для механизации нарезки овощей устанавливают универсальный привод ПХ-0.6 со сменными механизмами. 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циональная организация рабочего места состоит из двух производственных столов: на одном столе нарезают овощи, смешивают компоненты и заправляют салаты и винегреты (это может быть стол секционный модулированный для малой механизации СММСМ или обычный производственный стол), на другом столе порционируют и оформляют салаты и винегреты перед отпуском в торговый зал, для этой операции применяют секционные модулированные столы с охлаждаемым шкафом и горкой СОЭСМ-2 или СОЭСМ-3. На столе стоят настольные весы ВНЦ-2, справа ставят посуду с готовым салатом и мерный инвентарь для ее порционирования (ложки, лопатки, салатные приборы), слева – столовую посуду (салатники, закусочные тарелки). Здесь же производят оформление блюд. Перед оформление салатов подготавливают продукты, используемые в качестве украшений (делают украшения из овощей, нарезают отварные яйца, помидоры, зелень петрушки, карбонат, лимоны и т.д.). Нарезка производится специальными инструментами и приспособлениями. Подготовленные продукты хранят в секциях охлаждаемой горки. 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бочем месте для приготовления закусок из гастрономических продуктов нарезают, порционируют и оформляют блюда из мясных и рыбных продуктов (ассорти рыбное, мясное; колбасы, ветчина, балыки, сыр и др.). На рабочем месте ставят столы для малой механизации (машина МРГУ-370 для нарезки гастрономических продуктов). Для нарезки продуктов вручную используют гастрономические ножи. Для контроля за массой порций гастрономических продуктов используют весы ВНЦ-2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ассортимент холодных блюд включены заливные блюда, то для их приготовления рекомендуется организовывать специализированное рабочее место. Нарезают отварные и мясные продукты на производственных столах СП-1050, СП-1470, оборудованных весами ВНЦ-2 для взвешивания порций продуктов, ножами поварской тройки, разделочными досками с маркировкой «МВ», «РВ», лотками для укладывания взвешенных продуктов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готовлении небольшого количества бутербродов хлеб нарезают в ручную, а при изготовлении в большом количестве используют хлеборезку МХ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обычных наплитных котлов, которые используются для варки продуктов, в холодном цехе необходимы специальные котлы для варки рыбы. Цех должен быть оснащен посудой для придания блюдам определенной формы — противнями, формами для заливных блюд, паштетницами и другими формочками и выемками разных фасонов и размер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хранения маринованных, квашеных овощей и овощных маринадов, холодных соусов необходима посуда из неокисляющегося материала (из нержавеющей стали, керамиковая или эмалированная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готовлении салатов, винегретов в больших количествах использование обычных котлов неудобно: овощи трудно распределить равномерно, так как при перемешивании они мну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бен для этой цели противень с высокими бортами, идущими слегка на конус. Составные части салатов, винегретов закладываются в него равномерными слоями, и двух-, трехкратное перемешивание в поперечном его направлении обеспечивает равномерный состав блюд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обычными поварскими ношами большого, среднего и малого размеров в холодном цехе необходимы гастрономические ноши, веничек металлический, ступка с пестиком, решета, сита и ряд других предметов, без которых нельзя обойтис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холодных блюд порционируется и оформляется непосредственно в цехе, поэтому для их хранения весьма желательно иметь закрытый стеллаж (лучше передвижной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й, приправ, холодных соусов в цехе следует оборудовать горку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енклатура оборудования, его производительность, а также номенклатура, емкость и количество инвентаря и инструментов, которые необходимы холодному цеху, зависят от объема работы и ассортимента выпускаемой им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, инвентарь и инструменты должны быть распределены по рабочим местам цеха и удобно расположены. Все необходимое должно быть под руками, чтобы повар не затрачивал лишнего времени на переходы и поиски нужной посуды или инструмент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 оборудование рабочих мест обеспечивает повышение производительности труда и позволяет выпускать продукцию высокого качества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ханического оборудования для холодного цеха осуществляется по «Нормам оснащения предприятий общественного питания торгово-технологическим и холодильным оборудованием» в зависимости от типа предприятия, режима его работы, характерной максимальной загрузки торгового зала в часы «пик», а также форм обслуживания. Подбор осуществляется с указанием производительности машин и количества единиц каждого вида. В настоящее время помимо российского оборудования широко применяется оборудование зарубежного производства, отличающееся высоким качеством. Поэтому, если есть возможность, лучше приобрести импортное оборудование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шеуказанным принципам подбираем следующее оборудование для холодного цеха ресторана: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ое: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од универсальный ПУ – 0,6 – 1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еборезка МХР – 200 – 1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делитель ручной РДМ – 5 – 1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а для нарезки вареных овощей МРОВ – 160 – 1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для нарезки гастрономических продуктов МРГ – 300А 1шт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57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12. 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Техническая характеристика механического оборудования.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88"/>
        <w:gridCol w:w="961"/>
        <w:gridCol w:w="960"/>
        <w:gridCol w:w="960"/>
        <w:gridCol w:w="806"/>
        <w:gridCol w:w="806"/>
        <w:gridCol w:w="651"/>
        <w:gridCol w:w="651"/>
      </w:tblGrid>
      <w:tr>
        <w:trPr>
          <w:trHeight w:val="93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орудован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щность электро двигателя. кВт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оротов приводного вала. Об\мин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ы,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. кг</w:t>
            </w:r>
          </w:p>
        </w:tc>
      </w:tr>
      <w:tr>
        <w:trPr>
          <w:trHeight w:val="6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.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д универсальны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– 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3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леборезк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ХР-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лоделитель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ДМ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а для нарезки вареных овоще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ОВ- 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9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а для нарезки гастрономических проду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Г- 3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9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сительная установка для молочных коктей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ое и производственное оборудование подбираем согласно нормам оснащения ресторана (учебник Л.А.Радченко «Организация производства на предприятиях общественного питания, приложение1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01285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nil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занятой и общей площа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, предназначенное для холодного цеха, записываем в таблицу с указанием наименования, марки, количества и занимаемой площади. Затем определяем общую площадь, занимаемую оборудованием, которая будет называться полезной площадью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3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лезной площади холодного це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46650" cy="255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асчет общей площади цеха рассчитываем с помощью следующих формул: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137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площади помещения, принимается 0,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8,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бор инструментов и инвента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9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ормам оснащения предприятий общественного питания посудой, столовыми приборами, мебелью и кухонным инвентарем для холодного цеха требуется следующее немеханическое оборудование:</w:t>
      </w:r>
    </w:p>
    <w:p>
      <w:pPr>
        <w:pStyle w:val="Normal"/>
        <w:tabs>
          <w:tab w:val="clear" w:pos="708"/>
          <w:tab w:val="left" w:pos="360" w:leader="none"/>
          <w:tab w:val="left" w:pos="59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970" w:leader="none"/>
        </w:tabs>
        <w:spacing w:lineRule="auto" w:line="36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4. </w:t>
      </w:r>
    </w:p>
    <w:p>
      <w:pPr>
        <w:pStyle w:val="Normal"/>
        <w:tabs>
          <w:tab w:val="clear" w:pos="708"/>
          <w:tab w:val="left" w:pos="360" w:leader="none"/>
          <w:tab w:val="left" w:pos="5970" w:leader="none"/>
        </w:tabs>
        <w:spacing w:lineRule="auto" w:line="360" w:before="0" w:after="0"/>
        <w:ind w:firstLine="709"/>
        <w:jc w:val="both"/>
        <w:rPr/>
      </w:pPr>
      <w:r>
        <w:rPr/>
        <w:t>Инструменты и инвентарь для холодного цеха.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42"/>
        <w:gridCol w:w="1572"/>
      </w:tblGrid>
      <w:tr>
        <w:trPr>
          <w:trHeight w:val="6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-во шт.</w:t>
            </w:r>
          </w:p>
        </w:tc>
      </w:tr>
      <w:tr>
        <w:trPr>
          <w:trHeight w:val="43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филейный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гастрономический (колбасный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для нарезки ветчины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с двумя ручками для нарезки масла и сы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кухонный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с одной ручкой для нарезки сыра и масл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 для фигурной нарезки масл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ж – вилка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маторезка ручная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йцерезка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ребок для сливочного масл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а разделочна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овыжемалка ручна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опатка – нож для заливных блюд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ллажи СП-230 (принимается без расчета исходя из удобства работы)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нна моечная ВМСМ-1 (принимается без расчета исходя из удобства) работ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бор рабочей силы и составление графика выхода на раб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задачей нормирования труда является определение числ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. Различают следующие основные методы определения необходимого количества работников: по нормам выработки, нормам времени; рабочим местам на основании норм обслуживания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ников предприятий общественного питания непосредственно зависит от объема товарооборота, выпуска продукции, форм обслуживания, степени механизации производственных процессов. Чем больше товарооборот и выпуск продукции собственного производства, тем выше численность работников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 холодного цеха устанавливается в зависимости от типа предприятия и режима его работы. При продолжительности работы предприятия 11 и более часов работники цеха работают по ступенчатому, двухбригадному или комбинированному графику. Общее руководство цехом осуществляет бригадир или ответственный работник из повар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азряда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ир организует работу по выполнению производственной программы в соответствии с планом-меню. С вечера приготавливают трудоемкие блюда: студни, заливные блюда, кисели, компоты и др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одготовку работы в начале рабочего дня используется для подбора посуды, инвентаря, получения продуктов в соответствии с производственным заданием. При хорошей организации производства время на подготовку работы должно составлять не более 20 минут. Повара получают задания в соответствии с их квалификацией. Бригадир следит за соблюдением правит технологии приготовления холодных и сладких блюд, графиком их выпуска, чтобы исключить перебои в обслуживании посетителей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ых цехах с большим объемом работы осуществляется пооперационное разделение труда с учетом квалификации поваров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зряда занимаются подготовкой продуктов, входящих в состав блюд (варкой овощей, варкой или жареньем мясных и рыбных полуфабрикатов, нарезкой овощей обработкой сельди)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азряда осуществляют приготовление и оформлением холодных блюд массового спроса (салаты, овощные, рыбные, мясные, винегреты, студни, рыба под маринадом и др.), сладких блюд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азряда осуществляют приготовление и оформление сложных блюд (заливных, фаршированной рыбы, галантина, ассорти рыбного и мясного желе, муссов и др.).</w:t>
      </w:r>
    </w:p>
    <w:p>
      <w:pPr>
        <w:pStyle w:val="Normal"/>
        <w:tabs>
          <w:tab w:val="clear" w:pos="708"/>
          <w:tab w:val="left" w:pos="5445" w:leader="none"/>
          <w:tab w:val="left" w:pos="95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рабочей смены повара отчитываются за проделанную работу, а бригадир или ответственный повар составляет отчет о реализации блюд за день в торговый зал, буфеты и филиал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бочей силы производится на основании плана-меню и норм времени для приготовления блюд каждого вида по формуле (согласно учебнику Л.А.Радченко «Организация производства на предприятиях общественного питания», приложение 6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n*t/3600*Т*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n - величина трудозатрат, чел-се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 - норма времени на приготовление 1 блюда,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λ- коэффициент производительности труда = 1,14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продолжительность рабочего дня повара, ч.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 w:before="0" w:after="0"/>
        <w:ind w:left="0" w:firstLine="57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5. </w:t>
      </w:r>
    </w:p>
    <w:p>
      <w:pPr>
        <w:pStyle w:val="Style12"/>
        <w:spacing w:lineRule="auto" w:line="360" w:before="0" w:after="0"/>
        <w:ind w:left="0" w:firstLine="709"/>
        <w:contextualSpacing/>
        <w:jc w:val="both"/>
        <w:rPr/>
      </w:pPr>
      <w:r>
        <w:rPr/>
        <w:t>Расчет величины трудозатрат.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299"/>
        <w:gridCol w:w="2026"/>
        <w:gridCol w:w="1613"/>
        <w:gridCol w:w="1575"/>
      </w:tblGrid>
      <w:tr>
        <w:trPr>
          <w:trHeight w:val="8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блю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блюд, реализуемых за 1 де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 времени на приготовление 1 блюда (с чисткой и резко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я, необходимое для выпуска блюд, с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етрина под майонезом, салатной заправкой и овощным гарнир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6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врюга заливная с гарниром и соусом хре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бы под маринад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6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ицы с лимон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6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сорти мясное(говядина, язык, окорок, курица) с овощным гарниром и соусом майонез с корнишона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осенок отварной с гарниром и соусом хре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иле курицы под майонезом с овощным гарниром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ица, фаршированная с овощным гарниром и соусом майонез с хрен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е из дичи фаршированное с овощным гарниром, соусом майонез с корнишонами и жел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ат из овощей (капуста цветная, помидоры, огурцы, спаржа, фасоль) со сметано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ат «Мясной»( с телятиной) с майонезом и соусом «Южный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ат «Столичный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 рябчиками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00</w:t>
            </w:r>
          </w:p>
        </w:tc>
      </w:tr>
      <w:tr>
        <w:trPr>
          <w:trHeight w:val="80" w:hRule="atLeast"/>
        </w:trPr>
        <w:tc>
          <w:tcPr>
            <w:tcW w:w="86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адкие блюд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сс апельсинов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бук сливов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оженое сливочное с консервированными плодами, сиропом, миндалем и взбитыми сливка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е напитки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09"/>
        <w:gridCol w:w="1440"/>
        <w:gridCol w:w="1432"/>
        <w:gridCol w:w="1808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клюк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тейль молочно-ягодный с мороже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шон ананас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сок в ассортимен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2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n*t/3600*Т*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235620 / (3600*13*1,14) = 4,42</w:t>
      </w:r>
      <w:r>
        <w:rPr>
          <w:rFonts w:cs="Times New Roman" w:ascii="Times New Roman" w:hAnsi="Times New Roman"/>
          <w:sz w:val="28"/>
          <w:szCs w:val="28"/>
          <w:lang w:val="en-US"/>
        </w:rPr>
        <w:t>~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Таким образом, в холодном цехе будет работать четыре повара по линейному графику (в одну смену)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Heading"/>
        <w:numPr>
          <w:ilvl w:val="0"/>
          <w:numId w:val="7"/>
        </w:numPr>
        <w:pBdr>
          <w:bottom w:val="nil"/>
        </w:pBd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холодного цеха с расстановкой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264795</wp:posOffset>
            </wp:positionV>
            <wp:extent cx="3103245" cy="2954655"/>
            <wp:effectExtent l="0" t="0" r="0" b="0"/>
            <wp:wrapNone/>
            <wp:docPr id="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холодильный шкаф ШХ-0.8;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- холодильный шкаф ШХ –0.6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- стол производственный.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4- секция-стол с охлаждаемым шкафом и горкой СОЭСМ-3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5- низкотемпературный прилавок СН-0,15.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6- секция-стол с охлаждаемым шкафом СОЭСМ-2;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7- передвижной стеллаж.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8- моечная ванна ВМ-2СМ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9- машина для нарезки вареных овощей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маслоделитель ручной</w:t>
      </w:r>
      <w:r>
        <w:br w:type="page"/>
      </w:r>
    </w:p>
    <w:p>
      <w:pPr>
        <w:pStyle w:val="Heading"/>
        <w:pBdr>
          <w:bottom w:val="nil"/>
        </w:pBdr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услуг общественного питания. Утв. Постановлением Правительства РФ от 15.08.97 № 103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647-94 «Общественное питание. Классификация предприятий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3-95 «Общественное питание. Кулинарная продукция, реализуемая населению. Общие технические услов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4-95 «Услуги общественного пит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935-96 «Общественное питание. Требование к обслуживающему персонал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28-1-95 «Общественное питание. Требование к производственному персонал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647-94 «Общественное питание. Термины и определе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новский Е.Д. Организация производства на предприятиях общественного питания. – М.: Экономика, 1990. -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ия: теоретические основы профессиональной деятельности (Текст): Учебное пособие: В 2-х ч. / О.М.Соловьева, Г.К.Миронова, А.П. Елепин. – М.: Академкнига / Учебник, 2007. – Ч.1: 205 с.: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ия: теоретические основы профессиональной деятельности (Текст): Учебное пособие: В 2-х ч. / О.М.Соловьева, Г.К.Миронова, А.П. Елепин. – М.: Академкнига / Учебник, 2007. – Ч.2: 205 с.: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енкова Т.Т. Маргелов В.Н. «Проектирование предприятия общественного питания» М. «Экономика», 1987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оснащения предприятий общественного питания столовой посудой, приборами, мебелью и кухонным инвентарём. Утв. Приказом МТ СССР 38 от 09.022.73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ченко Л.А. «Организация производства на предприятиях общественного питания» М. «Феникс», 2008г.-373, [1] с. 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1" w:firstLine="567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9463D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2:00Z</dcterms:created>
  <dc:creator>Наталья</dc:creator>
  <dc:description/>
  <cp:keywords/>
  <dc:language>en-US</dc:language>
  <cp:lastModifiedBy>Mage</cp:lastModifiedBy>
  <cp:lastPrinted>2009-04-30T12:49:00Z</cp:lastPrinted>
  <dcterms:modified xsi:type="dcterms:W3CDTF">2011-10-08T09:12:00Z</dcterms:modified>
  <cp:revision>2</cp:revision>
  <dc:subject/>
  <dc:title>Содержание</dc:title>
</cp:coreProperties>
</file>