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еловек как элемент среды оби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й общей системой (высшего иерархического уровня) является система “Человек-Среда обитания”(Ч-С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важная подсистема, которую рассматривает БЖД является “Человек-Окружающая среда”(Ч-О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– “Человек-Машина”(Ч-М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Человек-Машина-Производственная среда”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ьным элементом всех систем БЖД является человек, поэтому человек играет троякую рол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 защиты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кт обеспечения безопасност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 опас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ая цена ошибки оператора – до 60% несчастных случаев происходит по вине челове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защиты. Человек как биологическое сущ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им основные системы защит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ы покровных тканей (кожа, слизистая оболочка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мунная система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обеспечения постоянства внутренней среды организма (гомеостаз(ис)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терморегуляци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регуляции частоты сердечных сокращен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\\ - кровяного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озможности гомеостаза нарушены, т.е. когда характеристики человека не совпадают с характеристиками окружающей среды, то возможно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 работоспособности (тонуса, жизнедеятельности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заболевани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матиз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р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вная система человека. Анализато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ной мозг  спинной мозг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274320" cy="9144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5pt" to="68.35pt,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28575</wp:posOffset>
                </wp:positionV>
                <wp:extent cx="274320" cy="9144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5pt" to="125.95pt,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Центральная        Периферий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1905" t="1206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284.3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588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635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05pt" to="147.55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рвная систе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47.5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548640" cy="18288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84.3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матическая      Вегетатив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вязь с внешним миром,      - внутр. cре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ение движения человека    обмен веществ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ровообращение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выделения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размнож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731520" cy="27432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55.5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53975</wp:posOffset>
                </wp:positionV>
                <wp:extent cx="731520" cy="274320"/>
                <wp:effectExtent l="1905" t="5080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25pt" to="377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импатическая   Парасимпатиче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повышение давления,   - противополож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процесс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- повышение ЧСС(частоты сер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кращений) и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вная система обеспечивает гомеостаз. Нервная система функционирует посредством анализ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фикация анализатор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тероцептивные (воспринимает информацию извне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рительны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ухово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язательный (такильный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кусово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евой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оцептивные (воспринимает информацию изнутр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и принцип действия анализа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4196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34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1880</wp:posOffset>
                </wp:positionH>
                <wp:positionV relativeFrom="paragraph">
                  <wp:posOffset>350520</wp:posOffset>
                </wp:positionV>
                <wp:extent cx="1737360" cy="1188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 коры головного мозга, обслуживающий соотв. 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27.6pt;width:136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 коры головного мозга, обслуживающий соотв. 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4251960" cy="289560"/>
                <wp:effectExtent l="508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456">
                              <a:moveTo>
                                <a:pt x="0" y="456"/>
                              </a:moveTo>
                              <a:cubicBezTo>
                                <a:pt x="648" y="252"/>
                                <a:pt x="1296" y="48"/>
                                <a:pt x="2304" y="24"/>
                              </a:cubicBezTo>
                              <a:cubicBezTo>
                                <a:pt x="3312" y="0"/>
                                <a:pt x="5400" y="264"/>
                                <a:pt x="6048" y="312"/>
                              </a:cubicBezTo>
                              <a:cubicBezTo>
                                <a:pt x="6696" y="360"/>
                                <a:pt x="6444" y="336"/>
                                <a:pt x="6192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456" path="m0,456c648,252,1296,48,2304,24c3312,0,5400,264,6048,312c6696,360,6444,336,6192,312e" stroked="t" o:allowincell="f" style="position:absolute;margin-left:39.6pt;margin-top:12pt;width:334.7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051560</wp:posOffset>
                </wp:positionV>
                <wp:extent cx="3749040" cy="48768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4" h="768">
                              <a:moveTo>
                                <a:pt x="0" y="480"/>
                              </a:moveTo>
                              <a:cubicBezTo>
                                <a:pt x="588" y="240"/>
                                <a:pt x="1176" y="0"/>
                                <a:pt x="2160" y="48"/>
                              </a:cubicBezTo>
                              <a:cubicBezTo>
                                <a:pt x="3144" y="96"/>
                                <a:pt x="5280" y="648"/>
                                <a:pt x="5904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4,768" path="m0,480c588,240,1176,0,2160,48c3144,96,5280,648,5904,768e" stroked="t" o:allowincell="f" style="position:absolute;margin-left:39.6pt;margin-top:82.8pt;width:295.1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Нервные пути: центростремитель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5960</wp:posOffset>
                </wp:positionH>
                <wp:positionV relativeFrom="paragraph">
                  <wp:posOffset>77470</wp:posOffset>
                </wp:positionV>
                <wp:extent cx="822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1pt" to="219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оводковая часть анализ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ragraph">
                  <wp:posOffset>133350</wp:posOffset>
                </wp:positionV>
                <wp:extent cx="640080" cy="182880"/>
                <wp:effectExtent l="0" t="1587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5pt" to="262.75pt,2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Эффекторные пу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Нервные пути : центробеж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7pt" to="32.4pt,4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484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7pt" to="349.2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ьная часть анализ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ферическая часть анализ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3965</wp:posOffset>
                </wp:positionH>
                <wp:positionV relativeFrom="paragraph">
                  <wp:posOffset>-2569845</wp:posOffset>
                </wp:positionV>
                <wp:extent cx="366395" cy="5669280"/>
                <wp:effectExtent l="6350" t="2095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5400">
                          <a:off x="0" y="0"/>
                          <a:ext cx="366480" cy="5669280"/>
                        </a:xfrm>
                        <a:custGeom>
                          <a:avLst/>
                          <a:gdLst>
                            <a:gd name="textAreaLeft" fmla="*/ 132840 w 207720"/>
                            <a:gd name="textAreaRight" fmla="*/ 208080 w 207720"/>
                            <a:gd name="textAreaTop" fmla="*/ 135360 h 3214080"/>
                            <a:gd name="textAreaBottom" fmla="*/ 307872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54"/>
                                <a:pt x="10800" y="2908"/>
                              </a:cubicBezTo>
                              <a:lnTo>
                                <a:pt x="10800" y="7875"/>
                              </a:lnTo>
                              <a:cubicBezTo>
                                <a:pt x="10800" y="9329"/>
                                <a:pt x="5400" y="10783"/>
                                <a:pt x="0" y="10783"/>
                              </a:cubicBezTo>
                              <a:cubicBezTo>
                                <a:pt x="5400" y="10783"/>
                                <a:pt x="10800" y="12237"/>
                                <a:pt x="10800" y="13691"/>
                              </a:cubicBezTo>
                              <a:lnTo>
                                <a:pt x="10800" y="18692"/>
                              </a:lnTo>
                              <a:cubicBezTo>
                                <a:pt x="10800" y="2014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95pt;margin-top:-202.35pt;width:28.8pt;height:446.3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флекторная дуга анализато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и работы анализа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анализаторы специализированы (искл., болевой)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анализаторы характеризуются пороговыми значе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ний абсолютный порог чувствительности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й абсолютный порог ощу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жний порог – минимальная сила раздражителя, при которой возникают ощу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й порог – максимальная сила раздражителя, при которой ещё возникают ощущения (болевой порог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ифференциальный порог (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17716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– минимальное различие интенсивностей двух однотипных раздражителей, при котором возможно распознание по разнице в ощущени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Если </w:t>
      </w:r>
      <w:r>
        <w:rPr>
          <w:color w:val="000000"/>
          <w:sz w:val="24"/>
          <w:szCs w:val="24"/>
        </w:rPr>
        <w:drawing>
          <wp:inline distT="0" distB="0" distL="0" distR="0">
            <wp:extent cx="228600" cy="17716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&lt;1 , то два раздражителя рав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a-zon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  <w:u w:val="singl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spacing w:before="120" w:after="120"/>
      <w:jc w:val="center"/>
    </w:pPr>
    <w:rPr>
      <w:b/>
      <w:bCs/>
      <w:sz w:val="36"/>
      <w:szCs w:val="3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left="-851" w:hanging="0"/>
      <w:outlineLvl w:val="0"/>
    </w:pPr>
    <w:rPr>
      <w:sz w:val="24"/>
      <w:szCs w:val="24"/>
    </w:rPr>
  </w:style>
  <w:style w:type="paragraph" w:styleId="3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7:00Z</dcterms:created>
  <dc:creator>USER</dc:creator>
  <dc:description/>
  <cp:keywords/>
  <dc:language>en-US</dc:language>
  <cp:lastModifiedBy>Mage</cp:lastModifiedBy>
  <dcterms:modified xsi:type="dcterms:W3CDTF">2011-10-11T12:47:00Z</dcterms:modified>
  <cp:revision>2</cp:revision>
  <dc:subject/>
  <dc:title>Человек как элемент среды обитания</dc:title>
</cp:coreProperties>
</file>