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йна 1812 года в стихотворениях В. Жуковского “Певец во стане русских воинов” и К. Батюшкова “К Дашкову”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читаем два стихотворения, посвященных войне 1812 года. Одно написано накануне сражения при Тарутине, второе — уже после того, как неприятель был изгнан за пределы России. Авторы — почти ровесники, оба воевали. Однако в их стихотворениях отражены два совершенно различных взгляда на вой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Жуковский, и Батюшков декларируют свои позиции с первых строк. Для одного война — удаль, храбрость, подвиги героев. Для другого — смерть, кровь, разрушения. Жуковский пиш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лним кубок кругов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жнее! руку в руку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ьем вином кровавый б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 падшими разлу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любит видеть в чашах д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 бодро ищет бо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вемогущее ви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елие геро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тюшк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друг! я видел море з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ба мстительного кар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агов неистовых де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ну и гибельны пожа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дальнейшем оба стихотворения соответствуют тому, что в них заложено с самого начала. Певец Жуковского произносит здравицы героям войны, Древней Руси, Родине, Богу, Петру, Суворову. Батюшков же повествует об ужасах войны, о ее бессмыс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несмотря на столь глубокие различия, у поэтов проскальзывают сходные мысли. Например, у обоих звучит тема мщения. В стихотворении Жуковского слышатся призыв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гибель - гибель, брань - за брань,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азнь тебе, губител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жди славян, хвала и чест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ршайте истреблень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чизна к вам взывает: мест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ленная: спасень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я эти строки, настораживаешься: слишком уж воинственно-жестоко звучат призывы поэ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тюшков же утверждает: совесть приказывает ему забыть о музах и харитах, пока не отмщена Москва и враг не изгнан с русских зем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Батюшков меньше, чем Жуковский, пишет о сражениях и подвигах. Он видит оборотную, непарадную сторону вой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видел сонму богач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гущих в рубищах издранны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видел бледных матер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милой родины изгнанных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угли, прах и камней гор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груды тел кругом ре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нищих бледные пол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зде мои встречали взоры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ковский перечисляет героев войны — живых и павших, давая каждому свой “послужной список”. Прославляя их, поэт стремится укрепить боевой дух соотечественников, помочь им переломить ход войны. И действительно, по свидетельству современников, стихотворение Жуковского облетело всю русскую армию; его переписывали, читали, учили наизу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Батюшкова не так тесно привязано к определенному периоду истории. Единственное, что указывает в нем на события 1812 года, — упоминание о сгоревшей Москве. В остальном же это философское размышление на тему “Война. Мир. Поэт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 заметить, что практически всегда в человеческой истории нация, подвергшаяся агрессии, создает мощный пласт патриотической литературы. Так было, например, во время монголо-татарского нашествия на Русь. И лишь какое-то время спустя, оправившись от нанесенного удара, преодолев боль и ненависть, мыслители и поэты задумываются обо всех ужасах войны для обеих сторон, о ее жестокости и бессмыс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мой взгляд, стихотворение Жуковского — один из всплесков патриотической воинственности, вызванной нашествием врага. А послание Батюшкова — философское осмысление случившегося, война для него.— безусловное з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чно мне ближе позиция Батюшкова: герои героями, подвиги подвигами, а война есть горе. Поэт знал это не понаслышке. Но нельзя и не признавать важной роли стихотворения Жуковского накануне решающего сражения. Оно ободрило воинов, внушило им волю к победе. Вообще, несмотря на очевидную разницу, эти два стихотворения не следует, по-моему, противопоставлять. Их авторы не спорят между собой, а дополняют друг друг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7:00Z</dcterms:created>
  <dc:creator>User</dc:creator>
  <dc:description/>
  <cp:keywords/>
  <dc:language>en-US</dc:language>
  <cp:lastModifiedBy>Mage</cp:lastModifiedBy>
  <dcterms:modified xsi:type="dcterms:W3CDTF">2011-10-12T05:17:00Z</dcterms:modified>
  <cp:revision>2</cp:revision>
  <dc:subject/>
  <dc:title>Война 1812 года в стихотворениях В</dc:title>
</cp:coreProperties>
</file>