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Экзаменационные вопросы к экзамену по деревянным конструкция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ырьевая база древесины. Сортамент лесоматериа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ханические характеристики древес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томическое строение древес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расчета деревянных конструк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 цельных элементов деревянных конструкций на центральное растяжение и сжат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 цельных элементов деревянных конструкций на плоский и косой изги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 цельных элементов деревянных конструкций на внецентренное растяжение и сжат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 древесины на смятие и скалы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трукция и расчёт лобовых врубок, их характерист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трукция и расчет соединений на стальных цилиндрических нагелях, их характерист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трукция и расчёт соединений на гвоздях, их характерист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ееные соединения, применяемые материалы, подготовка древесины, конструк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единения на вклеенных стальных стержнях, применяемые материалы, конструкция и расчё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щатые настилы, конструкция и расчё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ольно-балочные прогоны, конструкция и расчё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азрезные прогоны, конструкция и расч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пеефанерные панели покрытия, конструкция и понятие о расчё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ные балки на пластинчатых нагелях, конструкция и расчё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ные балки из пакета досок на клею, конструкция и расчё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еефанерные балки, конструкция и понятие о расчё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ревянные фермы, классификация по материалу, средствам соединения, очертанию поясов, системе решетки, способу передачи усил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грузки на фермы, расчётные сочетания усилий, расчёт сеч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ы уменьшения моментов в верхних поясах фер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трукция ферм с клеенным верхним поясом, понятие о расчёте сечений и уз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трукция ферм на лобовых врубках. Понятие о расчёте сечений и уз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ные внецентренно сжатые колонны промзданий на болтах, конструкция и понятие о расчёте сечений и уз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еенные внецентренно сжатые колонны промзданий из пакета досок, конструкция и понятие о расчёте сечений и уз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ы обеспечения общей устойчивости деревянных зданий. Система связе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pora-zon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44:00Z</dcterms:created>
  <dc:creator>USER</dc:creator>
  <dc:description/>
  <cp:keywords/>
  <dc:language>en-US</dc:language>
  <cp:lastModifiedBy>Mage</cp:lastModifiedBy>
  <dcterms:modified xsi:type="dcterms:W3CDTF">2011-10-11T12:44:00Z</dcterms:modified>
  <cp:revision>2</cp:revision>
  <dc:subject/>
  <dc:title>Экзаменационные вопросы к экзамену по деревянным конструкциям </dc:title>
</cp:coreProperties>
</file>